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color w:val="808080"/>
          <w:lang w:val="fr-BE"/>
        </w:rPr>
        <w:t>FastWAV - WAV/MIDI browser (Win95/DirectX5 only)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Well, I'm not going to explain how it works. Just try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 xml:space="preserve">This kind of utility can be very useful when quickly scanning a full drive or 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 xml:space="preserve">some directories to play the WAV/MIDI files they may contain. 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Just type FASTWAV followed by the path to scan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Here are the command line parameters: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/SUBDIR</w:t>
      </w:r>
      <w:r>
        <w:rPr>
          <w:rFonts w:eastAsia="Arial" w:cs="Arial" w:ascii="Arial" w:hAnsi="Arial"/>
          <w:sz w:val="18"/>
          <w:szCs w:val="18"/>
          <w:lang w:val="fr-BE"/>
        </w:rPr>
        <w:t xml:space="preserve"> </w:t>
        <w:tab/>
        <w:t>to scan all the subdirectories for WAV/MIDI files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 xml:space="preserve">/SORT   </w:t>
        <w:tab/>
      </w:r>
      <w:r>
        <w:rPr>
          <w:rFonts w:eastAsia="Arial" w:cs="Arial" w:ascii="Arial" w:hAnsi="Arial"/>
          <w:sz w:val="18"/>
          <w:szCs w:val="18"/>
          <w:lang w:val="fr-BE"/>
        </w:rPr>
        <w:t>to sort the filenames (by name)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 xml:space="preserve">/W      </w:t>
        <w:tab/>
      </w:r>
      <w:r>
        <w:rPr>
          <w:rFonts w:eastAsia="Arial" w:cs="Arial" w:ascii="Arial" w:hAnsi="Arial"/>
          <w:sz w:val="18"/>
          <w:szCs w:val="18"/>
          <w:lang w:val="fr-BE"/>
        </w:rPr>
        <w:t>to show a nice but unuseful wallpaper in the list box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(don't try this in 256 color mode - it looks ugly)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 xml:space="preserve">/T    </w:t>
        <w:tab/>
      </w:r>
      <w:r>
        <w:rPr>
          <w:rFonts w:eastAsia="Arial" w:cs="Arial" w:ascii="Arial" w:hAnsi="Arial"/>
          <w:sz w:val="18"/>
          <w:szCs w:val="18"/>
          <w:lang w:val="fr-BE"/>
        </w:rPr>
        <w:t>to let the window stay on top of other windows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 xml:space="preserve">/M     </w:t>
        <w:tab/>
      </w:r>
      <w:r>
        <w:rPr>
          <w:rFonts w:eastAsia="Arial" w:cs="Arial" w:ascii="Arial" w:hAnsi="Arial"/>
          <w:sz w:val="18"/>
          <w:szCs w:val="18"/>
          <w:lang w:val="fr-BE"/>
        </w:rPr>
        <w:t>to use the media player only when playing WAV files instead of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 xml:space="preserve">       </w:t>
      </w:r>
      <w:r>
        <w:rPr>
          <w:rFonts w:eastAsia="Arial" w:cs="Arial" w:ascii="Arial" w:hAnsi="Arial"/>
          <w:sz w:val="18"/>
          <w:szCs w:val="18"/>
          <w:lang w:val="fr-BE"/>
        </w:rPr>
        <w:tab/>
        <w:t>DirectSound.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ab/>
        <w:t>MIDI files will always be played through the media player.</w:t>
      </w:r>
    </w:p>
    <w:p>
      <w:pPr>
        <w:pStyle w:val="Normal"/>
        <w:spacing w:lineRule="auto" w:line="240"/>
        <w:ind w:left="1080" w:hanging="108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/F</w:t>
        <w:tab/>
      </w:r>
      <w:r>
        <w:rPr>
          <w:rFonts w:eastAsia="Arial" w:cs="Arial" w:ascii="Arial" w:hAnsi="Arial"/>
          <w:sz w:val="18"/>
          <w:szCs w:val="18"/>
          <w:lang w:val="fr-BE"/>
        </w:rPr>
        <w:t>To set the filters (/Fwav;mid for example)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Fastwav /subdir /sort /w /t</w:t>
      </w:r>
      <w:r>
        <w:rPr>
          <w:rFonts w:eastAsia="Arial" w:cs="Arial" w:ascii="Arial" w:hAnsi="Arial"/>
          <w:sz w:val="18"/>
          <w:szCs w:val="18"/>
          <w:lang w:val="fr-BE"/>
        </w:rPr>
        <w:t xml:space="preserve"> could be commonly used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1.</w:t>
        <w:tab/>
        <w:t>Double-click anywhere on the frame to reduce/enlarge the window</w:t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2.</w:t>
        <w:tab/>
        <w:t>Check out FruityLoops</w:t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3.</w:t>
        <w:tab/>
        <w:t>Read 1 before mailing me that the window takes too much place when using with FruityLoops</w:t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4.</w:t>
        <w:tab/>
        <w:t>Don't even think about mailing me '...aaargh your fuckin prog deleted my files...' - your files have not been deleted - they're still in the recycle bin...</w:t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5. Double click on a sample or press the INSERT key to send it directly to FruityLoops (of course if FruityLoops is running)</w:t>
      </w:r>
    </w:p>
    <w:p>
      <w:pPr>
        <w:pStyle w:val="Normal"/>
        <w:spacing w:lineRule="auto" w:line="240"/>
        <w:ind w:left="240" w:hanging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This is freeware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Feel free to distribute (but please keep it in its original package)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If you use it as a browser on a samples CD I ask you to send me a copy of it.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(97,98) Didier Dambrin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didi_d@hotmail.com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http://members.tripod.com/~SirGogol/golframes.htm</w:t>
      </w:r>
    </w:p>
    <w:p>
      <w:pPr>
        <w:pStyle w:val="Normal"/>
        <w:spacing w:lineRule="auto" w:line="240"/>
        <w:ind w:left="1560" w:hanging="156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fr-B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