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isCards (TM) Musical Christ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Duckbill Group LLC, 1993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BBS Sysop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risC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risCards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not be altered, disassembled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ny kind without the expressed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  This program may not be coming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ay list this product as "FREE SOFTWARE"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or other literature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t is not free.  This product should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ember 25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, BBS operators, and User Group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ackage providing that it remains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and unaltered.  Anyone else distributing Kris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for payment, must first obtai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is automatically granted to memb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distributor groups who adhere to establish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groups.  Such distributors may offer KrisCa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2 years unless otherwis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may be granted to other vendors who furnis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of of your terms and condition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to distribute is granted on an an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distributors must advise the Duckbill Group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intent and furnished a catalog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This is to ensure accuracy and help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up to 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fees apply to vendors who wan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iled to them.  We will waive these fees for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rocate with the follow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regarding the KrisC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kbill Group LLC                  duckgroup@aol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mingham, AL. 3526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visit our web sit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members.aol.com/DuckGrou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SCA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ression progam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KrisCards Musical Christmas Cards, Version 3.52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is an electronic Christmas card program that'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fun.  Simply select a card from the card se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message in a choice of colors.  For extra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ong from our Music Menu and select the "Fad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ished card is saved as a compact self display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e call a "KrisCard"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are the ideal greetings for the Holiday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 to the number of personalized cards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can be delivered quickly and inexpensivel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compact size, KrisCards are ideal for atta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  However, there's much more to life than jus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makes it easy to say you care.  KrisCard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greetings with an extended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languages.  Printed cards are easy to make too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ave routines automatically creates the cor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Also, KrisCard images can be saved as PCX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Clipboard,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is compatible with the greatest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.  KrisCards can be run from Windows, OS/2, Geo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, and any DOS compatible system; including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GA or EGA color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Cards v3.52 - Musical Christ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ersonalized Christmas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text, graphics, music and fa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Cards makes it easy to show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self-running cards or print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layouts. Ideal for Holiday E-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OS/2, GeoWork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(US f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