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Liquid Tracker module (LIQ) file forma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Nir Oren, 1995. May be freely used by any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a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Length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h     14     'Liquid Module:' (Magic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h     30     ASCIIZ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Ch     20     Art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h      1   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h     20     Track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h      2     Format Version - currently 0101h   (Read not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h      2  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h      2     Initial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Bh      2     Lowest note (Amiga Period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Dh      2     Uppest note (Amiga Period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Fh      2  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h      4     Module flags (1=cut upon limit  2=ST3 compatibilit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oader should mask out the unuse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h      2     Number of Pattern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h      2     Number of Instrument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h      2     Number of Sequence Table entri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Bh      2     Module header size (USUALLY 6Dh+(Number of Tracks)*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f Sequence Table entries+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Number of Pools)*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Dh  NumTracks       Initial Channel Pann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NumTracks       Initial Channel Volu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NumSequence     Sequence 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ormat version 0101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Length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4               'POOL' signature for echo po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NumTracks x 4   1 WORD Mix Destination Setup  1 WORD Echo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4               Number of Echo 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NumPools x 20   Echo Pool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cho Pools Dat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Echo Pool data consists of 20 bytes in the following mann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WORD  - DELAY value (in mi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WORD  - Decay value for left channel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WORD  - Decay value for right channel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WORD  - Flags (&amp;1 - Stereo f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WORD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note about the Format Version - a loader should try load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SB of the Format Version is different from what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d when wanting to add more info to the header but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compatible) only if the MSB byte is different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ble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tterns dat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empty patterns, a 4-byte value of '!!!!' will be foun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    4     Magic "L","P",00h,00h  (ID, for recovery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04h      30     ASCIIZ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22h       2     Number of Intervals per Track (usually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24h       4     Size of pack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28h       4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2Ch       ?     Packed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pattern data is stored full Track after full Track from th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(all Intervals in Track and then going Track right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0C0h on any pattern end, and then your Unpacked Pattern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equal to the value in offset [24h]; if it's not, you shoul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ow in track consists of 5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Note (0-107 representing 9 octaves)  -1 = No note   -2 =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Instrument (0-99)    -1 = N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Volume (0-64)        -1 = No volu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Effect ('A' to 'Z')  -1 =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Parameter 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E = 0C0h then STOP PATTERN DECODING, go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E = 0A0h then STOP TRACK DECODING, go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E = 0E0h then SKIP xx EMPTY NOTES (xx-1 specifies in next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E = 080h then SKIP ONE EMPT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E = 0E1h then SKIP xx EMPTY TRACKS (xx-1 specifies in next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OTE &gt; C0h) and (NOTE &lt; E0h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TE &amp; 1 then NOT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TE &amp; 2 then INSTRUMEN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TE &amp; 4 then VOLU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TE &amp; 8 then EFFEC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TE &amp; 16 then PARAMETER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OTE &gt; A0h) and (NOTE &lt; 0C0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before, except there is a byte following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Intervals(-1) this packing method will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OTE &gt; 80h) and (NOTE &lt; 0A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before ( NOTE &amp; 31 indicates packing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after there's Intervals count(-1) indicator), but there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note specified after, which is duplicated on all th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rment 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ust a series of LDSS files (Read in LDS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empty instruments, a 4-byte value of '????'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the Liquid Tracker only supports DIGITIZED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s format used here is the LDSS (Liquid Digit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) so you will simply found here a series of LDS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um specifies in "Number of instruments"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ny file offset indicated in the LDSS header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t's header start positio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= CONTACTS =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esthesia (A) BBS   - (972)-7-9971505 - 28k - 24 H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(972)-7-9954490 - 14k - 24 Hrs            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</w:t>
      </w:r>
      <w:r>
        <w:rPr/>
        <w:t>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\     \_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/ \_______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an cont(r)act the author by:    �      SnailMail:  ||__\      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              </w:t>
      </w:r>
      <w:r>
        <w:rPr/>
        <w:t>(�� ________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NET: 97:200/215                    �   Nir Or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------------------------------------  �   P.O. box 818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ET:                              �   Petah Tikva 4918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niroren@netvision.net.il       �   Israel  &lt;reply guaranteed!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</w:t>
      </w:r>
      <w:r>
        <w:rPr/>
        <w:t>(The SNAIL is (C) !!! ;-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 EOF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