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ebler Enterprises Software Products -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 / MIDI MANAGEM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PROGRAM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ADM         Alesis Diskette Manager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EDM         Ensoniq Diskette Manager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YDM         Yamaha Diskette Manager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KDM         Korg Diskette Manager              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EMM         Ensoniq Midi Manager (VFX, SQ-1, SQ-2)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QUENCER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PROGRAM     DESCRIPTION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SQ80VFX     Convert from SQ-80 to VFX-SD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SQ80SMF  E  Convert SQ-80 to Standard Midi Files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VFXSMF   E  Convert VFX-SD &amp; SD-1 to/from SMF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EPSSMF   E  Convert EPS &amp; EPS-16+ to/from SMF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SQ1SMF   M  Convert SQ-1 &amp; SQ-2 to/from SMF  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QX3SMF   Y  Convert Yamaha QX3 to/from SMF   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T123SMF  K  Convert Korg T-Series to/from SMF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01WSMF   K  Convert Korg 01/W FD to/from SMF 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ADDSMF   A  Convert SMF to Alesis Datadisk         $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needs EDM  Y needs YDM   K needs KDM   M needs EMM  A needs A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 PACKAGE     SPECIAL PACKAGES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SQ-80 Pkg   Includes EDM and SQ80SMF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VFX-SD Pkg  Includes EDM and VFX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EPS Pkg     Includes EDM and EPS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SQ1 Pkg     Includes EMM and SQ1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QX3 Pkg     Includes YDM and QX3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T123 Pkg    Includes KDM and T123SMF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01/W Pkg    Includes KDM and 01W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  ADD Pkg     Includes ADM and ADDSMF                $4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ograms run on IBM PC-XT, PC-AT, or compatibles with 640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3 1/2" floppy disk drive.  Korg DSM-1 and T-Seri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4  MB  floppy disk drive.  A second drive is requir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M,  YDM  and  KDM copy features (Hard  Disk  Prefered).  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desired programs or packages and return entir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   Phone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  State:____ 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s Owned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: [ ] XT  [ ] AT  [ ] PS/2  Memory:______  Hard Disk: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Enclosed:__________________  (NY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SA  [ ] MC    (U.S. Funds)     (Foreign orders - add $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___________________________________ Exp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________________________________ Bank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Giebler Enterprises, 8038 Morgan Rd, Liverpool, NY 1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: (315) 652-5741 ( Monday - Friday  10AM - 9PM ED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ebler Enterprise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M - Ensoniq Disk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    MIRAGE  SQ-80  EPS  VFX-SD  EPS-16  S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/Print Directory/Label  Yes    Yes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k To/From HardDisk  Yes    Yes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 HardDisk              Seq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From HardDisk               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ettes            Yes    Yes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Analyze Diskettes      Yes    Yes    Yes    Yes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M       Transfers Ensoniq sounds, presets, &amp; sequences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BM-PC through a Midi port to the VFX, SQ-1, SQ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amp; SQ-R.  Use with EDM to allow VFX (no disk dr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wners to read/write VFX-SD &amp; SD-1 diskett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 drive on their IBM-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80VFX   Converts all SQ-80 sequences on a SQ-80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FX-SD sequences on a VFX-SD diskette.  Transfer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assignments, track status, volume levels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rs, and program numbers.  Can als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-80 sequences on a disk to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80SMF   Converts SQ-80 sequences to Standard Midi Files (S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ansfers all controllers and notes.  Lists SQ-8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F sequence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FXSMF    Converts VFX-SD &amp; SD-1 sequences to Standard Mid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ts SMF sequences to VFX-SD or SD-1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VFX-SD, SD-1 and SMF sequence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Allows filtering of controller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when converting to VFX-SD or SD-1. 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twelve selected tracks (with notes) to the 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PSSMF    Converts EPS &amp; EPS-16+ sequences to Standard Mid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ts SMF sequences to EPS or EPS-16+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s EPS, EPS-16+ and SMF sequences on the 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nter.  Allows filtering of controller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nges when converting to EPS or EPS-16+.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converts the first eight tracks (with note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PS or EPS-16+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Q1SMF    Converts SQ-1 &amp; SQ-2 sequences to Standard Mid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verts SMF sequences to SQ-1 or SQ-2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SQ-1, SQ-2 and SMF sequence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.  Allows filtering of controller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when converting to SQ-1 or SQ-2.  Conve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ght selected tracks (with notes) to the key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DM - Yamaha Disk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       QX3      SY-77     SY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/Print Directory/Label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k To/From HardDisk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/From HardDisk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ettes          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or Analyze Sectors       Yes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X3SMF    Converts QX3 sequences to Standard Midi Files (S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MF sequences to QX3 sequences.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ntrollers, notes, time signatures and te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QX3 and SMF sequence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DM - Korg Disk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      T-Series   01/W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/Print Directory/Label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k To/From HardDisk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 HardDisk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From HardDisk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ettes      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Analyze Diskettes          Yes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23SMF   Converts T-Series sequences to Standard Midi Files (S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MF sequences to T-Series sequences.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ntrollers, notes, time signatures and te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T-Series and SMF sequence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or append one sequence from a sequenc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erge several sequencer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WSMF    Converts 01/W FD sequences to Standard Midi Files (S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MF sequences to 01/W FD sequences.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ntrollers, notes, time signatures and te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01/W FD and SMF sequence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or append one sequence from a sequenc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merge several sequencer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 - Alesis Diskett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                     Dat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/Print Directory/Label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isk To/From HardDisk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To HardDisk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From HardDisk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iskett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Analyze Diskette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MF    Converts Standard Midi Files (SMF) into Alesis Dat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.  Transfers all controllers, notes a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 Does NOT require a midi interface for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DataDisk and SMF sequences on the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