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     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                       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******                             Version 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playin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included programs, TCMOD and TPMOD we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MOD-OBJ under Turbo C v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6.0 respectively.   Look at the source c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 that is part of this package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usic and sound effects simply and easily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and sound effects can be played throug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vices, including the PC Speaker, the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Covox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plays in the background and there are a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-made music modules available on the Amiga and the PC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modules are standard Amiga Noisetracker/ Startrek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cker/ Protracker modules.   A music modul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1 sampled instruments (instruments can also b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samples or effects).   Up to four of these instr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at once and are mixed to form the final sou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is controlled from a music track,  which can playba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quence and perform numer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PLAY program (currently MPLAY219B) i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modules on a PC.  It has graphical support,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analyser and much more. (And its freeware by Mark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DIT program (currently MODED200) is a module cre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documentation with Modedit explains in more det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amiga modules. (also freeware by Norman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t all Music modules can be treated as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'.  Each module has a section that lists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ments and sometimes this includes a message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DIT/MODPLAY to view the messages (or use a file vie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).  If a module has a message giving the modul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vised to contact them before using their modu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acked with the excellent LH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PPOR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file has been tested with the follow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v2.0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work with most other C and Pascal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es not affect the clock, disk acesses or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llows samples to be played on a special '5th track'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sound effects to be put over the top of the music.  </w:t>
      </w:r>
    </w:p>
    <w:p>
      <w:pPr>
        <w:pStyle w:val="PreformattedText"/>
        <w:bidi w:val="0"/>
        <w:jc w:val="left"/>
        <w:rPr/>
      </w:pPr>
      <w:r>
        <w:rPr/>
        <w:tab/>
        <w:t xml:space="preserve">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lays all Protracker 31 instrument module files. (Modu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15 instruments can be converted using a program such as </w:t>
      </w:r>
    </w:p>
    <w:p>
      <w:pPr>
        <w:pStyle w:val="PreformattedText"/>
        <w:bidi w:val="0"/>
        <w:jc w:val="left"/>
        <w:rPr/>
      </w:pPr>
      <w:r>
        <w:rPr/>
        <w:tab/>
        <w:t xml:space="preserve">  MODEDIT by Norman Lin.  It will also handle most Soundtracker/</w:t>
      </w:r>
    </w:p>
    <w:p>
      <w:pPr>
        <w:pStyle w:val="PreformattedText"/>
        <w:bidi w:val="0"/>
        <w:jc w:val="left"/>
        <w:rPr/>
      </w:pPr>
      <w:r>
        <w:rPr/>
        <w:tab/>
        <w:t xml:space="preserve">  Noisetracker and Startrekker (4 channel) modules, including one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samples greater than 64k each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Runs completely in the background, letting you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lays through a wide range of output devices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peaker and 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No royalties to pay for including it in your program (See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gree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Module mixing speed can be altered to account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tails can be found in the technic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OBJ is shareware.  If you intend to use it in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ublic domain programs you should register i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the latest version of MOD-OBJ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lay sound samples over the top of the modul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unctions.  See the sections on registering and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.03    Original test-releas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.04    Modbar fixed (Reg).  Partial Power Basi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.05    Problems with registered versio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.06    Extra registered functions for Mod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-obj in a Personal or Public Domain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be used in any public domain</w:t>
      </w:r>
    </w:p>
    <w:p>
      <w:pPr>
        <w:pStyle w:val="PreformattedText"/>
        <w:bidi w:val="0"/>
        <w:jc w:val="left"/>
        <w:rPr/>
      </w:pPr>
      <w:r>
        <w:rPr/>
        <w:tab/>
        <w:t>programs (these are programs for which no fee is char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)  provided that this document is distributed with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author (Mark J Cox) receives credits with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You are strongly urged to register to get the extra routine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by the registered version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of MODOBJ may be used in your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eely without the need to include this document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uthor (Mark J Cox) recieves credits within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nd me a copy of the program, or a postcard if you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Shareware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(fee charged for the software)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ing your version of MODOBJ will entitle you to include </w:t>
      </w:r>
    </w:p>
    <w:p>
      <w:pPr>
        <w:pStyle w:val="PreformattedText"/>
        <w:bidi w:val="0"/>
        <w:jc w:val="left"/>
        <w:rPr/>
      </w:pPr>
      <w:r>
        <w:rPr/>
        <w:tab/>
        <w:t>MODOBJ in your shareware programs as long as the author (Mark J C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credits both within the program an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Commercial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commercial</w:t>
      </w:r>
    </w:p>
    <w:p>
      <w:pPr>
        <w:pStyle w:val="PreformattedText"/>
        <w:bidi w:val="0"/>
        <w:jc w:val="left"/>
        <w:rPr/>
      </w:pPr>
      <w:r>
        <w:rPr/>
        <w:tab/>
        <w:t>programs or be given away with any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may be used where agreed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by the author.  (This will not involve royalty payments, just a </w:t>
      </w:r>
    </w:p>
    <w:p>
      <w:pPr>
        <w:pStyle w:val="PreformattedText"/>
        <w:bidi w:val="0"/>
        <w:jc w:val="left"/>
        <w:rPr/>
      </w:pPr>
      <w:r>
        <w:rPr/>
        <w:tab/>
        <w:t>one-off fee;  contact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PYRIGHT/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OD-OBJ.DOC, TECH.DOC, MOD-OBJ.OBJ  are copyrigh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.  You are free to distribute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-OBJ package as you wish provided no profit is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owner hereby licenses you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section 6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ITHER THE MODOBJ PROGRAM OR DOCUMENTATION MAY BE ALTERED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mages of any kind.  By 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Mark Cox nor anyone else who has been involved in the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ivery of this 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special or consequential damages (including damages for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its, revenue, data or buisness and the like) in any way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 J Cox</w:t>
      </w:r>
    </w:p>
    <w:p>
      <w:pPr>
        <w:pStyle w:val="PreformattedText"/>
        <w:bidi w:val="0"/>
        <w:jc w:val="left"/>
        <w:rPr/>
      </w:pPr>
      <w:r>
        <w:rPr/>
        <w:tab/>
        <w:t>29 Lundie Close</w:t>
      </w:r>
    </w:p>
    <w:p>
      <w:pPr>
        <w:pStyle w:val="PreformattedText"/>
        <w:bidi w:val="0"/>
        <w:jc w:val="left"/>
        <w:rPr/>
      </w:pPr>
      <w:r>
        <w:rPr/>
        <w:tab/>
        <w:t>Stenson Fields</w:t>
      </w:r>
    </w:p>
    <w:p>
      <w:pPr>
        <w:pStyle w:val="PreformattedText"/>
        <w:bidi w:val="0"/>
        <w:jc w:val="left"/>
        <w:rPr/>
      </w:pPr>
      <w:r>
        <w:rPr/>
        <w:tab/>
        <w:t>Derby DE2 3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ONTACT M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fraid that I don't have time to answer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, as I was getting over 100 messages a day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ake me forever to answer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company that wants to use the rout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732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llent dial-up BBS in the UK (Derb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ngdom of Greyhawk,  +44 332 756414  (0332 756414 UK)</w:t>
      </w:r>
    </w:p>
    <w:p>
      <w:pPr>
        <w:pStyle w:val="PreformattedText"/>
        <w:bidi w:val="0"/>
        <w:jc w:val="left"/>
        <w:rPr/>
      </w:pPr>
      <w:r>
        <w:rPr/>
        <w:tab/>
        <w:t>its got loads of stuff on it, and in the past was voted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UK BBS.  Friendly sysop Alan Coates is waiting for your </w:t>
      </w:r>
    </w:p>
    <w:p>
      <w:pPr>
        <w:pStyle w:val="PreformattedText"/>
        <w:bidi w:val="0"/>
        <w:jc w:val="left"/>
        <w:rPr/>
      </w:pPr>
      <w:r>
        <w:rPr/>
        <w:tab/>
        <w:t xml:space="preserve">call (300-14k4) - mention you heard about it from Mark Co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occasionally on IRC as "X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BOUT MARK C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st all the work I have done has been on FREE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play, Modres, Play, Resplay) because this way more peo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use and enjoy them.   I'm making this sharewar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get a bit of money back to aid future projects (and s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fford to live whilst studying for a PhD!).  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o use MODOBJ in your program (see license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hope you will!  I've receive many letters every day abou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- with my degree finals over I'll be able to get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log and reply to them all.  If you like MODOBJ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've written then send me a postcard or some E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version of MODOBJ, send a cheque or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ayable to "Mark Cox" to the address is 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a diskette containing some mor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a registered version of MODOBJ with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listed in this document.  Please stat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diskette instead of usual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in UK currency (Drawn from a UK bank or a EuroCheque):</w:t>
      </w:r>
    </w:p>
    <w:p>
      <w:pPr>
        <w:pStyle w:val="PreformattedText"/>
        <w:bidi w:val="0"/>
        <w:jc w:val="left"/>
        <w:rPr/>
      </w:pPr>
      <w:r>
        <w:rPr/>
        <w:tab/>
        <w:tab/>
        <w:t>15 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in US dollars (from a US bank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30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K (other currency - sorry, cash only):</w:t>
      </w:r>
    </w:p>
    <w:p>
      <w:pPr>
        <w:pStyle w:val="PreformattedText"/>
        <w:bidi w:val="0"/>
        <w:jc w:val="left"/>
        <w:rPr/>
      </w:pPr>
      <w:r>
        <w:rPr/>
        <w:tab/>
        <w:tab/>
        <w:t>17 pounds * Current Exchange 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