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RFIL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��������� @ T(/\)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is useful to rip 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be will include different algorhythms,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is perfor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SM source is included, if you will modify it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via email (baccan@isanet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�XorValue�Descri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THNG.000 �   CC   �The Real Thing by Capacala (1 M.K.,1 6CHN, 4 8CH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_UREAH.EXE �   CC   �Unreal Thing by Capacala (1 S3M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EAM.DAT    �   A5   �Crystal Dream by Triton (11 LBM , 4 MO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JAVU.EXE   �   34   �DejaVu by Synergy Design (2 MO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P4_INV.EXE  �   AA   �The Party 4 Invitation by Dust (1 S3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A.EXE     �   17   �LISA by Eclipse ( MOD,PCX,EXE (ALSO INSID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MO.EXE     �   D9   �Jumble by G&amp;G Demowarez ( MOD,PCX,EXE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ype:  XORFILE &lt;name&gt; &lt;x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p'em with: MRIP DECRYP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