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cal Player v1.05b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Copyright (c) 1996, Bruno Babic &amp; Matija Tomaskovi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history of OPLAY'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'b' in version name stands for 'beta'..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version is test-version, and that there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in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'bugs' displays when we have discovered some bu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released on the 24th of January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ready to be released on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option to skip hardware card parametar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released on the 19th of January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bug fix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use driver bug exists no mor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yer cannot work on some SB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released on the 10th of January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eta version for new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me mouse driver bug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released on the 6th of January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especially prepared for major public release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for SB 1.x cards: 44Khz is now running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with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released on the 31st of December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ign was touched-up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ely new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 portamento and few more effects were fixed to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s in Memory Allocation and Fi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few major bugs in sound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FO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released on the 18th of December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especially prepared for FOI's student software sh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re OPLAY was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LAY's final look &amp;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PS info replaced by Free M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DEMO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ny bug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used for the authors, and their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velopment of OPLAY. It was never released in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verything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ask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mail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bbabic@barok.foi.h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brubabic@jagor.srce.h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Matija.Tomaskovic@public.srce.h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Matija.Tomaskovic@barok.foi.h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nail-mail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runo Babic, Gustava Krkleca 172a, 42243 Ladanje Donje,Croati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tija Tomaskovic, M. Gupca 25, 42000 Jalkovec, Croati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ephone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++385 42 727-192 (Bruno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++385 42 261-617 (Matija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