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cury Soft CD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97 Pro Edition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and New Fea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5-1997 By 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CD v97 Pro (PR3) Edition: 5              01 August 199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SR CD Player For DOS , It Can Use Function Keys To Contro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,Backward,Forward,FastForward, Play/Pause &amp; Repeat. (From F1 To 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</w:t>
      </w:r>
      <w:r>
        <w:rPr/>
        <w:t>MCD Required List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 MSCDEX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1-F6 To Control Audi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Windows 95 Dos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New MMX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MCD Package Content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     .COM - Mercury Soft CD Play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     .DOC - Mercury Soft CD Player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5 - Mercury Soft CD Player What's New?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- Mercury Soft CD Player Desc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TEAM .NFO - PC-i Te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MCD CRC Check Of The Package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.COM           3914  Deflated    4       3748  01 Aug 97  05:00:00 6014D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.DOC           5369  Deflated   69       1616  01 Aug 97  05:00:00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05      2758  Deflated   73        726  01 Aug 97  05:00:00 BF532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785  Deflated   44        434  01 Aug 97  05:00:00 D8457D2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TEAM.NFO      25960  Deflated   77       5891  01 Aug 97  05:00:00 10BE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5     38786  ZIP 2.0    66%     13705  01 Aug 97  0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Mercury Soft Technology ZIP -AV Code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VEN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 Co.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Mercury Soft Technology Supports Sites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BBS                     The Dolp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  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   +361-189-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ranusNet 14:100/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. Baud: 576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Mercury Soft Productions Support Site Application Form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Productions Support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Op Name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l Name (I.D.)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x (Male/Female)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oice Telephone Number       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irth Date (DD-MM-YYYY)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ress                (1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/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ternet E-Mail Addres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ccupation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chool/Company Nam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BS Nam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cation (Barzil,Italy..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BS Telephone Number         :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's Flag (CM,V32,V34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Operation Time               :    Hours (  :   -   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Operating System (DOS,WIN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HardDisk Space               : [    ]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ranusNet Node You To Get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14:xxx/[    ]@UranusNet (   1- 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14:xxx/[    ]@UranusNet ( 101-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14:xxx/[    ]@UranusNet ( 101-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14:xxx/[    ]@UranusNet ( 101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Your Network Address For Connect You (If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's Doma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od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at advice will you give to Mercury Sof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odem Brand (USR, Hayes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Modem Maximum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upports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rm To Email : support@mercury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-Mail To Venus BBS : (852)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:700/477@HKNet    14:100/0@Uran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:1010/102@YO!Net   120:2000/381@NetWork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The End Of MCD Readme Documen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