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for the Computerphile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IDI Primer for Computerph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urse of pursuing my dual interests in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I've noticed one thing:  though "crossover"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ields is certainly evident in hardware and softwar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lk seem to know little about what those weird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re doing with their digital machines, and musicians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usicians still think a byte is something you go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laying a set.  Hopefully, this report will be of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uter people who would like to know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evolution which has swept the music industry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re to start.  Obviously, this is a very large top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only present the broadest outlines her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terest, more detailed report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sic Definition and a Litt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(Musical Instrument Digital Interfac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tocol developed jointly by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anufacturers of electronic musical instru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ined standard administered by an independent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tional Midi Association, and, at least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s compatibility among equipment produc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.  In practice, the ideal of total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ways achieved, but at least "MIDI standard" h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aning than "RS232 standard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a little history. MIDI is a fair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vation; the standard was first proposed in 1981,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it was realized that unless someone di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os would prevail in the musical instrument industry (wi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the resultant loss of sales.  Never forget that MID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ed by manufacturers, not by users.  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past 15 or 20 years, many electron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introduced.  Keyboard synthesizers ar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bably familiar to most people.  These machines wer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-- the pitch of the sound they produced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ar-scaled control voltage generated by the keyboar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ent of microprocessors, it became fea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ly controlled instruments, eliminating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bility and inaccuracy of the analog contro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, that the terms digital and analog are us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the method of control; they have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when applied to the technique used to gener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discussed in the section on Hardware.  Any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is that instead of keyboards that produced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s, you now have keyboards that produce discret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a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 must digress for a moment, and presen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n the elements of tonal music.  Tonal music (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d from atonal music, i.e. noise) can be describ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ng three determina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Notes (comprised of pitch and harmonic dat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Volume (how loud or soft the sounded note i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uration (how long the note is sou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gitally-encoded keyboard is capable of generating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te quantity, only one of the 3 parameters.  N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which key is pressed.  However, dur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measuring how long the key is pressed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time base.  Volume is a little tougher; you can mea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with which the key is hit, but that will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nalog measurement.  However, if you measur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oment the key begins to be depressed and the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ully depressed, you will know how fast th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ling, which gives a good indication of how har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k.  This measurement, (beginning of key travel - end of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/time) is called "velocity" and provides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(Some MIDI instruments use analog pre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 to generate velocity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se three parameters were recorded in real-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ansmitted to an instrument,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 the original performance exactly as the musician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technique offers a major advantage over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echnology:  there is none of the degradation of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herent in any analog recording proces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which attempted to store and reproduce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amiliar to everyone:  the old-fashioned player pia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key presses in real-time and stored them on paper pia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s for later retrieval.  The evolution of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resulted in various schemes to electronically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.  However, the early attempts at "sequenc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ocess of coding, storing and retrieving note, volu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data) were individually developed by each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mpatibility between different brands of instruments was r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xist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DI standard was originally propos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andard to be used by all instrument manufactur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ried and different instruments could function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 will be shown later, MIDI has evolved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a basic note definition "langu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ttle 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n't reproduce the full standard here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ly available from a variety of sources and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derstanding the basic principles and applications of MID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is a synchronous digital protocol.  Data is sent in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t 31.2K baud using a current loop.  Why ye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when good ole' RS232 is sitting there on just about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 existence?  The official Party Line is:  RS232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op speed of 19.2K is too slow to handle all the not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op is necessary to suppress interference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rom the long cable runs.  Could it be an excuse to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ardware? Hmmmmmm.  Anyway, back to facts.  MIDI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control and data words which may be from 1 to 3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or, in certain situations, longer.  MIDI defines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rom the previous s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  128 notes are defined, from 0 to 127. 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standard even-tempered chromatic sca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are NOT defined as specific frequenc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ing performers to tune their instrumen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:  The primary means of specifying volu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locity (see previous discussion).  Veloc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zed per note in discrete steps from 0 (softe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27 (loudest).  There are also oth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rol relative volume of the entire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:  MIDI handles duration of note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:  NOTE ON and NOTE OFF.  NOTE 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when the key is pressed, NOTE OFF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when the key is released.  These tw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nt independently of each other; if a NOTE 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d and a corresponding NOTE OFF is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cause of data errors, mechanical failures, or p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) the note will sound forever (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ment is turned off).  This presents occas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, particularly in live performance, becaus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ommunications protocol, data error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happen.  MIDI does provide an "All Notes Off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 before, duration must be measured against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ndard.  MIDI provides a MIDI clock signal, which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pecifically designated data byte.  MIDI divi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al beat into 128 MIDI clocks.  MIDI also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HANGE:  This parameter select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tches" or sounds in the musical instru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re numbered 0-127.  Note that the p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 are not defined by the MIDI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#32 might be a violin on one synthesiz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king dogs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:  MIDI provides for 16 different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MIDI commands and data can be specific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, i.e. instrument, or can b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BEND:  As the name implies, the pitch of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"bent" up or down in real time (remember Jim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drix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ATION:  This is a control parameter tha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the vibrato sound of the note, though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ments can be programmed to use modulation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ther parameters.  Modulation and Pitch B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ually controlled from the instrument with whe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evers that the performer can rock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TAIN:  The same as the sustain pedal on a piano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note to sound until the pedal (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device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DI spec allows for 127 different control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a small number are currently ident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.  In addition, MIDI provides a "system exclus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Each manufacturer is assigned their own unique "sys 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hich allows them to implement custom featur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ing with other manufacturers customizations.  Ah ha!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, doesn't that defeat the purpose of a "standard"?  Yes,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it does, but remember it was the manufactur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who pushed for a standard, and allows for inno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fferentiation between brands.  And, as stated earli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mit that this standard is considerably mor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"standard" RS232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ceding constitutes only the broades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I protocol, and there are quite a few more feat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n't covered here.  However, you should have a general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inds of data MIDI can handle.  Now I'll tell you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s MID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MIDI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we've established that MIDI is both a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nd note definition language.  What can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ntrol of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usical instrument can be thought of as hav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components: the sound producing compone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mponent.  As an example, the keyboard of a pian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ts on a guitar and the buttons on a clarinet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of as control components.  The piano's str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, the guitar's strings and acoustic body (or mag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ups if it is electric) and the clarinet's reeds and h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are all sound producers.  The first application for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the separation of control and sound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The most common (though not the only)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is the keyboard.  The keyboard generates the NO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E OFF data as well as various other control data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) and passes it on to the sound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 sound producing section could be a synthesi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sampler, drum machine, or any other MIDI equippe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device.  Most synthesizers combine the sound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the keyboard controller in a single physical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IDI permits them two be addressed as two distin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musician at a single keyboard can pla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struments simultaneously.  There are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.  The first places several different sound produc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channel, all responding to the same MIDI data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This is a process called "layering" and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full, rich, harmonically complex sounds. 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several different instruments all playing in un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technique is called "splitting" the 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ily assigning specific channels to specific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is permits different instruments to pla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all under the control of one musician at one keyboard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the musician might assign the bottom two octav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to channel 1 and the rest of the keyboard to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a digital sampler set to reproduce the sound of a b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channel 1, and a synthesizer producing a piano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igned to channel 2, the musician will be able to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 line accompaniment with his left hand while 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 lead with h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when instruments are layered, an unlimit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truments may be played.  However, when the key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, the maximum number of instruments that may b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the maximum number of MIDI channels --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quenc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bvious application for MIDI is the sto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data stream for later playback -- a proces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ing.  This task may be performed either by a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hardware (called, of course, a "sequencer")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rpose computers equipped with the appropriat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sequencers allow editing of the MIDI data --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an be corrected, new material can be entered one not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sections can be rearranged, moved or copied (muc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).  Almost all sequencers allow for trans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ing key) and tempo changes.  Some will "auto-correct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notes are played exactly on the beat, elimina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ppiness 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IDI provides 16 unique channels, 16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can be controlled simultaneously,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r to function like a multi-track tape recorder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 is "played" into the sequencer individually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hannel.  When all the parts have been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r can play them back all at the same time,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one-man band (or one-man philharmonic orches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since MIDI was developed as a profess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professional musical tool, several feature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re supported.  Most sequencers allow for som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sync.  In the most basic form of tape sync, the sequenc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synchronization signal which can be laid down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a multi-track tape recorder.  When new tracks are l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the sequencer can synchronize to the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This makes multi-track recording, over-dubb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recording tricks much easier.  The MIDI spec also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DI SONG POINTER, which can be thought of as "mile marker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.  A sequencer that supports MIDI SONG POIN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automated punch-in and punch-out --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new material into a previously record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ibraria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uses manufacturers of MIDI instruments m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EXCLUSIVE command is for data dumps; lit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mping" all the parameter data needed to define sou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s out the MIDI line on command.  Software that stor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later recall is called Librarian softwar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s are not limited to merely storing and retrie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ed data, but are also capable of editing specific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a task which is more easily performed on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ull keyboard and video display than on the mo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d entry devices available on the synthesi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form of librarian, generally called a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Program, use the SYSTEM EXCLUSIVE dump comman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sample data from digital samplers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).  The wave sample can then be displayed, manipul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nd retrieved by the librarian.  "Serious" sampl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samplers virtually mandates the use of some form of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 software takes the MIDI note data and translat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nventional music notation which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printed on a dot matrix or laser printer.  It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ian to play music in on the controller keyboard in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t finished musical scores out.  Alternatively, music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notational form on the computer keyboar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essor-like commands, and the finished result can be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on a MIDI equipped synthe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th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ly, MIDI has also found application in non-mu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e.g. controlling mixing boards, stage ligh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processing equipment (reverbs, digital dela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s with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owerful a tool as MIDI is, it is not total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What follows are a few cautiona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s already mentioned, MIDI defines note duration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ata commands: NOTE ON and NOTE OFF. 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being transmitted without a corresponding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always present danger.  Data can get gar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ransmission, lines become unplugged (the MIDI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s 5-pin DIN connectors which have a nasty ha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ning in their sockets), channels accidentally get swit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Without a NOTE OFF command, the note will continue to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.  This can be a major annoyance in a recording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e than annoying if it occurs during that once-in-a-life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set) and in live performance, well, you get the id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anufacturers have come up with different solu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, the most common being a button which, when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n ALL NOTES OFF command.  This will, of course, 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ending note, but silences all the other no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Because the two note NOTE ON/NOTE OFF struc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insic to the MIDI spec, we will just have to li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stuck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IDI transmits at 31.2k baud.  A little math shows that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sending approximately 1000 notes per seco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bviously more than any musician can ever play.  However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vide this capacity among 16 channels, add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produced by controllers such as pitch ben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ion wheels, then throw in a few program changes for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, you have the possibility of overrunning the data.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, I've never heard of this happening, but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ost MIDI instruments contain a MIDI-in jack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 MIDI-out jack for transmitting data, and a MIDI-thru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ssing MIDI data along to another instrumen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are daisy-chained together, a perceivabl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s between the first and last instrument in the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famous "MIDI delay" of which you may have he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lay can be eliminated by using a device known as a "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Box".  This is an active splitter that accepts one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divides it into 4,6 or more MIDI outputs,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ing that all instruments receive the MIDI signal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Does it solve the problem?  You bet!  Does it cos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?  You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other problem, frequently mistaken for MIDI delay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ent in some MIDI synthesizers.  Remember that the 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are scanned sequentially, in the same mann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keyboard.  In some brands of keyboard synthesiz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lectronics introduce their own delays in trans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presses into sounds.  Though not specifically a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it is a problem none the less, and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 when the musician "grabs" large chords consisting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Fortunately, this problem is recognized as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g" and is usually corrected by the manufacturer (after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compl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y its very nature, MIDI is designed to permit one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at a time.  More than one controller on line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evitable data collisions with the resultant garb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ink of two computers sending data to two prin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There are devices available which medi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between two MIDI controllers.  Generally calle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rs, they are another relatively expensive solution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like a simp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ough the MIDI protocol is clearly defined in the sp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torage schemes are left up to the individu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.  There is no MIDI equivalent of an ASCII or EBDI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MIDI data files produced by one piece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ad by another.  This would be fine if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thing as a program that did everything (and did it we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 in the case of the "integrated" pack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ord processors, spread sheets, data 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all in one box, such as thing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.  Right now, the only way to exchange MIDI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ograms is by transmitting the data over a physical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ine between two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s mentioned earlier, the MIDI spec provides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to manufacturers who want to incorporate custom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ir instruments.  Consequently, MIDI is affli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eping non-standardization".  There are already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nflicts between some of the largest instr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, and the SYSTEM EXCLUSIVE command guarante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ingle librarian program will work with all synthes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Now for what I see as the major problem with MIDI - MONE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electronic revolution, quality musical instru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crafted, often handmade, and very expensiv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great instrument making is an art.  Consequently, musici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come accustomed to paying a lot of mon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they play.  This tradition has been main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anufacturers of mass-produced electronic instr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xceptions (see the description of the Casio CZ-10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section), but for the most part, the sales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ece of electronic musical gear frequently does not bea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to the cost of its manufacture.  Fortunate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rend is towards dropping prices.  However, walk into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store and you will see MIDI cables (2 DIN plugs and 1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 conductor shield cable) for $25 or more.  Though goo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ends to be very expensive, it should be rememb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software publishers have a much more limited mar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duct than publishers of more common business-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rief (and Biased) Hard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to conclude this report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MIDI hardware currently available.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a very personal decision, and what I say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yond the basic descriptions) is necessarily biased by my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 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ound Produc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ices which produce the actual sounds can be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Synthesizers - devices which generate basic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veforms, and, by manipulating various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 (envelope, modulation, etc.) can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ersity of tonal texture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Samplers - devices that digitally record, or s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nd, and then play it back at pitche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hesizers can be divided into two broad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synthesizer use conventional oscillators and fil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different sound waveforms, e.g. sine waves, square wa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ngle waves, etc.  Digital synthesizers "store" a digi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waveform in ROM, and produce their sound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form out to D-to-A convertor.  Generally, analog synthesi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ught of as producing "warmer" sounds than their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.  Some common synthesiz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maha DX-7 (approx. $1700) - The DX-7 has becom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"standard" for digital synthesis, and is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musicians.  Most librarian software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io CZ-101 (approx. $300) - Casio has a complete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synthesizers, but the CZ-101, in my opinion, o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"bang for the buck" than anything else on the mar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hine is supported by many librarians,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an astonishing range of sounds and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rter" for anyone interested in testing the wa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usic.  Two drawbacks:  it has a small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difficult to play, and does not support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; all notes default to a velocity of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rs are available in a wide range of pr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Factors to be considered in purchasing a samp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Sample width.  The more bits per sample, the bet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, dynamic range, and fidelity. This ru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stone, however, as many manufacturer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data compression algorithms that allow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eeze more information out of smaller width samples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-bit machine may not necessarily sound better tha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Sampling rate.  Higher sampling rates per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oduction of higher frequency sound data.  The Nyqu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specifies a sampling rate 2-1/2 times the frequenc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sound to be sampled, i.e. to sample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ble audio spectrum (20 Hz to 20,000 Hz), a samp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a sampling rate of (2.5 * 20,000) or 5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Number of active samples.  The sound of a "re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can not be reproduced by sampling only on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stretching" it across the entire keyboard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 taken at many different pitches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ly simulate the distinctive voice of an instr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amplers provide only a single sample at a tim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tretched.  Others provide as many as 64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 at a time which may be assigned to specific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keyboar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Available memory.  Samplers with a lot of memor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higher sampling frequencies, longer samples,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Samplers are "where the action is" and new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introduced all the time.  Some inexpensive s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i  S612 (approx. $1000 with disk storage):  The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ive "real" sampler (as contrasted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ing toys that have recently hit the market) the S612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in an expanded version called the S90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$3000. The S612 is limited to one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at a time.  Sampling rate is also limite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s its ability to sample high frequency sound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it is a rack-mounted device which requires a MI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o control it.  It is, however, a fully imple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r for a minimum price, and constitute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-level machine for those who want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oniq Mirage (approx. $1700 with keyboard):  The Mir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satile instrument that offers a user-selectabl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up to 30 kHz with up to 16 active samples. The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s a full sound modification section consist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tional envelope and filter synthesizer contr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ing the user considerable flexibility in customi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samples. Ensoniq offers a large library of fa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 on 3-1/2" disk (disk drive included with the Mir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range in quality from adequate to extraordinary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test for a sampler is the ability to recreate the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 acoustic piano, as pianos produce extremely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forms.  The Mirage does a very credible job with pian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other acoustic instruments.  The Mirage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a less expensive rack mount versio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Circuits Prophet 2000 (approx. $2500): 1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r with extensive MIDI implementation.  Sampling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witchable up to 41 kHz.  There has been some critici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quality of factory-produced library samples, 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is capable of extremely high-quality 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 Emulator II (approx. $8000):  A very high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r the uses a proprietary data encoding sche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rtedly wring 14-bit resolution out of 8-bit samp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or was one of the first "affordable" samplers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 with the $50K - $100K Fairlight and Synclavier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seen extensive use in professional recording and l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um machines are specialized devices that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f a drum set.  The sounds are ROM-based digital s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some machines permit the user to sample their own so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um machines allow the user to define a number of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strung together to form "songs".  A represent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m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maha RX-15 (approx. $400) - Has 16 different drum s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ly 12 available at the same time), memory for up to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 and 10 songs (depending on complexity).  Good MI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, though incapable of MIDI sys ex dumps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s the RX-11 (approx. $700) with complete MI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Keyboard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ntrollers produce no sounds by themselv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MIDI data necessary to control MIDI sound-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Keyboard controllers have "actions" that provide a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raditional pia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 data can also be generated by non-keyboard de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uitars, drums and various wind instruments. 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pitch riders" can translate an analog sound in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data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olatile area for discussion, with propon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rands fiercely loyal to their machines (as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rcely loyal to mine - an IBM PC-XT).  Anyway, here's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xpensiv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dore 64/128:  Many software packages are availabl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different interface options.  The machine's 64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resents a limitation for sequencing and sc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but low cost of the Commodores makes for them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 "starter" systems.  If you are consid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dore, avoid software that claims it can use the 64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ound chip to produce "real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hesizer sounds".  The sound chip on the 64 is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ver and very versatile, but is limited to three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phony and has severely restricted sound mod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.  It is not a substitute for a synthesiz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Passport and Dr. T are two publishers of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 software for the Commod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-cost Atari's:  Same limitations as the Commodore,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with fewer quality software package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d exception: Hybrid Arts produces well 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respected software, though unfortunately,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ar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II - About on a par with the cheap Atari'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ic standpoint.  48K memory presents sever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ately Priced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wo worth considering - the Amiga and the Atari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ari has slightly more software package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s a built-in MIDI interface.  The MIDI interfac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-cost option on the Amiga.  I'll avoid jumping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ari vs. Amiga war by saying both machines offer good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well-suited for MIDI and other music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Expensiv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intosh:  In fairness, I must confess to a certain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ti-Mac prejudice.  My criticisms are not ne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ive peripherals, up-until-recently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tecture, hard-to-support serial bus,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for computerphobes, etc.  However, if you li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 it, and there are some excellent professional mu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s available for it.  However, my preference, h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-XT (and PC clones):  The PC offers a great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, professional music software packages,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or the Computerphile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flexible MIDI interfaces are available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the only machine which will run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r, the only notation program I've seen which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.  There are other notation programs out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iddled with bugs as to be almost unusable, or el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limited in their implementations as to impose sev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on composers.  (I will happily re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ing statements upon compelling evid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ry). One program worth mentioning is Textu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r which has become the de facto standa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music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 at the outset, MIDI is a very large topic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led in a single report.  I hope I have presented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give the MIDI neophyte a basic understa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 Let me also remind you that the "review"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highly subjective, particular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ware" section.  There are many more fine instru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s which I have not mentio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source for information on MIDI and electronic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is KEYBOARD magazine, which publishes revie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, features on all aspects of keyboard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acoustic and electronic), occasional how-to artic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some of you who read this will be motiv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MIDI.  The control capabilities of sequenc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generating abilities of the various synthesiz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s put the ability to create professional sounding musi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f almost anyone.  If there is enough interest,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occasional reports that explore specific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usic production in greater detail.  Messages for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eft at The Sleepy Hollow BBS, 213-859-9334 (24 ho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aud, 8-bit, no parity, 1 stop bit), which, incidentally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st BBS I've encountered and is run by a knowledge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9 by Paul Tauger.  This article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copied and/or distributed provided it is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