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----------------------------------------------------------------------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PLATINUM PLAY 3.1 by Kenneth Foo aka TechnoMaestro/RDG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(c) Copyright Renegade Demo Group, 1994. All Rights Reserv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Sort of] Simplified document file version 1.9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----------------------------------------------------------------------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OFFICIAL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UNOFFICIAL release, as it i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of the other members of RDG (sort of), and as such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is not recorded under RENEGADE.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n this release are minor corrections and several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so be the last in Platinum Play 3.x series. Rea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is will be the last of the Platinum Pla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odule players. If, however, you love this program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city, compactness, etc..., please do inform me! What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is the demand for this program, and if there is none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 wor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w, RDG hates dinosour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file has been highly simplified (sort of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. Much of the junk/stuffs have been removed. If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s doesn't make sense...well...sorry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Platinum Play III should've been out long time ago.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was delayed for some corrections and additional featu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ly undocumented one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will progressively get messier and messi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 'bout that...guess it's the nature of programmers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, I will refer to Platinum Play 3.1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inum Play III or P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hold no responsibility of whatever damage done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which as far as I know, DOES NONE) -- physicall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ologically. If your eyeballs suddenly pops out or if your to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ddenly split into two pieces, don't blam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In other words, it's YOUR fault if anything goes wro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'm invincible. You CANNOT HURT ME. Bwahahahahaha!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IS PROGRAM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inum Play III is MAIL/CARDWARE. That means you should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-mail me if you use it. :-) Contact address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still retain full rights to this software as in freewa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is software to anyone as long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it made out of it. You are also prohibited from modif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its accompanying files in any way. If you a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make sure that all files are intact and none are mi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lso not allowed to disassemble or reverse engine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Platinum Play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program is intended to be published in a CD-ROM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, feel free to do so, but please do inform me about i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inum Play III is dedicated to a new special friend of mine, Mei Y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CAME WITH THIS PROGR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.EXE         Platinum Play III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.DOC         This document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.HIS         Platinum Play III history. &lt;yawn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.DBG         Platinum Play III feedback/debug/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2.EXE         Yeah...it's the unreleased Platinum Play 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U.S3M         "Deep Down Under". S3M by Black 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.EXE        MOD/S3M to AMM conver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M.DOC         Format of 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M4.DOC        Suggested format for the next AM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Descrip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.NFO    Renegade Demo Grou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    I never added it. So if that particular par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don't find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please take a look at each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only PP3.EXE to play modules. You may delet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LAME PEOPLE. eg. Dinos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is player plays AMM files... so don't accuse 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code rippers! Coded 100% in pure assembly too! No FP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HH...WHAT CAN THIS PROGRAM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inum Play III is a fast digital module player, capable of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modules created by Noise Tracker, Pro Tracker, FastTracker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racker (all 4 are actually MOD formats) and ScreamTracker 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3M). It also plays PP3's proprietary raw/packed AMM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eant for myself to be able to play MOD/S3Ms correctl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programming...and taking up not more than 80k-100k of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ffects are implemented, with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re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laysian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ble shell (sort of)! But please read the 'bugs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pro/SB16 support! (Stereo and 16-bit sound output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-compatible with MODs and S3Ms! (Re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mplements S3M bugs! But there's only ONE bu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of, that is, when MOD limits are enforced in S3Ms, the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uch wider to account for extended MODs that uses hig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octaves. Scream Tracker and MDP limits them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rack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at, no other players that I've seen comes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ompatibility (SB anyway) -- which is weird thoug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and MOD is quite o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Malaysian S3M play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PP2.EXE! (For what, exactly...I don't k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86 or bette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optional but highly recommended, and required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MAND LINE SWITCHES/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inum Play III has the following command line synta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 [switch] filename[.MOD/.S3M/.AMM] [swi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tensions are optional. But they are searched 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,S3M and finally 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witches are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valid switch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1     Set mixing rate to 16khz. S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2     Set mixing rate to 22khz. So-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3     Set mixing rate to 44khz (default). Best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8      Force 8-bit mode for 16-bit SoundBl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  Force mono mode for stereo SoundBl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Disable song looping. Automatically sets to looping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o DOS and forgets about any song restar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Song fades out in the last sequence...and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keys (+/-) will not func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xx    Sets amplification. xx value ranges from 1 to 8000.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F switch. Untested with SB16!! Usually, ranges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50 if used. Values above 64 are not recommended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possible. Useful for loud/soft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F     This is an extension to the amplification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the lowest quality possible...and on the SB16,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no clipping is performed on resulting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Ds, /F has the sam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L    Sets music to use the PAL system. Useful for MODs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Amigas. I can't really hear much of a difference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ertia Player...but what the he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Disable EMS usage. (Faster! But might have bug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   Fast mode, but at the expense of sound quality. Actual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n't much difference...and it'll only get slower (!)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n S3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3Ms and AMMs converted from S3M, this option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amplification that is present in the modu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s slightly slower in mixing(!)). This fast mod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eant for Platinum Play II to play MODs us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-quality mixing and will really have no use in Platinu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except for certain M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For 16-bit sound output, this option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sounds remain clear. If more channels are being 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drops, but not the quality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 to   Selects the default startup screen. The values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0     to the Function keys (/1=F1, /2=F2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re are only 3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    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2      Sampl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/10     Alterna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/Pxx    Jumps to sequence xx in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 /f /s1 PHLEGM.S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 /f PHLEGM.S3M /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lay PHLEGM.S3M at a lowly 16khz and using the S3M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l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 /a50 IHATEWATER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lay IHATEWATERLOGIC at 44khz, with amplification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WHILE PLAYING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Guess what? This one puts you back to the DOS prom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n't that a technological advancement? {g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        Puts you temporarily in DOS prompt while program cro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the with the S3M/MOD in memory! Type 'EXI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Platinum Play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Right    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Left     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Increase mast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Decrease mast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Switch between the main screen and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        For 80x25 CGA/EGA mode, move between sampl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GA users get 80x50 m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               Switches between PAL and NTS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to F10       Quick volume setting. F1=No sound. F10=Lou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1        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2          Sampl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               Quick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NDOCU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gUp/PgDn       Incomplete amplification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               Quit to next song (see end of PP3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Several people have asked me about why nothing mo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screen. Well, there weren't meant to be anything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ples screen. The screen simply existed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e messages in songs, that's all. If there'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, I'll put in some movements to show the sampl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But for now, I consider it not-necessary and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o the size of P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! WHERE'S PLATINUM PLAY 1.0 AND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ut a long story short, Platinum Player 1.41 @ AudioManager 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leased by RDG sometime back, with full source codes. It su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hell and I doubt anybody used it. Platinum Play 2.00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Manager 2.x) has been written, but release has been cance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way for Platinum Play III, since the time gap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that long (few months only, and PP3 (first beta te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ompleted in July '94). Of course, I've had this stupid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dling both PP2 and PP3 together...and it's all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.EXE (MOD/S3M to AMM conversion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ually much smaller than other formats, although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give good results. But problem could be solved (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ally a problem, just that some music formats deletes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 and stuffs...whereas mine doesn't to keep full 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ight be some bugs in CONV.EXE...such as it's doesn'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k space error...might even crash the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for CONV is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 (FileNameWithExtension.MOD/.S3M) (TargetAMMfile.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load module into memory (you'll need enough base/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!) and compress+write them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 ATOMIC2.MOD ATOMIC2.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vert ATOMIC2.MOD to ATOMIC2.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are recommended to save your music modul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, not AMM. (AMM was created for transpo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BBSes,etc...). In the next Platinum Play (IV)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), the AMM format will be very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ne as to accomodate XM feature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: I don't even use this utility myself! :-) Hahaha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2: Have you tried converting the music from DOPE into 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...and it's smaller by 438,760 bytes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/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everal troubleshooting tip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loa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format is bad/un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crewed up somewhere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BUST (for some unknown reas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oftware that take control of SoundBlaster (SONIX,DMP,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motherboards, certain memory configuration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MM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, but not all STMs converted to S3M won't play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ue to the STM's peculiarities...which I will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effort to look 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higher end SoundBlasters, the sound might b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 rare bug. My programs might have bugs when not using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(!). CCITY12.S3M failed upon loading, even with enough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Some MODs failed to quit to DOS safely. Oh well...I'm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zy to look into it. But most of the time it'll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racefully' if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thoroughly tested with SB16. Thus, the amplification stu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cause problems such as distortions/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es not work nicely under Windows. Somehow, Windows pl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C...and it's not nice! :-) Anyway, run it again...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S:  If you're using 44khz (/S3 or by default), it'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use the /B switch to limit use to ba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, as EMS is very slow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protected mode, 98% C and 2%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GUS, SB, SB Pro, SB 16. Sorry, but I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WE to code on! :-) That is, unless Creativ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s a litt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, I will try to make its playback 100%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seems that almost no-one realised of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their players have while playing SATELL.S3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with more extensive (new) AMM forma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protected mode mixing rout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oretically, 20%-25% faster! But C makes it slowe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MM2 is a newer format of Audio Manager Module. It's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le with AMM (The old one). This time, it won't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, but will utilise some special delta-encoding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ORE compressible than the old AMM's standard delta-en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support many musical formats, feature &gt; 64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256 patterns, &gt; 256 orders, &gt; 1 effect (almost unlimi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iDi-like support, lyrics, flexible, many channel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out for it! Oh, btw, it's based on the RIFF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 even slimmer probability is writing a tracker :)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M2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e you in the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TEST UPD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PP4 and AudioManager 4 has been halted or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ery] low gear! I'm now moving onwards to improving my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instead as PP4 won't be able to match big (bul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 capable players like Cubic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another latest update...my brother f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'small' bug in S3M volume imple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at's a minor issue, and I'm almost positi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ill ever hear the bug, coz it's between no-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ery-very soft sound thing during volume sli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me to continue work on PP4, please do inform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, YOU'RE FRE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please do take note of the first 3 sections of this documen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t thoroughly and make sure you understand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ORE* STUPID STUFFS REALLY DO NOT WANT TO TAKE HEED OF @ Tension br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! Catch Renegade Demo Group on video tape, cass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!! Watch them in action as they render you your all-time-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gs!! (Heh heh). Only SBs and GUS supporte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watch out for the RenegadeDemoGroup T-shirts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department store! Each shirt comes in many exciting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eatures a large text 'I love RDG &amp; SPS!'. Comes also with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es, plasma and copper effects, and 3D vector graphic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ure mapping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-shirts ain't your kinda thing, go and get this all-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G underwears! Comes in assorted colours, shapes, sizes,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nguages. Good looking underwears to complement your look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add pizzaz to your wardrob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gals out there, you can get our autographs and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reat poses) for FREE!! Yes...that's *FREE*!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modem and log into Renegade BBS. AudioJack, the genero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ming sysop will pass you the picture of us! Full 640x480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! Now beat that for clarity in pictur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ust be 98 years or older to download pictures of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te to watch us because we are simply too hand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not just listen to our charming voices? {grin}.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our speech...all fully compressed! Comes also with BOS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r mom ain't gonna get mad when she comes by!! Hahaha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, buy out CDs and Video Casset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ose really can't satisfy your needs, go get our full-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flatable RDG dolls' composing of AudioJack, Tachyon, Epsi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chemist and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coming to you soon. Books on RDG! At last!!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title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w to be a successfull bugger and debug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w I e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w to get major SPS for an exciting-lif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w not to 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10 steps to a better lam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 Fake D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 toothp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 tooth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 dental f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 'Coding' Cookies. Comes with strips of pap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ips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 babi-dolls (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's 'RDG-C' and 'RDG-Pascal'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's specially prepared inkjet printing paper co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's lame c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many-many more exciting stuff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x! That was just a joke (or another method of letting stres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out 100%-nonsense. :) It really works! But if you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ose ideas above are sensational and worth marketing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ead, do it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