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Inst v3.0 - (c) 1994,95 Andy Voss (Phoenix/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Inst replaces the entire instrument or filename list of a digita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the contents of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NST song-filename text-filename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NST (asks for filenames &amp; parameters with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rase the instrument list (as if you were inserting a fil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paces, replace the text-filename with the word "B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- Do not insert tagline in last blank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- Insert text file into file names (S3M) or sample names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- Reverse operation - extracts instrument names (file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/ the "/f" parameter) into the specified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- Do not insert blank spaces in remaining instrument/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- Start insertion at instrument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hart below for range of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result in the song file depends on the limitation of it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limits.  The following song formats are supported, shown with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Type                               # of Inst's   Max Length/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  Sound-/Pro-/Noise-/FastTracker Module  31'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M     MultiTracker Module                    31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     ScreamTracker Module (pre 3.0)         31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     ScreamTracker Module (3.x)            1-99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     FastTracker Ext.Module (2.x)          1-128�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PutInst does not support 15-instrumen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6 samples per X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a module's samplenames in an external text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st song.s3m list.txt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st song.s3m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rase all text inside a module (e.g., for M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st song.s3m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st song.s3m blank /f &lt;-- for S3M's and X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a 5-line ASCII at line 20, leaving the res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notorious Music Channe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st song.s3m /s20 /b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: vossa@rp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Added X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/g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#-of-instrument refit for S3M's/X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/r" parameter to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strument-name eraser (see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lines-with-C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Added "/n", "/f", "/b", and "/s#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utInst tagl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T2 "xxCH" MO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Added STM &amp;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into EX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any forms of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Unreleased version by The Hacker/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ed M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Original .BAS version, MOD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