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VSQUIQ v0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WAV file into smaller one but with a little loss in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e t a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7 m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rminio Grgic-Gr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AVSQUI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SQUIQ can compress any WAV file into smaller on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d WITHOUT use of any decoder/decompresser - just play i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riginal WAV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of compressed sound in compressed WAV file depends on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d compression level - WAVSQUIQ can reduce WAV file to eve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 size and compressed WAV can still sounds nice (tr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files from your WINDOWS directory ..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WAVSQUI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AVSQUIQ  input_WAV_file  output_WAV_file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_WAV_file          - WAV file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WAV_file         - compressed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           - compression level - values between 1 and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level will produce smaller WAV file (better compression) b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worse. My testings shows that the best level is 3 (default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compress already compressed file - it can squize it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compressed file plays faster, reduce speed to optimal (se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0 beta, you know ... so you must do something by yourself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AVSQUIQ is a freeware product. Use it and distribu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and totally free. Also, distribution using different media (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...) is permited if using, copying or download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must include all pre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f any file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uthor is not responsible if any problems occurs during use of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or if some WAVSQUIQ compressed WAV cannot be used propper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, ideas, English lessons ;)) etc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