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&gt; XMS-PlaYeR 2.2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this little documantation will give you some details ab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alled X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XMS-Form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of the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-Minimzed-Song-Format = XM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~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is a new Format created and designed by myself. I programm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M in combination with Turbo Pascal 6.0. With this Format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now FM-Music in a great quality and they are really small.I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ndard Tabels of your Soundcards. The XMS-Formated Songs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 in a similar way like the Mod-Formated ones. The Form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and Tracks, but instead of using Samples the XMS-Format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to generate Sounds. So it depends on your Soundcard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the Sound will be played. The best Cards are those one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and GravisUltra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XMS-Form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possibilty to play a song with a length of 4-5 Min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just 2 Kbs long. Even longer Songs will just take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Diskspace and Memory without getting less quality. I th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-Format is a even better then the old HSC-Format, but check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which one you prefer. It is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-=&gt; XMS-Player 2.2 &lt;=- 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is now a 19 Kbs Program. It will pla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XMS-Formated Songs. The earlier Version of XMS-Play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pported. But only from the Version XMS-Player 2.0a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my XMS-Player is an Update of the Version 2.1b. Bu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new Styled and Designed. The old Effects whe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Styled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Greets Part in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(MemorHandle now under better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 use the XMS-Player 2.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is easy to handle. You just have to execute the Player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of the XMS-Song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XMSP22 EXAMPLE.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After that you will hear the pure S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roject : An XMS-Sound Tracker !!! Coming Soon (I hope so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Project: An XMS-Sound Converter which could convert other FM-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into XMS-Formated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 and other reasons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madokan@berlin.snafu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sit the Homepage MADANIS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nx.de/~mad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you will find the lattest Versions of the Player and also XMS-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....C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for Beta-Testing To: ktem S (Funline) , Crazy_D , Fulvio G. , Mi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gnus /UHB , LacrImosA , burp/st90 , nais/st9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-Ra , Richard L.O. , Phuzzy , David A.T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: X-Press, Lira BBS, The Kitchen (Butcher), The T-Board, Lifegu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s Super Box, MAZ and all the other people and places who/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