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Beep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eep  - DRAM refres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eeps - Parity Circui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eeps - Base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eeps - System Tim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beeps - Process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beeps - Keyboard Controller / Gate A20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eeps - Virtual Mode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eeps - Display Memory Read/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beeps - ROM BIOS 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beeps - CMOS Shutdown Register Read/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 beep, 2 beeps, or 3 beeps try reseating the memory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still occurs, replace the memory with known good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4 beeps, 5 beeps, 7 beeps, or 10 beeps the system 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in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 beeps try reseating the keyboard controller chip.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ccurs, replace the keyboard chip. If the error persis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system relating to the keyboard, e.g. try anothe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system has a keyboard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eeps indicates a memory error on the video adapter.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 or the memory on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beeps indicates faulty BIOS chip(s). It is not 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 be corrected by reseating the chips. Consult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r an AMI product distributor for replacement par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beeps are heard and no display is on the screen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check is the power supply. Connect a LED to the POWER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on the motherboard. If this LED lights and the drive(s)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hen the power supply will usually be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inspect the motherboard for loose components. A loo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CPU, BIOS chip, Crystal Oscillator, or Chipset chip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herboard not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eliminate the possibility of interference by a b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 set up I/O card by removing all card except th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at least power up and wait for a drive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cards back into the system one at a time until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again. When the system does nothing, the problem will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xpansion card that was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suggestions fail to cause any change in the dis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, the motherboard must be returned for rep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