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254840353"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532664655"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78823704"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