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08975182"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0452807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02453171"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0022758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49434548"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39802916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45353500"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47551745"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