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Comic Sans MS" w:cs="Comic Sans MS" w:ascii="Comic Sans MS" w:hAnsi="Comic Sans MS"/>
          <w:b/>
          <w:bCs/>
          <w:sz w:val="72"/>
          <w:szCs w:val="72"/>
        </w:rPr>
        <w:t>Beginning Visual Basic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drawing>
          <wp:inline distT="0" distB="0" distL="0" distR="0">
            <wp:extent cx="17145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15600 NE 8th, Suite B1-314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Bellevue, WA 9800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FAX (425) 746-46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http://www.jetcity.com/~kidware</w: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guide was developed for the course, “Beginning Visual Basic,” produced by KIDware, Bellevue, Washington.  It is not intended to be a complete reference to Visual Basic.  Consult the Microsoft documentation that comes with your particular version of Visual Basic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guide refers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IDwar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(206) 721-2556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56"/>
          <w:szCs w:val="56"/>
        </w:rPr>
        <w:t>Beginning Visual Basic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6"/>
          <w:szCs w:val="36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1.</w:t>
        <w:tab/>
        <w:t>Introducing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Story About Bill and Paul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et’s Get Started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arting Visual Basic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ing a Visual Basic Project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ning a Visual Basic Project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opping a Visual Basic Project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opping Visual Basic</w:t>
        <w:tab/>
        <w:t>1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1-20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2.</w:t>
        <w:tab/>
        <w:t>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rts of a Visual Basic Project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rts of the Visual Basic Program</w:t>
        <w:tab/>
        <w:t>2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ain Window</w:t>
        <w:tab/>
        <w:t>2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m Window</w:t>
        <w:tab/>
        <w:t>2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Toolbox Window</w:t>
        <w:tab/>
        <w:t>2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 Window</w:t>
        <w:tab/>
        <w:t>2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Window</w:t>
        <w:tab/>
        <w:t>2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ving Around in Visual Basic</w:t>
        <w:tab/>
        <w:t>2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Window</w:t>
        <w:tab/>
        <w:t>2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 Window</w:t>
        <w:tab/>
        <w:t>2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de Window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3.</w:t>
        <w:tab/>
        <w:t>Your First Visual Basic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  <w:tab/>
      </w:r>
      <w:r>
        <w:rPr>
          <w:rFonts w:eastAsia="Arial" w:cs="Arial" w:ascii="Arial" w:hAnsi="Arial"/>
        </w:rPr>
        <w:t>Steps in Building a Visual Basic Project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ing Controls on the Form</w:t>
        <w:tab/>
        <w:t>3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Control Properties (Design Mode)</w:t>
        <w:tab/>
        <w:t>3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aming Controls</w:t>
        <w:tab/>
        <w:t>3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ting Properties in Run Mode</w:t>
        <w:tab/>
        <w:t>3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How Control Names are Used in Event Procedures</w:t>
        <w:tab/>
        <w:t>3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Event Procedures</w:t>
        <w:tab/>
        <w:t>3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3-22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4.</w:t>
        <w:tab/>
        <w:t>Project Design, Forms, Command Button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ing a Visual Basic Project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n-Line Help</w:t>
        <w:tab/>
        <w:t>4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Control</w:t>
        <w:tab/>
        <w:t>4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4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4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4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 Control</w:t>
        <w:tab/>
        <w:t>4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4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4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4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irst Lesson</w:t>
        <w:tab/>
        <w:t>4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 Procedure Structure</w:t>
        <w:tab/>
        <w:t>4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ssignment Statement</w:t>
        <w:tab/>
        <w:t>4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y Types</w:t>
        <w:tab/>
        <w:t>4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mments</w:t>
        <w:tab/>
        <w:t>4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Form Fun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4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4-2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4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4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4-3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5.</w:t>
        <w:tab/>
        <w:t>Labels, Text Boxes, Variable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a Visual Basic Project</w:t>
        <w:tab/>
        <w:t>5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yntax Errors</w:t>
        <w:tab/>
        <w:t>5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-Time Errors</w:t>
        <w:tab/>
        <w:t>5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 Errors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Control</w:t>
        <w:tab/>
        <w:t>5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5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5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5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 Control</w:t>
        <w:tab/>
        <w:t>5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5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5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5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Second Lesson</w:t>
        <w:tab/>
        <w:t>5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s</w:t>
        <w:tab/>
        <w:t>5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 Names</w:t>
        <w:tab/>
        <w:t>5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 Types</w:t>
        <w:tab/>
        <w:t>5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laring Variables</w:t>
        <w:tab/>
        <w:t>5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rithmetic Operators</w:t>
        <w:tab/>
        <w:t>5-2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l and Str Functions</w:t>
        <w:tab/>
        <w:t>5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tring Concatenation</w:t>
        <w:tab/>
        <w:t>5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Savings Account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5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5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5-3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5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5-37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6.</w:t>
        <w:tab/>
        <w:t>Scroll Bars, Decisions, Random Number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croll Bar Control</w:t>
        <w:tab/>
        <w:t>6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6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6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6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Third Lesson</w:t>
        <w:tab/>
        <w:t>6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al Expressions</w:t>
        <w:tab/>
        <w:t>6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mparison Operators</w:t>
        <w:tab/>
        <w:t>6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al Operators</w:t>
        <w:tab/>
        <w:t>6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isions - The If Statement</w:t>
        <w:tab/>
        <w:t>6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andom Number (Rnd) Function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Guess the Number Game</w:t>
        <w:tab/>
        <w:t>6-2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6-2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6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6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6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6-3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6-3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6-37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7.</w:t>
        <w:tab/>
        <w:t>Icons, Frames, Check Boxes, Option Button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cons</w:t>
        <w:tab/>
        <w:t>7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signing Your Own Icon with IconEdit</w:t>
        <w:tab/>
        <w:t>7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ssigning Icons to Forms</w:t>
        <w:tab/>
        <w:t>7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 Control</w:t>
        <w:tab/>
        <w:t>7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ing Controls in a Frame</w:t>
        <w:tab/>
        <w:t>7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 Control</w:t>
        <w:tab/>
        <w:t>7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7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 Control</w:t>
        <w:tab/>
        <w:t>7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7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ourth Lesson</w:t>
        <w:tab/>
        <w:t>7-17</w:t>
      </w:r>
    </w:p>
    <w:p>
      <w:pPr>
        <w:pStyle w:val="Normal"/>
        <w:tabs>
          <w:tab w:val="clear" w:pos="720"/>
          <w:tab w:val="left" w:pos="10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isions - Select Case</w:t>
        <w:tab/>
        <w:t>7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Sandwich Maker</w:t>
        <w:tab/>
        <w:t>7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7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7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7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7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7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7-3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7-39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8.</w:t>
        <w:tab/>
        <w:t>Picture Boxes, Mouse Events, Color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 Control</w:t>
        <w:tab/>
        <w:t>8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8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icture Property</w:t>
        <w:tab/>
        <w:t>8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Graphics Methods</w:t>
        <w:tab/>
        <w:t>8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Set Method</w:t>
        <w:tab/>
        <w:t>8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ine Method</w:t>
        <w:tab/>
        <w:t>8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ircle Method</w:t>
        <w:tab/>
        <w:t>8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ls Method</w:t>
        <w:tab/>
        <w:t>8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ifth Lesson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 Events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Down Event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Up Event</w:t>
        <w:tab/>
        <w:t>8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Move Event</w:t>
        <w:tab/>
        <w:t>8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lors</w:t>
        <w:tab/>
        <w:t>8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ymbolic Constants</w:t>
        <w:tab/>
        <w:t>8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QBColor Function</w:t>
        <w:tab/>
        <w:t>8-2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GB Function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Blackboard Fun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8-2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8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8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8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8-36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9.</w:t>
        <w:tab/>
        <w:t>Lines, Shapes, Images, Array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Control</w:t>
        <w:tab/>
        <w:t>9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Control</w:t>
        <w:tab/>
        <w:t>9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Control</w:t>
        <w:tab/>
        <w:t>9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icture and Stretch Properties</w:t>
        <w:tab/>
        <w:t>9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9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m Layers</w:t>
        <w:tab/>
        <w:t>9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Sixth Lesson</w:t>
        <w:tab/>
        <w:t>9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 Arrays</w:t>
        <w:tab/>
        <w:t>9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/Next Loops</w:t>
        <w:tab/>
        <w:t>9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cedure Level Variables</w:t>
        <w:tab/>
        <w:t>9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huffle Routine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Card Wars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9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9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9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9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9-38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10.</w:t>
        <w:tab/>
        <w:t>Timers, Animation, Keyboard Event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Control</w:t>
        <w:tab/>
        <w:t>10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10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10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s</w:t>
        <w:tab/>
        <w:t>10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inal Lesson</w:t>
        <w:tab/>
        <w:t>10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imation - The Move Method</w:t>
        <w:tab/>
        <w:t>10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ntrol Disappearance</w:t>
        <w:tab/>
        <w:t>10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Border Crossing</w:t>
        <w:tab/>
        <w:t>10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llision Detection</w:t>
        <w:tab/>
        <w:t>10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Keyboard Events</w:t>
        <w:tab/>
        <w:t>10-2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KeyDown Event</w:t>
        <w:tab/>
        <w:t>10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KeyPress Event</w:t>
        <w:tab/>
        <w:t>10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Balloons</w:t>
        <w:tab/>
        <w:t>10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10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10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10-3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10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10-4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10-4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10-4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nus Project - Pong!</w:t>
        <w:tab/>
        <w:t>10-50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Appendix. Other Projects To Try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right" w:pos="8280" w:leader="dot"/>
        </w:tabs>
        <w:ind w:left="108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puter Stopwatc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right" w:pos="8280" w:leader="dot"/>
        </w:tabs>
        <w:ind w:left="108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an Calculat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right" w:pos="8280" w:leader="dot"/>
        </w:tabs>
        <w:ind w:left="108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c-Tac-To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mic Sans MS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b/>
        <w:b/>
        <w:bCs/>
        <w:sz w:val="28"/>
        <w:szCs w:val="28"/>
        <w:lang w:val="en-US"/>
      </w:rPr>
    </w:pPr>
    <w:r>
      <w:rPr>
        <w:rFonts w:eastAsia="Arial" w:cs="Arial" w:ascii="Arial" w:hAnsi="Arial"/>
        <w:b/>
        <w:bC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posOffset>-24765</wp:posOffset>
              </wp:positionH>
              <wp:positionV relativeFrom="paragraph">
                <wp:posOffset>17780</wp:posOffset>
              </wp:positionV>
              <wp:extent cx="5614035" cy="1270"/>
              <wp:effectExtent l="12700" t="13335" r="12700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1420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1.4pt" to="440.05pt,1.45pt" stroked="t" o:allowincell="f" style="position:absolute;flip:y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eastAsia="Arial" w:cs="Arial" w:ascii="Arial" w:hAnsi="Arial"/>
      </w:rPr>
      <w:t xml:space="preserve">© </w:t>
    </w:r>
    <w:r>
      <w:rPr>
        <w:rFonts w:eastAsia="Comic Sans MS" w:cs="Comic Sans MS" w:ascii="Comic Sans MS" w:hAnsi="Comic Sans MS"/>
      </w:rPr>
      <w:t>KIDware</w:t>
    </w:r>
    <w:r>
      <w:rPr>
        <w:rFonts w:eastAsia="Arial" w:cs="Arial" w:ascii="Arial" w:hAnsi="Arial"/>
      </w:rPr>
      <w:t xml:space="preserve"> 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b/>
        <w:b/>
        <w:bCs/>
        <w:sz w:val="28"/>
        <w:szCs w:val="28"/>
        <w:lang w:val="en-US"/>
      </w:rPr>
    </w:pPr>
    <w:r>
      <w:rPr>
        <w:rFonts w:eastAsia="Arial" w:cs="Arial" w:ascii="Arial" w:hAnsi="Arial"/>
        <w:b/>
        <w:bC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-24765</wp:posOffset>
              </wp:positionH>
              <wp:positionV relativeFrom="paragraph">
                <wp:posOffset>13335</wp:posOffset>
              </wp:positionV>
              <wp:extent cx="5614035" cy="4445"/>
              <wp:effectExtent l="13335" t="12700" r="12700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43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1.05pt" to="440.05pt,1.3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eastAsia="Arial" w:cs="Arial" w:ascii="Arial" w:hAnsi="Arial"/>
      </w:rPr>
      <w:t xml:space="preserve">© </w:t>
    </w:r>
    <w:r>
      <w:rPr>
        <w:rFonts w:eastAsia="Comic Sans MS" w:cs="Comic Sans MS" w:ascii="Comic Sans MS" w:hAnsi="Comic Sans MS"/>
      </w:rPr>
      <w:t>KIDware</w:t>
    </w:r>
    <w:r>
      <w:rPr>
        <w:rFonts w:eastAsia="Arial" w:cs="Arial" w:ascii="Arial" w:hAnsi="Arial"/>
      </w:rPr>
      <w:t xml:space="preserve"> 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24765</wp:posOffset>
              </wp:positionH>
              <wp:positionV relativeFrom="paragraph">
                <wp:posOffset>285750</wp:posOffset>
              </wp:positionV>
              <wp:extent cx="5614035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22.5pt" to="440.05pt,22.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posOffset>-24765</wp:posOffset>
              </wp:positionH>
              <wp:positionV relativeFrom="margin">
                <wp:posOffset>-514350</wp:posOffset>
              </wp:positionV>
              <wp:extent cx="534035" cy="35306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880" cy="353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ix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.95pt;margin-top:-40.5pt;width:42pt;height:27.75pt;mso-wrap-style:square;v-text-anchor:top;mso-position-horizontal-relative:margin;mso-position-vertical-relative:margin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Arial" w:cs="Arial"/>
                        <w:color w:val="auto"/>
                        <w:lang w:val="en-US"/>
                      </w:rPr>
                      <w:t>ix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rFonts w:eastAsia="Arial" w:cs="Arial" w:ascii="Arial" w:hAnsi="Arial"/>
        <w:b/>
        <w:bCs/>
        <w:sz w:val="28"/>
        <w:szCs w:val="28"/>
      </w:rPr>
      <w:t>Beginning Visual Basi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740" w:leader="none"/>
        <w:tab w:val="right" w:pos="9000" w:leader="none"/>
      </w:tabs>
      <w:jc w:val="center"/>
      <w:rPr>
        <w:rFonts w:ascii="Arial" w:hAnsi="Arial" w:eastAsia="Arial" w:cs="Arial"/>
        <w:b/>
        <w:b/>
        <w:bCs/>
        <w:sz w:val="28"/>
        <w:szCs w:val="28"/>
      </w:rPr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24765</wp:posOffset>
              </wp:positionH>
              <wp:positionV relativeFrom="paragraph">
                <wp:posOffset>276225</wp:posOffset>
              </wp:positionV>
              <wp:extent cx="5614035" cy="0"/>
              <wp:effectExtent l="12700" t="12700" r="1270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21.75pt" to="440.05pt,21.7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posOffset>4890135</wp:posOffset>
              </wp:positionH>
              <wp:positionV relativeFrom="margin">
                <wp:posOffset>-514350</wp:posOffset>
              </wp:positionV>
              <wp:extent cx="715010" cy="37211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960" cy="372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x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85.05pt;margin-top:-40.5pt;width:56.25pt;height:29.25pt;mso-wrap-style:square;v-text-anchor:top;mso-position-horizontal-relative:margin;mso-position-vertical-relative:margin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Arial" w:cs="Arial"/>
                        <w:color w:val="auto"/>
                        <w:lang w:val="en-US"/>
                      </w:rPr>
                      <w:t>x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Arial" w:cs="Arial" w:ascii="Arial" w:hAnsi="Arial"/>
        <w:b/>
        <w:bCs/>
        <w:sz w:val="28"/>
        <w:szCs w:val="28"/>
      </w:rPr>
      <w:t>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9-21T10:03:00Z</cp:lastPrinted>
  <dcterms:modified xsi:type="dcterms:W3CDTF">1999-01-26T16:30:00Z</dcterms:modified>
  <cp:revision>118</cp:revision>
  <dc:subject/>
  <dc:title/>
</cp:coreProperties>
</file>