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3 &amp; 4 NOT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#defi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NAME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fore your program is compiled, the preprocessor substitutes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every occurence of NA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Readabil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symbolic name makes the meaning of a constant clea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asy Alterabil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you use a define and the value of a constant changes, you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nly need to change the defin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#define TWO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= num + TWO;  /* sum = num + 2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TWO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= num + TWO;  /* sum = num + = 2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TW0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= TWO + num;  /* sum = 2; + num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arts of a program within double quotation marks are immune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bstitu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DOZEN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ZEN = %d\n", DOZEN);  /* printf("DOZEN = %d\n", 12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Example 3-4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athm_ft.c -- converts fathoms to fee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FEET_PER_FATHOM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athoms, fee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nverts fathoms to fee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thoms 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eet = fathoms * FEET_PER_FATHO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re are %d feet in %d fathoms.\n", feet, fathom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This program converts fathoms to feet.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re are 12 feet in 2 fathom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Fundamental Data Typ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mily      Description               Typ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  ------------  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       character     ch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eger         whole number  short, int, lo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short, unsigned int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lo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ing-point  real number   float, double, long dou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Consta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harac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A single letter, digit, or punctuation mark contain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tween single quotation mark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char: 'A'  'a'  '1'  '.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valid char: A  "A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Escape Sequenc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a' - ale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b' - backspa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f' - form fe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n' - newli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r' - carriage retur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t' - horizontal t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v' - vertical t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\' - backslas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'' - single quo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"' - double quo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ASCII code -- See ASCII Table p.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  base 10  base 8   base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sc           27    '\033'   '\x1b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l          127    '\0177'  '\X7F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Integ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number without a decimal point, exponent, or comm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int: 20  -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valid int: 20.0  2E1  1,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long: 20l  20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int in octal: 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int in hexadecimal: 0x1a  0X1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Floating-P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     Scientific Notation  Exponential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  -------------------  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,000,000,000         1.0x10                1.0e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23,000              1.23x10               1.23e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22.56             3.2256x10             3.2256e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.000056              5.6x10                5.6e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gned digits with a decimal point   e or E  signed expon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You can omit positive sign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You can omit a decimal point (2E5) or an exponential pa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9.28), but not both at the same ti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You can omit a fractional part (3.E16) or an integer pa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.45E-6), but not both at the same ti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) You cannot use spaces or commas in a floating-p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sta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float: 2.3f  9.11E9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double: 3.14159  .2  -1.56E+12  2.87e-3  4E16  .8E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valid double: 100  E+12  1.56 E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long double: 54.3l  4.32e4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Declara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ll variables must be declared before they are us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name1=const1, name2=const2, ...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(1) type = ch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sho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unsigned long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dou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name = 1-31 characte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character = let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t = letter, digit, undersco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stinguishes between upper and lower ca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The =const part is optiona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st = constant of appropriate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each variable in the lis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llocate the appropriate storag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ssociate the given name with this spa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ssociate the given type with this spa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If an initial value is given, initialize the space to the give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letter = 'a';    /* letter initialized to 'a'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 = 0, k = 0;  /* i not initializ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j and k initialized to 0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x, y, z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ate = 0.15;   /* rate initialized to 0.15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Storag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        Storage  Description             Rang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  -------  ----------- 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              8 bits  ASCII code         -128 to 1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rt             16 bits                   -32768 to 32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(PC)           32 bits              -2147483648 to 2147483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             32 bits              -2147483648 to 2147483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short    16 bits                        0 to 65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int(PC)  32 bits                        0 to 42949672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long     32 bits                        0 to 42949672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(PC)         32 bits  exponent &amp;      -1.0E38 to -1.0E-37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raction               0.0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0E-37 to 1.0E38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~6 significant decimal digi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(PC)        64 bits  exponent &amp;     -1.0E308 to -1.0E-307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raction               0.0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0E-307 to 1.0E308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~15 significant decimal digi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double(PC)   80 bits  exponent &amp;    -1.0E4932 to -1.0E-4931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raction               0.0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0E-4931 to 1.0E4932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~18 significant decimal digi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  Storage - See ASCII Table p.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  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0'     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1'     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9'     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A'     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B'     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Z'      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a'      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b'      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z'       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Overflow, Underflow, Round-Off Err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Integer Overf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an expression evaluates to an integer greater than can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ored, the result will be incorrect and no error message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ive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Floating-Point Overf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verflow occurs when the floating-point result of a calcul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as a positive exponent that requires too many digits to stor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ome systems will give an incorrect answer, others will gene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 erro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Floating-Point Underf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derflow occurs when the result of a floating-point calcul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as a negative exponent that requires too many digits to stor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standard for C is to go silently to zer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Floating-Point Round-Off Err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und-off error occurs when the floating-point result o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culation has too many significant digits to store.  The ext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iling digits are thrown aw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Character String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String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A string is a series of characters terminated by the nu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 ('\0'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A string constant is a series of characters enclosed b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quotation mark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The null character is automatically put at the end of str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stan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) A string variable is an array of type cha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e) String variables must always be dimensioned one more th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maximum length to allow for the terminating nu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f) When a string is read in the null character is automatical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 at the end of the str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g) C does not do array bounds check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strlen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strlen() function counts the number of characters in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ing.  The terminating null character is not included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.  You must add the following line after 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never you use this fun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ring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first[21], middle[21], last[2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greeting[14] = "Good morning!"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Example 3-4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len_name.c -- finds the length of a na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ring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name[41] = "John Doe"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lengt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finds the length of a nam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ngth = strlen(nam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name John Doe has %d characters in it.\n", leng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finds the length of a na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name John Doe has 8 characters in 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printf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control-string, item1, item2,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control-string = a character string describing h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items are to be print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em1 = first item (constant, variable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) to be print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em2 = second item (constant, variable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) to be print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return value = (a) number of characters print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error, negative numb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 control-string contains two forms of informa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characters that are print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conversion specifica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The following is a list of the conversion-specifiers used wi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pecifier                   Outp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  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c       single charac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d       signed decimal integ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e       floating-point number, e-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E       floating-point number, E-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f       floating-point number, decimal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g       use %f or %e, whichever is shor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G       use %f or %E, whichever is shor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i       signed decimal integ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o       unsigned octal integ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p       a poi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s       character str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u       unsigned decimal integ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x       unsigned hexadecimal integer, using hex digits 0-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X       unsigned hexadecimal integer, using hex digits 0-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A conversion specification can be modified by insert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odifiers between the % and the defining conversion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you use more than one modifier, they should be in the s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der as they appear in the following t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odifier                       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ag       The five flags (-,+,space,#,and 0) are described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following table.  Zero or more flags may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s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          Use the field width given by the next item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s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git(s)   The minimum field width.  A wider field will be us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the printed number or string won't fit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el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digit(s)  Precision.  For %e, %E, and %f conversions,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of digits to be printed to the righ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imal.  For %s conversions, the maximum number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s to be printed.  For integer conversion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minimum number of digits to appear; leading zer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e used if necessary to meet this minimum.  Us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nly . implies a following zero, so %.f is the s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 %.0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          Used with an integer conversion to indicate a sho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or unsigned short int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          Used with an integer conversion to indicate a lo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or unsigned long int.  Used with a floating-p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version to indicate a double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          Used with a floating-point conversion to indicate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double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ag                         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   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      The item is left-justified; it's printed beginning a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ft of the fiel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      Signed values are displayed with a plus sign if positiv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a minus sign if negativ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pace  Signed values are displayed with a leading space (but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gn) if positive and with a minus sign if negative.  A 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ag overrides a spa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      Use an alternative form for the conversion specifica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duces an initial 0 for the %o form and an initial 0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 0X for the %x and %X forms.  For all floating-p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s, # guarantees that a decimal-point character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ed, even if no digits follow.  For %g and %G form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 prevents trailing zeros from being remov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      For numeric forms, pad the field width with leading zer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stead of with white spaces.  This flag is ignored i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 flag is present or if, for an integer form, a preci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specifi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Be sure the conversion specifications and list items match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and 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There are 2 ways to split a long str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Use more than one printf() 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Use one quoted string followed by another quoted string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parated only by whitespa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If you wish to print out the " character, use \"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you wish to print out the \ character, use \\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you wish to print out the % character, use %%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Example 3-4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1.c -- printf() with '\n'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3 printf()'s generate 1 line of out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d 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ange 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yellow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1 printf() generates 3 lines of out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green\nblue\nviole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d orange yel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ee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iole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Example 3-4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2.c -- printf() with %c, %s, %d, %ld, %f, and %l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[8] = "abc def"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_num 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l_num = 4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 f_num = 6.5f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d_num = 8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ar with %c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%c'\n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ring with %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 = \"%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t with %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_num = %d\n", i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long with %l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_num = %ld\n", l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loat with %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_num = %f\n", f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uble with %l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_num = %lf\n", 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'a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 = "abc def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_num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_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_num = 6.5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_num = 8.5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Example 3-4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3.c -- printf() with %lf, %le, and %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num1 = 27.5, num2 = 4.75e+1, num3 = 6.75E+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 double value can be printed with %lf, %le, or %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lf = %le = %lE\n", num1, num1, num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2 = %lf = %le = %lE\n", num2, num2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3 = %lf = %le = %lE\n", num3, num3, 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1 = 27.500000 = 2.750000e+001 = 2.750000E+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2 = 47.500000 = 4.750000e+001 = 4.750000E+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3 = 67.500000 = 6.750000e+001 = 6.750000E+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Example 3-4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4.c -- printf() with %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 = 12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o field width: minimum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d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small: minimum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2d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large: right justify with leading blank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5d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large and 0 flag: right justify with lead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zero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05d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23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23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  123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00123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5. Example 3-4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5.c -- printf() with %l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num = 12.3456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lf: decimal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o field width: minimum field width, 6 digits to the right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decimal poi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lf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.0lf: minimum field width, no digits to the righ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imal point, no decimal point, with round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.0lf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.2lf: minimum field width, 2 digits to the righ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imal point, with round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.2lf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small: minimum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2.2lf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xact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5.2lf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large: right justify with leading blank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8.2lf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2.345600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2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2.35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2.35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2.35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   12.35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Example 3-4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6.c -- printf() with %le and %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num = 12.3456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le: e-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o field width: minimum field width, 6 digits to the right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decimal poi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le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.0le: minimum field width, no digits to the righ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imal point, no decimal point, with round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.0le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.3le: minimum field width, 3 digits to the righ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imal point, with round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.3le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lE: E-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small: minimum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1.3lE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xact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10.3lE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large: right justify with leading blank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13.3lE\"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.234560e+001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e+001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.235e+001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.235E+001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1.235E+001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   1.235E+001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Example 3-4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7.c -- printf() with %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[11] = "abcdefghij"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o field width: minimum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small: minimum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5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large: right justify with leading blank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15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eld width too large and - flag: left justify with trail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lank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-15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8.3s: field width = 8, maximum characters = 3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8.3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bcdefghij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bcdefghij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     abcdefghij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bcdefghij    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     abc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Example 3-4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8.c -- printf() with * modifi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width, precisio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_num = 12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d_num = 12.3456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*d: use the field width given by the next item in the lis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idth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*d\"\n", width, i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*.*lf: use the field width and precision given by the next tw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ems in the lis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idth = 8; precision 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"%*.*lf\"\n", width, precision, 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  123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   12.35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9. Example 3-4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9.c -- a printf() list item may be a constant, variable,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 = 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wo = %d, num = %d, sum = %d\n", 2, num, 2+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wo = 2, num = 4, sum =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0. Example 3-4.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10.c -- the number of format specifications and the numb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f items in the printf() list must ma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 = 2, num2 = 4, num3 = 6, num4 = 8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many items in printf() lis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few items in printf() lis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3 = %d, num4 = %d\n", 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1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3 = 6, num4 = 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Example 3-4.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11.c -- the type of the format specifications and the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f the items in the printf() list must ma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[2] = "A"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_num 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d_num = 4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ar with %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%s(string format)\n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ring with %c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 = %c(char format)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t with %l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_num = %lf(double format)\n", i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uble with %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_num = %d(int format)\n", 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wo doubles with %d and %l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_num = %d(int format) = %lf(double format)\n", d_num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 %c(char forma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string forma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 = ¶(char forma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_num = 0.000000(double forma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_num = 4(int forma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_num = 4(int format) = 0.000000(double forma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2. Example 3-4.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12.c -- printf() with long string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e more than one printf()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Here's one way to print a 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ong string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e one quoted string followed by another quoted string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parated only by whitespa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Here's another way to print a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long string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ere's one way to print a long str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ere's another way to print a long str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scanf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control-string, loc1, loc2,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control-string = a character string indicat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o which formats the input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be convert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c1 = location where first item read is to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or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c2 = location where second item read is to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or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return value = (a) number of items rea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EOF if end-of-fi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The following is a list of the conversion-specifiers used wi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pecifier                      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  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c           Interpret input as a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d,%i         Interpret input as a signed decimal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e,%E,%f,%g,%G  Interpret input as a floating-point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o           Interpret input as a signed octal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p           Interpret input as a poin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s           Interpret input as a string; input begins wi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first nonwhitespace character and includ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verything up to the next whitespace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u           Interpret input as an unsigned decimal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x,%X         Interpret input as a signed hexadecimal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 conversion specification can be modified by insert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odifiers between the % and the defining conversion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you use more than one modifier, they should be in the s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der as they appear in the following t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odifier                      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  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          Suppress assign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git(s)   Maximum field width; input stops when the maximu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eld width is reached or when the first whitespa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 is encountered, whichever comes firs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,l,L      %hd and %hi indicate that the value will be stored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short.  %ho, %hx, %hX, and %hu indicate tha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will be stored in an unsigned short.  %ld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li indicate that the value will be stored in a lo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lo, %lx, %lX, and %lu indicate that the value wi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 stored in an unsigned long.  %le, %lE, %lf, %lg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%lG indicate that the value will be stored in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.  Using %Le, %LE, %Lf, %Lg, and %LG indic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at the value will be stored in a long dou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(a) Precede scalar variables in a scanf() list with '&amp;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Do not precede arrays in a scanf() list with '&amp;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Be sure the conversion specifications and list items match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and 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(6) For each conversion specifier, scanf() skips over leading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tespace characters (spaces, tabs, and newlines) until 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ds a nonwhitespace character.  It then reads valid characte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the given conversion specifier until the field width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ached or a whitespace is encountered, whichever occurs firs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cep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%c reads all input characters; whitespace is not skipp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A space followed by %c skips leading whitespa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A space in the format string means to skip over any whitespa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fore the next input ite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8) Ordinary characters other than the space in the format str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ust be matched exactly by the input str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9) If an invalid character is encountered for a con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pecifier, scanf() stops reading input at the invalid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4. Example 3-4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.c -- scanf() with %c, %s, %d, %ld, %f, and %l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[2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l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 f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d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ar with %c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charact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c", &amp;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%c'\n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ring with %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string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s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 = \"%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t with %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i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_num = %d\n", i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long with %l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ong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d", &amp;l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_num = %ld\n", l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loat with %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floa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f", &amp;f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_num = %f\n", f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uble with %l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doub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f", &amp;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_num = %lf\n", 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a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str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str = "abc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_num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_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floa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f_num = 6.5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dou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8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_num = 8.5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5. Example 3-4.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2.c -- scanf() with %lf, %le, and %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num1, num2, num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the user may enter a double value in integer, decimal,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onential for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 double value can be read with %lf, %le, or %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ree numbers in integer form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f %le %lE", &amp;num1, &amp;num2, &amp;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lf, num2 = %lf, num3 = %lf\n", num1, num2, 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ree numbers in decimal form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f %le %lE", &amp;num1, &amp;num2, &amp;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lf, num2 = %lf, num3 = %lf\n", num1, num2, 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ree numbers in exponential form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f %le %lE", &amp;num1, &amp;num2, &amp;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lf, num2 = %lf, num3 = %lf\n", num1, num2, num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ree numbers in integer for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 4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2.000000, num2 = 4.000000, num3 = 6.0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ree numbers in decimal for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 4.5 6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2.500000, num2 = 4.500000, num3 = 6.5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ree numbers in exponential for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75e+1 4.75E+1 6.75e+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27.500000, num2 = 47.500000, num3 = 67.5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Example 3-4.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3.c -- in a scanf() list the '&amp;' character must appe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fore scalar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'&amp;' does not appear before scalar variable in scanf() lis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un-time error R6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 null pointer assign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ll pointer assignment error messages are issued after a program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ished executing -- not at the time the error occu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7. Example 3-4.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4.c -- the number of format specifications and the number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ems in the scanf() list must ma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many items in scanf() lis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wo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num1, &amp;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, num2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2, num2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5.c -- the number of format specifications and the number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ems in the scanf() list must ma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few items in scanf() lis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wo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 %d", &amp;num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, num2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2, num2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un-time error R6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 null pointer assign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8. Example 3-4.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6.c -- the type of the format specifications and the type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items in the scanf() list must ma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t with %f and no floating-point in program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f", &amp;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un-time error R6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 floating-point support not load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7.c -- the type of the format specifications and the type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items in the scanf() list must ma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 x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t with %f and floating-point in program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f", &amp;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8.c -- the type of the format specifications and the type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items in the scanf() list must ma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x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t with %lf and floating-point in program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f", &amp;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9. Example 3-4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9.c -- more than one line of input per scanf(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d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 each conversion specifier except %c, scanf() skips ov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ading whitespace characters (spaces, tabs, and newlines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 and a doub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 %lf", &amp;i_num, &amp;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_num = %d, d_num = %lf\n", i_num, 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 and a dou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.3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_num = 12, d_num = 12.345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0.c -- more than one scanf() per line of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d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one scanf() finishes in the middle of a line of input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next scanf() will start with the remaining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 and a doub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i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f", &amp;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_num = %d, d_num = %lf\n", i_num, d_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 and a dou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 12.3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_num = 12, d_num = 12.345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0. Example 3-4.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1.c -- conversion specifier without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name[2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 a given conversion specifier without a field width, scanf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ads valid characters until whitespace is encountered -- th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s scanf() with %s reads a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your nam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s", nam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ame = \"%s\"\n", nam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your na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Maryann Smi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ame = "Maryann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2.c -- conversion specifier with field widt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first[6], last[6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for a given conversion specifier with a field width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) reads valid characters until the field width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ached or a whitespace is encountered, whichever occu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with %s using a field width one less than the dimen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vents array overf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if the user enters more characters than the field wid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user input and the program variables no longer matc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your nam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5s %5s", first, las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= \"%s\", last = \"%s\"\n", first, las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your na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Maryann Smi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first = "Marya", last = "nn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1. Example 3-4.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3.c -- scanf() with space(s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pace(s) before a conversion specifier except %c do not chang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s 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 space in the format string means to skip over a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tespace before the next input ite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for each conversion specifier except %c, scanf() skip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ver leading whitespace characters (spaces, tabs,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wlines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wo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%d", &amp;num1, &amp;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, num2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wo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 %d %d", &amp;num1, &amp;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printf("num1 = %d, num2 = %d\n", num1, num2);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12, num2 =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6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56, num2 =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2. Example 3-4.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4.c -- scanf() with %c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1, ch2, ch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c reads all input characters, whitespace is not skipp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3 charact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c%c%c", &amp;ch1, &amp;ch2, &amp;ch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1 = '%c', ch2 = '%c', ch3 = '%c'\n", ch1, ch2, ch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3 charac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 a  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1 = ' ', ch2 = 'a', ch3 = ' 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5.c -- scanf() with %c and space(s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1, ch2, ch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 space followed by %c skips leading whitespa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3 charact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 %c %c %c", &amp;ch1, &amp;ch2, &amp;ch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1 = '%c', ch2 = '%c', ch3 = '%c'\n", ch1, ch2, ch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3 charac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 a  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1 = 'a', ch2 = 'b', ch3 = 'c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3. Example 3-4.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6.c -- scanf() with ordinary characters in contro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a space in the format string means to skip over a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tespace before the next input ite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ordinary characters other than the space in the form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ing must be matched exactly by the input str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wo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, %d", &amp;num1, &amp;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, num2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Inpu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12,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12,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valid Inpu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12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12 ,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12 ,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4. Example 3-4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7.c -- scanf() with * modifi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with scanf() the * modifier suppresses assign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wo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*d %d", &amp;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5. Example 3-4.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anf18.c -- scanf()'s return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,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scanf() returns the number of items rea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if an invalid character is encountered for a con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pecifier, scanf() stops reading input at the invali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wo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scanf("%d %d", &amp;num1, &amp;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, num2 = %d, n = %d\n", num1, num2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12, num2 = 34, n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,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12, num2 = 0, n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1 = 25, num2 = 0, n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6. Example 3-4.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asks the user to enter the radius of a cir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culate the circumference and area of the circle.  Then prin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s in message for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ircle.c -- calculates the circumference and area of a circ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PI 3.14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adius, circum, are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circumference and area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f a circ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radius from us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e radiu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lf", &amp;radiu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circumference and area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ircum = 2.0 * PI * radi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ea = PI * radius * radi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/* print results in message form */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adius = %.2lf\n", radiu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ircumference = %.2lf\n", circ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ea = %.2lf\n", are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circumference and are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of a cir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adius = 2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ircumference = 15.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ea = 19.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7. Example 3-4.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asks the user to enter his name, the pri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er night at the hotel, and the number of nights stayed a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otel.  Calculate the hotel bill.  Then print the results in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otel.c -- calculates a hotel bi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first[21], last[2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igh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price,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a hotel bill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name, price per night, and number of nights from us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name, price per night, and number of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night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s %s %lf %d", first, last, &amp;price, &amp;night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hotel bi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price * nigh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results in a t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-15s  %-15s  %-6s  %-6s  %-6s\n", "First", "Last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Price", "Nights", "Bill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---------------  ---------------  ------  ------ 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------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-15s  %-15s  %6.2lf  %6d  %6.2lf\n", first, last, price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ights, bil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a hotel bil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ame, price per night, and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Sally Smith 75.50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First            Last             Price   Nights  Bill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---------  ---------------  ------  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Sally            Smith             75.50       3  226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16T20:42:00Z</dcterms:created>
  <dc:creator>Charles Randyl Britten</dc:creator>
  <dc:description/>
  <dc:language>en-US</dc:language>
  <cp:lastModifiedBy>Charles Randyl Britten</cp:lastModifiedBy>
  <cp:lastPrinted>1997-09-29T14:51:00Z</cp:lastPrinted>
  <dcterms:modified xsi:type="dcterms:W3CDTF">1997-09-30T00:02:00Z</dcterms:modified>
  <cp:revision>2</cp:revision>
  <dc:subject/>
  <dc:title/>
</cp:coreProperties>
</file>