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1339513538"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1575022279"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1066021450"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