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 Produc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ny 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ne 1995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 A lot of these EMail addresses are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or the companies listed. Most companies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reliable EMail addresses for corporate enqui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 LONG way from perfect, it's just the be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ence. Use common courtesy in using this list.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ople have to PAY to read your mail, and will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ppy to be flooded with junk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dBASE III+ compatible database fil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names and EMail addresses for producers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, publications, etc.  Those wh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eful, and register it, will rece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all known product producers (24,368 as of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ducts they produce (currently 70,547)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toll and toll free numbers, addresses,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EMail and Fax numbers, if they exist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 search engine to let you rapidly locate a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or even perform free-text searches across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s and descriptions. A TDBS version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would like to put the database and search program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version (in help file format), press release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database are also included on the CD-R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expect to pay for a database tha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? Other CD-ROM products are $1000 or more, and don't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 we do. They are also pretty sticky about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are new, and want your business, we are off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 site license for your company for $25.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registration and subscription order form, or call 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ce telephone only) +1(301)924-3594 with a credit c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hip you your cop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EMS Professional Shareware Libraries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Access, AutoCAD, ASM, C, C++, Clipper, Clarion, Delphi,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, Science, NetWare, OS/2, Business, Spreadsheet, Pascal, Parad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, VBDOS/QB/PDS, DOS/Win/OS2/WinNT Utilities,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70,000 PC products and the 24,000 companies that mak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5 Buckhurst Ct.; Olney, MD 20832-1830;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+1(301)924-3594, Fax:+1(301)963-27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ems@wdn.com http://www.xmission.com/~wwwads/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ustomers may contact: France (16)1-341943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 (0753)673200, Australia (3)7522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make any corrections or addi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send them in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k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Ferr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well, NJ 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: 609-582-9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Internet E-Mail to: rbakerpc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