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12</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Protecting your Computer and your Data</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73"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a commonly forgotten area of owning a computer.  Unfortunately, the idea never even occurs to most users so that dreaded day comes when something important disappears because of some disaster and the user is left helpless.  Fortunately, with a little planning, most disasters can be avoided and recovered from and this is what most users just don’t realize.  Since there are so many different “disasters” that can occur, I’ve broken the more frequent disasters and solutions down into sub areas below.</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cking-up the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The number one precaution a user can take to protect themselves from losing precious data is to simply </w:t>
      </w:r>
      <w:r>
        <w:rPr>
          <w:rFonts w:eastAsia="Times New Roman" w:cs="Times New Roman" w:ascii="Times New Roman" w:hAnsi="Times New Roman"/>
          <w:b/>
          <w:bCs/>
          <w:i/>
          <w:iCs/>
          <w:color w:val="000000"/>
          <w:sz w:val="28"/>
          <w:szCs w:val="28"/>
        </w:rPr>
        <w:t>make a backup</w:t>
      </w:r>
      <w:r>
        <w:rPr>
          <w:rFonts w:eastAsia="Times New Roman" w:cs="Times New Roman" w:ascii="Times New Roman" w:hAnsi="Times New Roman"/>
          <w:color w:val="000000"/>
          <w:sz w:val="28"/>
          <w:szCs w:val="28"/>
        </w:rPr>
        <w:t xml:space="preserve"> of the computer’s hard disk.  The software needed to make backups has been available by a number of software manufacturers since personal computers came into existence and is relatively inexpensive.   In fact, MS-DOS 6.0 (or newer, such as 6.22) comes with the software to make backups (MSBACKUP) so users have no excuse not to make backups.  With a backup of the entire hard drive, users can now afford to lose all data from their hard drive (and even lose the hard drive itself), because they have a backup.  With a few steps and about an hour or two, the data can be back in place, exactly the way it was before the disaster.  Now, isn’t that little bit of time backing up the data worth  the piece of mind you’ll gain?  Consider backing up like paying insurance, because every time you make a backup, you pay for insurance.  Unfortunately, this is a lesson that most people must learn the hard way, but maybe you’ll be differen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 make the process a little more understandable, consider that a hard drive has so much space that is used by documents, programs, etc.  The backup program figures out how much space is being used and copies all of your documents, and programs to some type of media such as floppy disks or a storage tape.  The floppy disks or storage tape(s) can then be stored in a safe place and used again only if you’re making another backup or performing a restoration of the data (because your hard drive crash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There are several ways to backup the data on a hard disk.  The most common is to use diskettes to hold the information and depending on the size of the hard drive, this can amount to a few dozen or many hundred diskettes.  A faster and more convenient way to backup is to use a tape drive.  This is like a disk drive except it uses a tape that looks like a small version of a VCR tape and can only be used for backing up data.  Good tape drives sell for $150 to $300 these days and can backup anywhere from 250 megabytes to 850 megabytes per tape.  Can you imagine having to use 600 diskettes to backup a hard drive?  Neither can most people, which is why tape drives are the obvious choice for computers with hard drives bigger than 100 megabytes.  Other advantages of tape drives are they can backup the same data in considerably less time compared to using diskettes, and the tape drive can backup all the data totally unattended (without user interaction).  These are some reasons why most businesses use tape drives to backup their precious data.  They simply cannot afford to lose data and they must have something that can do the job fast and unattended during the night.  When making backups, three or more distinct sets of backup tapes or diskettes should be used.  That way if one set gets ruined then there are still two more sets to fall back on.  Once the initial full backup is made, partial backups can be made that only backup what data has changed.  Using this method will require more time to restore if a disaster occurs, but should be adequate for most users.  If you want maximum protection then always do full backups.  </w:t>
      </w:r>
      <w:r>
        <w:rPr>
          <w:rFonts w:eastAsia="Times New Roman" w:cs="Times New Roman" w:ascii="Times New Roman" w:hAnsi="Times New Roman"/>
          <w:b/>
          <w:bCs/>
          <w:color w:val="000000"/>
          <w:sz w:val="28"/>
          <w:szCs w:val="28"/>
        </w:rPr>
        <w:t>Remember, your hard drive backup must be kept current, otherwise it isn’t protecting you and you’re just asking for troub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you purchase the computer, ask the dealer to include a tape drive and expect to pay extra for it.  If you already have a computer, then consider buying a tape drive because it will give you the added insurance all computer users need.   There are less than a dozen tape drive manufacturers, so computer manufacturers buy the same tape drives you see selling in computer stores.  Therefore, don’t be worried about quality differences between tape drives included with a new computer and the tape drives sold separately in stores.  Make sure the tape drive you get (separately or with the computer) can store enough data on one tape to completely backup the entire hard drive.  If you want to save money and don’t mind having to use several tapes each time you make a complete backup, then you can get a tape drive that won’t store as much data on each tap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Virus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other increasing risk to your data these days is the computer virus.  A virus is a computer program that often hides itself from the user so it can do something destructive to your data, programs or documents.  For example: one common virus is named Michelangelo because on Michelangelo’s birthday, the virus will erase everything on your hard drive!  Therefore, having a virus is not something you want and should be avoided at all cost.  A number of software makers sell programs called “Anti-Virus” software that will detect and destroy viruses.   In fact, MS-DOS 6.0 (or newer, such as 6.22) comes with anti-virus software so again users have no excuse not to check regularly for viruses.  Since no program can catch all viruses, having your backup of the entire hard drive is essential.  These programs are constantly updated so make sure you keep yours up-to-date.  This will help to protect you against newer viruses and keep your virus protection strong.</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w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computers require clean power, the computer should be, if possible, on an electrical circuit that doesn’t have other major appliances (air conditioners, refrigerators, heaters, etc.) on it.  Circuits that have too many major appliances on it can cause too little power (called brown outs) being available for the computer, and this can cause damage to your computer.  Therefore, think ahead of where you will plug your computer in.  A great way to combat  brown outs or more important, blackouts (total power failure), is to purchase an Uninterruptable Power Supply (UPS).  An UPS is an electronic device that meters the power going to the computer and will supplement (from a battery) that power if it senses there isn’t enough power for the computer.  The battery inside the UPS is constantly charging so it can instantly jump into action to provide supplemental or full power to your computer.  This is advantageous because it can prevent damage to your computer, allow you to properly exit any programs and save anything you may be working on before the power totally goes off.   An average UPS will provide 15 to 30 minutes of full power to the computer before its internal battery runs down and usually costs $100-$25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nother device that monitors the power going into the computer is called a surge suppressor.  A surge suppressor can detect and sometimes (depending on the strength of the power surge) stop a power surge (spike) and thus prevent damage to your computer.  This is one area where you get what you pay for because cheap models cost less than $50 and can’t stop much of a surge, but superior models, that cost above $1,000, can stop fairly large surges.  Don’t get me wrong, any protection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s better than no protection, but expect only as much protection as you pay for.  A good UPS will usually have a surge suppressor built right into the UP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take everything I’ve mentioned above into consideration then you’re ahead of 70 percent of all the computer users out there and 90 percent less likely to get burned by a disaster.</w:t>
      </w:r>
    </w:p>
    <w:sectPr>
      <w:headerReference w:type="default" r:id="rId3"/>
      <w:footerReference w:type="default" r:id="rId4"/>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73</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77</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12 - Protecting your Computer and your Dat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