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A brief history of PC virus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y Dr Alan Solomon, S&amp;S Internation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86-1987 - the prolog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all started in 1986. Basit and Amjad realised that the bo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tor of a floppy diskette contained executable code, and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e is run whenever you start up the computer with a diskette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ive A. They realised that they could replace this code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ir own program, that this could be a memory resident progra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hat it could install a copy of itself on each flopp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ette that is accessed in any drive. The program copied itsel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they called it a virus. But it only infected 360 kb flopp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87, the University of Delaware realised that they had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, when they started seeing the label " (c) Brain" on flopp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ettes. That's all it did - copy itself, and put a volu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bel on disket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also in 1986, a programmer called Ralf Burger realis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a file could be made to copy itself, by attaching a copy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self to other files. He wrote a demonstration of this effec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ch he called VIRDEM. He distributed it at the Chaos Compu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ub conference that December, where the theme was viru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DEM would infect any COM file; again the payload was pret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ml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ttracted so much interest, that he was asked to writ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k. Ralf hadn't thought of boot sector viruses like Brain, s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 book doesn't even mention them. But by then, someone h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ed spreading a virus, in Vienn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87, Franz Swoboda became aware that a virus was being spre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program called Charlie. He called it the Charlie virus. 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de lots of noise about the virus (and got badly bitten a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ult). At this point, there are two versions of the story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rger claims that he got a copy of this virus from Swoboda,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oboda denies this. In any case, Burger obtained a copy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ve it to Berdt Fix, who disassembled it (this was the 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 anyone had disassembled a virus). Burger included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assembly in his book, after patching out a couple of areas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it less infectious and changing the payload. The norm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load of Vienna is to cause one file in eight to reboo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ter (the virus patches the first five bytes of the code)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rger (or maybe Fix) replaced this reboot code with five spa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effect was that patched files hung the computer, instead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booting. This isn't really an improve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in the US, Fred Cohen had completed his doctor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sertation, which was on computer viruses. Dr Cohen proved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annot write a program that can, with 100% certainty, look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ile and decide whether it is a virus. Of course, no one e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ought that you could, but Cohen made good use of an exis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hematical theorem and earned a doctorate. He also did so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eriments; he released a virus on a system, and discovered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travelled further and faster than anyone had expec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87, Cohen was at Lehigh, as was Ken van Wyk. So wa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 of the Lehigh virus. Lehigh was an extremely unsuccessfu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- it never managed to spread outside its home university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ause it could only infect COMMAND.COM and did a lot of dam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ts host after only four replications. One of the rules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is that a virus that quickly damages it host, can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rvive. However, the Lehigh virus got a lot of publicity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d to van Wyk setting up the Virus-L newsgroup on Usenet. Lehig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nasty. After four replications, it did an overwrite o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, hitting most of the File Allocation Table. But a virus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ly infects COMMAND.COM, isn't very infectio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in Tel Aviv, Israel (some say in Italy), an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mer was experimenting. His first virus was called Suriv-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virus spelled backwards). It was a memory resident virus, but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ld infect any COM file, whereas Lehigh could only inf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.COM. This is a much better infection strategy tha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n-TSR strategy used by Vienna, as it leads to files on 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ives and all directories being infected. His second virus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led Suriv-02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could infect only EXE files, but it was the first EX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ector in the world. His third attempt was called Suriv-03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could handle COM and EXE files. His fourth effort escaped i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orld, and became known as Jerusalem virus. Every Frid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th, instead of infecting files that are run, it deletes th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Friday 13t are not common, so the virus is pret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onspicuous, most of the time. It avoids infecting COMMAND.CO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ause in those days, many people believed that this wa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e to watch (see Lehigh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looks as if it escaped rather than was released, because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inly was not ready for release. The author decided to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ay that the virus detected itself in EXE files, and had ma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 of that change. There is redundant code from the Suri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 still in place, and also what looks like debugging co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was found in the Hebrew University of Jerusalem (hence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) by Yisrael Rada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le all this was going on, a young student at the University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lington, New Zealand, had found a very simple way to creat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y effective virus. One time in eight, when booting from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ected floppy, it also displayed the message 'Your PC is n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oned', hence the name of the vir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virus itself was just a few hundred bytes long, but becau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its selfrestraint, and memory-resident replication, it h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ome the most widespread virus in the world, accounting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 a quarter of outbreaks. It is very unlikely that Ston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will ever become rare. The virus spread rapidly, because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s inconspicuousness (and because in those days, people w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eping a careful eye on COMMAND.COM, because of Lehigh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Italy, at the University of Turin, a programmer was wri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boot sector virus. This one put a bouncing ball up o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reen, if the disk was accessed exactly on the half hour.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came known as Italian virus, Ping pong, or Bouncing Ball.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virus had a major defect - it couldn't work on anyth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cept an 8088 or 8086 computer, because it uses an instru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doesn't work on more advanced chips. As a result, this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almost died out (as has Brain, which can only infect 360 k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ppies, and which foolishly announces its presence via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lume label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k in the US, an American was demonstrating a problem that h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ued to dog US virus writers ever since - incompetence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high didn't make it outside a small circle - neither did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le virus. This was another boot sector virus, but it on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d itself when you booted from an infected floppy, then p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floppy in to continue the boot process.  No subsequ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ette was infected, and if the boot-up continued from a h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, there was no infection at all. Yale never spread at 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ely, eith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also in 1987, a German programmer was writing a ve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etent virus, the Cascade, so called after the falling lett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lay that it gave. Cascade used a new idea - most of the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encrypted, leaving only a small stub of code in clear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rypting the rest of the virus. The reason for this was n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r, but it certainly made it more difficult to repair infec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es, and it restricted the choice of search string to the 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ple of dozen bytes. This idea was later extended by M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hburn when he wrote the first polymorphic virus, 126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Chameleon). Washburn based Chameleon on a virus that he found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book - the Vienna, published by Burg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cade was supposed to look at the Bios, and if it found and IB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right, it would refrain from infecting. This part of the c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n't work. The author soon released another version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, 1704 bytes long instead of 1701, in order to correct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g. But the corrected version had a bug that meant that it st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n't detect IBM Bio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se early viruses, only Stoned, Cascade and Jerusalem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on today, but those three are very common.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88 - the game beg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was fairly quiet, as far as virus writing went. Mostly,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the year that anti-virus vendors started appearing, mak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uss about what was at that time only a potential proble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not selling very much anti-virus software. The vendors w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small companies, selling their software for very low pric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#5 or $10 was common). Some of them were shareware, some w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eeware.  Occasionally some larger company tried to pop up,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-one was paying serious cash to solve a potential probl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ome ways, that was a pity, because 1988 was a very virus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endly year. It gave Stoned, Cascade and Jerusalem a chanc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ead undetected, and to establish a pool of infected objec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will ensure that they never become r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was in 1988 that IBM realised that it had to take virus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iously. This was not because of the well-known Christmas tre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m, which was pretty easy to deal with. It was because IBM h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outbreak of Cascade at the Lehulpe site, and found itself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embarrassing position of having to inform its customers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might have become infected there. In fact, there was no r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lem, but from this point on, IBM took viruses very serious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eed, and the High Integrity Computing Laboratory in Yorktow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given responsibility for the IBM research effort in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e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 saw a few scattered, sporadic outbreaks of Brain, Italian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oned, Cascade and Jerusalem. It also saw the final argu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whether viruses existed or not. Peter Norton, in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view, said that they were an urban legend, like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ocodiles in the New York sewers, and one UK expert claimed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 had a proof that viruses were a figment of the imagination.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, the real virus experts would debate with such people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hat year, real virus experts would simply walk away fr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one who had such absurd belief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ch outbreak of a virus was dealt with on a case-by-case basi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American claimed that he had a fully equipped mobile home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ling with virus outbreaks (and another one extrapolated to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ion that soon there would be many such mobile units). Exis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ftware was used to detect boot sector viruses (by inspec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oot sector), and one-off software was written for deal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outbreaks of Cascade and Jerusal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88, a virus that is called "Virus-B" was written. This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virus that doesn't go memory resident, and it i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ification of another virus that deletes files on Friday 13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is virus is run, it displays "WARNING!!!! THIS PROGRAM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ECTED WITH VIRUS-B! IT WILL INFECT EVERY .COM FILE IN THE CURR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BDIRECTORY!". A virus that is as obvious as that, was clear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 written to spread. It was obviously written a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nstration virus. Virus researchers are often asked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harmless viruses" or "viruses for demonstration"; mo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earchers offer some alternative, such as an overhead foil,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on-virus program that does a falling letters display. But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oks as if VIRUS-B was written with the intention of giving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way as a demonstration virus - hence the warning. And, indee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find that an American company was offering it to "lar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porations, universities and research organizations" on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access basi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end of 1988, a few things happened almost at once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was a big outbreak of Jerusalem at a large financi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itution, which meant that dozens of people were tied up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ing a big clean-up for several days. The second was that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 called S&amp;S did the first ever Virus Seminar that actu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lained what a virus was and how they worked. The third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day 13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was clear that we couldn't go out and help everyone with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, even if we bought a mobile home and equipped it (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)?  It was also clear that the financial institution, and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ademic site, could easily handle a virus outbreak, but th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n't have the tools to do the job. All they needed was a dec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detector, which was not available. So we wrote one, add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other tools that experience said might be useful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ated the first Anti Virus Toolk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89, the first Friday 13th was in January. At the end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8, it was clear that Jerusalem was in Spain and the UK,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st, and was in academic as well as commercial sites. Becau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destructive payload in the virus, we felt that if we fai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send out some sort of warning, we would be negligent. Bu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a grabbed the ball and ran with it; the predictability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gger day, together with the feature of it being Friday 13th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ught their imagination, and the first virus media circus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 w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13th of January, we had dozens of phone calls, mostly fr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edia wanting to know if the world had ended yet. But we als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d calls from a large corporate site, a small vendor of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dware, and a couple of single users. We were invaded by T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eras in droves, and had to schedule them carefully to avoi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m tripping over each other. In the middle of all this, the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port person from the infected corporate arrived. The TV peo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ted nothing better than a victim to film, but the corpor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ted anonymity. We pretended that he was just one of our staff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, at that time, British Rail contacted us - they also had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break of Jerusalem, and they went public on it. Later, th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retted that decision, because for a long time afterward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ir PC Support person was badgered by the media seek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view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989 - Datacrime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89 was the year that things really started to move. The F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chu virus (a modification of Jerusalem) was sent anonymous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a virus researcher in the UK, and the 405 virus (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ification of the overwriting virus in the Burger book)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t to another UK researcher. A third UK researcher wro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irus and sent it to another UK researcher - in 1989, the U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where it was all happening. But not quite all. In 1989,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lgarians started getting interested in viruses, and Russia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ginning to awak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March of 1989, a minor event happened that was to trigger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lanche. A new virus was written in Holland. A Dutchman call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mself Fred Vogel (a very common Dutch name) contacted a U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researcher, and said that he had found this virus all ov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is hard disk. He also said that it was called Datacrime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he was worried that it would trigger on the 13th of the nex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virus was disassembled, it was found that on any da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October 12th, it would trigger a low level format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ylinder zero of the hard disk, which would, on most hard disk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pe out the File Allocation Table, and leave the us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ctively without any data. It would also display the virus'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, Datacrime virus. A straightforward write-up of the effe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is virus was published, but it was another non-memory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ident virus, and so highly unlikely to sprea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ever, the write-up was reprinted by a magazine, an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azine repeated the story, a third party embellished it a bi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by June it was becoming an established fact that it wou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gger on October 12th (not true, it triggers on any day *after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12th, up till December 31st) and that it would low lev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t the whole hard disk. In America, the press started call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"Columbus Day virus" (October 12th) and it was suggested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had been written by Norwegian terrorists, angry at the fa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Eric the Red had discovered America, not Columb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in Holland, the Dutch police were doing one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s that falls within those things that police are supposed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- crime prevention. Datacrime virus was obviously a crime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way to prevent it was to run a detector for it. So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issioned a programmer to write a Datacrime detector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ered it at Dutch police stations for $1. It sold really wel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it gave a number of false alarms, and it had to be recalle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replaced with version 2. There were long queues outside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tch police stations, lots of confusion about whether any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tually had this virus (hardly anyone did, but the false alar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ddied the water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 police take something seriously, it must be seriou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? So in July, large Dutch companies started asking IB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viruses were a serious threat. Datacrime isn't, but th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a distinct possibility that a company could get Jerusalem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cade or Stoned (or Italian, in those days before 808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ters became a rarity). So what is IBM doing about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eat, they asked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had internal-use-only anti-virus software. They used this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incoming media, and to make sure that an accident li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hulpe could never happen again. IBM had a problem - if th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n't offer this software to their customers, they could loo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y bad if on October 13th a lot of computers went down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ical people knew that this wouldn't happen, but obvious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knew that someone, somewhere, might have important data on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ter that would get hit by Datacrime.  IBM had to mak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ision about whether to release their software, and they had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y strict deadline to work to - October the 13th would be to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eptember of 1989, IBM sent out version 1.0 of the IB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nning software, together with a letter telling their custom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 it was, and why they were sending it out. When you get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tter like that from IBM, and a disk, you would be pretty br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ake no notice, so a lot of large companies scanned a lot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ters, for the first time. Hardly anyone found Datacrime,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were instances of the usual viru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tober 13th fell on a Friday, so there was a double event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usalem and Datacrime. In the US, Datacrime (Columbus Day) h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en hyped out of all proportion for a virus that is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nfective as this one, and it is highly likely that not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ngle user had the virus. In Europe (especially in Hollan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might have been a few, but not man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London, the Royal National Institute for the Blind announc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they'd had a hit, and had lost large amounts of valu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earch data, and months of work. We investigated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cular incident, and the truth was that they had a very min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break of Jerusalem, and a few easily-replaced program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d been deleted. Four computers were infected. But the RNIB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break has passed into legend as a Great Disaster. Actually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NIB took more damage from the invasion of the television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 media than from the vir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the end of 1989, there were a couple of dozen viruses that w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ew about, but we didn't know that in Bulgaria and Russia, bi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gs were brew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90 - the game gets more comple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1990, it was no longer a matter of running a couple of doz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rch strings down each file. Mark Washburn had taken the Vienn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, and created the first polymorphic virus from it. We didn'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at word at first, but the idea of his viruses (1260, V2P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2P2 and V2P6) was that the whole virus would be variab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crypted, and there would be a decryptor at the start of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. But the decryptor could take a very wide number of form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n the first few viruses, the longest possible search st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just two bytes long (V2P6 got this down to one byte).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ct this virus, it was necessary to write an algorithm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apply logical tests to the file, and decide whether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tes it was looking at were one of the possible decrypto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consequence of this, was that some vendors couldn't do thi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n't easy to write such an algorithm, and many vendors wer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this time, relying on search strings extracted by some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se. The three main sources of search strings were a newsle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led Virus Bulletin, the IBM scanner, and reverse engineering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etitor's product. But you can't detect a polymorphic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ay (indeed, two years after these viruses were publishe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products are still incapable of detecting these viruse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hburn also published his source code, which is now wide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ailable. At the time, we thought that this would bring out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ber of imitators; in practice, no-one seems to be us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hburn's code. However, plenty of virus authors are using 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consequence of polymorphic viruses, was an increase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alse alarm rate. If you write code to detect something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as many possibilities as V2P6, then there is a chance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will flag an innocent file, and that chance is much grea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with the sort of virus that you can find with a 24-byte s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ng. A false alarm can be as much hassle to the user as a re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, as he will put all his anti-virus procedures into ac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, in 1990, we saw a number of virus coming out of Bulgaria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ally from someone who called himself "Dark Avenger".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rk Avenger viruses introduced two new ideas. The first idea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"Fast infector"; with these viruses, if the virus is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mory, then simply opening a file for reading, trigger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infection. The entire hard disk is very soon infected. 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ond idea in this virus, was that of subtle damage. D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enger-1800 occasionally overwrites a sector on the hard dis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is isn't noticed for a period of time, the corrupted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backed up, and when the backup is restored, the data is st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good. Dark Avenger targets backups, not just data. 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 came from the same source, such as the Number-of-the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st (stealth in a file virus) and Nomenklatura (with an ev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stier payload than Dark Aveng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, Dark Avenger was more creative about distributing 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. He would upload them to BBSes, infecting shareware anti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programs, together with a documentation file that g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ssurance to anyone who checked the file size and checksums. 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loaded his source code also, so that people could learn how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rite viru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90, another event happened in Bulgaria - the first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change BBS. The idea was that if you uploaded a virus, you cou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nload a virus, and if you uploaded a new virus, you were giv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ll access. This, of course, encourages the creation of n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, and gets viruses into wider circulation. Also, the VX B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ered source code, which makes the technology of writing a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widely avail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second half of 1990, The Whale appeared. Whale was a ve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ge, and very complex virus. It didn't do very much; mostly,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ashed the computer when you tried to run it. But it was 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rcise in complexity and obfuscation, and it arrived in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's hands like a crossword puzzle to be solved. Some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earchers wasted weeks unravelling Whale, although in practi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ould detect it with a couple of dozen search strings, and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dn't really need to do any more, as the thing was too clumsy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k anyway. But because it was so large and complex, it achiev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end of 1990, the anti-virus people saw that they had to g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organised - they had to be at least as organised as the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s. So EICAR (European Institute for Computer Anti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earch) was born in Hamburg, in December 1990. This gave a ve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ful forum for the anti-virus researchers and vendors to me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exchange ideas (and specimens), and to encourage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horities to try to prosecute virus authors more vigorously.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ime that EICAR was founded, there were about 150 viruses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Bulgarian "Virus factory" was in full sw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991 - product launches and polymorphism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91, the virus problem was sufficiently interesting to attrac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rge marketing companies. Symantec launched Norton Anti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ecember 1990, and Central Point launched CPAV in April 199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as soon followed by Xtree, Fifth Generation and a couple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s. Most of these companies were rebadging other compan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 (nearly all Israeli). The other big problem of 1991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glut". In December 1990, there were about 200-300 viruses; b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ember 1991 there were 1000 (there may have been even m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ritten that year, because by February, we were counting 1300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ut means lots of viruses, and this causes a number of unpleasa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lems. In every program, there must be various limitations.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cular, a scanner has to store search strings in memory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der Dos, there is only 640 kb to use (and Dos, the network she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the program's user interface might take half of that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Glut problem, is that some scanners slow down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ortion to the number of viruses scanned for. Not m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nners work this way, but it certainly poses a problem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ose that 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third Glut problem, comes with the analysis of viruses; this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cessary if you want to detect the virus reliably, to repair it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f you want to know what it does. If it takes one researc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day to disassemble one virus, then he can only do 250 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ear. If it takes one hour, that figure becomes 2000 per yea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whatever the figure, more viruses means more 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lut also means a lot of viruses that are similar to each oth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then can lead to mis-identification, and therefore a wro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air. Very few scanners attempt a complete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tion, so this confusion about exactly which virus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ng found, is very comm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of these viruses came from Eastern Europe and Russia -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ian virus production was in full swing. But another maj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rce of new viruses was the virus exchange BB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lgaria pioneered the VX BBS, but a number of other countr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ly followed. Some shut down not long after they started up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the Milan "Italian Virus Research Laboratory" was wher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author called Cracker Jack uploaded his viruses (which w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giarised versions of the Bulgarian viruses). Germany ha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norrhea, Sweden had Demoralised Youth, America had Hellpit, U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d Dead On Arrival and Semaj. Some of these have now ei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osed down or gone underground, but they certainly contribu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glut problem. With a VX BBS, all a virus author has to do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download some source code, make a few simple changes, th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load a new virus, which gives him access to all the 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 on the boar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1 was also the year that polymorphic viruses first mad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jor impact on users. Washburn had written 1260 and the V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ies long before, but because these were based on Vienna, th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en't infectious enough to spread. But in April of 1991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quila burst upon the world like a comet. It was written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zerland, and was not intended to spread. But it was stol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e author by a friend, who planted it on his father'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ter disks. Father was a shareware vendor, and soon Tequila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y widesprea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quila used full stealth when it installed itself on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tion sector, and in files it used partial stealth, and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lly polymorphic. A full polymorphic virus in one for which 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rch string can be written down, even if you allow the use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d cards. Tequila was the first polymorphic virus that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espread. By May, the first few scanners were detecting it,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was not until September that all the major scanners cou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ct it reliably. If you don't detect it reliably, then yo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ss, say, 1% of infected files. The virus starts an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break from these overlooked instances, and has to be put dow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, but now there is that old 1%, plus another 1% of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are infected but not detected. This can continue for as lo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the user has patience, until eventually the hard disk contai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hing but files that the scanner cannot detect. The user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nks that after the virus coming back a number of times,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dually infected fewer and fewer files, until now he has gott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d of it completel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eptember 1991, Maltese Amoeba spread through Europe - an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ymorphic virus. By the end of the year, there were a few doz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ymorphic viruses. Each of these is classified as "difficult"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ing it takes a virus researcher more than a few hours to 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rything that needs to be done. Also, most products need so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 of hard coding in order to detect the virus, which me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 development, which means bugs, debugging, beta test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quality control. Furthermore, although a normal virus won'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 down most scanners, a polymorphic virus migh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was also in 1991, that Dark Avenger announced the first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pourware. He threatened a virus that had 4,000,000,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ferent forms. In January 1992, this virus appeared, but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n't a vir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92 - Michelangel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1992 saw the Self Mutating Engine (MtE) from Dar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enger. At first, all we saw was a virus that we nam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dicated, but shortly after that, we saw the MtE. This came 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OBJ file, plus the source code for a simple virus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ctions on how to link the OBJ file to a virus to give you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ll polymorphic virus. Immediately, virus researchers se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rk on detectors for it. Most companies did this in two sta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some outfit, stage one was look at it and shudder, stage tw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s ignore it and hope it goes away. But at the better R&amp;D sit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ge one was usually a detector that found between 90 and 99%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nces, and was shipped very quickly, and stage two wa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ctor that found 100%. At first, it was expected that th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be lots and lots of viruses using the MtE, because it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irly easy to use this to make your virus hard to find. Bu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authors quickly realised that a scanner that detected 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tE virus, would detect all MtE viruses fairly easily. So ver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w virus authors have taken advantage of the engine (there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out a dozen or two viruses that use it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was followed by Dark Avenger's Commander Bomber. Before CB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could very easily predict where in the file the virus wou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. Many products take advantage of this predictability to ru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st; some only scan the top and tail of the file, and some ju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n the one place in the file that the virus must occupy if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at all. Bomber transforms this, and so products ei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to scan the entire file, or else they have to be m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phisticated about locating the vir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virus that came out at about that time, was Starshi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ship is a fully polymorphic virus (to defeat scanners), wit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ew neat anti-debugging tricks, and it also aims to defe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ummers with a very simple trick. Checksumming programs ai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detect a virus by the fact that it has to change executa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de in order to replicate. Starship only infects files as th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copied from the hard disk to the floppy. So files on the h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 never change. But the copy on the floppy disk is infecte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f you then copy that onto a new hard disk, and tell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ummer on the new machine about this new file,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ummer will happily accept it, and never report any chan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ship also installs itself on the hard disk, but with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ing executable code. It changes the partition data, making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partition as the boot partition. No code is changed, bu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partition contains the virus code, and this is run before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es control on to the original boot parti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ably the greatest event of 1992 was the great Michelangel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re. One of the American anti-virus vendors forecast that fi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lion computers would go down on March the 6th, and many oth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 vendors climbed on to the band wagon. PC users went into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rchasing frenzy, as the media whipped up the hype. On March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th, between 5,000 and 10,000 machines went down, and natural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US vendors that had been hyping the problem put this down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ir timely and accurate warning. We'll probably never know h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people had Michelangelo, but certainly in the days lead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to March the 6th, a lot of computers were checked for viru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March 6th, there were a lot of discredited experts aroun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action to the Michelangelo hype did a lot of damage to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dibility of people advicating sensible antivirus strategi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outweighed any possible benefits from the gains in awaren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ugust 1992, we saw the first serious virus autho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ckages. First the VCL (Virus Creation Laboratory) from Nowhe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, and then Dark Angel's Phalcon/Skism Mass-Produced C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erator. These packages made it possible for anyone who coul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a computer, to write a virus. Within twelve months, dozens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 had been created using these too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wards the end of 1992, a new virus writing group called ARC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ssociation of Really Cruel Viruses) had appeared in England 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in a couple of months, the Computer Crime Unit of N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otland Yard had tracked them down and arrested them. ARC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ourished for about three months, during which they wrote a f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zen viruses and attracted a few member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happening of 1992, was the appearance of people sell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trying to sell) virus collections. To be more precise, th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e collections of files, some of which were viruses, and m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which were assorted harmless files. In America, John Buchan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ered his collection of a few thousand files for $100 p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, and in Europe, The Virus Clinic offered various op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#25. The Virus Clinic was raided by the Computer Cr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t; John Buchanan is still offering viruses for sa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wards the end of 1992, the US Government was offering virus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eople who called the relevant BB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1993 - Polymorphics and Eng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rly in 1993, XTREE announced that they were quitting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virus business. This was the first time that a major comp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d given up the strugg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rly in 1993, a new virus writing group appeared, in Holland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led Trident. The main Trident author, Masouf Khafir, wrot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ymorphic engine called the Trident Polymorphic Engine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ease a virus that used it, called GIRAFE. This was followed b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dated versions of the TPE. The TPE is much more difficult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ct reliably than the MtE, and very difficult to avoid fal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arming 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hafir also released the first virus that worked according to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ciple first described by Fred Cohen. The Cruncher virus wa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compression virus, that automatically added itself to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order to auto-install on as many computers as poss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anwhile, Nowhere Man, of the Nuke group, had been busy. Ear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1993, he released the Nuke Encryption Device (NED). This w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other mutator that was more tricky than MtE. A virus cal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shard soon follow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lcon/Skism was not to be left out. Dark Angel released D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Dark Angel's Multiple Encyptor) in an issue of 40hex; a 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led Trigger uses this. Trident released version 1.4 of T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gain, this is more complex and difficult than previo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s) and released a virus called Bosnia that uses 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on after that, Lucifer Messiah, of Anarkick Systems had tak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sion 1.4 of the TPE and written a virus POETCODE, using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ified version of this engine (1.4b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rly in 1993, another highly polymorphic virus appeared, call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mor. This rocketed to stardom when it got included in a T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adcast of software (received via a decoder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middle of 1993, Trident got a boost when Dark Ray and Joh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dy joined the group. Tardy has released a fully polymorphi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 in 444 bytes, and we can expect more difficult things fr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d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in events of 1993, were the emergence of an increas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ber of polymorphic engines, which will make it easier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ier to write viruses that scanners find difficult to detect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The future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 will be more viruses - that's an easy prediction. H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y more is a difficult call, but over the last five year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umber of viruses has been doubling every year or so. Th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rely must slow down. If we say 1500 viruses in mid-1992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00 in mid-1993, then we could imagine 5000 in mid 1994 and w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ld expect to reach the 8,000 mark some time in 1995.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haps we are being optimistic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glut problem will continue, and could get sharply wor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ever a group of serious anti-virus researchers meet, we fi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empty room, hang "Closed for cleaning" on the door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ghten each other with "nightmare scenarios". Some of the old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ghtmare scenarios have already come true, others have not,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 possibilities. The biggest nightmare for all anti-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ople is glut. There are only about 10-15 first class anti-vir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ople in the world, and most of the anti-virus companies ha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st one of these people (some have none). It would be diffic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create more, as the learning curve is very steep. The fi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e you disassemble something like Jerusalem virus, it takes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ek. After you've done a few hundred viruses, you could whi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rough something as simple as Jerusalem in 15 minu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olymorphic viruses will get more numerous. It turns out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y are a much bigger problem than the stealth viruses, becau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alth is aimed at checksummers, but polymorphism is aimed 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nners, which is what most people are using. And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ymorphic virus will be a source of false alarms, and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use the researchers much more work than the normal viru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olymorphic viruses will also continue to get more complex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virus authors learn the technique, and increasingly try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sure that their viruses cannot be detec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nners will get larger - more code will be needed because m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 will need hard coding to scan for them. The databas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scanners use will get larger; each new virus needs to 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ected, identified and repaired. Loading the databases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 longer, and some programs will have memory short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l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Windows becomes more popular, people will be increasingl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uctant to run scanners under Dos. But if you are run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ndows, you have run software on the hard disk, and if one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hings you've run is infected by a virus, you have a virus 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mory. If there is a virus in memory, you cannot trust wha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uter is saying - it could be a stealth virus. Windows wi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antivirus software less secu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&amp;D effort to keep scanners up-to-date will get more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. Some companies won't be able to do it, and will decide t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anning is outdated technology, and try to rely on checksumm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companies will licence scanners from one of the fe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ies that still maintains adequate R&amp;D (we've alread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ed seeing some of this). Some companies will decide tha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-virus business isn't as profitable as they had thought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abandon their anti-virus product, and go back to their co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sines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s will get a lot more relaxed about viruses. We've long si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ed the stage where a virus is regarded as a loathso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ease, to be kept secret. But we're increasingly seeing peo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o regard a virus on their system with about the same degree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ualness as a bit of fluff on their jacket. Sure, they'll wip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off, but there's not real need to worry about it happen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ain. This is perhaps a bit too relaxed an attitude, but wh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you expect if a user keeps on getting hit by viruses, a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hing terrible ever seems to resul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-virus products will mature a lot. Those without any kind o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ent user interface will have a hard time competing again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retty ones. Those with a long run time will be reject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favour of those that run in seconds. Exactly which virus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e detected will have far less emphasis (it is very difficul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users to swallow claims about so many thousands of viruse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 the ease of use of the product, and the amount of impact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 on the usability of the comput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products will keep arriving, as each company invent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t that makes all previous products obsolete. Sometime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ic ingredient will be software (AI, neural nets, whatever 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atest buzzword) and sometimes it will be hardware (which c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ver be infected, except that that isn't the problem). The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ts will burst on a startled world in a blaze of publicity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vanish without trace when users find that installing th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s their computer unusable, or else it doesn't find an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uses, or both. But new ones will come along to take thei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dually, people will trade up from Dos to whatever takes i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- OS/2, Windows-NT or Unix, and the Dos virus will beco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irrelevant as CPM. Except that Dos will still be around 10 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en 20 years from now, and viruses for the new operating syst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start to appear as soon as it is worth writing th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computers are already being built with ingrained resist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viruses. Some brands of computer are already immune to boo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ctor viruses, provided you make a simple choice in the CM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up (don't boot from the floppy). Right now, very few users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ing told that these computers can be set up that way, b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ople are gradually finding out for themselves. This doesn'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lve the virus problem, but anything that makes the world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fficult place for viruses must be a hel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virus problem will be with us for ever. It isn't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matic, worldshaking kind of problem that Michelangelo was ma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t to be; nor is it the fluff-on-your-jacket kind of probl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as long as people have problems with computers, other peop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be offering solutions for those probl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3T11:51:00Z</dcterms:created>
  <dc:creator>Neil Dunham</dc:creator>
  <dc:description/>
  <dc:language>en-US</dc:language>
  <cp:lastModifiedBy>Neil Dunham</cp:lastModifiedBy>
  <dcterms:modified xsi:type="dcterms:W3CDTF">1995-04-03T11:51:00Z</dcterms:modified>
  <cp:revision>2</cp:revision>
  <dc:subject/>
  <dc:title>A brief history of PC viruses</dc:title>
</cp:coreProperties>
</file>