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125738790"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8533228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60568581"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8703274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3564015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2130156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221222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447917381"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138621717"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54199318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851948045"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22162557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