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T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x virus (also known as Stealth 2 Boot) was t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over seven months ago, but until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 very rare specimen. A recent sight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mpted further investigation of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x is a simple Master Boot Sector infecto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deliberate side effects; its onl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The virus code occupies a single disk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which replaces either the Master Boot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, or the DOS Boot Sector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booted from an infected disk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in the top 1 K 25f base memory and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h vector (the BIOS disk services),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 the original boot sector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depends on the type of disk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0he last sector on the disk for floppy dis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on the first cylinder for fix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to determine the loca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ster Boot Sector is stored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The calculation made by the virus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ner in which the DOS FDISK program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While most versions of DOS confor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not universally true, as certain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(eg Amstrad DOS v3.2) make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rietary manner. In these cases, the cop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ay be written to an arbitrary sector on the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the calculated location lying outsid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the disk, the infection routin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tercepts disk read and writ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OS disk services. Any attempt to acces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n uninfected disk causes the disk to be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serting a floppy into an infected mach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will cause the disk to become infected.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when an infected floppy is used to boo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ixed disk will become infected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n accessed by DOS. Once activ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ides any changes to the boot sect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read the boot record is redir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are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ilur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uses the same code to infect both Master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. In an attempt to ensure that infected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correctly, the virus does not chang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 of the boot sector used for the BI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the Partition table. Therefore, if an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tempts to read an infected disk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eeds to access that disk will be present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vailable for the virus to 3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ain extra room for code, the author h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few bytes of the BIOS Parameter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. This assumption works - except with 1 .4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-inch disks, where the modification may cause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adable under DOS. The disk can st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irus is active but, on a clean machine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sk will fail, giving the message `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. This failure is due to an undocumented qui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must be undertaken in a clean 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that is, having booted from a write-protecte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ette). The virus can be removed from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DISK /MBR command available in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or by using a disk editor to restore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saved by the virus. It can be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y formatting the disk or by copying a vali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rom an uninfected disk of the same typ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to recover data from disk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   Stealth 2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   Master Boot Sector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ecognition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oot Sector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ecognition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top of memory f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exa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Pattern: (at start of 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02  OOF3  A5A1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D0  B106  D3E0  B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5:   The virus hooks Int 13h for boot se0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ion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:      Under clean system condi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 FDISK /MB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y and replace origi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 Se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