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ANTIVIRUS SCANNER ANALYSIS BASED ON JOE WELL'S LIST OF PC VIRUSES IN THE WILD 3/1996</w:t>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b/>
          <w:bCs w:val="false"/>
          <w:i w:val="false"/>
          <w:i w:val="false"/>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Marko Helenius</w:t>
      </w:r>
    </w:p>
    <w:p>
      <w:pPr>
        <w:pStyle w:val="Normal"/>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Virus Research Unit, University of Tampere, Department of Computer Science, P.O.BOX 607, 33101 TAMPERE, FINLAND, Tel: +358 31 215 7139, </w:t>
        <w:br/>
        <w:t xml:space="preserve">Fax: +358 31 215 6070, E-mail: cshema@uta.fi, </w:t>
        <w:br/>
        <w:t>WWW: http://www.uta.fi/laitokset/virus, ftp: ftp.cs.uta.fi /pub/vru</w:t>
      </w:r>
    </w:p>
    <w:p>
      <w:pPr>
        <w:pStyle w:val="Normal"/>
        <w:numPr>
          <w:ilvl w:val="0"/>
          <w:numId w:val="0"/>
        </w:numPr>
        <w:bidi w:val="0"/>
        <w:ind w:right="-58"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both"/>
        <w:rPr>
          <w:b/>
          <w:b/>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is paper briefly introduces our methods of testing antivirus products and results of an antivirus scanner analysis carried out in the Virus Research Unit at Summer 1996. The analysis was performed with DOS-, Windows 3.1, Windows 95 and memory resident versions of the scanners. The test set was based completely on Joe Well's list of PC viruses in the wild 3/1996. I have also tried to think what a reader should be aware of when reading the results.</w:t>
      </w:r>
    </w:p>
    <w:p>
      <w:pPr>
        <w:pStyle w:val="Normal"/>
        <w:bidi w:val="0"/>
        <w:ind w:right="-5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KNOWLEDGEMENTS</w:t>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ssion is granted to distribute copies of this information, provided that the contents of the files and information is not changed in any way and the source of the information is clearly mentioned. For republication, permission must be obtained from the Virus Research Unit. To avoid publishing misleading information those who wish to quote the results should discuss the matter with the Virus Research Unit.</w:t>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nalysis has required a lot of work efforts. Also a lot of co-operation with antivirus researchers was required. I would like to thank the following people who have been of great help when carrying out the analysis.</w:t>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rsten Ahlbeck, Karahldata</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vel Baudis, ALWIL Software</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id Chess, IBM T.J.Watson Research Center</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r Elbaz, Eliashim Microcomputers Ltd.</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mitry Gryaznov, S&amp;S International PLC.</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y Hayter, IBM AntiVirus Worldwide Brand Team</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 Hruska, Sophos Plc.</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ko Hypponen, Data Fellows Ltd.</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ugene Kaspersky, KAMI Group</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mmy Kuo, McAfee Association</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ff Livingstone, Look Software</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ury Lyashchenko, DialogueScience Inc.</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lfgan Stiller, Stiller Research</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ns Veldman, ESaSS Ltd.</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e Visser, Symantec Peter Norton's Group</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ard Vuille, Metronet BBS</w:t>
      </w:r>
    </w:p>
    <w:p>
      <w:pPr>
        <w:sectPr>
          <w:type w:val="nextPage"/>
          <w:pgSz w:w="11906" w:h="16838"/>
          <w:pgMar w:left="1132" w:right="1216" w:gutter="0" w:header="0" w:top="1352" w:footer="0" w:bottom="1003"/>
          <w:pgNumType w:fmt="decimal"/>
          <w:formProt w:val="false"/>
          <w:textDirection w:val="lrTb"/>
        </w:sectPr>
        <w:pStyle w:val="Normal"/>
        <w:numPr>
          <w:ilvl w:val="0"/>
          <w:numId w:val="0"/>
        </w:numPr>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INTRODUCTION</w:t>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too often unclear how antivirus testers are working and what viruses they are using in their tests. This is not, however, how it should be. I believe it should be known to the public how antivirus testers are working and what viruses they are using in their tests. Also I believe, that a tester should admit the lacks of his/her tests to avoid spreading misleading information. At least it should be known to the public what was actually tested. To give more exact view of our work I have briefly presented our methods of testing and some facts that readers should be aware of. This paper presents problems with collecting the "In the Wild" test set, how we are carrying out the tests, test results of the analysis and what a reader of the analysis should be aware of when reading the results.</w:t>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eport presents results of an antivirus scanner analysis carried out by the Virus Research Unit at summer 1996. The test set consisted of viruses in Joe Well's list of PC-viruses in the wild 3/1996. The analysis includes tests of DOS, memory resident, Windows 3.1 and Windows 95 scanners against the test set of file viruses found on the field.</w:t>
      </w:r>
    </w:p>
    <w:p>
      <w:pPr>
        <w:pStyle w:val="Normal"/>
        <w:bidi w:val="0"/>
        <w:ind w:right="-5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ANALYSING THE PRODUCT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sections describe briefly how the analysis was carried out.</w:t>
      </w:r>
    </w:p>
    <w:p>
      <w:pPr>
        <w:pStyle w:val="Normal"/>
        <w:bidi w:val="0"/>
        <w:ind w:right="-58"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1 EXCLUDING NON-VIRUSE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ojan horses, joke programs, intended viruses, first generation viruses, innocent files and other non-viruses should be excluded from the test set. Otherwise products, which are good at detecting true viruses, but "bad" at detecting non-viruses would have lower score than they are worthy of and products, which are giving false alarms could perform well. After all we should be analysing how well products can detect viruses. In this analysis a lot of work efforts were used to exclude Trojan horses, joke programs, droppers, first generation viruses, innocent files, intended viruses and especially damaged files from the test-set. The non-virus removal process was carried out with a help of an invention implemented at the Virus Research Unit. The invention is called as "Automatic and Controlled Virus Code Execution System" [Helenius 1995] and it automatically executes virus code in controlled area and saves infected areas into specific network directory. The system's power is that it is implemented so that it can be left to work on its own. It recovers automatically from hanging, damage and CMOS memory failures that execution of malicious software may cause.</w:t>
      </w:r>
    </w:p>
    <w:p>
      <w:pPr>
        <w:pStyle w:val="Normal"/>
        <w:numPr>
          <w:ilvl w:val="0"/>
          <w:numId w:val="0"/>
        </w:numPr>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5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ANALYSING ON-LINE DOS-SCANNERS</w:t>
      </w:r>
    </w:p>
    <w:p>
      <w:pPr>
        <w:pStyle w:val="Normal"/>
        <w:bidi w:val="0"/>
        <w:ind w:right="-58"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nalysis of on-line DOS-scanners was carried out against both file and boot sector viruses. Detection of boot sector viruses was analysed by writing one by one diskette boot images on diskettes and then scanning the diskettes. File virus detection capabilities were analysed by executing DOS-scanners from batch files by using the switches presented in Table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779" w:type="dxa"/>
        <w:jc w:val="left"/>
        <w:tblInd w:w="-77" w:type="dxa"/>
        <w:tblLayout w:type="fixed"/>
        <w:tblCellMar>
          <w:top w:w="0" w:type="dxa"/>
          <w:left w:w="70" w:type="dxa"/>
          <w:bottom w:w="0" w:type="dxa"/>
          <w:right w:w="70" w:type="dxa"/>
        </w:tblCellMar>
      </w:tblPr>
      <w:tblGrid>
        <w:gridCol w:w="2813"/>
        <w:gridCol w:w="6966"/>
      </w:tblGrid>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oduc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6966"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mand lin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st 7.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GUARD %1%2 /P /S /R*%2.r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P 2.2 (3.6.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VP /W=AP%2.rep /S /Y /Q %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Solomon 7.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DVIRU %1%2 /REPORT=FV%2.REP /LOUD /V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Web 3.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web %1 /cl /rpdw%2.r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 2.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prot %1%2 /nowrap /list /report=fp%2.r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Antivirus 2.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avsp -LOGIBMAVSP.LOG -PROGRAMS -VLOG -NB -NREP -NWIPE -NFSCAN %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 Alert 4.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SCAN %1 /P /C /S /A /E* /R*al%2.r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ity Master 2.61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 /NOB /NE /VL /REPA /1 /RF=i:\IM\IM%3.r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ntivirus (1.6.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AV %1%2 /P /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on Antivirus (1.6.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 executed from graphic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fee Scan 2.2.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 /REPORT S2%2.REP /RPTALL /NOMEM /SUB %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ep 2.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EP -ALL -REC -NK -NAS -NB -P=SW%2.R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nderbyte 7.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SCAN %1%2 largedir expertlog noautohr batch log logname=tb%2.re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afe 7.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6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REMOVE %1%2 /R /C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right="-5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 Command line switches</w:t>
      </w:r>
    </w:p>
    <w:p>
      <w:pPr>
        <w:pStyle w:val="Normal"/>
        <w:bidi w:val="0"/>
        <w:ind w:right="-58" w:hanging="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3 ANALYSING MEMORY RESIDENT SCANNER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emory resident scanners were analysed against file viruses by copying files when the memory resident part of a product was activated. In case of Virus Alert, Avast, Dr. Solomon's Antivirus Toolkit, IBM Antivirus and McAfee Scan memory resident scanners were analysed in addition by file execution method. These product's can detect more viruses when actual virus code is executed. Because of the automatic and controlled virus code execution system even the file execution method was possible. It was assumed that if a product could prevent change and move control back to the system, the virus was found or otherwice the product could not completely find the virus. Boot sector virus tests of memory resident scanners were carried out by attaching infected diskettes with the "CHKDSK"-command. </w:t>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4 ANALYSING WINDOWS 3.1 AND WINDOWS 95 SCANNER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scanners were analysed only against file viruses found on the field. Boot sector viruses were not included, because so far we do not have methods for the automatic analysis in these environments.</w:t>
      </w:r>
    </w:p>
    <w:p>
      <w:pPr>
        <w:pStyle w:val="Normal"/>
        <w:numPr>
          <w:ilvl w:val="0"/>
          <w:numId w:val="0"/>
        </w:numPr>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5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5 REPORT FILE CREATION</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believe, that it should be known to the public, what was actually tested and how did we conclude the results in a test. So this is why we have always prepared cross-references, which clearly show which sample files were found by which products. To implement the report file generation we are first using awk-scripts to organize the report files into analogous format. After this we are using a specific tool, which unites the report files.</w:t>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PROBLEMS WITH THE 'IN THE WILD' TEST SET</w:t>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8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 virus to be included "In the Wild" test set, it must have been found on the "field" at least once. This is not, however, as obvious as it sounds. How do we know, that a virus has been found on the field at least once. Someone must have reported to some antivirus researcher, that the virus has been found on the field but how do we know that someone has reported the virus to some anti-virus researcher. One solution is to use Joe Well's list [Joe Wells], which includes viruses, which have been reported as found on the field according to main anti-virus researchers. It does not, however, contain all the viruses found from the field, because all the cases are not reported to Joe Wells. For example, we in Finland have viruses found on the field, which have been reported to antivirus researchers and/or to Central Criminal Police, but some of them still are not in the Joe Well's list. I have also reports from other anti-virus researchers of viruses found on the field, which are not in the Joe Well's list. However those viruses mentioned in the Joe Well's list should at least be included in the test set.</w:t>
      </w:r>
    </w:p>
    <w:p>
      <w:pPr>
        <w:pStyle w:val="Normal"/>
        <w:bidi w:val="0"/>
        <w:ind w:right="1133"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ome cases Joe Well's list does not have exact information, which variant of a virus was found on the field. In most cases the exact variant can be identified directly, but sometimes further examination was needed. This causes problems when constructing the test set. Sometimes I could receive the original virus from antivirus researchers but this is not always possible. I had to compare several sources of information between each other to determine, which variant of the virus was "In the Wild". In most cases this comparing process was successful and I could almost certainly identify the correct variant, but still I cannot be absolutely certain, that all variants were chosen correctly.</w:t>
      </w:r>
    </w:p>
    <w:p>
      <w:pPr>
        <w:pStyle w:val="Normal"/>
        <w:numPr>
          <w:ilvl w:val="0"/>
          <w:numId w:val="0"/>
        </w:numPr>
        <w:bidi w:val="0"/>
        <w:ind w:right="-5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right="-58" w:hanging="0"/>
        <w:jc w:val="left"/>
        <w:rPr>
          <w:b w:val="false"/>
          <w:b w:val="false"/>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4. Results of the analysi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sections present results of the analysis. The detection percentages were calculated so that for each virus an average of detection was counted. In other words if a scanner could detect only part of the sample files of a virus, an average detection was calculated. A drawback of this method is that it does not perfectly take into account that a partly detected virus may cause trouble for a user, because undetected files may cause reinfection of the virus. On the other hand, even unreliably detected virus does get caught. This slows down the spread of the virus and thus unreliable detection should be taken into account. Anyway, because estimating reliable detection would be too unsure, I decided to count the averages.</w:t>
      </w:r>
    </w:p>
    <w:p>
      <w:pPr>
        <w:pStyle w:val="Normal"/>
        <w:bidi w:val="0"/>
        <w:ind w:right="-58" w:hanging="0"/>
        <w:jc w:val="both"/>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1 DOS SCANNER ANALY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st set included 82 boot sector viruses and 111 file viruses and these viruses were infected on 7711 target files. Table 2 presents results of on-line DOS-scanners. The 'In the Wild' test included viruses from Joe Well's list's first part [Wells]. The first part of Joe Well's list includes viruses, which have been reported as being in the wild at least by two different antivirus researchers. McAfee Association's Vshield was analysed with the /POLY switch activated.</w:t>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882" w:type="dxa"/>
        <w:jc w:val="left"/>
        <w:tblInd w:w="-77" w:type="dxa"/>
        <w:tblLayout w:type="fixed"/>
        <w:tblCellMar>
          <w:top w:w="0" w:type="dxa"/>
          <w:left w:w="70" w:type="dxa"/>
          <w:bottom w:w="0" w:type="dxa"/>
          <w:right w:w="70" w:type="dxa"/>
        </w:tblCellMar>
      </w:tblPr>
      <w:tblGrid>
        <w:gridCol w:w="3078"/>
        <w:gridCol w:w="2268"/>
        <w:gridCol w:w="2268"/>
        <w:gridCol w:w="2268"/>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S-scann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268" w:type="dxa"/>
            <w:tcBorders>
              <w:top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oot sector viruses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 viruses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268" w:type="dxa"/>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bination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Solomon 7.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st 7.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 Alert 4.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nderbyte 7.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ep 2.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 2.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8.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P 2.2 (3.6.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99.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8.7/98.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Antivirus 2.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fee Scan 2.2.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on Antivirus (1.6.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afe 7.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ity Master 2.61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ntivirus (1.6.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Web 3.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6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2: Results of DOS scann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scanners seem to perform well. Clear exceptions were Microsoft Antivirus and Dr.Web, which could detect only about 70 percent of the viruses in the test bed. Detecting viruses found on the field is more critical than detecting all viruses and therefore those producers of antivirus products which cannot detect near 100 percent of the viruses should pay attention on detecting viruses found on the field.</w:t>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 default AVP does not search for viruses in DOC-files. Users should define the extention before WordMacro.Concept virus can be found. This is reason for including two different percentages in case of AVP.</w:t>
      </w:r>
    </w:p>
    <w:p>
      <w:pPr>
        <w:pStyle w:val="Normal"/>
        <w:numPr>
          <w:ilvl w:val="0"/>
          <w:numId w:val="0"/>
        </w:numPr>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2 MEMORY RESIDENT SCANNER ANALYSIS</w:t>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most cases memory resident scanners cannot detect as many viruses as on-line scanners. Table 3 presents results of memory resident scanner analysis. Memory resident scanners of IBM Antivirus and Microsoft Antivirus could detect less than half of the viruses in the test bed. </w:t>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848" w:type="dxa"/>
        <w:jc w:val="left"/>
        <w:tblInd w:w="-77" w:type="dxa"/>
        <w:tblLayout w:type="fixed"/>
        <w:tblCellMar>
          <w:top w:w="0" w:type="dxa"/>
          <w:left w:w="70" w:type="dxa"/>
          <w:bottom w:w="0" w:type="dxa"/>
          <w:right w:w="70" w:type="dxa"/>
        </w:tblCellMar>
      </w:tblPr>
      <w:tblGrid>
        <w:gridCol w:w="3044"/>
        <w:gridCol w:w="2268"/>
        <w:gridCol w:w="2268"/>
        <w:gridCol w:w="2268"/>
      </w:tblGrid>
      <w:tr>
        <w:trPr/>
        <w:tc>
          <w:tcPr>
            <w:tcW w:w="304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mory resident scann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268" w:type="dxa"/>
            <w:tcBorders>
              <w:top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oot sector viruses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 viruses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268" w:type="dxa"/>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mbination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 Alert 4.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7.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st 7.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7.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Solomon 7.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7.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ep 2.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afe 7.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on Antivirus (1.6.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8.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nderbyte 7.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5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5.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fee Scan 2.2.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9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8.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 2.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Antivirus 2.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7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ntivirus (1.6.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3: Results of memory resident scanners</w:t>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weep does not have a memory resident scanner, but Sweep's InterCheck can be used like a memory resident scanner in a computer which is connected to a network server. All unauthorized files and boot sectors are copied to the network server and then netware version of Sweep scans the files. Therefore detection capabilities are same as for the netware version. A drawback of the method is the extra traffic that InterCheck causes for the network server when copying files and boot sectors.</w:t>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3 WINDOWS 3.1 SCANNER ANALYSI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scanners were analysed only with file viruses found on the field. Boot sector viruses were not included in the test set, because so far we do not have methods for automating the analysis task in Windows.</w:t>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570" w:type="dxa"/>
        <w:jc w:val="left"/>
        <w:tblInd w:w="1908" w:type="dxa"/>
        <w:tblLayout w:type="fixed"/>
        <w:tblCellMar>
          <w:top w:w="0" w:type="dxa"/>
          <w:left w:w="70" w:type="dxa"/>
          <w:bottom w:w="0" w:type="dxa"/>
          <w:right w:w="70" w:type="dxa"/>
        </w:tblCellMar>
      </w:tblPr>
      <w:tblGrid>
        <w:gridCol w:w="3212"/>
        <w:gridCol w:w="2358"/>
      </w:tblGrid>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3.1 scann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58" w:type="dxa"/>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 viruses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st 7.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P 2.2 (3.6.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Solomon 7.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 2.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Antivirus 2.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ity Master 2.61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fee Scan 2.2.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9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ntivirus (1.6.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test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on Antivirus 3.0 (1.6.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ep 2.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nderbyte 7.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afe 7.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test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5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4: Results of Windows 3.1 scanners</w:t>
      </w:r>
    </w:p>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most every analysed Windows scanner could detect as many viruses as the DOS version of the product. Microsoft antivirus and Virusafe were not included because there was no log file creation possibility.</w:t>
      </w:r>
    </w:p>
    <w:p>
      <w:pPr>
        <w:pStyle w:val="Normal"/>
        <w:numPr>
          <w:ilvl w:val="0"/>
          <w:numId w:val="0"/>
        </w:numPr>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5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4 WINDOWS 95 SCANNER ANALYSI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so Windows 95 scanners were executed only with the file viruses found on the field. Reason for this was that so far we do not have an automatic method for boot sector virus analysis. Table 5 presents results of the Windows 95 scanner analysis. </w:t>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570" w:type="dxa"/>
        <w:jc w:val="left"/>
        <w:tblInd w:w="1908" w:type="dxa"/>
        <w:tblLayout w:type="fixed"/>
        <w:tblCellMar>
          <w:top w:w="0" w:type="dxa"/>
          <w:left w:w="70" w:type="dxa"/>
          <w:bottom w:w="0" w:type="dxa"/>
          <w:right w:w="70" w:type="dxa"/>
        </w:tblCellMar>
      </w:tblPr>
      <w:tblGrid>
        <w:gridCol w:w="3212"/>
        <w:gridCol w:w="2358"/>
      </w:tblGrid>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95 scann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58" w:type="dxa"/>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 viruses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st 7.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P 2.2 (3.6.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Solomon 7.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 2.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9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Antivirus 2.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ity Master 2.61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fee Scan 2.2.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ntivirus (1.6.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on Antivirus (1.6.1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ep 2.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nderbyte 7.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usafe 7.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5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test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5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5 Results of Windows 95 scanners</w:t>
      </w:r>
    </w:p>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most cases Windows 95 versions could detect the same number of viruses as the DOS version. </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4.5 ANALYSIS OF MEMORY RESIDENT SCANNERS FOR WINDOW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lysis of memory resident scanners for Windows was executed with the file viruses found on the field. Boot sector viruses were not included in the test set, because so far we do not have methods for automating the analysis task.</w:t>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922" w:type="dxa"/>
        <w:jc w:val="left"/>
        <w:tblInd w:w="1908" w:type="dxa"/>
        <w:tblLayout w:type="fixed"/>
        <w:tblCellMar>
          <w:top w:w="0" w:type="dxa"/>
          <w:left w:w="70" w:type="dxa"/>
          <w:bottom w:w="0" w:type="dxa"/>
          <w:right w:w="70" w:type="dxa"/>
        </w:tblCellMar>
      </w:tblPr>
      <w:tblGrid>
        <w:gridCol w:w="3212"/>
        <w:gridCol w:w="2710"/>
      </w:tblGrid>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mory resident scanner</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710" w:type="dxa"/>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 viruses (%)</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Solomon 7.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ROT 2.23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on Antivirus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right="-58"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6: Results of memory resident scanners working under Windows</w:t>
      </w:r>
    </w:p>
    <w:p>
      <w:pPr>
        <w:pStyle w:val="Normal"/>
        <w:bidi w:val="0"/>
        <w:ind w:right="-5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analysed scanners seemed to work well.</w:t>
      </w:r>
    </w:p>
    <w:p>
      <w:pPr>
        <w:pStyle w:val="Normal"/>
        <w:numPr>
          <w:ilvl w:val="0"/>
          <w:numId w:val="0"/>
        </w:numPr>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DISCUSSION AND CONCLUSIONS</w:t>
      </w:r>
    </w:p>
    <w:p>
      <w:pPr>
        <w:pStyle w:val="Normal"/>
        <w:bidi w:val="0"/>
        <w:ind w:right="-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pPr>
      <w:r>
        <w:rPr>
          <w:b w:val="false"/>
          <w:bCs w:val="false"/>
          <w:i w:val="false"/>
          <w:iCs w:val="false"/>
          <w:caps w:val="false"/>
          <w:smallCaps w:val="false"/>
          <w:strike w:val="false"/>
          <w:dstrike w:val="false"/>
          <w:outline w:val="false"/>
          <w:vanish w:val="false"/>
          <w:sz w:val="24"/>
          <w:szCs w:val="24"/>
        </w:rPr>
        <w:t>A lot of work was assigned to carry out everything as well as possible. Carrying out an anti-virus scanner analysis requires a lot of work and still there is always something to improve. Also this analysis has drawbacks, which a reader of the results should be aware of while examining them. First of all performance of checksum calculation and active monitoring programs were not analysed. Also products' disinfection capabilities were not examined. A thorough analysis should also include a false alarm rate test. Because of restricted time there was no false alarm rate test in this analysis. In addition, the tests were not carried out while viruses were memory resident although this is often the case, when a computer is infected with a virus. It should be also noted, that all viruses found on the field were not included, because only viruses, which were in Joe Well's list's first part were included. In addition, we might have done a mistake while checking correct variants of the viruses in the test set. Also it should be noted, that we did not try to measure</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w common each virus is and so the percentages do not directly measure the actual risk level of infection. Instead the percentage just presents, how many per cents of viruses used in this analysis the products can detect. A lot of work was used to exclude non-viruses, droppers and first generation viruses from the test set. However, we might have done mistakes and therefore it is possible to have non-viruses included although I believe that there are only few such mistakes. Also it should be noted that we did not try to check whether a product can reliably detect a virus e.g. we did not count cases, where a product did not detect all replicates of a same virus. Because of the mentioned drawbacks the results give only an overall impression of the performance of the tested products.</w:t>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ardless of the drawbacks I believe, that there are some advantages in this analysis. We succeeded to include memory resident, Windows 3.1 and Windows 95 in the analysis. In addition, the test set includes large set of files. This analysis has also advanced cross-references, which clearly show, which viruses were detected by which product and by which name.</w:t>
      </w:r>
    </w:p>
    <w:p>
      <w:pPr>
        <w:sectPr>
          <w:footerReference w:type="default" r:id="rId2"/>
          <w:type w:val="nextPage"/>
          <w:pgSz w:w="11906" w:h="16838"/>
          <w:pgMar w:left="1132" w:right="1216" w:gutter="0" w:header="0" w:top="1045" w:footer="720" w:bottom="1003"/>
          <w:pgNumType w:start="1" w:fmt="decimal"/>
          <w:formProt w:val="false"/>
          <w:textDirection w:val="lrTb"/>
        </w:sectPr>
        <w:pStyle w:val="Normal"/>
        <w:numPr>
          <w:ilvl w:val="0"/>
          <w:numId w:val="0"/>
        </w:numPr>
        <w:bidi w:val="0"/>
        <w:ind w:right="-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Normal"/>
        <w:bidi w:val="0"/>
        <w:ind w:right="-5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58" w:hanging="113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enius]</w:t>
        <w:tab/>
        <w:t xml:space="preserve">Marko Helenius, 'Automatic and Controlled Virus Code Execution System ', </w:t>
        <w:br/>
        <w:t>An article from the proceedings of the eicar 1995 conference held in Zuerich, Switzerland 27.-29.11 1995. Available electronically via anonymous ftp as ftp.cs.uta.fi: /pub/vru/documents/automat.zip</w:t>
      </w:r>
    </w:p>
    <w:p>
      <w:pPr>
        <w:pStyle w:val="Normal"/>
        <w:bidi w:val="0"/>
        <w:ind w:left="1134" w:right="-58" w:hanging="113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58" w:hanging="113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s]</w:t>
        <w:tab/>
        <w:t>Joe Wells, "PC Viruses in the Wild", Available electronically via anonymous ftp as ftp.cs.uta.fi: /pub/vru/wildlist/0396.zip</w:t>
      </w:r>
    </w:p>
    <w:p>
      <w:pPr>
        <w:pStyle w:val="Normal"/>
        <w:bidi w:val="0"/>
        <w:ind w:left="1134" w:right="-58" w:hanging="113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3"/>
      <w:type w:val="nextPage"/>
      <w:pgSz w:w="11906" w:h="16838"/>
      <w:pgMar w:left="1132" w:right="1216" w:gutter="0" w:header="0" w:top="1045" w:footer="720" w:bottom="100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rPr>
      <w:b w:val="false"/>
      <w:bCs w:val="false"/>
      <w:i w:val="false"/>
      <w:iCs w:val="false"/>
      <w:caps w:val="false"/>
      <w:smallCaps w:val="false"/>
      <w:strike w:val="false"/>
      <w:dstrike w:val="false"/>
      <w:outline w:val="false"/>
      <w:vanish w:val="false"/>
      <w:sz w:val="24"/>
      <w:szCs w:val="24"/>
    </w:rPr>
  </w:style>
  <w:style w:type="paragraph" w:styleId="Footnote">
    <w:name w:val="Footnote Text"/>
    <w:basedOn w:val="Normal"/>
    <w:pPr/>
    <w:rPr/>
  </w:style>
  <w:style w:type="paragraph" w:styleId="NormalIndent">
    <w:name w:val="Normal Indent"/>
    <w:next w:val="Normal"/>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18T17:58:00Z</cp:lastPrinted>
  <cp:revision>0</cp:revision>
  <dc:subject/>
  <dc:title/>
</cp:coreProperties>
</file>