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istor Substitution Database Version 1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d November 199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AGREE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Transistor Substitution Database, which will be called TS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out this document, and the program documentation were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Jim Johnson and are (C) Copyright 199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D is written in Borlands Turbo Pascal Version 7.0 and use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that was developed solely by it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granted a limited license to use this program for a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30 days free of charge, after which you are required to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opy of the program.  This limited license also grants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ission to copy and distribute TSD and the document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it's original unmodified form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hor Jim Johnson, or anyone associated with JMJ Software sh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be held liable or responsible for any damage or damages that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cur by your use of this program including but not limited to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s of data, loss of wages, damage to other computer softwar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ware, or hardware that you repair with any of the informatio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tain from this program or its data files.  JMJ Software nor J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hnson make and warranty either expressed or implied a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tness or quality of this program or its data.  All attempt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made to insure that the program and data are correct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s many people, computer systems, and file transfers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may have gone through to get to you, there is a gre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ce that the data could be in error.  You as the user are sol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sible for any and all damages as outlined, but not limited t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se above.  Your continued use of this program is an acknowled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 understand and agree to be bound to the terms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agreement.  If your copy of TSD did not come in its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 file format you are encouraged to send a self addressed stam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mailer and blank formatted diskette to the address belo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tain a copy of the original files.  NOTE: Those requests that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have a disk, or disk mailer, or correct postage will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 will receive via return U.S. 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latest version of TS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latest updated substitution data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 year of free updates to the program,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ata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 year of technicial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iscounts upto 50% on other JMJ Software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 year of JMJ Software newsletters (semi annu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age 1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istor Substitution Database Version 1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d November 199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Menu will appear after the opening program screen tha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the program name, version, copyright information and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ial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menu will display a list of options that are listed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ill be detailed further on in this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- Identify a Transis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- Find a Substit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- Add a Transis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- Printer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- Delete a Transis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- Exit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menu will be displayed similiar to that shown above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prompted to enter your selection.  Press the letter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that corresponds to your selection and then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- Identify a Transis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ntifing a transistor consists of getting a transistor number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keyboard, referencing it in the database and if it exist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 displaying to the monitor what the transistor is, i.e. i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NP, NPN, JFET or other type of transistor.  The displayed data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include the power dissipation, hFE of the transistor, o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the the user supplies during the transistor addition option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chose I at the main menu you will be prompted for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transistor you wish to identify.  If the supplied transis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is currently in the database, its information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on the screen.  You will then be prompted to press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are finished with the information, and be taken back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menu when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istor Number: 2N39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PN General Purpose Transis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age 2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istor Substitution Database Version 1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d November 199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- Find a Substitu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tituting a transistor consists of reading a transistor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keyboard, referencing it in the database, and if it ex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database the substitution information will be display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mon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F from the main menu and you will be prompted for a transis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and the program will check the database files for the suppl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istor number and if it exists the substitution number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on the screen and prompt you to press return.  When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return you will be taken back to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istor Number: 2N39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- Add a Transis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ng a transistor the the data base consists of determining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going to add information to the identification file of add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additional substitutes to the substitution file.  Check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file for the transistor, presenting you with how many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currently in the datafile, if any and accepting the transis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that you wish to prov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on picking A at the main menu prompt you will be asked if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dd a transistors information to the substitute or ident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 If you choose the substitution file you will be promp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ransistor number.  At that time the program will scan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tafile to see if the given transistor is already in the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it is, you will be told how many entries it has and be aske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ant to add additional substitutes.  Enter the new or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titutes and then enter an '*' to halt input and press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will then list on the screen all of the informatio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entered it and ask if you want to save the new information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then be taken back to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age 3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istor Substitution Database Version 1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d November 199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istor Number: 2N44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N4401 exists in the database and has 4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Additional Substitutes &lt;Y/N&gt;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titute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N4001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N4001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N4001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N4001 will be added with 3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ave this information &lt;Y/N&gt;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information will then be saved (if you answer Y) and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 returned to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you select I, Identification file, you will be asked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ransistor number, a description of the transistor, and as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you want to save th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ransistor Number: 2N44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scription: NPN 500mA 100 - 300 h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ave this information &lt;Y/N&gt;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gain, if you choose Yes at the Save prompt the information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ten to the disk file, and you will be returned to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 - Printer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printer options will display another menu of 4 options as l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 - Print Individual Transistor Substit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 - Print Entire Transistor Substit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 - Print Individual Transistor Descri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4 - Print Entire Transistor Descri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inter option 1 will prompt you for the transistor number,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datafile for the transistor information and if it exist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int out on your printer the substitutes for th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ransis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 Page 4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ransistor Substitution Database Version 1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gram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pdated November 199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inter option 2 will simply print on your printer the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ransistor substitution file.  There is no prompt for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th thi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inter option 3 will prompt you for the transistor number,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datafile for the transistor information and if it exist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int out on your printer the description information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ecified transis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inter option 4 will simply print the entire descrip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formation file on your printer.  There is no prompt for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th thi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TE - Using the printer options, your printer must be on.  I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s not, no harm will come to the program or datafile, you just w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et your desired print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 - Delete a Transis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menu option should be used with care!  Once you delet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formation you will not be able to reverse or un-delet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will be asked if you want to delete information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dentification file of the substitution file.  After making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lection you will be prompted for the transistor number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atafile will be scanned for the specified transistor.  If it ex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will be asked for confirmation of deletion.  Answer Yes or N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depending on your answer, the information will be delet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t, and you will be taken back to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X - Exit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imply pressing X at the main menu will terminate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ecution and return you to you DOS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 Page 5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ransistor Substitution Database Version 1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gram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pdated November 199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datafiles to this program are growing all the time with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dentification and substitution infromation.  You are encoura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register your copy of Transistor Substitute Database (TSD)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at you can stay up to date in both the datafiles and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eatures the the program will be incorpora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 Page 6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ransistor Substitution Database Version 1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gram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pdated November 199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gistration Form:                    Serial #:__58721163 - SWD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gistered User Name: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iling Address: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ity:________________________ State:___________ Zip: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hone #:_____________________________ (optio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Qty : Description                              : Price :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: Transistor Substitution Database Ver. 1  : 25.00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: Integrated Circuit Identification Ver. 1 : 25.00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: Tube DataBase III                        : 25.00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: Log'Em II                                : 20.00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: Reminder Ver. 1.92                       : 10.00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  : Shipping and Handeling                   :  3.00 :   3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tal. . . . . . . . . . . . . . . . . . . . . .: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 would like to be included on the JMJ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ewsletter mailing list.  [ ]Yes  [ ]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nd your registration form and money order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Jim John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.O. Box 63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Kennewick, WA 99336-03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