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900"/>
        <w:gridCol w:w="1620"/>
        <w:gridCol w:w="2610"/>
        <w:gridCol w:w="630"/>
        <w:gridCol w:w="630"/>
        <w:gridCol w:w="720"/>
        <w:gridCol w:w="900"/>
        <w:gridCol w:w="99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notdef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.nul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C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pa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p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xclam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clam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umbersig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umber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oll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llar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rc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rcen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mpersa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mpers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sing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ostrop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aren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left parenthesis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aren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parenth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steris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teris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lu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u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om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yph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yphen-min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rio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2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2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er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zer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o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w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tw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re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thr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ou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fou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i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fi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i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si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ev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sev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e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i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git n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o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emico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mico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es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ss-tha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qual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reate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ater-tha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3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es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ques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3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ercial 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U+004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0x4d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4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4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q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V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v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z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racket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square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ack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ck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racket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square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sciicircum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nderscor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nder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5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U+006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0x6d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6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6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q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v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v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z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race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curly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rtical 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race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curly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7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scii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7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nbspac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-break sp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xclamdow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verted exclam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en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terl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und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urrenc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rrency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e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roken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roken b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ec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ctio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opy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righ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rdfemini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eminine ordinal indica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uillemot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guillem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ogicaln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sfthyphe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ft hyph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egister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gistered trade mark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a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verscor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cron, over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egre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gre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lusminu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us-minu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wo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erscript tw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ree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erscript thr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u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cro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aragrap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agraph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id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ddle dot, kana conjocti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ne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erscript o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rdmasculi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sculine ordinal indica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uillemot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guillem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nequarte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one quar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nehal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one hal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reequarter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three quarte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b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estiondow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verted ques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c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c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n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ultipl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ultiplicatio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oblique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y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or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tho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d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ermandbl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harp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c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8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e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n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ivi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visio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oblique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9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y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or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tho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0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y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c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c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c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c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c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c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c with ca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c with ca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d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0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d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d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d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oge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oge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g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g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g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1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g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g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g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g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g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h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h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h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h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2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i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otless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i without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igature i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igature i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J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j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j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j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k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k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greenlandi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kr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l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l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l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3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l with middle d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 with middle d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l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n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n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n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n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n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n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apostroph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n preceded by apostrop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e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e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4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igature o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igature o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r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r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r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r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r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r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s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s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s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s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t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t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t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t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t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t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6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u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u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w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mall letter w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y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y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y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z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z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z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z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z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z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7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ong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long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lori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script f,flori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ing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a with ring abov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f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ing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a with ring abov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f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igature ae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f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igature ae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slash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o with strok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1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slash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o with strok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nspacing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difier letter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difier letter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tild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nspacing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otacc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nonspacing tild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2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ungarumlau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difier letter double pr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ieresis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dialytika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lph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alph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notelei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ano telei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e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e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io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icr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omicr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u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8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eg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omeg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dieresis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iota with dialytika and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lph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alp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b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am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gam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el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del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e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z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th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io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app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kapp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ambd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lam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m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n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X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x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9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i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omi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p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h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rh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ig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sig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a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ta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u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p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c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s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ps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eg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omeg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iota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capital letter upsilon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lph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alph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e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e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a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io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-dieresis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upsilon with dialytika and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lph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alp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b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am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gam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el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del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e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z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z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th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io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kapp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kapp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ambd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lam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m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n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x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x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b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i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omi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p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h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rh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igma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final sig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ig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sig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a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ta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u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p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c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s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ps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eg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omeg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ot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iota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upsilon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icr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omicr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u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3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meg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ek small letter omeg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i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d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g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ukrainian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d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byelorussian-ukrainian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y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l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n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ts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k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short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0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4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d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1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1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b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1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g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short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2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1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p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3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t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c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s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shc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hard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yer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sof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y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2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4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y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b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g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6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short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3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p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t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8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c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s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shc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hard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yer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sof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y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4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y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7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i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d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g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ukrainian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d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byelorussian-ukrainian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y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l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n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ts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0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k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1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short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19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d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5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capital letter ghe with uptu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04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1009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yrillic small letter ghe with uptu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w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w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w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w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w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w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w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f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capital letter y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1ef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y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tin small letter y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nd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 d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md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m d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0020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rizontal b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nderscore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ble low 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si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si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singlba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ngle low-9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revers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ngle high-reversed-9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dbl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doub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dbl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doub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quotedblba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ble low-9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agge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agg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agger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ble dagg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ulle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ull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llip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rizontal ellip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rthousa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r mill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in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eco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ble pr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uilsingl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ngle left-pointing a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uilsingl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ngle right-pointing a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xclam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ble exclam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adica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ver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rac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action 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7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erscript latin small letter 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ran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ench franc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a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0894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ra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0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s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seta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6124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are o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6128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cript small 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fii6135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umero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rademar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demark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hm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hm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stimat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timated symb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neeigh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one eigh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hreeeighth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three eigh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iveeighth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five eigh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eveneighth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ulgar fraction seven eigh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u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dow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wn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bo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right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upd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 down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1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rrowupdnb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 down arrow with ba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artialdif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tial different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crem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0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roduc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-ary produc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umma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-ary summ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inu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nu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]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frac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vision 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riodcenter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ullet opera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e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adic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quare ro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finit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finit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1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rthogon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tersec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sec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tegr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approx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most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c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not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t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a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equivalen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dentic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ess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ss-than or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2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greater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ater-than or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b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3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ou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u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3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evlogicaln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versed no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3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tegralt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p half 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3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tegralb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ttom half 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1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1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vertic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0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down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down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up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up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vertical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vertical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down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up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05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light vertical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vertic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5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wn single and righ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5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wn double and righ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3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down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wn single and lef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wn double and lef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5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down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5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up single and righ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up double and righ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3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up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up single and lef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up double and lef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up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3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vertical single and righ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3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vertical double and righ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vertical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1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vertical single and lef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vertical double and lef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2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vertical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wn single and horizontal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wn double and horizontal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down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5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up single and horizontal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up double and horizontal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up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5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vertical single and horizontal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5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vertical double and horizontal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F4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x drawings double vertical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up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per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n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ower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ull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8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f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ft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rt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ight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tsh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ght sha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h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edium sha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ksh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ark sha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a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illedbo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2207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1854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small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1855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 small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illedrec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rect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b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riagu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up-pointing tri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riagr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right-pointing poin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riagd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down-pointing tri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c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triagl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left-pointing poin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lozeng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ozeng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irc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 circ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c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1853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circ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vbulle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verse bull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vcirc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verse white circ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5e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openbulle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 bull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milefa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 smiling f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invsmilefa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smiling f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u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hite sun with ray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ema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emal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a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l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sp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spade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club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club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hear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heart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diamo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diamond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usicalno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ighth no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26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musicalnote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amed eighth not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f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applelogo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le log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f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f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 ligatur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f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l ligatur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fb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 liga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+fb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f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l liga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xd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080" w:right="1080" w:gutter="720" w:header="720" w:top="776" w:footer="720" w:bottom="776"/>
      <w:pgNumType w:start="1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760" w:leader="none"/>
        <w:tab w:val="left" w:pos="6120" w:leader="none"/>
        <w:tab w:val="right" w:pos="8640" w:leader="none"/>
      </w:tabs>
      <w:rPr/>
    </w:pPr>
    <w:r>
      <w:rPr>
        <w:rFonts w:eastAsia="Symbol" w:cs="Symbol" w:ascii="Symbol" w:hAnsi="Symbol"/>
      </w:rPr>
      <w:br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Fonts w:eastAsia="Symbol" w:cs="Symbol" w:ascii="Symbol" w:hAnsi="Symbol"/>
        <w:i w:val="false"/>
        <w:iCs w:val="false"/>
      </w:rPr>
      <w:t></w:t>
    </w:r>
    <w:r>
      <w:rPr>
        <w:rFonts w:eastAsia="Arial" w:cs="Arial" w:ascii="Arial" w:hAnsi="Arial"/>
        <w:i w:val="false"/>
        <w:iCs w:val="false"/>
      </w:rPr>
      <w:t xml:space="preserve"> -</w:t>
      <w:tab/>
      <w:t>Glyph in character set</w:t>
    </w:r>
    <w:r>
      <w:rPr/>
      <w:br/>
      <w:t>Revision 1.66</w:t>
      <w:tab/>
      <w:tab/>
    </w:r>
    <w:r>
      <w:rPr>
        <w:rFonts w:eastAsia="Wingdings;Symbol" w:cs="Wingdings;Symbol" w:ascii="Wingdings;Symbol" w:hAnsi="Wingdings;Symbol"/>
        <w:i w:val="false"/>
        <w:iCs w:val="false"/>
      </w:rPr>
      <w:t>]</w:t>
    </w:r>
    <w:r>
      <w:rPr>
        <w:rFonts w:eastAsia="Arial" w:cs="Arial" w:ascii="Arial" w:hAnsi="Arial"/>
        <w:i w:val="false"/>
        <w:iCs w:val="false"/>
      </w:rPr>
      <w:t xml:space="preserve"> -</w:t>
      <w:tab/>
      <w:t xml:space="preserve">Glyph not accessible from </w:t>
    </w:r>
    <w:r>
      <w:rPr>
        <w:rFonts w:eastAsia="Arial" w:cs="Arial" w:ascii="Arial" w:hAnsi="Arial"/>
      </w:rPr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>
        <w:rFonts w:eastAsia="Arial" w:cs="Arial" w:ascii="Arial" w:hAnsi="Arial"/>
        <w:i w:val="false"/>
        <w:iCs w:val="false"/>
      </w:rPr>
      <w:t>keyboard</w:t>
    </w:r>
    <w:r>
      <w:rPr>
        <w:rFonts w:eastAsia="Arial" w:cs="Arial" w:ascii="Arial" w:hAnsi="Arial"/>
      </w:rPr>
      <w:t xml:space="preserve">, </w:t>
    </w:r>
    <w:r>
      <w:rPr>
        <w:rFonts w:eastAsia="Arial" w:cs="Arial" w:ascii="Arial" w:hAnsi="Arial"/>
        <w:i w:val="false"/>
        <w:iCs w:val="false"/>
      </w:rPr>
      <w:t>only by PostScript na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6480" w:leader="none"/>
        <w:tab w:val="left" w:pos="6840" w:leader="none"/>
        <w:tab w:val="right" w:pos="9360" w:leader="none"/>
      </w:tabs>
      <w:rPr/>
    </w:pPr>
    <w:r>
      <w:rPr>
        <w:rFonts w:eastAsia="Symbol" w:cs="Symbol" w:ascii="Symbol" w:hAnsi="Symbol"/>
      </w:rPr>
      <w:br/>
    </w:r>
    <w:r>
      <w:rPr>
        <w:rFonts w:eastAsia="Symbol" w:cs="Symbol" w:ascii="Symbol" w:hAnsi="Symbol"/>
        <w:i w:val="false"/>
        <w:iCs w:val="false"/>
      </w:rPr>
      <w:t></w:t>
    </w:r>
    <w:r>
      <w:rPr>
        <w:rFonts w:eastAsia="Arial" w:cs="Arial" w:ascii="Arial" w:hAnsi="Arial"/>
        <w:i w:val="false"/>
        <w:iCs w:val="false"/>
      </w:rPr>
      <w:t xml:space="preserve"> - Glyph in character set</w:t>
    </w:r>
    <w:r>
      <w:rPr>
        <w:rFonts w:eastAsia="Symbol" w:cs="Symbol" w:ascii="Symbol" w:hAnsi="Symbol"/>
      </w:rPr>
      <w:tab/>
      <w:tab/>
      <w:tab/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  <w:r>
      <w:rPr/>
      <w:br/>
    </w:r>
    <w:r>
      <w:rPr>
        <w:rFonts w:eastAsia="Wingdings;Symbol" w:cs="Wingdings;Symbol" w:ascii="Wingdings;Symbol" w:hAnsi="Wingdings;Symbol"/>
        <w:i w:val="false"/>
        <w:iCs w:val="false"/>
      </w:rPr>
      <w:t>]</w:t>
    </w:r>
    <w:r>
      <w:rPr>
        <w:rFonts w:eastAsia="Arial" w:cs="Arial" w:ascii="Arial" w:hAnsi="Arial"/>
        <w:i w:val="false"/>
        <w:iCs w:val="false"/>
      </w:rPr>
      <w:t xml:space="preserve"> - Glyph not accessible from</w:t>
    </w:r>
    <w:r>
      <w:rPr/>
      <w:tab/>
      <w:tab/>
      <w:tab/>
      <w:tab/>
      <w:t>Revision 1.66</w:t>
    </w:r>
    <w:r>
      <w:rPr>
        <w:rFonts w:eastAsia="Arial" w:cs="Arial" w:ascii="Arial" w:hAnsi="Arial"/>
      </w:rPr>
      <w:br/>
      <w:t xml:space="preserve">      </w:t>
    </w:r>
    <w:r>
      <w:rPr>
        <w:rFonts w:eastAsia="Arial" w:cs="Arial" w:ascii="Arial" w:hAnsi="Arial"/>
        <w:i w:val="false"/>
        <w:iCs w:val="false"/>
      </w:rPr>
      <w:t>keyboard</w:t>
    </w:r>
    <w:r>
      <w:rPr>
        <w:rFonts w:eastAsia="Arial" w:cs="Arial" w:ascii="Arial" w:hAnsi="Arial"/>
      </w:rPr>
      <w:t xml:space="preserve">, </w:t>
    </w:r>
    <w:r>
      <w:rPr>
        <w:rFonts w:eastAsia="Arial" w:cs="Arial" w:ascii="Arial" w:hAnsi="Arial"/>
        <w:i w:val="false"/>
        <w:iCs w:val="false"/>
      </w:rPr>
      <w:t>only by PostScript name</w:t>
    </w:r>
    <w:r>
      <w:rPr>
        <w:rStyle w:val="PageNumber"/>
      </w:rPr>
      <w:t xml:space="preserve"> </w:t>
      <w:tab/>
      <w:tab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order to preserve compatibility with HP printers, the fi ligature has two different unicode values associated with it, yet references a single gly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order to preserve compatibility with HP printers, the fl ligature has two different unicode values associated with it, yet references a single gly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900"/>
      <w:gridCol w:w="1620"/>
      <w:gridCol w:w="2610"/>
      <w:gridCol w:w="630"/>
      <w:gridCol w:w="630"/>
      <w:gridCol w:w="720"/>
      <w:gridCol w:w="900"/>
      <w:gridCol w:w="990"/>
    </w:tblGrid>
    <w:tr>
      <w:trPr>
        <w:trHeight w:val="250" w:hRule="atLeast"/>
      </w:trPr>
      <w:tc>
        <w:tcPr>
          <w:tcW w:w="48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Min</w:t>
          </w:r>
        </w:p>
      </w:tc>
      <w:tc>
        <w:tcPr>
          <w:tcW w:w="90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Unicode</w:t>
          </w:r>
        </w:p>
      </w:tc>
      <w:tc>
        <w:tcPr>
          <w:tcW w:w="162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PostScript Name</w:t>
          </w:r>
        </w:p>
      </w:tc>
      <w:tc>
        <w:tcPr>
          <w:tcW w:w="261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Descriptive Name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WGL4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UGL</w:t>
          </w:r>
        </w:p>
      </w:tc>
      <w:tc>
        <w:tcPr>
          <w:tcW w:w="720" w:type="dxa"/>
          <w:tcBorders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Win31</w:t>
          </w:r>
        </w:p>
      </w:tc>
      <w:tc>
        <w:tcPr>
          <w:tcW w:w="90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30" w:hanging="0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MacChar</w:t>
          </w:r>
        </w:p>
      </w:tc>
      <w:tc>
        <w:tcPr>
          <w:tcW w:w="99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MacIndex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900"/>
      <w:gridCol w:w="1620"/>
      <w:gridCol w:w="2610"/>
      <w:gridCol w:w="630"/>
      <w:gridCol w:w="630"/>
      <w:gridCol w:w="720"/>
      <w:gridCol w:w="900"/>
      <w:gridCol w:w="990"/>
    </w:tblGrid>
    <w:tr>
      <w:trPr>
        <w:trHeight w:val="250" w:hRule="atLeast"/>
      </w:trPr>
      <w:tc>
        <w:tcPr>
          <w:tcW w:w="48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Min</w:t>
          </w:r>
        </w:p>
      </w:tc>
      <w:tc>
        <w:tcPr>
          <w:tcW w:w="90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Unicode</w:t>
          </w:r>
        </w:p>
      </w:tc>
      <w:tc>
        <w:tcPr>
          <w:tcW w:w="162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PostScript Name</w:t>
          </w:r>
        </w:p>
      </w:tc>
      <w:tc>
        <w:tcPr>
          <w:tcW w:w="261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Descriptive Name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WGL4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UGL</w:t>
          </w:r>
        </w:p>
      </w:tc>
      <w:tc>
        <w:tcPr>
          <w:tcW w:w="720" w:type="dxa"/>
          <w:tcBorders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Win31</w:t>
          </w:r>
        </w:p>
      </w:tc>
      <w:tc>
        <w:tcPr>
          <w:tcW w:w="90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30" w:hanging="0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MacChar</w:t>
          </w:r>
        </w:p>
      </w:tc>
      <w:tc>
        <w:tcPr>
          <w:tcW w:w="99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8"/>
              <w:szCs w:val="18"/>
            </w:rPr>
            <w:t>MacIndex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i/>
      <w:i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08-09T14:42:00Z</cp:lastPrinted>
  <cp:revision>3</cp:revision>
  <dc:subject/>
  <dc:title>Minimum	</dc:title>
</cp:coreProperties>
</file>