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2008270205"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1330499714"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145715266"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1196282952"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1997218824"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1426064484"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480709238"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1158736249"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1585544305"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1801420247"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694272732"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1998520749"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1226832610"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1764695403"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269620674"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2170785"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1024410501"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2102764348"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1064217240"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1029354446"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942783756"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1417032765"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68075642"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1515495730"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