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9" w:hanging="709"/>
        <w:jc w:val="center"/>
        <w:rPr>
          <w:rFonts w:ascii="Arial" w:hAnsi="Arial" w:eastAsia="Arial" w:cs="Arial"/>
          <w:b/>
          <w:b/>
          <w:bCs/>
          <w:sz w:val="36"/>
          <w:szCs w:val="36"/>
          <w:lang w:val="de-DE"/>
        </w:rPr>
      </w:pPr>
      <w:r>
        <w:rPr>
          <w:rFonts w:eastAsia="Arial" w:cs="Arial" w:ascii="Arial" w:hAnsi="Arial"/>
          <w:b/>
          <w:bCs/>
          <w:sz w:val="36"/>
          <w:szCs w:val="36"/>
          <w:lang w:val="de-DE"/>
        </w:rPr>
        <w:t>Windows 95 FAQ</w:t>
      </w:r>
    </w:p>
    <w:p>
      <w:pPr>
        <w:pStyle w:val="Normal"/>
        <w:tabs>
          <w:tab w:val="clear" w:pos="720"/>
          <w:tab w:val="left" w:pos="2694" w:leader="none"/>
          <w:tab w:val="left" w:pos="6096" w:leader="none"/>
        </w:tabs>
        <w:spacing w:lineRule="auto" w:line="240"/>
        <w:rPr>
          <w:rFonts w:ascii="MS Sans Serif" w:hAnsi="MS Sans Serif" w:eastAsia="MS Sans Serif" w:cs="MS Sans Serif"/>
          <w:b/>
          <w:b/>
          <w:bCs/>
          <w:sz w:val="28"/>
          <w:szCs w:val="28"/>
          <w:lang w:val="de-DE"/>
        </w:rPr>
      </w:pPr>
      <w:r>
        <w:rPr>
          <w:rFonts w:eastAsia="MS Sans Serif" w:cs="MS Sans Serif"/>
          <w:b/>
          <w:b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 Inhalt</w:t>
      </w:r>
    </w:p>
    <w:p>
      <w:pPr>
        <w:pStyle w:val="Normal"/>
        <w:tabs>
          <w:tab w:val="clear" w:pos="720"/>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w:t>
        <w:tab/>
        <w:t>Inhalt</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1 </w:t>
        <w:tab/>
        <w:t>Vorwort</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 </w:t>
        <w:tab/>
        <w:t>Versio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3 </w:t>
        <w:tab/>
        <w:t>Neu in dieser Versio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4 </w:t>
        <w:tab/>
        <w:t>Woher bekomme ich die FAQ?</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5 </w:t>
        <w:tab/>
        <w:t>Versionsnummer Windows 95</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6</w:t>
        <w:tab/>
        <w:t>Microsoft Adresse in Deutschland</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 </w:t>
        <w:tab/>
        <w:t>Windows Starten / Beend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1 </w:t>
        <w:tab/>
        <w:t>Installatio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2.2</w:t>
        <w:tab/>
        <w:t>Installation verkürze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3 </w:t>
        <w:tab/>
        <w:t>MSDOS.SYS</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4 </w:t>
        <w:tab/>
        <w:t>Bootmenü für Windows95</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5 </w:t>
        <w:tab/>
        <w:t>SETVER.EXE &amp; IFSHLP.SYS nicht lad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6 </w:t>
        <w:tab/>
        <w:t>Startdateien und wie sie von Win95 beim Starten benannt werden</w:t>
        <w:tab/>
      </w:r>
    </w:p>
    <w:p>
      <w:pPr>
        <w:pStyle w:val="Normal"/>
        <w:tabs>
          <w:tab w:val="clear" w:pos="720"/>
          <w:tab w:val="left" w:pos="852"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2.7</w:t>
        <w:tab/>
        <w:t>Nach Windows Schlußbild den DOS-Modus starte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8 </w:t>
        <w:tab/>
        <w:t>Logo´s von Win95 (INFOS)</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9 </w:t>
        <w:tab/>
        <w:t>Windows Neustart ohne den Rechner neu zu Boo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10 </w:t>
        <w:tab/>
        <w:t xml:space="preserve">Windows macht beim Starten solange eine Pause bis die Maus bewegt </w:t>
        <w:tab/>
        <w:t>wird</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11 </w:t>
        <w:tab/>
        <w:t>Speicherbereiche ausklammer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2.12</w:t>
        <w:tab/>
        <w:t>Schwerer Ausnahmefehler 0E oder Abstürze ohne Fehlermeldung</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13 </w:t>
        <w:tab/>
        <w:t>Windows Schlußbild wird nicht angezeigt</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14 </w:t>
        <w:tab/>
        <w:t>Einzelschritte beim Start</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2.15</w:t>
        <w:tab/>
        <w:t xml:space="preserve">DOS Dateien starten die Windows-Treiber benötigen </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16 </w:t>
        <w:tab/>
        <w:t>Vollversion auf eine alte Win3.11 upda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2.17 </w:t>
        <w:tab/>
        <w:t>Wie mache ich eine Installation von Windows 95 wieder rückgängig?</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2.18</w:t>
        <w:tab/>
        <w:t>WINBOOT.SYS</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2.19</w:t>
        <w:tab/>
        <w:t>CD-Schlüssel</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2.20</w:t>
        <w:tab/>
        <w:t>Installation, Optimierung von Windows 95 und erste Schritte</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 </w:t>
        <w:tab/>
        <w:t>Arbeitsoberfläche</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1 </w:t>
        <w:tab/>
        <w:t>Ordner Icon zuweis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2 </w:t>
        <w:tab/>
        <w:t>Größe eines Icons änder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3 </w:t>
        <w:tab/>
        <w:t>Verstümmelte Namen unter dem Ico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4 </w:t>
        <w:tab/>
        <w:t>Symbolabstand änder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5 </w:t>
        <w:tab/>
        <w:t>Ordnericon neues Icon zuweis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6 </w:t>
        <w:tab/>
        <w:t>Pfeil bei Verknüpfung wegpatch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7 </w:t>
        <w:tab/>
        <w:t>Icons veränder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8 </w:t>
        <w:tab/>
        <w:t>Icongröße änder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9 </w:t>
        <w:tab/>
        <w:t>Animation der Fenster beim Minimieren/Maximieren ausstellen</w:t>
        <w:tab/>
      </w:r>
    </w:p>
    <w:p>
      <w:pPr>
        <w:pStyle w:val="Normal"/>
        <w:tabs>
          <w:tab w:val="clear" w:pos="720"/>
          <w:tab w:val="left" w:pos="852" w:leader="none"/>
        </w:tabs>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3.10</w:t>
        <w:tab/>
        <w:tab/>
        <w:t>Wie kann man das Kontextmenü NEU verändern?</w:t>
      </w:r>
    </w:p>
    <w:p>
      <w:pPr>
        <w:pStyle w:val="Normal"/>
        <w:tabs>
          <w:tab w:val="clear" w:pos="720"/>
          <w:tab w:val="left" w:pos="852" w:leader="none"/>
        </w:tabs>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11 </w:t>
        <w:tab/>
        <w:t>Bei BMP Dateien im Explorer eine "Mini-Vorschau" des Bitmaps</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12 </w:t>
        <w:tab/>
        <w:t>Verzeichnis im Startmenü mit Pfeil zum aufklapp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13 </w:t>
        <w:tab/>
        <w:t>Dockeinträge aus Start -&gt; Dokumente lösch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14 </w:t>
        <w:tab/>
        <w:t>Programme unter Start -&gt; Ausführen lösch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15 </w:t>
        <w:tab/>
        <w:t>Papierkorb umbenenn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16 </w:t>
        <w:tab/>
        <w:t>Papierkorb lösch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3.17 </w:t>
        <w:tab/>
        <w:t>Startmenü aufklappen beschleunig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3.18</w:t>
        <w:tab/>
        <w:t>Dateisuche als Ico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4 </w:t>
        <w:tab/>
        <w:t>Grafik</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4.1 </w:t>
        <w:tab/>
        <w:t>Auflösung bei MIRO Treibern läßt sich nicht änder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4.2 </w:t>
        <w:tab/>
        <w:t>Monitor manuell konfigurier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4.3 </w:t>
        <w:tab/>
        <w:t>SPEA - Logo ausschal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4.4 </w:t>
        <w:tab/>
        <w:t>Neuaufbau Geschwindigkeit vom DOS-Fenster einstell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4.5 </w:t>
        <w:tab/>
        <w:t>Refresh Rate einstell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4.6</w:t>
        <w:tab/>
        <w:t>Alle ANSI Codepages</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5 </w:t>
        <w:tab/>
        <w:t>Tastatur Bedienung</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5.1 </w:t>
        <w:tab/>
        <w:t>Tastenkombination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5.2 </w:t>
        <w:tab/>
        <w:t>Win95 Tastatur</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5.3 </w:t>
        <w:tab/>
        <w:t>Win95 über Tastatur bedien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5.4 </w:t>
        <w:tab/>
        <w:t>Tastaturkürzel für Win-Progs</w:t>
        <w:tab/>
      </w:r>
    </w:p>
    <w:p>
      <w:pPr>
        <w:pStyle w:val="Normal"/>
        <w:tabs>
          <w:tab w:val="clear" w:pos="720"/>
          <w:tab w:val="left" w:pos="852"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5.5</w:t>
        <w:tab/>
        <w:t>Windows 95 Tastaturpatch: Wie wird's gemacht?</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6 </w:t>
        <w:tab/>
        <w:t>CD-ROM</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6.1 </w:t>
        <w:tab/>
        <w:t>Autostart des CD-ROM ein/aus</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6.2 </w:t>
        <w:tab/>
        <w:t>Autostart des CD-ROM ab und zu aus</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6.3 </w:t>
        <w:tab/>
        <w:t>CD-ROM Optimierung angeb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6.4 </w:t>
        <w:tab/>
        <w:t>Automatisch startende CD´s erstell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6.5 </w:t>
        <w:tab/>
        <w:t>Audio-CD Daten: Wo werden die abgelegt?</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6.6</w:t>
        <w:tab/>
        <w:t>Mehr als 5sec. Audiodaten aufnehm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7</w:t>
        <w:tab/>
        <w:t>DOS</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7.1 </w:t>
        <w:tab/>
        <w:t>Altes DOS nachträglich installier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7.2 </w:t>
        <w:tab/>
        <w:t>POPUP - Programm Meldung ausschal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7.3 </w:t>
        <w:tab/>
        <w:t>Lange Dateinamen unter DOS sichern/herstell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7.4 </w:t>
        <w:tab/>
        <w:t>DOS-Programm soll WIN - Druckerspooler benutz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7.5 </w:t>
        <w:tab/>
        <w:t>Wie kopiere ich eine Datei die Leerzeichen enthält unter DOS?</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7.6 </w:t>
        <w:tab/>
        <w:t>Verzeichnisse im DOS - Modus alphabetisch sortier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u w:val="single"/>
          <w:lang w:val="de-DE"/>
        </w:rPr>
      </w:pPr>
      <w:r>
        <w:rPr>
          <w:rFonts w:eastAsia="Times New Roman" w:cs="Times New Roman" w:ascii="Times New Roman" w:hAnsi="Times New Roman"/>
          <w:b/>
          <w:bCs/>
          <w:sz w:val="22"/>
          <w:szCs w:val="22"/>
          <w:lang w:val="de-DE"/>
        </w:rPr>
        <w:t>7.7</w:t>
        <w:tab/>
        <w:t>Darstellung eines Verzeichnisfensters von der Eingabeaufforderung aus</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7.8 </w:t>
        <w:tab/>
        <w:t>Kurze Dateinamen ohne Tilden</w:t>
        <w:tab/>
      </w:r>
    </w:p>
    <w:p>
      <w:pPr>
        <w:pStyle w:val="Normal"/>
        <w:tabs>
          <w:tab w:val="clear" w:pos="720"/>
          <w:tab w:val="left" w:pos="852"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7.9</w:t>
        <w:tab/>
        <w:t>Konfiguration Windows 95 DOS Mode</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8 </w:t>
        <w:tab/>
        <w:t>DFÜ</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8.1 </w:t>
        <w:tab/>
        <w:t>DFÜ-SERVER einrich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8.2 </w:t>
        <w:tab/>
        <w:t>ZyXEL mit ROM-Version unter 6.00 läuft nicht</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8.3 </w:t>
        <w:tab/>
        <w:t>ZyXEL 1496E (Einstellungen für Rom-Version unter 6.14)</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8.4 </w:t>
        <w:tab/>
        <w:t>Einrichten einer Nebenstellenanlage</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8.5 </w:t>
        <w:tab/>
        <w:t>ISD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8.6 </w:t>
        <w:tab/>
        <w:t>ISDN-Karte einrichten (CREATIX)</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8.7 </w:t>
        <w:tab/>
        <w:t>XP Einstellung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8.8 </w:t>
        <w:tab/>
        <w:t>HyperTerminal Wählbefehl änder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8.9 </w:t>
        <w:tab/>
        <w:t>Modem Konfiguration (Init-String) änder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8.10</w:t>
        <w:tab/>
        <w:t>Kein zugriff auf Comport über Terminal-Programm möglich</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8.11</w:t>
        <w:tab/>
        <w:t>XP und Einfügen von Text</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8.12</w:t>
        <w:tab/>
        <w:t>XP Beschleunige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8.13</w:t>
        <w:tab/>
        <w:t>XP Sicherheit</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9 </w:t>
        <w:tab/>
        <w:t>Netzwerk</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9.1 </w:t>
        <w:tab/>
        <w:t>RPrinter für Novell Netze lad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9.2 </w:t>
        <w:tab/>
        <w:t>Lange Dateinamen auf dem Novell - Server</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9.3 </w:t>
        <w:tab/>
        <w:t>Netzwerk starten ohne Paßwort und Pause</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9.4 </w:t>
        <w:tab/>
        <w:t>MTU- Größe bei Slip - Treiber anpassen</w:t>
        <w:tab/>
      </w:r>
    </w:p>
    <w:p>
      <w:pPr>
        <w:pStyle w:val="Normal"/>
        <w:tabs>
          <w:tab w:val="clear" w:pos="720"/>
          <w:tab w:val="left" w:pos="852"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9.5</w:t>
        <w:tab/>
        <w:t>Drucken ohne Vorspann</w:t>
      </w:r>
    </w:p>
    <w:p>
      <w:pPr>
        <w:pStyle w:val="Normal"/>
        <w:tabs>
          <w:tab w:val="clear" w:pos="720"/>
          <w:tab w:val="left" w:pos="852"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9.6 </w:t>
        <w:tab/>
        <w:t>Kein Banner auf Netware Printer</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9.7</w:t>
        <w:tab/>
        <w:t>TCP/IP Packet Size änder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0 </w:t>
        <w:tab/>
        <w:t>Internet</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0.1 </w:t>
        <w:tab/>
        <w:t>Slip für Internetzugang</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0.2 </w:t>
        <w:tab/>
        <w:t>Internet über CIS mit W95-Internetdialer</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0.3 </w:t>
        <w:tab/>
        <w:t>Compuserve Login Skript</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0.4 </w:t>
        <w:tab/>
        <w:t>DFÜ und T-Online-Zugang einrich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0.5 </w:t>
        <w:tab/>
        <w:t>T-Online Skript</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1 </w:t>
        <w:tab/>
        <w:t>Sonstige Einstellung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1</w:t>
        <w:tab/>
        <w:t>Automatisch gefundene PS/2-kompatible Maus entfern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2</w:t>
        <w:tab/>
        <w:t>Lange Dateinamen ausschal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1.3 </w:t>
        <w:tab/>
        <w:t>Wo finde ich die Zwischenablage?</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1.4 </w:t>
        <w:tab/>
        <w:t>Win95 auf neue Platte kopier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1.5 </w:t>
        <w:tab/>
        <w:t>Lautstärke Regler in der Task - Leiste</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1.6 </w:t>
        <w:tab/>
        <w:t>ZIP-Drive einrich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1.7 </w:t>
        <w:tab/>
        <w:t>Öffnen mit.. bei verbundenen Datei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1.8 </w:t>
        <w:tab/>
        <w:t>Neue SB16 Treiber werden nach einem Neustart nicht gefund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1.9 </w:t>
        <w:tab/>
        <w:t>Brother HL 600 gibt eine Seite mit Müll aus</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1.10 </w:t>
        <w:tab/>
        <w:t>Joystick wird nicht erkannt</w:t>
        <w:tab/>
      </w:r>
    </w:p>
    <w:p>
      <w:pPr>
        <w:pStyle w:val="Normal"/>
        <w:tabs>
          <w:tab w:val="clear" w:pos="720"/>
          <w:tab w:val="left" w:pos="852"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11</w:t>
        <w:tab/>
        <w:t>Bei INF-Dateien erscheint kein Installieren!</w:t>
      </w:r>
    </w:p>
    <w:p>
      <w:pPr>
        <w:pStyle w:val="Normal"/>
        <w:tabs>
          <w:tab w:val="clear" w:pos="720"/>
          <w:tab w:val="left" w:pos="852"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12</w:t>
        <w:tab/>
        <w:t>EZ-Drive unter Win95</w:t>
      </w:r>
    </w:p>
    <w:p>
      <w:pPr>
        <w:pStyle w:val="Normal"/>
        <w:tabs>
          <w:tab w:val="clear" w:pos="720"/>
          <w:tab w:val="left" w:pos="852"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13</w:t>
        <w:tab/>
        <w:t>Scandisk und Defrag automatisch starten/beende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14</w:t>
        <w:tab/>
        <w:t>Druckertreiber: Hersteller Mailboxe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15</w:t>
        <w:tab/>
        <w:t>GID-File Informatione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16</w:t>
        <w:tab/>
        <w:t>Windows95 Scherz (nur Englische Versio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17</w:t>
        <w:tab/>
        <w:t>Neue Bildschirmschoner einbinde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18</w:t>
        <w:tab/>
        <w:t>Scandisk Info</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19</w:t>
        <w:tab/>
        <w:t>Warum läuft Windows 95 im Kompatiplitätsmodus?</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20</w:t>
        <w:tab/>
        <w:t>Allgemeine Systemschutzverletzung, blauer Bildschrim!</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21</w:t>
        <w:tab/>
        <w:t>Patch für Winterzeitumstellung im Oktober</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1.22</w:t>
        <w:tab/>
        <w:t>Neue Bildschirmschoner einbinden</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 </w:t>
        <w:tab/>
        <w:t>Regedit</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1 </w:t>
        <w:tab/>
        <w:t>Achtung! Was sollte man beach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2 </w:t>
        <w:tab/>
        <w:t>Reset aller Registry Einträge</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3  </w:t>
        <w:tab/>
        <w:t>3 Maustaste mit DoubleClick beleg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4 </w:t>
        <w:tab/>
        <w:t>Startlogo des Norton Navigators ausschal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2.5</w:t>
        <w:tab/>
        <w:t>Startlogo der Norton Utilities ausschal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6 </w:t>
        <w:tab/>
        <w:t>Explorer in bestimmten Ordner star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7 </w:t>
        <w:tab/>
        <w:t>Allen unbekannten Dateitypen eine Anwendung zuweis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8 </w:t>
        <w:tab/>
        <w:t>Akustische Signale zuweis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9 </w:t>
        <w:tab/>
        <w:t xml:space="preserve">Programm wird automatisch geladen obwohl nicht in Autostart-Gruppe           </w:t>
        <w:tab/>
        <w:t>enthalt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10 </w:t>
        <w:tab/>
        <w:t>Verzeichniseinträge dezimier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2.11 </w:t>
        <w:tab/>
        <w:t>Allgemeine Einstellung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2.12</w:t>
        <w:tab/>
        <w:t>Registry Update ohne Re-Boot</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3 </w:t>
        <w:tab/>
        <w:t>SYSTEM.INI</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3.1 </w:t>
        <w:tab/>
        <w:t>HD blinken ausstell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3.2 </w:t>
        <w:tab/>
        <w:t>Keine Paßwortabfrage</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3.3 </w:t>
        <w:tab/>
        <w:t>Cache - Einstellung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3.4 </w:t>
        <w:tab/>
        <w:t>VCACHE in hohen Speicher lad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3.5 </w:t>
        <w:tab/>
        <w:t>COM - Port Einstellung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3.6 </w:t>
        <w:tab/>
        <w:t>Fehlermeldung: Zu wenig WindowMemSize</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3.7 </w:t>
        <w:tab/>
        <w:t>SyQuest Laufwerk Einstellung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4</w:t>
        <w:tab/>
        <w:t>Auslagerungsdatei</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4.1 </w:t>
        <w:tab/>
        <w:t>Auslagerungsdatei Information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4.2 </w:t>
        <w:tab/>
        <w:t>Auslagerungsdatei optimieren</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4.3 </w:t>
        <w:tab/>
        <w:t>Swapfile Einstellung</w:t>
        <w:tab/>
      </w:r>
    </w:p>
    <w:p>
      <w:pPr>
        <w:pStyle w:val="Normal"/>
        <w:tabs>
          <w:tab w:val="clear" w:pos="720"/>
          <w:tab w:val="left" w:pos="852"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14.4</w:t>
        <w:tab/>
        <w:t xml:space="preserve">Disk Cache Optimieren </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5 </w:t>
        <w:tab/>
        <w:t>Wichtige Programme für Windows 95</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6 </w:t>
        <w:tab/>
        <w:t>Updatedateien für Win95</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7 </w:t>
        <w:tab/>
        <w:t>Internet Adressen für Win95</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8 </w:t>
        <w:tab/>
        <w:t>Literatur</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8.1 </w:t>
        <w:tab/>
        <w:t>Windows eigene Literatur</w:t>
        <w:tab/>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18.2 </w:t>
        <w:tab/>
        <w:t>Drittanbieter</w:t>
        <w:tab/>
      </w:r>
    </w:p>
    <w:p>
      <w:pPr>
        <w:pStyle w:val="Normal"/>
        <w:spacing w:lineRule="auto" w:line="240"/>
        <w:rPr>
          <w:rFonts w:ascii="MS Sans Serif" w:hAnsi="MS Sans Serif" w:eastAsia="MS Sans Serif" w:cs="MS Sans Serif"/>
          <w:b/>
          <w:b/>
          <w:bCs/>
          <w:sz w:val="22"/>
          <w:szCs w:val="22"/>
          <w:lang w:val="de-DE"/>
        </w:rPr>
      </w:pPr>
      <w:r>
        <w:rPr>
          <w:rFonts w:eastAsia="MS Sans Serif" w:cs="MS Sans Serif"/>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 Vorwort</w:t>
      </w:r>
    </w:p>
    <w:p>
      <w:pPr>
        <w:pStyle w:val="Normal"/>
        <w:tabs>
          <w:tab w:val="clear" w:pos="720"/>
          <w:tab w:val="left" w:pos="2694" w:leader="none"/>
          <w:tab w:val="left" w:pos="6096" w:leader="none"/>
        </w:tabs>
        <w:spacing w:lineRule="auto" w:line="240"/>
        <w:rPr>
          <w:rFonts w:ascii="Times New Roman" w:hAnsi="Times New Roman" w:eastAsia="Times New Roman" w:cs="Times New Roman"/>
          <w:b/>
          <w:b/>
          <w:bCs/>
          <w:color w:val="000000"/>
          <w:sz w:val="22"/>
          <w:szCs w:val="22"/>
          <w:lang w:val="de-DE"/>
        </w:rPr>
      </w:pPr>
      <w:r>
        <w:rPr>
          <w:rFonts w:eastAsia="Times New Roman" w:cs="Times New Roman" w:ascii="Times New Roman" w:hAnsi="Times New Roman"/>
          <w:b/>
          <w:bCs/>
          <w:color w:val="000000"/>
          <w:sz w:val="22"/>
          <w:szCs w:val="22"/>
          <w:lang w:val="de-DE"/>
        </w:rPr>
        <w:t>Hallo Leute,</w:t>
      </w:r>
    </w:p>
    <w:p>
      <w:pPr>
        <w:pStyle w:val="Normal"/>
        <w:tabs>
          <w:tab w:val="clear" w:pos="720"/>
          <w:tab w:val="left" w:pos="2694" w:leader="none"/>
          <w:tab w:val="left" w:pos="609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sind die zusammengetragenen Tips aus dem FIDO Echo Win95.GER.  Für die Tips übernehme ich keine Garantie. Anregungen und Fragen könnt ihr mir unter FIDO (2:2437/320.34) stellen.</w:t>
      </w:r>
    </w:p>
    <w:p>
      <w:pPr>
        <w:pStyle w:val="Normal"/>
        <w:tabs>
          <w:tab w:val="clear" w:pos="720"/>
          <w:tab w:val="left" w:pos="2694" w:leader="none"/>
          <w:tab w:val="left" w:pos="609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FAQ darf nur im FIDO - Netz und Mailboxen unentgeltlich weitergereicht werden. Jede weitere Verbreitung und Änderung der Datei ist nur mit meiner Absprache bzw. Genehmigung erlaubt.</w:t>
      </w:r>
    </w:p>
    <w:p>
      <w:pPr>
        <w:pStyle w:val="Normal"/>
        <w:tabs>
          <w:tab w:val="clear" w:pos="720"/>
          <w:tab w:val="left" w:pos="2694" w:leader="none"/>
          <w:tab w:val="left" w:pos="609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2694" w:leader="none"/>
          <w:tab w:val="left" w:pos="609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danken möchte ich mich besonders bei:</w:t>
      </w:r>
    </w:p>
    <w:p>
      <w:pPr>
        <w:pStyle w:val="Normal"/>
        <w:tabs>
          <w:tab w:val="clear" w:pos="720"/>
          <w:tab w:val="left" w:pos="2694" w:leader="none"/>
          <w:tab w:val="left" w:pos="6096" w:leader="none"/>
        </w:tabs>
        <w:spacing w:lineRule="auto" w:line="240"/>
        <w:jc w:val="center"/>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Jochen Weber</w:t>
      </w:r>
    </w:p>
    <w:p>
      <w:pPr>
        <w:pStyle w:val="Normal"/>
        <w:tabs>
          <w:tab w:val="clear" w:pos="720"/>
          <w:tab w:val="left" w:pos="2694" w:leader="none"/>
          <w:tab w:val="left" w:pos="6096" w:leader="none"/>
        </w:tabs>
        <w:spacing w:lineRule="auto" w:line="240"/>
        <w:jc w:val="center"/>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2694" w:leader="none"/>
          <w:tab w:val="left" w:pos="609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un noch zwei, die mich immer mit Tips und Anregungen versorgen und damit eigendlich schon zum FAQ-Team gehören.</w:t>
      </w:r>
    </w:p>
    <w:p>
      <w:pPr>
        <w:pStyle w:val="Normal"/>
        <w:tabs>
          <w:tab w:val="clear" w:pos="720"/>
          <w:tab w:val="left" w:pos="2694" w:leader="none"/>
          <w:tab w:val="left" w:pos="6096" w:leader="none"/>
        </w:tabs>
        <w:spacing w:lineRule="auto" w:line="240"/>
        <w:jc w:val="center"/>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Jürgen Vetter</w:t>
      </w:r>
    </w:p>
    <w:p>
      <w:pPr>
        <w:pStyle w:val="Normal"/>
        <w:tabs>
          <w:tab w:val="clear" w:pos="720"/>
          <w:tab w:val="left" w:pos="2694" w:leader="none"/>
          <w:tab w:val="left" w:pos="6096" w:leader="none"/>
        </w:tabs>
        <w:spacing w:lineRule="auto" w:line="240"/>
        <w:jc w:val="center"/>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Martin Schuppan</w:t>
      </w:r>
    </w:p>
    <w:p>
      <w:pPr>
        <w:pStyle w:val="Normal"/>
        <w:tabs>
          <w:tab w:val="clear" w:pos="720"/>
          <w:tab w:val="left" w:pos="6096"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609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Frank Ullrich</w:t>
      </w:r>
    </w:p>
    <w:p>
      <w:pPr>
        <w:pStyle w:val="Normal"/>
        <w:tabs>
          <w:tab w:val="clear" w:pos="720"/>
          <w:tab w:val="left" w:pos="6096" w:leader="none"/>
        </w:tabs>
        <w:spacing w:lineRule="auto" w:line="240"/>
        <w:rPr>
          <w:rFonts w:ascii="MS Sans Serif" w:hAnsi="MS Sans Serif" w:eastAsia="MS Sans Serif" w:cs="MS Sans Serif"/>
          <w:sz w:val="22"/>
          <w:szCs w:val="22"/>
          <w:lang w:val="de-DE"/>
        </w:rPr>
      </w:pPr>
      <w:r>
        <w:rPr>
          <w:rFonts w:eastAsia="MS Sans Serif" w:cs="MS Sans Serif"/>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 Vers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ist die Version 29 vom 01.05.96.</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3 Neu in dieser Version</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Version 29:</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Neue Bildschirmschoner einbinden (11.22)</w:t>
        <w:tab/>
        <w:tab/>
        <w:tab/>
        <w:tab/>
        <w:t>neu</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Dateisuche als Icon (3.18)</w:t>
        <w:tab/>
        <w:tab/>
        <w:tab/>
        <w:tab/>
        <w:tab/>
        <w:tab/>
        <w:t>neu</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Scandisk Info (11.18)</w:t>
        <w:tab/>
        <w:tab/>
        <w:tab/>
        <w:tab/>
        <w:tab/>
        <w:tab/>
        <w:t>neu</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TCP/IP Packet Size ändern (9.7)</w:t>
        <w:tab/>
        <w:tab/>
        <w:tab/>
        <w:tab/>
        <w:tab/>
        <w:t>neu</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 Registry Update ohne Re-Boot (12.12)</w:t>
        <w:tab/>
        <w:tab/>
        <w:tab/>
        <w:tab/>
        <w:t>neu</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 Warum läft Windows 95 im Kompatiblitätsmodus? (11.19)</w:t>
        <w:tab/>
        <w:tab/>
        <w:t>neu</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 Allgemeine Systemschutzverletzung, blauer Bildschirm! (11.20)</w:t>
        <w:tab/>
        <w:t>neu</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 Patch für Winterzeitunstellung im Oktober (11.21)</w:t>
        <w:tab/>
        <w:tab/>
        <w:tab/>
        <w:t>neu</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 Installation, Optimierung von Windows 95 und erste Schritte (2.20)</w:t>
        <w:tab/>
        <w:t>neu</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0.) Updatedateien (16)</w:t>
        <w:tab/>
        <w:tab/>
        <w:tab/>
        <w:tab/>
        <w:tab/>
        <w:tab/>
        <w:tab/>
        <w:t>geändert</w:t>
      </w:r>
    </w:p>
    <w:p>
      <w:pPr>
        <w:pStyle w:val="Normal"/>
        <w:spacing w:lineRule="auto" w:line="240"/>
        <w:ind w:left="283" w:hanging="283"/>
        <w:rPr>
          <w:rFonts w:ascii="Times New Roman" w:hAnsi="Times New Roman" w:eastAsia="Times New Roman" w:cs="Times New Roman"/>
          <w:color w:val="000000"/>
          <w:sz w:val="22"/>
          <w:szCs w:val="22"/>
          <w:lang w:val="de-DE"/>
        </w:rPr>
      </w:pPr>
      <w:r>
        <w:rPr>
          <w:rFonts w:eastAsia="Times New Roman" w:cs="Times New Roman" w:ascii="Times New Roman" w:hAnsi="Times New Roman"/>
          <w:color w:val="000000"/>
          <w:sz w:val="22"/>
          <w:szCs w:val="22"/>
          <w:lang w:val="de-DE"/>
        </w:rPr>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u w:val="single"/>
          <w:lang w:val="de-DE"/>
        </w:rPr>
        <w:t>Version 28:</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WINBOOT.SYS (2.18)</w:t>
        <w:tab/>
        <w:tab/>
        <w:tab/>
        <w:tab/>
        <w:tab/>
        <w:tab/>
        <w:t xml:space="preserve">neu </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XP und Einfügen von Text (8.11)</w:t>
        <w:tab/>
        <w:tab/>
        <w:tab/>
        <w:tab/>
        <w:tab/>
        <w:t>neu</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XP Beschleunigen (8.12)</w:t>
        <w:tab/>
        <w:tab/>
        <w:tab/>
        <w:tab/>
        <w:tab/>
        <w:tab/>
        <w:t>neu</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XP Sicherheit (8.13)</w:t>
        <w:tab/>
        <w:tab/>
        <w:tab/>
        <w:tab/>
        <w:tab/>
        <w:tab/>
        <w:tab/>
        <w:t>neu</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CD Schlüssel (2.19)</w:t>
        <w:tab/>
        <w:tab/>
        <w:tab/>
        <w:tab/>
        <w:tab/>
        <w:tab/>
        <w:tab/>
        <w:t>neu</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 XP Einsellungen (8.7)</w:t>
        <w:tab/>
        <w:tab/>
        <w:tab/>
        <w:tab/>
        <w:tab/>
        <w:tab/>
        <w:tab/>
        <w:t>geänder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7. Neue Bildschirmschoner einbinden (11.17)</w:t>
        <w:tab/>
        <w:tab/>
        <w:tab/>
        <w:tab/>
        <w:t>neu</w:t>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4 Woher bekomme ich die FAQ?</w:t>
      </w:r>
    </w:p>
    <w:p>
      <w:pPr>
        <w:pStyle w:val="Normal"/>
        <w:spacing w:lineRule="auto" w:line="240"/>
        <w:rPr>
          <w:rFonts w:ascii="MS SANS SERIF" w:hAnsi="MS SANS SERIF" w:eastAsia="MS SANS SERIF" w:cs="MS SANS SERIF"/>
        </w:rPr>
      </w:pPr>
      <w:r>
        <w:rPr>
          <w:rFonts w:eastAsia="MS SANS SERIF" w:cs="MS SANS SERIF" w:ascii="MS SANS SERIF" w:hAnsi="MS SANS SERIF"/>
        </w:rPr>
        <w:t xml:space="preserve">Die Aktuelle Version liegt immer in der </w:t>
      </w:r>
      <w:r>
        <w:rPr>
          <w:rFonts w:eastAsia="MS SANS SERIF" w:cs="MS SANS SERIF" w:ascii="MS SANS SERIF" w:hAnsi="MS SANS SERIF"/>
          <w:b/>
          <w:bCs/>
        </w:rPr>
        <w:t>DiSaSTER AREa BbS</w:t>
      </w:r>
    </w:p>
    <w:p>
      <w:pPr>
        <w:pStyle w:val="Normal"/>
        <w:spacing w:lineRule="auto" w:line="240"/>
        <w:rPr>
          <w:rFonts w:ascii="MS SANS SERIF" w:hAnsi="MS SANS SERIF" w:eastAsia="MS SANS SERIF" w:cs="MS SANS SERIF"/>
        </w:rPr>
      </w:pPr>
      <w:r>
        <w:rPr>
          <w:rFonts w:eastAsia="MS SANS SERIF" w:cs="MS SANS SERIF" w:ascii="MS SANS SERIF" w:hAnsi="MS SANS SERIF"/>
        </w:rPr>
      </w:r>
    </w:p>
    <w:p>
      <w:pPr>
        <w:pStyle w:val="Normal"/>
        <w:spacing w:lineRule="auto" w:line="240"/>
        <w:rPr>
          <w:rFonts w:ascii="MS SANS SERIF" w:hAnsi="MS SANS SERIF" w:eastAsia="MS SANS SERIF" w:cs="MS SANS SERIF"/>
        </w:rPr>
      </w:pPr>
      <w:r>
        <w:rPr>
          <w:rFonts w:eastAsia="MS SANS SERIF" w:cs="MS SANS SERIF" w:ascii="MS SANS SERIF" w:hAnsi="MS SANS SERIF"/>
          <w:b/>
          <w:bCs/>
        </w:rPr>
        <w:t>!ACHTUG!</w:t>
      </w:r>
      <w:r>
        <w:rPr>
          <w:rFonts w:eastAsia="MS SANS SERIF" w:cs="MS SANS SERIF" w:ascii="MS SANS SERIF" w:hAnsi="MS SANS SERIF"/>
        </w:rPr>
        <w:t xml:space="preserve"> Neue Telefonnummern</w:t>
        <w:tab/>
        <w:t>05121/96443</w:t>
        <w:tab/>
        <w:t>(28.8)</w:t>
      </w:r>
    </w:p>
    <w:p>
      <w:pPr>
        <w:pStyle w:val="Normal"/>
        <w:spacing w:lineRule="auto" w:line="240"/>
        <w:rPr>
          <w:rFonts w:ascii="MS SANS SERIF" w:hAnsi="MS SANS SERIF" w:eastAsia="MS SANS SERIF" w:cs="MS SANS SERIF"/>
        </w:rPr>
      </w:pPr>
      <w:r>
        <w:rPr>
          <w:rFonts w:eastAsia="MS SANS SERIF" w:cs="MS SANS SERIF" w:ascii="MS SANS SERIF" w:hAnsi="MS SANS SERIF"/>
        </w:rPr>
        <w:tab/>
        <w:tab/>
        <w:tab/>
        <w:tab/>
        <w:tab/>
        <w:t>05121/96444</w:t>
        <w:tab/>
        <w:t>(28.8)</w:t>
      </w:r>
    </w:p>
    <w:p>
      <w:pPr>
        <w:pStyle w:val="Normal"/>
        <w:spacing w:lineRule="auto" w:line="240"/>
        <w:rPr>
          <w:rFonts w:ascii="MS SANS SERIF" w:hAnsi="MS SANS SERIF" w:eastAsia="MS SANS SERIF" w:cs="MS SANS SERIF"/>
        </w:rPr>
      </w:pPr>
      <w:r>
        <w:rPr>
          <w:rFonts w:eastAsia="MS SANS SERIF" w:cs="MS SANS SERIF" w:ascii="MS SANS SERIF" w:hAnsi="MS SANS SERIF"/>
        </w:rPr>
        <w:tab/>
        <w:tab/>
        <w:tab/>
        <w:tab/>
        <w:tab/>
        <w:t>05121/96445</w:t>
        <w:tab/>
        <w:t>(ISDN)</w:t>
      </w:r>
    </w:p>
    <w:p>
      <w:pPr>
        <w:pStyle w:val="Normal"/>
        <w:spacing w:lineRule="auto" w:line="240"/>
        <w:rPr>
          <w:rFonts w:ascii="MS SANS SERIF" w:hAnsi="MS SANS SERIF" w:eastAsia="MS SANS SERIF" w:cs="MS SANS SERIF"/>
        </w:rPr>
      </w:pPr>
      <w:r>
        <w:rPr>
          <w:rFonts w:eastAsia="MS SANS SERIF" w:cs="MS SANS SERIF" w:ascii="MS SANS SERIF" w:hAnsi="MS SANS SERIF"/>
        </w:rPr>
      </w:r>
    </w:p>
    <w:p>
      <w:pPr>
        <w:pStyle w:val="Normal"/>
        <w:spacing w:lineRule="auto" w:line="240"/>
        <w:rPr>
          <w:rFonts w:ascii="MS SANS SERIF" w:hAnsi="MS SANS SERIF" w:eastAsia="MS SANS SERIF" w:cs="MS SANS SERIF"/>
        </w:rPr>
      </w:pPr>
      <w:r>
        <w:rPr>
          <w:rFonts w:eastAsia="MS SANS SERIF" w:cs="MS SANS SERIF" w:ascii="MS SANS SERIF" w:hAnsi="MS SANS SERIF"/>
        </w:rPr>
        <w:t xml:space="preserve">Es gibt zwei Versionen von der FAQ und zwar: </w:t>
      </w:r>
    </w:p>
    <w:p>
      <w:pPr>
        <w:pStyle w:val="Normal"/>
        <w:spacing w:lineRule="auto" w:line="240"/>
        <w:rPr>
          <w:rFonts w:ascii="MS SANS SERIF" w:hAnsi="MS SANS SERIF" w:eastAsia="MS SANS SERIF" w:cs="MS SANS SERIF"/>
        </w:rPr>
      </w:pPr>
      <w:r>
        <w:rPr>
          <w:rFonts w:eastAsia="MS SANS SERIF" w:cs="MS SANS SERIF" w:ascii="MS SANS SERIF" w:hAnsi="MS SANS SERIF"/>
        </w:rPr>
        <w:tab/>
        <w:t>WINFAQ</w:t>
        <w:tab/>
        <w:t>Windows95 Word Datei</w:t>
      </w:r>
    </w:p>
    <w:p>
      <w:pPr>
        <w:pStyle w:val="Normal"/>
        <w:spacing w:lineRule="auto" w:line="240"/>
        <w:rPr>
          <w:rFonts w:ascii="MS SANS SERIF" w:hAnsi="MS SANS SERIF" w:eastAsia="MS SANS SERIF" w:cs="MS SANS SERIF"/>
        </w:rPr>
      </w:pPr>
      <w:r>
        <w:rPr>
          <w:rFonts w:eastAsia="MS SANS SERIF" w:cs="MS SANS SERIF" w:ascii="MS SANS SERIF" w:hAnsi="MS SANS SERIF"/>
        </w:rPr>
        <w:tab/>
        <w:t>WINHLP</w:t>
        <w:tab/>
        <w:t>Windows95  Help-File Datei</w:t>
      </w:r>
    </w:p>
    <w:p>
      <w:pPr>
        <w:pStyle w:val="Normal"/>
        <w:spacing w:lineRule="auto" w:line="240"/>
        <w:rPr>
          <w:rFonts w:ascii="MS SANS SERIF" w:hAnsi="MS SANS SERIF" w:eastAsia="MS SANS SERIF" w:cs="MS SANS SERIF"/>
        </w:rPr>
      </w:pPr>
      <w:r>
        <w:rPr>
          <w:rFonts w:eastAsia="MS SANS SERIF" w:cs="MS SANS SERIF" w:ascii="MS SANS SERIF" w:hAnsi="MS SANS SERIF"/>
        </w:rPr>
        <w:tab/>
        <w:t>NTHLP</w:t>
        <w:tab/>
        <w:tab/>
        <w:t>WindowsNT Help-File Datei</w:t>
      </w:r>
    </w:p>
    <w:p>
      <w:pPr>
        <w:pStyle w:val="Normal"/>
        <w:spacing w:lineRule="auto" w:line="240"/>
        <w:rPr>
          <w:rFonts w:ascii="MS SANS SERIF" w:hAnsi="MS SANS SERIF" w:eastAsia="MS SANS SERIF" w:cs="MS SANS SERIF"/>
        </w:rPr>
      </w:pPr>
      <w:r>
        <w:rPr>
          <w:rFonts w:eastAsia="MS SANS SERIF" w:cs="MS SANS SERIF" w:ascii="MS SANS SERIF" w:hAnsi="MS SANS SERIF"/>
        </w:rPr>
      </w:r>
    </w:p>
    <w:p>
      <w:pPr>
        <w:pStyle w:val="Normal"/>
        <w:spacing w:lineRule="auto" w:line="240"/>
        <w:rPr>
          <w:rFonts w:ascii="MS SANS SERIF" w:hAnsi="MS SANS SERIF" w:eastAsia="MS SANS SERIF" w:cs="MS SANS SERIF"/>
        </w:rPr>
      </w:pPr>
      <w:r>
        <w:rPr>
          <w:rFonts w:eastAsia="MS SANS SERIF" w:cs="MS SANS SERIF" w:ascii="MS SANS SERIF" w:hAnsi="MS SANS SERIF"/>
        </w:rPr>
        <w:t>Zu Requesten ist sind die Dateien unter dem Magic: WINFAQ oder WINHLP unter der FIDO Adresse: 2:2437/320.</w:t>
      </w:r>
    </w:p>
    <w:p>
      <w:pPr>
        <w:pStyle w:val="Normal"/>
        <w:spacing w:lineRule="auto" w:line="240"/>
        <w:rPr>
          <w:rFonts w:ascii="MS SANS SERIF" w:hAnsi="MS SANS SERIF" w:eastAsia="MS SANS SERIF" w:cs="MS SANS SERIF"/>
        </w:rPr>
      </w:pPr>
      <w:r>
        <w:rPr>
          <w:rFonts w:eastAsia="MS SANS SERIF" w:cs="MS SANS SERIF" w:ascii="MS SANS SERIF" w:hAnsi="MS SANS SERIF"/>
        </w:rPr>
      </w:r>
    </w:p>
    <w:p>
      <w:pPr>
        <w:pStyle w:val="Normal"/>
        <w:spacing w:lineRule="auto" w:line="240"/>
        <w:rPr>
          <w:rFonts w:ascii="MS SANS SERIF" w:hAnsi="MS SANS SERIF" w:eastAsia="MS SANS SERIF" w:cs="MS SANS SERIF"/>
        </w:rPr>
      </w:pPr>
      <w:r>
        <w:rPr>
          <w:rFonts w:eastAsia="MS SANS SERIF" w:cs="MS SANS SERIF" w:ascii="MS SANS SERIF" w:hAnsi="MS SANS SERIF"/>
        </w:rPr>
        <w:t>Tools und Programme für Win95 sind auch in der DiSaSTER AREa zu bekommen.</w:t>
      </w:r>
    </w:p>
    <w:p>
      <w:pPr>
        <w:pStyle w:val="Normal"/>
        <w:spacing w:lineRule="auto" w:line="240"/>
        <w:rPr>
          <w:rFonts w:ascii="MS SANS SERIF" w:hAnsi="MS SANS SERIF" w:eastAsia="MS SANS SERIF" w:cs="MS SANS SERIF"/>
        </w:rPr>
      </w:pPr>
      <w:r>
        <w:rPr>
          <w:rFonts w:eastAsia="MS SANS SERIF" w:cs="MS SANS SERIF" w:ascii="MS SANS SERIF" w:hAnsi="MS SANS SERIF"/>
        </w:rPr>
      </w:r>
    </w:p>
    <w:p>
      <w:pPr>
        <w:pStyle w:val="Normal"/>
        <w:spacing w:lineRule="auto" w:line="240"/>
        <w:rPr>
          <w:rFonts w:ascii="MS SANS SERIF" w:hAnsi="MS SANS SERIF" w:eastAsia="MS SANS SERIF" w:cs="MS SANS SERIF"/>
        </w:rPr>
      </w:pPr>
      <w:r>
        <w:rPr>
          <w:rFonts w:eastAsia="MS SANS SERIF" w:cs="MS SANS SERIF" w:ascii="MS SANS SERIF" w:hAnsi="MS SANS SERIF"/>
        </w:rPr>
        <w:t xml:space="preserve">Weiterhin gibt es die WINFAQ auch noch bei: </w:t>
      </w:r>
    </w:p>
    <w:p>
      <w:pPr>
        <w:pStyle w:val="Normal"/>
        <w:spacing w:lineRule="auto" w:line="240"/>
        <w:jc w:val="center"/>
        <w:rPr>
          <w:rFonts w:ascii="MS SANS SERIF" w:hAnsi="MS SANS SERIF" w:eastAsia="MS SANS SERIF" w:cs="MS SANS SERIF"/>
        </w:rPr>
      </w:pPr>
      <w:r>
        <w:rPr>
          <w:rFonts w:eastAsia="MS SANS SERIF" w:cs="MS SANS SERIF" w:ascii="MS SANS SERIF" w:hAnsi="MS SANS SERIF"/>
        </w:rPr>
        <w:t>Carlo Pittini: 09127/579399</w:t>
      </w:r>
    </w:p>
    <w:p>
      <w:pPr>
        <w:pStyle w:val="Normal"/>
        <w:spacing w:lineRule="auto" w:line="240"/>
        <w:jc w:val="center"/>
        <w:rPr>
          <w:rFonts w:ascii="MS SANS SERIF" w:hAnsi="MS SANS SERIF" w:eastAsia="MS SANS SERIF" w:cs="MS SANS SERIF"/>
        </w:rPr>
      </w:pPr>
      <w:r>
        <w:rPr>
          <w:rFonts w:eastAsia="MS SANS SERIF" w:cs="MS SANS SERIF" w:ascii="MS SANS SERIF" w:hAnsi="MS SANS SERIF"/>
        </w:rPr>
      </w:r>
    </w:p>
    <w:p>
      <w:pPr>
        <w:pStyle w:val="Normal"/>
        <w:spacing w:lineRule="auto" w:line="240"/>
        <w:rPr>
          <w:rFonts w:ascii="MS SANS SERIF" w:hAnsi="MS SANS SERIF" w:eastAsia="MS SANS SERIF" w:cs="MS SANS SERIF"/>
        </w:rPr>
      </w:pPr>
      <w:r>
        <w:rPr>
          <w:rFonts w:eastAsia="MS SANS SERIF" w:cs="MS SANS SERIF" w:ascii="MS SANS SERIF" w:hAnsi="MS SANS SERIF"/>
        </w:rPr>
        <w:t>Sysops die auch die FAQ bereitstellen und in dieser FAQ mit erwähnt werden möchten sollten sich bei mir mel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5 Versionsnummer Windows 9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dows:</w:t>
        <w:tab/>
        <w:t>4.00.95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os:</w:t>
        <w:tab/>
        <w:tab/>
        <w:t>7.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s gibt zwei Möglichkeiten die Versionsnummer rauszubekomm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Dosfenster öffnen und VER eingeb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Arbeitsplatz -&gt; Systemsteuerung -&gt; System. Unter Allgemein steht nun die Versionsnumm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852" w:leader="none"/>
          <w:tab w:val="left" w:pos="9071"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1.6 Microsoft Adresse in Deutschland</w:t>
        <w:tab/>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S Direk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ostfach 1199</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3410 Verl</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ax: 0180/5251191</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el: 089/3176-1115</w:t>
        <w:tab/>
        <w:t>Fragen zum Setup und Installatio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2 Windows Starten / Beenden</w:t>
      </w:r>
    </w:p>
    <w:p>
      <w:pPr>
        <w:pStyle w:val="Normal"/>
        <w:spacing w:lineRule="auto" w:line="240"/>
        <w:rPr>
          <w:rFonts w:ascii="Times New Roman" w:hAnsi="Times New Roman" w:eastAsia="Times New Roman" w:cs="Times New Roman"/>
          <w:b/>
          <w:b/>
          <w:bCs/>
          <w:sz w:val="40"/>
          <w:szCs w:val="40"/>
          <w:lang w:val="de-DE"/>
        </w:rPr>
      </w:pPr>
      <w:r>
        <w:rPr>
          <w:rFonts w:eastAsia="Times New Roman" w:cs="Times New Roman" w:ascii="Times New Roman" w:hAnsi="Times New Roman"/>
          <w:b/>
          <w:bCs/>
          <w:sz w:val="40"/>
          <w:szCs w:val="40"/>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1 Installat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ch bei einer Update- Installation würde ich die Installation nicht über Win3.x ausführen sondern lieber Win3.x bis auf die Dateien WIN.COM und WINVER.EXE löschen (werden zur Überprüfung benötigt). Auch sollte man alle nicht benötigten Treiber aus der CONFIG.SYS und AUTOEXEC.BAT entfernen. Da Win95 jetzt schon so gut wie für alle Sachen die Treiber hat. Die alten DOS und Win3.x Treiber sollte man nur benutzen wenn man keine Win95 Treiber bekommt, da sie das System verlangsam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ll man eine spätere Deinstallation machen darf man das Win3.x Verzeichnis nicht löschen und man muß Win95 in ein anderes Verzeichnis Installieren. Auch muß man eine Startdiskette erstellen und den Verschlag das alte System zu sichern zu fol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ierbei wird der Ordner SYSBACK erstellt und dadurch läßt sich Win95 per UNINSTALL Befehl problemlos entfern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 der Installation wird, wenn Installiert der Boot-Manger von OS/2 deaktiviert. Er läßt sich aber nach der Installation über FDISK (aktive Partition festlegen) wieder aktiv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ch sollte kein ONTRACK- Treiber Installiert sein, da Win95 damit nicht einwandfrei zurecht komm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Bei der Installation kann es manchmal notwendig sein den CACHE (SHADOW RAM/ROM, VGA) zu deaktivieren. SHADOW VGA RAM ist bei Win95 sowieso zu deaktivieren, da Windows 95 nicht den langsamen Weg über das BIOS geht, um die Karte anzusteuer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Auch muß, da Win95 den Bootsector ändert im BIOS die Virus Überprüfung des Bootsectors bei der Installation ausgeschaltet werd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 der Installation würde ich immer die Benutzerdefinierte Installation wählen, da auch hier alles automatisch eingestellt wird, man aber wenn man will auch noch eingreifen kann (z.B.: Zusatzprogramme Installieren die sonst nicht Installiert wer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852" w:leader="none"/>
          <w:tab w:val="left" w:pos="9071"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2.2</w:t>
        <w:tab/>
        <w:t>Installation verkür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ollen sie die Install etwas verkürzen, können sie das Setup-Programm mit einigen Parametren starten. Etwa so: "SETUP /IM /ID" nun mal alle möglichen Paramet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M</w:t>
        <w:tab/>
        <w:t>Überspringt die Prüfung des Arbeitsspeicher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D</w:t>
        <w:tab/>
        <w:t>Ignoriert die Prüfung des Festplattenspeicherplatz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S</w:t>
        <w:tab/>
        <w:t>Überspringt die Routineprüf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Q</w:t>
        <w:tab/>
        <w:t>Sucht keine querverbundenen Dateien</w:t>
      </w:r>
    </w:p>
    <w:p>
      <w:pPr>
        <w:pStyle w:val="Normal"/>
        <w:spacing w:lineRule="auto" w:line="240"/>
        <w:rPr>
          <w:rFonts w:ascii="Arial" w:hAnsi="Arial" w:eastAsia="Arial" w:cs="Arial"/>
          <w:b/>
          <w:b/>
          <w:bCs/>
          <w:i/>
          <w:i/>
          <w:iCs/>
          <w:sz w:val="28"/>
          <w:szCs w:val="28"/>
          <w:lang w:val="de-DE"/>
        </w:rPr>
      </w:pPr>
      <w:r>
        <w:rPr>
          <w:rFonts w:eastAsia="Times New Roman" w:cs="Times New Roman" w:ascii="Times New Roman" w:hAnsi="Times New Roman"/>
          <w:sz w:val="22"/>
          <w:szCs w:val="22"/>
          <w:lang w:val="de-DE"/>
        </w:rPr>
        <w:t>/IN</w:t>
        <w:tab/>
        <w:t>Sarttet Setup ohne Netzwerk-Setup-Modus</w:t>
      </w:r>
    </w:p>
    <w:p>
      <w:pPr>
        <w:pStyle w:val="Normal"/>
        <w:spacing w:lineRule="auto" w:line="240"/>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3 MSDOS.S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MS.DOS.SYS wird von Win95 automatisch zu Anfang geladen und befindet sich im Hauptverzeichnis ihrer Festplatte. Die Datei ist Versteckt und Schreib geschützt. Wenn man die Datei verändern will muß man das Attribut ändern. (z.B.: im DOS Fenster im Hauptverzeichnis folgendes eingab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TTRIB MSDOS.SYS -H -R  nun kann man sie Editieren.  Nachher sollte man die Datei mit ATTRIB MSDOS.SYS +H +R wieder sich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R ABSCHNITT PATH</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HostWinBootDrv=C</w:t>
        <w:tab/>
        <w:t>Root des Boot-Laufwerks</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WinBootDir=angegb.</w:t>
        <w:tab/>
        <w:t>Windows - Verzeichnis (alle zum Booten benötigten Dateien)</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WinDir=angegb.</w:t>
        <w:tab/>
        <w:t>Windows - Verzeichnis (in diesem Verzeichnis befindet sich Windows)</w:t>
      </w:r>
    </w:p>
    <w:p>
      <w:pPr>
        <w:pStyle w:val="Normal"/>
        <w:tabs>
          <w:tab w:val="clear" w:pos="720"/>
          <w:tab w:val="left" w:pos="1872" w:leader="none"/>
        </w:tabs>
        <w:spacing w:lineRule="auto" w:line="240"/>
        <w:rPr>
          <w:rFonts w:ascii="SYSTEM" w:hAnsi="SYSTEM" w:eastAsia="SYSTEM" w:cs="SYSTEM"/>
          <w:sz w:val="22"/>
          <w:szCs w:val="22"/>
        </w:rPr>
      </w:pPr>
      <w:r>
        <w:rPr>
          <w:rFonts w:eastAsia="SYSTEM" w:cs="SYSTEM" w:ascii="SYSTEM" w:hAnsi="SYSTEM"/>
          <w:sz w:val="22"/>
          <w:szCs w:val="22"/>
        </w:rPr>
      </w:r>
    </w:p>
    <w:p>
      <w:pPr>
        <w:pStyle w:val="Normal"/>
        <w:tabs>
          <w:tab w:val="clear" w:pos="720"/>
          <w:tab w:val="left" w:pos="1872" w:leader="none"/>
        </w:tabs>
        <w:spacing w:lineRule="auto" w:line="240"/>
        <w:ind w:left="2880" w:hanging="288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ER ABSCHNITT OPTIONS</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BootDelay=2</w:t>
        <w:tab/>
        <w:t>Zahl der Sec, die Meldung "Windows 95 wird gestartet..." auf dem Bildschirm bleibt.</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BootFailsave=0</w:t>
        <w:tab/>
        <w:t>Steht die Einstellung auf 1, so startet WIN im abgesicherten Modus</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BootGUI=1</w:t>
        <w:tab/>
        <w:t>Wenn BootGUI auf 0 steht, wird DOS 7 geladen, und man kann Windows mit dem Befehl WIN aufrufen</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BootKeys=1</w:t>
        <w:tab/>
        <w:t>Bei 0 ist die (F4 F5 F8...)- Abfrage beim Start ausgeschaltet</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BootMenu=0</w:t>
        <w:tab/>
        <w:t>Bei 1 wird beim Start automatisch das Win95-Startmenue aufgerufen</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BootMenuDefault=1</w:t>
        <w:tab/>
        <w:t>Standardauswahl für das Win95 - F8 - Menü (Eine Zahl angeben)</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BootMenuDelay=30</w:t>
        <w:tab/>
        <w:t>Solange wird das Startmenü angezeigt, nachdem man F8 gedrückt hat</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BootMulti=0</w:t>
        <w:tab/>
        <w:t>Schaltet die F4 Funktion ein/aus. Damit kann das alte (V6.xx) DOS beim Start mit F4 gestartet werden (sofern vorhanden)</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BootWarn=1</w:t>
        <w:tab/>
        <w:t>Schaltet das Startmenü und Warnmeldungen ein/aus.</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BootWin=1</w:t>
        <w:tab/>
        <w:t>Bei 1 wird Win95 als Standard geladen, bei 0 das sek. Betriebssystem. Bei Einstellung 0 kann mit F4 Win95 gestartet werden.</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DoubleBuffer=0</w:t>
        <w:tab/>
        <w:t>Bei 1 wird die doppelte Pufferung z.B. für SCSI - Controller eingeschaltet</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DBLSpace=1</w:t>
        <w:tab/>
        <w:t>Bei 1 wird DBLSPACE.BIN automatisch geladen</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DRVSpace=1</w:t>
        <w:tab/>
        <w:t>Bei 1 wird DRVSPACE.BIN automatisch geladen</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LoadTOP=1</w:t>
        <w:tab/>
        <w:t>Bei 0 werden die Dateien COMMAND.COM und DRVSPACE.BIN nicht in den hohen Speicher geladen</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Logo=1</w:t>
        <w:tab/>
        <w:t>0 verhindert die Anzeige des Windows - Logo</w:t>
      </w:r>
    </w:p>
    <w:p>
      <w:pPr>
        <w:pStyle w:val="Normal"/>
        <w:spacing w:lineRule="auto" w:line="240"/>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Network=0</w:t>
        <w:tab/>
        <w:t>1 Bedeutet, das ein Netzwerk installiert is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4 Bootmenü für Windows9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man z.B. nicht will das Windows95 automatisch gestartet wird, kann man sich folgendes Bootmenü zusammenstellen. Das ist z.B. gut für die, die Spiele benutzen die nicht so gut unter Win95 lauf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In der MSDOS.SYS ist unter OPTIONS folgendes einzu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ootGUI=0</w:t>
        <w:tab/>
        <w:tab/>
        <w:tab/>
        <w:tab/>
        <w:tab/>
        <w:t>-&gt; Kein Automatische Starten von Win9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Nun mal ein Beispiel einer CONFIG.SYS und AUTOEXEC:BAT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CONFIG.S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WITCHES /F</w:t>
        <w:tab/>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ENU]</w:t>
        <w:tab/>
        <w:tab/>
        <w:tab/>
        <w:tab/>
        <w:tab/>
        <w:tab/>
        <w:t xml:space="preserve">-&gt; Auswahlmenü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ENUITEM=WIN,WINDOWS 9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ENUITEM=DOS,DOS 7.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ENUITEM=NOEMS,DOS 7.0 (ohne EMM386)</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ENUDEFAULT=WIN,10</w:t>
        <w:tab/>
        <w:tab/>
        <w:tab/>
        <w:tab/>
        <w:t>-&gt; Nach 10sec. Automatisch Win95 star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w:t>
        <w:tab/>
        <w:tab/>
        <w:tab/>
        <w:tab/>
        <w:tab/>
        <w:tab/>
        <w:tab/>
        <w:t>-&gt; Windows 95 star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VICE=C:\WINDOWS\HIMEM.SYS /TESTMEM:OFF</w:t>
        <w:tab/>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VICE=C:\WINDOWS\EMM386.SYS FRAME=NONE NOVCPI</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DOS=HIGH,UMB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OS]</w:t>
        <w:tab/>
        <w:tab/>
        <w:tab/>
        <w:tab/>
        <w:tab/>
        <w:tab/>
        <w:tab/>
        <w:t>-&gt; Ein möglicher DOS-Sta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VICE=C:\WINDOWS\HIMEM.SYS /TESTMEM:OFF</w:t>
        <w:tab/>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VICE=C:\WINDOWS\EMM386.EXE RAM HIGHSCA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OS=HIGH,UMB</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Eigene Treiber für CD-ROM usw.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HELL=C:\WERKZEUG\4DOS.COM C:\WERKZEUG /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ASTDRIVE=Z</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EMS]</w:t>
        <w:tab/>
        <w:tab/>
        <w:tab/>
        <w:tab/>
        <w:tab/>
        <w:tab/>
        <w:t>-&gt; Zweite Möglichkei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VICE=C:\WINDOWS\HIMEM.SYS /TESTMEM:OFF</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OS=HIG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Eigene Treiber für CD-ROM usw.</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HELL=C:\WERKZEUG\4DOS.COM C:\WERKZEUG /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ASTDRIVE=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MMON]</w:t>
        <w:tab/>
        <w:tab/>
        <w:tab/>
        <w:tab/>
        <w:tab/>
        <w:tab/>
        <w:t>-&gt; Wird bei jeder Auswahl ausgefüh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ILES=4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UTOEXEC.BA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CHO OFF</w:t>
        <w:tab/>
        <w:tab/>
        <w:tab/>
        <w:tab/>
        <w:tab/>
        <w:tab/>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ROMPT $p$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ATH C:\WINDOWS;C:\WINDOWS\COMMAND;C:\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ET TEMP=C:\DOS\TM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ET TMP=C:\DOS\TM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goto %config%</w:t>
        <w:tab/>
        <w:tab/>
        <w:tab/>
        <w:tab/>
        <w:tab/>
        <w:tab/>
        <w:t>-&gt; Was wurde in der Config.sys ausgewähl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w:t>
        <w:tab/>
        <w:tab/>
        <w:tab/>
        <w:tab/>
        <w:tab/>
        <w:tab/>
        <w:tab/>
        <w:t>-&gt; Windows 95 la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keyb gr,,C:\WINDOWS\COMMAND\keyboard.s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goto end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H C:\WERKZEUG\MMOUSE.C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H keyb gr,,C:\WINDOWS\COMMAND\keyboard.s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Eigene Treiber wie z.B.: CD-ROM usw.</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goto end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em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ERKZEUG\MMOUSE.C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keyb gr,,C:\WINDOWS\COMMAND\keyboard.s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Eigene Treiber Wie z.B.: CD-ROM usw.</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goto end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nd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Mit diesem Aufbau werden für Win95 nur die nötigen Treiber geladen. Und wenn man dann DOS braucht, werden auch die benötigten CD-ROM Treiber gelad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5 SETVER.EXE &amp; IFSHLP.SYS nicht laden</w:t>
      </w:r>
    </w:p>
    <w:p>
      <w:pPr>
        <w:pStyle w:val="Normal"/>
        <w:spacing w:lineRule="auto" w:line="240"/>
        <w:ind w:right="5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 der CONFIG.SYS DOS=NOAUTO eintragen. Da aber IFSHLP für 32-Bit Zugriff benötigt wird sollte man es danach selber laden. Auch muß man hinter BUFFERS und FCBS selber ein HIGH setzen da es nicht mehr automatisch hoch geladen wird.</w:t>
      </w:r>
    </w:p>
    <w:p>
      <w:pPr>
        <w:pStyle w:val="Normal"/>
        <w:spacing w:lineRule="auto" w:line="240"/>
        <w:ind w:right="5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568" w:hanging="568"/>
        <w:rPr>
          <w:rFonts w:ascii="Arial" w:hAnsi="Arial" w:eastAsia="Arial" w:cs="Arial"/>
          <w:b/>
          <w:b/>
          <w:bCs/>
          <w:sz w:val="28"/>
          <w:szCs w:val="28"/>
          <w:lang w:val="de-DE"/>
        </w:rPr>
      </w:pPr>
      <w:r>
        <w:rPr>
          <w:rFonts w:eastAsia="Arial" w:cs="Arial" w:ascii="Arial" w:hAnsi="Arial"/>
          <w:b/>
          <w:bCs/>
          <w:sz w:val="28"/>
          <w:szCs w:val="28"/>
          <w:lang w:val="de-DE"/>
        </w:rPr>
        <w:t>2.6 Startdateien und wie sie von Win95 beim Starten benannt werd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Beim Win95 Start:</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CONFIG.SYS</w:t>
        <w:tab/>
        <w:t>-&gt; Win95 Datei, wird gleich ausgeführt für DOS-Programme</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UTOEXEC.BAT</w:t>
        <w:tab/>
        <w:t>-&gt; Win95 Datei, wird gleich ausgeführt für DOS-Programme</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OSSTART.BAT</w:t>
        <w:tab/>
        <w:t xml:space="preserve">-&gt; Win95 Datei, befindet sich im Windows Verzeichnis und wird nur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     beim "Computer im MS - DOS - Modus starten"  von Win95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 xml:space="preserve">    ausgeführt.</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CONFIG.DOS</w:t>
        <w:tab/>
        <w:t>-&gt; für DOS X.X  Start mit F4 bzw. F8</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UTOEXEC.BOS</w:t>
        <w:tab/>
        <w:t>-&gt; für DOS X.X  Start mit F4 bzw. F8</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Beim DOS X.X Start (mit F4 bzw. F8):</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CONFIG.SYS</w:t>
        <w:tab/>
        <w:t>-&gt; DOS X.X Datei</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UTOEXEC.BAT</w:t>
        <w:tab/>
        <w:t>-&gt; DOS X.X Datei</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Config.W40</w:t>
        <w:tab/>
        <w:t>-&gt; Win95 Datei</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utoexec.W40</w:t>
        <w:tab/>
        <w:t>-&gt; Win95 Datei</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7 Nach Windows Schlußbild den DOS-Modus start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Tip1:</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mputer neu starten und dabei F8 drücken und "Nur Eingabeaufforderung" wählen, danach wechselt in euer WIN- Verzeichnis und erstellt erst mal eine Sicherheitskopie von der Datei WIN.COM (COPY WIN.COM WINCOM.OLD). Erstellt nun die Datei WIN.DEB (z.B. COPY CON WIN.DEB)</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halt der Datei WIN:DEB:</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 01e6 9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 01e7 9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 01be 9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 01bf 9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q</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un ruft Ihr DEBUG so auf: DEBUG WIN.COM &lt; WIN.DEB</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lang w:val="de-DE"/>
        </w:rPr>
        <w:t>!ACHTUNG!</w:t>
      </w:r>
      <w:r>
        <w:rPr>
          <w:rFonts w:eastAsia="Times New Roman" w:cs="Times New Roman" w:ascii="Times New Roman" w:hAnsi="Times New Roman"/>
          <w:sz w:val="22"/>
          <w:szCs w:val="22"/>
          <w:lang w:val="de-DE"/>
        </w:rPr>
        <w:t xml:space="preserve"> Habe gehört das es nicht immer geht. Es kann vorkommen das Win95 einfach abschmiert, hat aber keinen Datenverlust zur folge. Einfach Rechner Neustar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Tip2:</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urch die blinde Eingabe von: MODE CO80 und drücken von ENTER befindet man sich im MS-DOS Modu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8 Logo´s von Win95 (INF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ormat:</w:t>
        <w:tab/>
        <w:tab/>
        <w:tab/>
        <w:t>BM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dierung:</w:t>
        <w:tab/>
        <w:tab/>
        <w:t>RGB</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messung(Pixel):</w:t>
        <w:tab/>
        <w:t>320 * 40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arben:</w:t>
        <w:tab/>
        <w:tab/>
        <w:tab/>
        <w:t>256</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Startlog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ame:</w:t>
        <w:tab/>
        <w:tab/>
        <w:tab/>
        <w:t>LOGO.S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Ort:</w:t>
        <w:tab/>
        <w:tab/>
        <w:tab/>
        <w:t>Boot Verzeichni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merkung:</w:t>
        <w:tab/>
        <w:tab/>
        <w:t>Wenn diese Datei nicht vorhanden ist kann man sie einfach</w:t>
      </w:r>
    </w:p>
    <w:p>
      <w:pPr>
        <w:pStyle w:val="Normal"/>
        <w:spacing w:lineRule="auto" w:line="240"/>
        <w:ind w:left="216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erstellen. Ist sie nicht  vorhanden wird immer das Standart Logo angezeigt.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Endlog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ame:</w:t>
        <w:tab/>
        <w:tab/>
        <w:tab/>
        <w:t>LOGOS.SYS und LOGOW.S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Ort:</w:t>
        <w:tab/>
        <w:tab/>
        <w:tab/>
        <w:t>Windows Verzeichnis</w:t>
      </w:r>
    </w:p>
    <w:p>
      <w:pPr>
        <w:pStyle w:val="Normal"/>
        <w:spacing w:lineRule="auto" w:line="240"/>
        <w:ind w:right="5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9 Windows Neustart ohne den Rechner neu zu Boo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m Beenden von Windows: "Windows neu starten" anklicken und dabei die Shift - Taste gedrückt hal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568" w:hanging="568"/>
        <w:rPr>
          <w:rFonts w:ascii="Arial" w:hAnsi="Arial" w:eastAsia="Arial" w:cs="Arial"/>
          <w:b/>
          <w:b/>
          <w:bCs/>
          <w:sz w:val="28"/>
          <w:szCs w:val="28"/>
          <w:lang w:val="de-DE"/>
        </w:rPr>
      </w:pPr>
      <w:r>
        <w:rPr>
          <w:rFonts w:eastAsia="Arial" w:cs="Arial" w:ascii="Arial" w:hAnsi="Arial"/>
          <w:b/>
          <w:bCs/>
          <w:sz w:val="28"/>
          <w:szCs w:val="28"/>
          <w:lang w:val="de-DE"/>
        </w:rPr>
        <w:t>2.10 Windows macht beim Starten solange eine Pause bis die Maus bewegt wir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In der MOUSEDRV.INI den Eintrag: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Timing=Softwar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ändern 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iming=Hardwar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11 Speicherbereiche ausklamm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ter Systemsteuerung -&gt; System -&gt; Geräte-Manager -&gt; Computer -&gt; Eigenschaften -&gt; Ressourcen reservieren. Dort kann man bestimmte Speicherbereiche sperren, so wie früher mit emm386.exe x=d000-d0ff.</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10" w:hanging="710"/>
        <w:rPr>
          <w:rFonts w:ascii="Arial" w:hAnsi="Arial" w:eastAsia="Arial" w:cs="Arial"/>
          <w:b/>
          <w:b/>
          <w:bCs/>
          <w:sz w:val="28"/>
          <w:szCs w:val="28"/>
          <w:lang w:val="de-DE"/>
        </w:rPr>
      </w:pPr>
      <w:r>
        <w:rPr>
          <w:rFonts w:eastAsia="Arial" w:cs="Arial" w:ascii="Arial" w:hAnsi="Arial"/>
          <w:b/>
          <w:bCs/>
          <w:sz w:val="28"/>
          <w:szCs w:val="28"/>
          <w:lang w:val="de-DE"/>
        </w:rPr>
        <w:t>2.12 Schwerer Ausnahmefehler 0E oder Abstürze ohne Fehlermeld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diese Fehlermeldung erscheint liegt es teilweise an der falschen BIOS Einstell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nn sollte man in Chipset Features Setup mal den L2 Cache von Wr-Back auf Wr-Through  um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13 Windows Schlußbild wird nicht angezei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das Windows Schlußbild beim beenden von Windows nicht angezeigt wird, sollte man die Einträge Buffer und Files auf mindestens 40 set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14 Einzelschritte beim Sta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s WINDOWS95 Das Kompendium Markt &amp; Techni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Der PC wird eingeschaltet und die Bootsequenz gestartet. Falls es sich um ein Plug&amp;Play BIOS handelt. werden die vorhandenen Plug &amp; Play Erweiterungskarten ermittelt. Über den Master-Bootsektor der Festplatte wird die bootfähige Partition lokalisiert und von ihr die Datei IO.SYS geladen, welche wiederum das Laden von WINDOWS 95 initiiert. IO.SYS lädt unter anderem die Minimalversion des FAT-Dateisystems, um auf die Festplatte und die Diskettenlaufwerke zugreifen zu könn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MSDOS.SYS wird ausgewertet, ggf. wird ein Startmenü angezeig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REALMODE Treiber werden ggf. gelad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Auswertung der Registrierung, wurde ein Hardwareprofil geladen, dann wird dieses geladen. Das hat den Vorteil, daß ein PC mit verschiedenen Konfiguration hochgefahren werden kan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BOOTLOG.TXT wird angeleg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 Falls vorhanden, wird nun CONFIG.SYS ausgewerte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7. HIMEM.SYS,IFSHLP.SYS,SETVER werden über IO.SYS geladen, falls das nicht bereits in der CONFIG.SYS passiert is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8. Falls vorhanden, wird nun die AUTOEXEC.BAT ausgewerte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9. WIN.COM wird im Realmodus gestartet. Diese Komponente führt einen Initialisierungscheck durch und steuert das Laden weiterer Komponent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0. Die WINDOWS- Komponente VMM32.VXD wird geladen. Diese Datei steht eigentlich für das HERZ von Windows 95. Sie lädt unter anderem alle Gerätetreiber.</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1. SYSTEM.INI wird ausgewertet. Treiber die hier mit einem DEVICE stehen, werden geladen, falls sie nicht mit denen, die VMM32.VXD lädt kollidier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2. Prozessor wird in den PROTECTED-MODE geschalte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3. KRNL386.EXE wird gelad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4. GDI.EXE,GDI32.EXE,USER.EXE,USER32.EXE werden gelad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5. Weitere Ressourcen, z.B. Zeichensätze werden gelad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6. WIN.INI wird ausgewerte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7. Die Benutzeroberfläche und das Desktop werden gelad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8. LOGIN erschein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9. Besteht ein Netzwerk, wird nun die Verbindung zum Netzwerk geschaff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0. Aktivierung Standard/Benutzereinstellungen des Desktop</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1. AUTOSTART- Ordner wird ausgewerte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2. WINDOWS95 ist nun berei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852" w:leader="none"/>
          <w:tab w:val="left" w:pos="9071"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2.15 DOS Dateien starten die Windows-Treiber benötigen </w:t>
        <w:tab/>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ine Datei WINSTART.BAT im Windows Verzeichnis anlegen und dort die Dateien eintragen die nach dem laden der Win95 Treiber gestartet werden sollen (z.B. Stromp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2.16 Vollversion auf eine alte Win3.11 updat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Windows 3.11 aufrufen</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2. Dateimanager aufrufen</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3. Windows - Verzeichnis verstecken</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4. DOS- Startdateien MSDOS.SYS, IO.SYS und COMMAND.COM löschen</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5. WIN95-Startdiskette ins Laufwerk A</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6. WIN95-CD ins CD-ROM Laufwerk</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7. Windows 3.11 verlassen (es kommt die Fehlermeldung: COMMAND.COM konnte nicht geladen werden... System angehalten...)</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8. Warmstart</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9. Bei Frage in welches Verzeichnis WIN95 installiert werden soll, einfach wieder das WINDOWS Verzeichnis angeben</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10. Fertig</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10" w:hanging="710"/>
        <w:rPr>
          <w:rFonts w:ascii="Arial" w:hAnsi="Arial" w:eastAsia="Arial" w:cs="Arial"/>
          <w:b/>
          <w:b/>
          <w:bCs/>
          <w:sz w:val="28"/>
          <w:szCs w:val="28"/>
          <w:lang w:val="de-DE"/>
        </w:rPr>
      </w:pPr>
      <w:r>
        <w:rPr>
          <w:rFonts w:eastAsia="Arial" w:cs="Arial" w:ascii="Arial" w:hAnsi="Arial"/>
          <w:b/>
          <w:bCs/>
          <w:sz w:val="28"/>
          <w:szCs w:val="28"/>
          <w:lang w:val="de-DE"/>
        </w:rPr>
        <w:t>2.17 Wie mache ich eine Installation von Windows 95 wieder rückgängi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m eine Installation wieder rückgängig machen zu können, muß bei der Installation die Option "Systemdateien sichern" ausgewählt worden se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Klick auf das Menü Start -&gt; Einstallungen -&gt; Systemsteuerung</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Doppelklick auf das Symbol Software</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Im Dialogfeld Eigenschaften von Software Klick in der Registerkarte auf Installieren/Deinstallier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In der Liste der Software, die von Windows entfernt werden kann, Klick auf den Eintrag Windows 95</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Klick auf die Schaltfläche Hinzufügen/entfernen, und befolge die Anweisung auf dem Bildschirm. Das Deinstallationsprogramm entfernt nun alle langen Dateinamen von der Festplatte und ruft dann ein MS-DOS-Programm auf, um Windows 95 zu entfernen und die früheren Systemdateien für MS-DOS wiederherzu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Windows 95 nicht geladen is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Rechner mit einer Windows 95 Startdiskette hochfahr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UNINSTALL bei der Eingabeaufforderung eingeb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oder mit einer DOS-Boot Diskette starten. Bei der Eingabeaufforderung in das Verzeichni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X:\WINDOWS\CAMMAND gehen und UNINSTALL eingeb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lang w:val="de-DE"/>
        </w:rPr>
        <w:t>ACHTUNG:</w:t>
      </w:r>
      <w:r>
        <w:rPr>
          <w:rFonts w:eastAsia="Times New Roman" w:cs="Times New Roman" w:ascii="Times New Roman" w:hAnsi="Times New Roman"/>
          <w:sz w:val="22"/>
          <w:szCs w:val="22"/>
          <w:lang w:val="de-DE"/>
        </w:rPr>
        <w:t xml:space="preserve"> Bei dieser Vorgehensweise werden die langen Dateinamen nicht gelöscht. Man muß danach selber SCANDISK aufruf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2.18 WINBOOT.SY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ibt es eine Datei WINBOOT.SYS im Hauptverzeichnis, wird diese Datei statt der MSDOS.SYS ausgeführt. Alle Einstellungen in der MSDOS.SYS werden in diesem Fall ignorie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2.19 CD-Schlüsse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crosoft hat bei Windows 95 Software die Codenummer eingeführt. Man kann erst dann die Software installieren, wenn die richtige Codenummer eingegeben wurde. Dummerweise hat Microsoft sich nicht sonderlich schlau beim Prüfverfahren angestel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rmale Version 10 Stell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xxx-NNNNN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      +-----&gt; Die Quersumme muß nach Modulo 7 Rest = 0 ergeb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z.B.: 123456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EM Version</w:t>
      </w:r>
    </w:p>
    <w:p>
      <w:pPr>
        <w:pStyle w:val="Normal"/>
        <w:spacing w:lineRule="auto" w:line="240"/>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xxxxxxxxNNNNNNNxxxxx</w:t>
      </w:r>
    </w:p>
    <w:p>
      <w:pPr>
        <w:pStyle w:val="Normal"/>
        <w:spacing w:lineRule="auto" w:line="240"/>
        <w:ind w:left="568"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rPr>
        <w:t>also die ersten 8 egal, die letzten 5 sind auch egal und sonst wie bei der normalen Vers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t>2.20 Installation, Optimierung von Windows 95 und erste Schritte</w:t>
      </w:r>
    </w:p>
    <w:p>
      <w:pPr>
        <w:pStyle w:val="Normal"/>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von Jürgen Vetter</w:t>
      </w:r>
    </w:p>
    <w:p>
      <w:pPr>
        <w:pStyle w:val="Normal"/>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Samstag, 20. April 1996</w:t>
      </w:r>
    </w:p>
    <w:p>
      <w:pPr>
        <w:pStyle w:val="Normal"/>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eser Text soll den ersten Einstieg in Windows 95 ein wenig erleichtern.</w:t>
      </w:r>
    </w:p>
    <w:p>
      <w:pPr>
        <w:pStyle w:val="Normal"/>
        <w:spacing w:lineRule="auto" w:line="240"/>
        <w:rPr>
          <w:rFonts w:ascii="SYSTEM" w:hAnsi="SYSTEM" w:eastAsia="SYSTEM" w:cs="SYSTEM"/>
          <w:sz w:val="22"/>
          <w:szCs w:val="22"/>
        </w:rPr>
      </w:pPr>
      <w:r>
        <w:rPr>
          <w:rFonts w:eastAsia="SYSTEM" w:cs="SYSTEM" w:ascii="SYSTEM" w:hAnsi="SYSTEM"/>
          <w:sz w:val="22"/>
          <w:szCs w:val="22"/>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e Install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ndows 95 setzt wie Windows 3.x ebenfalls auf DOS als Betriebssystem auf. Mit Windows 95 wird ein DOS 7.0 geliefert. Die Version 7.0 umfaßt modifizierte Befehle für Windows 95 und andere DOS 6.0 Befehle wurden ersatzlos  gestric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e bisherigen Dateien </w:t>
      </w:r>
      <w:r>
        <w:rPr>
          <w:rFonts w:eastAsia="TIMES NEW ROMAN" w:cs="TIMES NEW ROMAN" w:ascii="TIMES NEW ROMAN" w:hAnsi="TIMES NEW ROMAN"/>
          <w:b/>
          <w:bCs/>
          <w:sz w:val="22"/>
          <w:szCs w:val="22"/>
        </w:rPr>
        <w:t>"SYSTEM.INI" "WIN.INI" "CONFIG.SYS" und "AUTOEXEC.BAT"</w:t>
      </w:r>
      <w:r>
        <w:rPr>
          <w:rFonts w:eastAsia="TIMES NEW ROMAN" w:cs="TIMES NEW ROMAN" w:ascii="TIMES NEW ROMAN" w:hAnsi="TIMES NEW ROMAN"/>
          <w:sz w:val="22"/>
          <w:szCs w:val="22"/>
        </w:rPr>
        <w:t xml:space="preserve"> sind für den Betrieb von Windows 95 nicht nötig. Windows 95 verwendet wie Windows NT eine Registrierungsdatenbank. Programme die für Windows 95 geschrieben wurden, werden mit Hilfe des Menüpunktes Software im Systemordner entfernt oder modifiziert. Ein manuelles Löschen ist nicht nötig und sollte erst gar nicht durchgeführt werd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e Installation von Windows 95 verwendet einen Schritt Hardwareerkennung. Diese Hardwareerkennung ist der Pferdefuß. Sie wird jedoch ideal unterstützt, wenn die Installation aus einem installiertem Windows 3.11 geschieht. Hier kann das Installationsprogramme Informationen aus der SYSTEM.INI von Windows 3.11 benutzen. Demnach sollte man wie folgt vorge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DOS 6.x installieren</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Windows 3.11, nach Möglichkeit ohne weitere Anwendungen in der kleinsten Installationsvariante, also auch ohne Zubehör installieren.</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 xml:space="preserve">Unter Windows 3.11 keinesfalls besondere Grafikkartentreiber installieren. </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d)</w:t>
        <w:tab/>
        <w:t>Für spezielle Hardware, die Windows 3.11 nicht kennt, ggf. Treiber installieren. Eine Creative SB16 Soundkarte wird von Windows 95 ohne Information von Windows 3.11 auf IRQ 10 statt auf IRQ 5 installiert. Man kann zwar die automatische Hardwareerkennung nach der Installation von Windows 95 für jedes Gerät deaktivieren und dann den IRQ von Hand ändern, doch ist diese Methode wenig empfehlenswert.</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e)</w:t>
        <w:tab/>
        <w:t>Windows 3.11 starten. Nach Möglichkeit ohne exotische Speicherverwalter wie QEMM oder EMM386.</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f)</w:t>
        <w:tab/>
        <w:t>Es sollten keine Anwendungen unter Windows 3.11, insbesondere im AUTOSTART-Ordner aktiv sein.</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g)</w:t>
        <w:tab/>
        <w:t>SETUP von der WINDOWS 95 CD aufrufen</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h)</w:t>
        <w:tab/>
      </w:r>
      <w:r>
        <w:rPr>
          <w:rFonts w:eastAsia="TIMES NEW ROMAN" w:cs="TIMES NEW ROMAN" w:ascii="TIMES NEW ROMAN" w:hAnsi="TIMES NEW ROMAN"/>
          <w:b/>
          <w:bCs/>
          <w:sz w:val="22"/>
          <w:szCs w:val="22"/>
        </w:rPr>
        <w:t>CD-Code</w:t>
      </w:r>
      <w:r>
        <w:rPr>
          <w:rFonts w:eastAsia="TIMES NEW ROMAN" w:cs="TIMES NEW ROMAN" w:ascii="TIMES NEW ROMAN" w:hAnsi="TIMES NEW ROMAN"/>
          <w:sz w:val="22"/>
          <w:szCs w:val="22"/>
        </w:rPr>
        <w:t xml:space="preserve"> eingeben.  Der CODE wird an bestimmten Stellen mit dem Modulo 7 Verfahren geprüft. Es reicht daher folgende Eingabe 000-1234567. Dies gilt für derzeit alle erhältlichen Microsoft-Programme.</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i)</w:t>
        <w:tab/>
        <w:t>Benutzerdefinierte Installation wählen. Dies ermöglicht die genaue Angabe der zu installierenden Komponenten.</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j)</w:t>
        <w:tab/>
      </w:r>
      <w:r>
        <w:rPr>
          <w:rFonts w:eastAsia="TIMES NEW ROMAN" w:cs="TIMES NEW ROMAN" w:ascii="TIMES NEW ROMAN" w:hAnsi="TIMES NEW ROMAN"/>
          <w:b/>
          <w:bCs/>
          <w:sz w:val="22"/>
          <w:szCs w:val="22"/>
        </w:rPr>
        <w:t>Startdiskette</w:t>
      </w:r>
      <w:r>
        <w:rPr>
          <w:rFonts w:eastAsia="TIMES NEW ROMAN" w:cs="TIMES NEW ROMAN" w:ascii="TIMES NEW ROMAN" w:hAnsi="TIMES NEW ROMAN"/>
          <w:sz w:val="22"/>
          <w:szCs w:val="22"/>
        </w:rPr>
        <w:t xml:space="preserve"> erstellen lassen. Diese muß zu einem späteren Zeitpunkt um die Gerätetreiber für das CDROM-Laufwerk erweitert werden. Diese Startdiskette fährt nur DOS 7.0 hoch, obwohl Windows 95 gemeldet wird.</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k)</w:t>
        <w:tab/>
        <w:t>Die Erstellung eines Systembackups kann ignoriert werden. Die UNINSTALL-Funktion von Windows 95 funktioniert nur teilweise. Wesentliche Bestandteile bleiben erhalten. Ein einwandfreier Lauf des vorherigen Betriebssystems ist nicht immer gewährleistet.</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l)</w:t>
        <w:tab/>
        <w:t xml:space="preserve">Nun können die Bestandteile der Installation ausgewählt werden. Hier ist z.B. die Installation eines PC-Netzwerkes für PC zu PC Kommunikation interessant, die Installation eines </w:t>
      </w:r>
      <w:r>
        <w:rPr>
          <w:rFonts w:eastAsia="TIMES NEW ROMAN" w:cs="TIMES NEW ROMAN" w:ascii="TIMES NEW ROMAN" w:hAnsi="TIMES NEW ROMAN"/>
          <w:b/>
          <w:bCs/>
          <w:sz w:val="22"/>
          <w:szCs w:val="22"/>
        </w:rPr>
        <w:t>Netzwerkmonitor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ystemmonitors</w:t>
      </w:r>
      <w:r>
        <w:rPr>
          <w:rFonts w:eastAsia="TIMES NEW ROMAN" w:cs="TIMES NEW ROMAN" w:ascii="TIMES NEW ROMAN" w:hAnsi="TIMES NEW ROMAN"/>
          <w:sz w:val="22"/>
          <w:szCs w:val="22"/>
        </w:rPr>
        <w:t xml:space="preserve"> oder des </w:t>
      </w:r>
      <w:r>
        <w:rPr>
          <w:rFonts w:eastAsia="TIMES NEW ROMAN" w:cs="TIMES NEW ROMAN" w:ascii="TIMES NEW ROMAN" w:hAnsi="TIMES NEW ROMAN"/>
          <w:b/>
          <w:bCs/>
          <w:sz w:val="22"/>
          <w:szCs w:val="22"/>
        </w:rPr>
        <w:t>BACKUP-Programmes</w:t>
      </w:r>
      <w:r>
        <w:rPr>
          <w:rFonts w:eastAsia="TIMES NEW ROMAN" w:cs="TIMES NEW ROMAN" w:ascii="TIMES NEW ROMAN" w:hAnsi="TIMES NEW ROMAN"/>
          <w:sz w:val="22"/>
          <w:szCs w:val="22"/>
        </w:rPr>
        <w:t>. Das Restore von Windows 95 via DOS-Prompt ist hiermit jedoch nicht möglich. Hierzu bietet sich derzeit nur das Programm ARCADE oder eine Kombination aus DOS 6.x BACKUP mit separate Sicherung der langen Dateinamen an.</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m)</w:t>
        <w:tab/>
        <w:t xml:space="preserve">Zum Schluß werden noch die zu installierenden Hardwarekomponenten angezeigt. Eine Creative Soundkarte wird zwar nicht angezeigt, jedoch im 2. Schritt automatisch erkannt. An dieser Stelle kann man jedoch den unbekannten Bildschirm durch den tatsächlichen Bildschirm ersetzen. Somit wird DPMS von Anfang an unterstützt. </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n)</w:t>
        <w:tab/>
        <w:t>Im nächsten Schritt erfolgt die Installation der Komponenten. Bei der Installation von Exchange kann man hier bei Vorhandensein einer digitalen Vermittlungsstelle von Pulse- auf Tonwahl umstellen.</w:t>
      </w:r>
    </w:p>
    <w:p>
      <w:pPr>
        <w:pStyle w:val="Normal"/>
        <w:spacing w:lineRule="auto" w:line="240"/>
        <w:ind w:left="450" w:hanging="450"/>
        <w:rPr>
          <w:rFonts w:ascii="TIMES NEW ROMAN" w:hAnsi="TIMES NEW ROMAN" w:eastAsia="TIMES NEW ROMAN" w:cs="TIMES NEW ROMAN"/>
          <w:sz w:val="22"/>
          <w:szCs w:val="22"/>
        </w:rPr>
      </w:pPr>
      <w:r>
        <w:rPr>
          <w:rFonts w:eastAsia="TIMES NEW ROMAN" w:cs="TIMES NEW ROMAN" w:ascii="TIMES NEW ROMAN" w:hAnsi="TIMES NEW ROMAN"/>
          <w:sz w:val="22"/>
          <w:szCs w:val="22"/>
        </w:rPr>
        <w:t>o)</w:t>
        <w:tab/>
        <w:t>Bei der Einstellung der Zeitzone kann für Deutschland gewählt werden, ob Windows automatisch von Winterzeit auf Sommerzeit und umgekehrt umschalten soll. Hierbei gilt zu beachten, daß Microsoft die Umstellung in der Registrierungsdatenbank fest verdrahtet hat und somit zu einem falschem Zeitpunkt auf Winterzeit zurückgeschaltet wird. Im Fidonetz werden jedoch bereits die entsprechenden Patches angeboten.</w:t>
      </w:r>
    </w:p>
    <w:p>
      <w:pPr>
        <w:pStyle w:val="Normal"/>
        <w:spacing w:lineRule="auto" w:line="240"/>
        <w:ind w:left="450" w:hanging="450"/>
        <w:rPr>
          <w:rFonts w:ascii="SYSTEM" w:hAnsi="SYSTEM" w:eastAsia="SYSTEM" w:cs="SYSTEM"/>
          <w:sz w:val="22"/>
          <w:szCs w:val="22"/>
        </w:rPr>
      </w:pPr>
      <w:r>
        <w:rPr>
          <w:rFonts w:eastAsia="SYSTEM" w:cs="SYSTEM" w:ascii="SYSTEM" w:hAnsi="SYSTEM"/>
          <w:sz w:val="22"/>
          <w:szCs w:val="22"/>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rweiterte Install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chdem Windows 95 installiert wurde, kann das System optimiert werden. Zunächst wirft man jedoch besser einen Blick auf den Gerätemanager. Hier werden Probleme, z.B. IRQ-Konflikte angezeigt. Hier sieht man auch, ob die Festplatten im 32 Bit- oder Kompatibilitätsmodus angesprochen werden. Bei Problemen mit der Installation hilft auf der einen Seite der Hardwareassistent von Windows 95. Nachdem die Basiskomponenten fehlerfrei installiert wurden, sollte man seine individuellen Hardwaretreiber installieren. Die meisten Hersteller bieten bereits entsprechende Windows95-Treiber a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Adaptec EZ SCSI</w:t>
      </w:r>
    </w:p>
    <w:p>
      <w:pPr>
        <w:pStyle w:val="Normal"/>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Hewlett Pacard Druckerunterstützung HP5L, HP5P, etc.</w:t>
      </w:r>
    </w:p>
    <w:p>
      <w:pPr>
        <w:pStyle w:val="Normal"/>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Creative LABS Soundkarten SB16, etc.</w:t>
      </w:r>
    </w:p>
    <w:p>
      <w:pPr>
        <w:pStyle w:val="Normal"/>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d)</w:t>
        <w:tab/>
        <w:t>ELSA GmbH</w:t>
      </w:r>
    </w:p>
    <w:p>
      <w:pPr>
        <w:pStyle w:val="Normal"/>
        <w:spacing w:lineRule="auto" w:line="240"/>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ese Hersteller bieten die Treiber entweder bei Onlinediensten, im Internet, in Firmen-Mailboxen oder via Hotline an. Entsprechende Adressen erhält man z.B. auf Anfrage im Fidonetz in den Echos WIN95.GER, HARDWARE.GER oder weite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rste Schritte und Optimierung der Install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chdem nun die Grundvoraussetzungen für einen fehlerfreien Betrieb geschaffen wurden, kann das System weiter optimiert werden. Zunächst sollte man die STARTDISKETTE um wichtige DOS-Programme und DOS-Treiber erweitern. An erster Stelle steht wohl die Unterstützung von CD-Laufwerken. An dieser Stelle sei vermerkt, daß man auf einer </w:t>
      </w:r>
      <w:r>
        <w:rPr>
          <w:rFonts w:eastAsia="TIMES NEW ROMAN" w:cs="TIMES NEW ROMAN" w:ascii="TIMES NEW ROMAN" w:hAnsi="TIMES NEW ROMAN"/>
          <w:b/>
          <w:bCs/>
          <w:sz w:val="22"/>
          <w:szCs w:val="22"/>
        </w:rPr>
        <w:t>VFAT-Partition</w:t>
      </w:r>
      <w:r>
        <w:rPr>
          <w:rFonts w:eastAsia="TIMES NEW ROMAN" w:cs="TIMES NEW ROMAN" w:ascii="TIMES NEW ROMAN" w:hAnsi="TIMES NEW ROMAN"/>
          <w:sz w:val="22"/>
          <w:szCs w:val="22"/>
        </w:rPr>
        <w:t xml:space="preserve"> auf keinen Fall alte DOS-Utilities, wie ein DOS 6.x SCANDISK anwenden darf. VFAT ist eine Erweiterung des FAT-Datei-formates, das lange Dateinamen unterstütz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chdem eine Rettungsdiskette zur Verfügung steht, können zunächst die eigentlichen Startdateien von Windows 95 optimiert werden. An erster Stelle steht die Entfernung alter 16 Bittreiber für CD-Lauf-werke oder andere Geräte. Als nächstes sollte man die unsinnigen MODE-Befehle und die Zeile COUNTRY.SYS aus der CONFIG.SYS und AUTOEXEC.BAT entfernen. Auch HIMEM.SYS und andere Speichertreiber haben hier nichts verloren. Auf eine CONFIG.SYS kann im Prinzip komplett verzichtet werden. Die AUTOEXEC.BAT ist nur für die Umgebungsvariablen von DOS-Programmen notwendig (z.B. für DOS-Spiele und Soundkartenunterstützung). Der Tastaturtreiber ist nur für DOS-Fenster unter Windows 95 interessant. Gleiches gilt für DOSKEY. Einen Maustreiber braucht man grundsätzlich für DOS-Fenster-Sitzungen nicht. Neben dem automatischen Laden von Treibern werden auch Programme automatisch gestartet. Das Laden von </w:t>
      </w:r>
      <w:r>
        <w:rPr>
          <w:rFonts w:eastAsia="TIMES NEW ROMAN" w:cs="TIMES NEW ROMAN" w:ascii="TIMES NEW ROMAN" w:hAnsi="TIMES NEW ROMAN"/>
          <w:b/>
          <w:bCs/>
          <w:sz w:val="22"/>
          <w:szCs w:val="22"/>
        </w:rPr>
        <w:t>SETVER</w:t>
      </w:r>
      <w:r>
        <w:rPr>
          <w:rFonts w:eastAsia="TIMES NEW ROMAN" w:cs="TIMES NEW ROMAN" w:ascii="TIMES NEW ROMAN" w:hAnsi="TIMES NEW ROMAN"/>
          <w:sz w:val="22"/>
          <w:szCs w:val="22"/>
        </w:rPr>
        <w:t xml:space="preserve"> kann man nur verhindern, indem man dieses Programm löscht, verschiebt oder umbenennt.  Auch das Programm SHARE ist nicht notwendig. Seit Windows 3.x gibt es hierfür VSHARE als Program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 wissen möchte, was beim Start alles abläuft, sollte einen Blick in die Windows-FAQ werf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eim ersten Start von Windows 95 wird eine </w:t>
      </w:r>
      <w:r>
        <w:rPr>
          <w:rFonts w:eastAsia="TIMES NEW ROMAN" w:cs="TIMES NEW ROMAN" w:ascii="TIMES NEW ROMAN" w:hAnsi="TIMES NEW ROMAN"/>
          <w:b/>
          <w:bCs/>
          <w:sz w:val="22"/>
          <w:szCs w:val="22"/>
        </w:rPr>
        <w:t>BOOTLOG.TXT</w:t>
      </w:r>
      <w:r>
        <w:rPr>
          <w:rFonts w:eastAsia="TIMES NEW ROMAN" w:cs="TIMES NEW ROMAN" w:ascii="TIMES NEW ROMAN" w:hAnsi="TIMES NEW ROMAN"/>
          <w:sz w:val="22"/>
          <w:szCs w:val="22"/>
        </w:rPr>
        <w:t xml:space="preserve"> erstellt. Hier werden einige Treiber oder Programme nicht geladen. Das ist nicht weiter schlimm. Windows 95 versucht z.B. automatisch einen Treiber für ein erweiteres BIOS (</w:t>
      </w:r>
      <w:r>
        <w:rPr>
          <w:rFonts w:eastAsia="TIMES NEW ROMAN" w:cs="TIMES NEW ROMAN" w:ascii="TIMES NEW ROMAN" w:hAnsi="TIMES NEW ROMAN"/>
          <w:b/>
          <w:bCs/>
          <w:sz w:val="22"/>
          <w:szCs w:val="22"/>
        </w:rPr>
        <w:t>EBIOS</w:t>
      </w:r>
      <w:r>
        <w:rPr>
          <w:rFonts w:eastAsia="TIMES NEW ROMAN" w:cs="TIMES NEW ROMAN" w:ascii="TIMES NEW ROMAN" w:hAnsi="TIMES NEW ROMAN"/>
          <w:sz w:val="22"/>
          <w:szCs w:val="22"/>
        </w:rPr>
        <w:t>) zu laden. Die Hardwareerkennung läßt sich nur nicht generell abschalten. Für bestimmte Komponenten kann sie jedoch über den Gerätemanager deaktiviert werden. Dies erfolgt unter GERÄTEMANAGER\GERÄT\EIGENSCHAFTEN\TREIB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ie oben genannten Dateien können wie bereits bei Windows 3.11 mit dem Programm </w:t>
      </w:r>
      <w:r>
        <w:rPr>
          <w:rFonts w:eastAsia="TIMES NEW ROMAN" w:cs="TIMES NEW ROMAN" w:ascii="TIMES NEW ROMAN" w:hAnsi="TIMES NEW ROMAN"/>
          <w:b/>
          <w:bCs/>
          <w:sz w:val="22"/>
          <w:szCs w:val="22"/>
        </w:rPr>
        <w:t>SYSEDIT</w:t>
      </w:r>
      <w:r>
        <w:rPr>
          <w:rFonts w:eastAsia="TIMES NEW ROMAN" w:cs="TIMES NEW ROMAN" w:ascii="TIMES NEW ROMAN" w:hAnsi="TIMES NEW ROMAN"/>
          <w:sz w:val="22"/>
          <w:szCs w:val="22"/>
        </w:rPr>
        <w:t xml:space="preserve"> editiert werden. Die Registrierungsdatenbank wird mit dem Programm </w:t>
      </w:r>
      <w:r>
        <w:rPr>
          <w:rFonts w:eastAsia="TIMES NEW ROMAN" w:cs="TIMES NEW ROMAN" w:ascii="TIMES NEW ROMAN" w:hAnsi="TIMES NEW ROMAN"/>
          <w:b/>
          <w:bCs/>
          <w:sz w:val="22"/>
          <w:szCs w:val="22"/>
        </w:rPr>
        <w:t>REGEDIT.EXE</w:t>
      </w:r>
      <w:r>
        <w:rPr>
          <w:rFonts w:eastAsia="TIMES NEW ROMAN" w:cs="TIMES NEW ROMAN" w:ascii="TIMES NEW ROMAN" w:hAnsi="TIMES NEW ROMAN"/>
          <w:sz w:val="22"/>
          <w:szCs w:val="22"/>
        </w:rPr>
        <w:t xml:space="preserve"> editiert. Hier ist jedoch Vorsicht geboten. Jede Änderung kann dazu führen, daß das Windows 95 nicht mehr startet. Die Eigenschaften beim Startvorgang werden in der Datei </w:t>
      </w:r>
      <w:r>
        <w:rPr>
          <w:rFonts w:eastAsia="TIMES NEW ROMAN" w:cs="TIMES NEW ROMAN" w:ascii="TIMES NEW ROMAN" w:hAnsi="TIMES NEW ROMAN"/>
          <w:b/>
          <w:bCs/>
          <w:sz w:val="22"/>
          <w:szCs w:val="22"/>
        </w:rPr>
        <w:t>MSDOS.SYS</w:t>
      </w:r>
      <w:r>
        <w:rPr>
          <w:rFonts w:eastAsia="TIMES NEW ROMAN" w:cs="TIMES NEW ROMAN" w:ascii="TIMES NEW ROMAN" w:hAnsi="TIMES NEW ROMAN"/>
          <w:sz w:val="22"/>
          <w:szCs w:val="22"/>
        </w:rPr>
        <w:t xml:space="preserve"> definiert. Diese Datei kann mit diversen Sharewareprogrammen modifiziert werden. Die Bedeutung der einzelnen Schalter findet man ebenfalls in der Windows-FAQ. Neben der Windows-FAQ findet man weitere Informationen zu Windows 95 in den Textdateien im Verzeichnis C:\WINDOWS oder auf der Windows95-CD im Verzeichnis HELPFILE im Ordner ADMI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uf der Windows95-CD sind noch weitere Schätze verborgen. So findet man hier das Programm </w:t>
      </w:r>
      <w:r>
        <w:rPr>
          <w:rFonts w:eastAsia="TIMES NEW ROMAN" w:cs="TIMES NEW ROMAN" w:ascii="TIMES NEW ROMAN" w:hAnsi="TIMES NEW ROMAN"/>
          <w:b/>
          <w:bCs/>
          <w:sz w:val="22"/>
          <w:szCs w:val="22"/>
        </w:rPr>
        <w:t>CHANGECP</w:t>
      </w:r>
      <w:r>
        <w:rPr>
          <w:rFonts w:eastAsia="TIMES NEW ROMAN" w:cs="TIMES NEW ROMAN" w:ascii="TIMES NEW ROMAN" w:hAnsi="TIMES NEW ROMAN"/>
          <w:sz w:val="22"/>
          <w:szCs w:val="22"/>
        </w:rPr>
        <w:t>. Dieses Programm ermöglicht die Umstellung der Codepage für DOS-Sitzungen von 850 auf 437. Nach der Umstellung werden alle Zeichen wieder korrekt angezeigt. Jedoch wird hierbei die Datumsanzeige von TT.MM.JJ auf MM-TT-JJ umgestell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ußerdem findet man auf dieser CD einen Winword-Dokumenten-Betrachter, ein Logdateien-Anzeigeprogramm und last but not least das Programm </w:t>
      </w:r>
      <w:r>
        <w:rPr>
          <w:rFonts w:eastAsia="TIMES NEW ROMAN" w:cs="TIMES NEW ROMAN" w:ascii="TIMES NEW ROMAN" w:hAnsi="TIMES NEW ROMAN"/>
          <w:b/>
          <w:bCs/>
          <w:sz w:val="22"/>
          <w:szCs w:val="22"/>
        </w:rPr>
        <w:t>Emergency Recovery Utilitiy.</w:t>
      </w:r>
      <w:r>
        <w:rPr>
          <w:rFonts w:eastAsia="TIMES NEW ROMAN" w:cs="TIMES NEW ROMAN" w:ascii="TIMES NEW ROMAN" w:hAnsi="TIMES NEW ROMAN"/>
          <w:sz w:val="22"/>
          <w:szCs w:val="22"/>
        </w:rPr>
        <w:t xml:space="preserve"> Dieses Programm sichert alle wesentlichen Systemdateien und ermöglicht das Zurückspielen vom DOSPROMPT. Vor der Änderung der Registrierungsdatenbank unbedingt anwenden. Weiterhin findet man hier ein Programm zur Sicherung der langen Dateinamen bei der Verwendung von alten DOS-Utilities. Dies ist jedoch nur bedingt brauchbar. Hier bieten sich bereits entsprechende Sharewareprogramme an, die dann auch von einem DOS 6.x gestartet werden könn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achdem die Codepage geändert wurde, evtl. ein Bootmenü eingerichtet wurde (detaillierte Informationen hierzu findet man in der Windows-FAQ), sollte das System weiter optimiert werd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nstallation der POWERTOYS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s ist eine Programmsammlung von Microsoftmitarbeitern. Sie ermöglichen die Modifierung der Windows95-Starteigenschaften, das Beschleunigen des Menüaufbaus, das Verhindern des Textes "Verknüpfung mit" bei der Erstellung von Verknüpfungen und viele weitere Dinge. Für diese Einstellungen ist das Programm TWEAK UI verantwortlic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CKRES ermöglicht den Wechsel der Bildschirmauflösung ohne Windows neu zu starten. Evtl. muß jedoch vorher jeder Grafikmodus einmalig durch das Grafikkartenprogramm gespeichert werden (ist bei der ELSA WINNER 2000avi nöti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RGETS ermöglicht den Menüpunkt Eigenschaften auf das Originalobjekt aus einer Verknüpfung herau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BVIEW ermöglicht die Bearbeitung von im CAB-Format komprimierten Archiv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LEXICD ist ein Ersatz für den CDPLAY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n übrigens die automatische Erkennung beim Einlegen einer CD stört, der muß einmalig im Gerätemanager diese deaktivieren. Hierzu wählt man CDROM\EIGENSCHAFTEN\AUTOMATISCHE ERKENNUNG aus und deaktiviert den Butto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ebenbei sind alle Buttons mit einer Onlinehilfe unterstütz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e Powertoys sind jedoch für die englische Version von Windows 95 gedacht. Man muß also alle Verknüpfungen aus STARTUP in AUTOSTART schieben und ASSECOIRES in ZUBEHÖR\MULTIMEDIA schieb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erzu wählt man den STARTBUTTON der Taskleiste mit der rechten Maustaste an und wählt den Menüpunkt öffnen. So läßt sich auf einfachem Weg via Drag´n´Drop das Menü unter dem Startbutton modifzieren. Man kann hier Verknüpfungen verschieben, löschen und erstellen. Dies ist wesentlich einfacher, als der Menüpunkt START\EINSTELLUNGEN\TASTKLEITE\PROGRAM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RWEITERT\DURSUC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lerdings kann man hier einmalig das Aussehen der Taskleiste verändern. So kann man die Symbole verkleinern und die Taskleiste bei Nichtbenutzung verschwinden lassen und wenn die Maus an den Bildschirmrand geführt wird wieder aktivieren. Die Taskleiste selber kann an allen 4 Seiten des Bildschirms installiert werden. Einfach linke Maustaste halten und dann zum jeweiligen Seitenrand bewegen. Mit der rechten Maustaste auf der Taskleiste kann man sehr schnell alle Fenster minimieren. Für die erweiterte Tastaturbedienung von Windows 95 verweise ich erneut auf die Windows-FAQ. Hier findet man solche Dinge wie: Windows ohne Warmstart erneut starten, Fenster schnell schließen,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 die Kontrolle über alle Tasks haben möchte, sollte sich TASKMAN in das Startmenü oder in die AUTOSTART legen. Hierbei sollte man natürlich nur eine Verknüpfung anlegen. Taskman ermöglicht das selektive Beenden mehrere oder aller Tas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PLORE FROM HERE ermöglicht das Öffnen eines weiteren Fensters. Das ist nichts Neues, doch ein solches geöffnetes Fenster kann mit gedrückter Shift-Taste derart geschlossen werden, daß auch alle zu diesem Fenster geöffneten Fenster geschlossen werden.</w:t>
      </w:r>
    </w:p>
    <w:p>
      <w:pPr>
        <w:pStyle w:val="Normal"/>
        <w:spacing w:lineRule="auto" w:line="240"/>
        <w:rPr>
          <w:rFonts w:ascii="SYSTEM" w:hAnsi="SYSTEM" w:eastAsia="SYSTEM" w:cs="SYSTEM"/>
          <w:b/>
          <w:b/>
          <w:bCs/>
          <w:i/>
          <w:i/>
          <w:iCs/>
          <w:sz w:val="22"/>
          <w:szCs w:val="22"/>
        </w:rPr>
      </w:pPr>
      <w:r>
        <w:rPr>
          <w:rFonts w:eastAsia="SYSTEM" w:cs="SYSTEM" w:ascii="SYSTEM" w:hAnsi="SYSTEM"/>
          <w:b/>
          <w:bCs/>
          <w:i/>
          <w:iCs/>
          <w:sz w:val="22"/>
          <w:szCs w:val="22"/>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enstereinstellung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e Sicht auf ein Fenster kann man ebenfalls beeinflußen. Unter dem Menüpunkt Anzeigen gibt es die Option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 alle Dateien anzeig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 Symbolleis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 Sortierung der Datei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 Verknüpfungen von Programmen zu Dateiendungen löschen oder umstell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 jedoch nicht möchte, daß eine Datei mit einem bestimmten Programm geöffnet wird, nutzt erneut die rechte Maustaste bei gedrückter SHIFT-Taste. Nun ergibt sich der Menüpunkt "Öffnen mit". Hier kann man nun einmalig oder dauerhaft die Datei mit einer bestimmten Endung mit einem Programm start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ine weitere elegantere Möglichkeit ist der Menüpunkt SENDEN AN. Im Verzeichnis SENDTO im Windowshauptverzeichnis stehen Verknüpfungen zu Programmen, die dann im Menüpunkt "SENDEN AN" angeboten werd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Verknüpfungen erstell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m Beispiel des Menüpunktes </w:t>
      </w:r>
      <w:r>
        <w:rPr>
          <w:rFonts w:eastAsia="TIMES NEW ROMAN" w:cs="TIMES NEW ROMAN" w:ascii="TIMES NEW ROMAN" w:hAnsi="TIMES NEW ROMAN"/>
          <w:b/>
          <w:bCs/>
          <w:sz w:val="22"/>
          <w:szCs w:val="22"/>
        </w:rPr>
        <w:t>SENDEN AN</w:t>
      </w:r>
      <w:r>
        <w:rPr>
          <w:rFonts w:eastAsia="TIMES NEW ROMAN" w:cs="TIMES NEW ROMAN" w:ascii="TIMES NEW ROMAN" w:hAnsi="TIMES NEW ROMAN"/>
          <w:sz w:val="22"/>
          <w:szCs w:val="22"/>
        </w:rPr>
        <w:t xml:space="preserve"> wird nun eine Verknüpfung erstellt. Der Vorgang ist ebenso einfach wie unter dem Konkurrenzbetriebssystem OS2. Im Gegensatz zu OS2-Referenzen werden jedoch die Eigenschaften des Orginalobjektes bei Windows95-Verknüpfungen nicht vererb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ierzu muß man also grundsätzlich mit dem Menüpunkt Eigenschaften (rechte Maustaste) diese erneut einstellen. Auch das Löschen des Orginalobjektes bewirkt keine Löschung der Verknüpfung. Ebenfalls wird die Verschiebung des Orginalobjektes nicht erkannt. Der Vorteil ist natürlich eine schnellere Oberfläche als die von OS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er die Powertoys mit TWEAK UI (s.o.) installiert hat, braucht sich keine Gedanken über den Text "Verknüpfung mit" machen. Den Verknüpfungspfeil kann man natürlich wegpatchen. Hierzu findet man die genaue Vorgehensweise in der Windows-FAQ.</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ie wird nun z.B. ein </w:t>
      </w:r>
      <w:r>
        <w:rPr>
          <w:rFonts w:eastAsia="TIMES NEW ROMAN" w:cs="TIMES NEW ROMAN" w:ascii="TIMES NEW ROMAN" w:hAnsi="TIMES NEW ROMAN"/>
          <w:b/>
          <w:bCs/>
          <w:sz w:val="22"/>
          <w:szCs w:val="22"/>
        </w:rPr>
        <w:t>DOS-ASCII-Dateibetrachter</w:t>
      </w:r>
      <w:r>
        <w:rPr>
          <w:rFonts w:eastAsia="TIMES NEW ROMAN" w:cs="TIMES NEW ROMAN" w:ascii="TIMES NEW ROMAN" w:hAnsi="TIMES NEW ROMAN"/>
          <w:sz w:val="22"/>
          <w:szCs w:val="22"/>
        </w:rPr>
        <w:t xml:space="preserve"> installie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un, nötig ist so ein Betrachter, da DOS und WINDOWS unterschiedliche Zeichensätze verwe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en.  Hierfür bietet sich das betagte Programm LIST.COM a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Verzeichnis mit der DATEI LIST.COM öffnen</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Verzeichnis SENDTO öffnen</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LIST.COM markieren und mit gedrückter linker Maustaste in das Verzeichnis SENDTO schiebenMaustaste loslassen. Es erscheint ein Menü. Der Menüpunkt "Verknüpfungen hier erstellen" ist bereits hervorgehoben. Diesen einfach auswählen und fertig ist die Verknüpfung.</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Nachdem die Verknüpfung erstellt ist, wählt man Eigenschaften an. Hier wird nun unter Programm "beim Beenden schließen" ausgewählt.</w:t>
      </w:r>
    </w:p>
    <w:p>
      <w:pPr>
        <w:pStyle w:val="Normal"/>
        <w:spacing w:lineRule="auto" w:line="240"/>
        <w:ind w:left="360" w:hanging="360"/>
        <w:rPr>
          <w:rFonts w:ascii="SYSTEM" w:hAnsi="SYSTEM" w:eastAsia="SYSTEM" w:cs="SYSTEM"/>
          <w:sz w:val="22"/>
          <w:szCs w:val="22"/>
        </w:rPr>
      </w:pPr>
      <w:r>
        <w:rPr>
          <w:rFonts w:eastAsia="SYSTEM" w:cs="SYSTEM" w:ascii="SYSTEM" w:hAnsi="SYSTEM"/>
          <w:sz w:val="22"/>
          <w:szCs w:val="22"/>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ützliche Menüpunte im Startmenü in der Taskleist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f der beschriebenen Weise Verknüpfungen erstellen kann man nun in der Startleiste nach Gruppen sortiert das Startmenü erweitern. Dieses öffnet man mit der rechten Maustaste und dem Menüpunkt "Öffnen". Jetzt erstellt man sich neue Ordner, z.B. Verzeichnisse, Laufwerke, Dokumente, Hil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us dem Ordner Arbeitsplatz markiert man mit einem Schlag alle Laufwerke (es gibt mehrere Möglichkeiten der Markierung, siehe hierzu Windows-FAQ) und schiebt sie im neuen Ordner Laufwerke. Dieser steht dann im Startmenü zur Verfügung. Das ermöglicht den schnellen Zugriffe auf die Laufwerke, auch dann, wenn der Bildschirm bereits mit Fenstern überfüllt i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m Ordner Verzeichnisse kann dann eine Verknüpfung zum Windows-, Download und Temp-Verzeichnis erstellt werden. Ebenso kann man sich ein Toolsverzeichnis erstellen oder die Systemdienste aus dem Verzeichnis PROGRAMME\ZUBEHÖR verschieben.</w:t>
      </w:r>
    </w:p>
    <w:p>
      <w:pPr>
        <w:pStyle w:val="Normal"/>
        <w:spacing w:lineRule="auto" w:line="240"/>
        <w:rPr>
          <w:rFonts w:ascii="SYSTEM" w:hAnsi="SYSTEM" w:eastAsia="SYSTEM" w:cs="SYSTEM"/>
          <w:b/>
          <w:b/>
          <w:bCs/>
          <w:i/>
          <w:i/>
          <w:iCs/>
          <w:sz w:val="22"/>
          <w:szCs w:val="22"/>
        </w:rPr>
      </w:pPr>
      <w:r>
        <w:rPr>
          <w:rFonts w:eastAsia="SYSTEM" w:cs="SYSTEM" w:ascii="SYSTEM" w:hAnsi="SYSTEM"/>
          <w:b/>
          <w:bCs/>
          <w:i/>
          <w:iCs/>
          <w:sz w:val="22"/>
          <w:szCs w:val="22"/>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itere nützliche Program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r>
      <w:r>
        <w:rPr>
          <w:rFonts w:eastAsia="TIMES NEW ROMAN" w:cs="TIMES NEW ROMAN" w:ascii="TIMES NEW ROMAN" w:hAnsi="TIMES NEW ROMAN"/>
          <w:b/>
          <w:bCs/>
          <w:sz w:val="22"/>
          <w:szCs w:val="22"/>
        </w:rPr>
        <w:t xml:space="preserve">FOLDERSIZE </w:t>
      </w:r>
      <w:r>
        <w:rPr>
          <w:rFonts w:eastAsia="TIMES NEW ROMAN" w:cs="TIMES NEW ROMAN" w:ascii="TIMES NEW ROMAN" w:hAnsi="TIMES NEW ROMAN"/>
          <w:sz w:val="22"/>
          <w:szCs w:val="22"/>
        </w:rPr>
        <w:t>ist ein Programm, was die Anzahl der Unterverzeichnisse und die Gesamtgröße eines Verzeichnis liefert.</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r>
      <w:r>
        <w:rPr>
          <w:rFonts w:eastAsia="TIMES NEW ROMAN" w:cs="TIMES NEW ROMAN" w:ascii="TIMES NEW ROMAN" w:hAnsi="TIMES NEW ROMAN"/>
          <w:b/>
          <w:bCs/>
          <w:sz w:val="22"/>
          <w:szCs w:val="22"/>
        </w:rPr>
        <w:t xml:space="preserve">WINGO </w:t>
      </w:r>
      <w:r>
        <w:rPr>
          <w:rFonts w:eastAsia="TIMES NEW ROMAN" w:cs="TIMES NEW ROMAN" w:ascii="TIMES NEW ROMAN" w:hAnsi="TIMES NEW ROMAN"/>
          <w:sz w:val="22"/>
          <w:szCs w:val="22"/>
        </w:rPr>
        <w:t>schreibt sich in die Taskleiste und ermöglicht den schnellen Zugriff auf Verzeichnisse. Eine Beschreibung der Verzeichnis kann angegeben werden.</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r>
      <w:r>
        <w:rPr>
          <w:rFonts w:eastAsia="TIMES NEW ROMAN" w:cs="TIMES NEW ROMAN" w:ascii="TIMES NEW ROMAN" w:hAnsi="TIMES NEW ROMAN"/>
          <w:b/>
          <w:bCs/>
          <w:sz w:val="22"/>
          <w:szCs w:val="22"/>
        </w:rPr>
        <w:t>WINRAR</w:t>
      </w:r>
      <w:r>
        <w:rPr>
          <w:rFonts w:eastAsia="TIMES NEW ROMAN" w:cs="TIMES NEW ROMAN" w:ascii="TIMES NEW ROMAN" w:hAnsi="TIMES NEW ROMAN"/>
          <w:sz w:val="22"/>
          <w:szCs w:val="22"/>
        </w:rPr>
        <w:t xml:space="preserve"> ist eine Packershell für das Archivformat RAR und liegt bereits als 32 Bitprogramm vor.</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r>
      <w:r>
        <w:rPr>
          <w:rFonts w:eastAsia="TIMES NEW ROMAN" w:cs="TIMES NEW ROMAN" w:ascii="TIMES NEW ROMAN" w:hAnsi="TIMES NEW ROMAN"/>
          <w:b/>
          <w:bCs/>
          <w:sz w:val="22"/>
          <w:szCs w:val="22"/>
        </w:rPr>
        <w:t xml:space="preserve">WINSHIELD Mc Afee </w:t>
      </w:r>
      <w:r>
        <w:rPr>
          <w:rFonts w:eastAsia="TIMES NEW ROMAN" w:cs="TIMES NEW ROMAN" w:ascii="TIMES NEW ROMAN" w:hAnsi="TIMES NEW ROMAN"/>
          <w:sz w:val="22"/>
          <w:szCs w:val="22"/>
        </w:rPr>
        <w:t>ist ein Virenscanner, der jede Dateioperation überwacht. Doch Vorsicht ist geboten. Die Macrovirenüberwachung für Winword funktioniert nur mit einer englischen Winword-Version.</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r>
      <w:r>
        <w:rPr>
          <w:rFonts w:eastAsia="TIMES NEW ROMAN" w:cs="TIMES NEW ROMAN" w:ascii="TIMES NEW ROMAN" w:hAnsi="TIMES NEW ROMAN"/>
          <w:b/>
          <w:bCs/>
          <w:sz w:val="22"/>
          <w:szCs w:val="22"/>
        </w:rPr>
        <w:t>WINZIP</w:t>
      </w:r>
      <w:r>
        <w:rPr>
          <w:rFonts w:eastAsia="TIMES NEW ROMAN" w:cs="TIMES NEW ROMAN" w:ascii="TIMES NEW ROMAN" w:hAnsi="TIMES NEW ROMAN"/>
          <w:sz w:val="22"/>
          <w:szCs w:val="22"/>
        </w:rPr>
        <w:t xml:space="preserve"> ist eine Packershell für Windows 95 für verschiedene Archivformate, exklusive RAR. Das ZIP-Format wird bevorzugt unterstützt.</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6)</w:t>
        <w:tab/>
      </w:r>
      <w:r>
        <w:rPr>
          <w:rFonts w:eastAsia="TIMES NEW ROMAN" w:cs="TIMES NEW ROMAN" w:ascii="TIMES NEW ROMAN" w:hAnsi="TIMES NEW ROMAN"/>
          <w:b/>
          <w:bCs/>
          <w:sz w:val="22"/>
          <w:szCs w:val="22"/>
        </w:rPr>
        <w:t>WASTE</w:t>
      </w:r>
      <w:r>
        <w:rPr>
          <w:rFonts w:eastAsia="TIMES NEW ROMAN" w:cs="TIMES NEW ROMAN" w:ascii="TIMES NEW ROMAN" w:hAnsi="TIMES NEW ROMAN"/>
          <w:sz w:val="22"/>
          <w:szCs w:val="22"/>
        </w:rPr>
        <w:t xml:space="preserve"> zeigt den verschwendeten Plattenplatz bei großen Partitions. Leider wird bei FAT und VFAT die Clustergröße einer Festplatte von der Größe der Partition bestimmt. Im Extremfall kann also eine 1 KB große Verknüpfung 32 KB Plattenplatz beanspruchen. Einziger Ausweg ist hier die Benutzung der Plattenkomprimierung mit Drivespace oder der Plattformwechsel auf Windows NT oder OS2.</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7)</w:t>
        <w:tab/>
      </w:r>
      <w:r>
        <w:rPr>
          <w:rFonts w:eastAsia="TIMES NEW ROMAN" w:cs="TIMES NEW ROMAN" w:ascii="TIMES NEW ROMAN" w:hAnsi="TIMES NEW ROMAN"/>
          <w:b/>
          <w:bCs/>
          <w:sz w:val="22"/>
          <w:szCs w:val="22"/>
        </w:rPr>
        <w:t>CHKDSK for Windows</w:t>
      </w:r>
      <w:r>
        <w:rPr>
          <w:rFonts w:eastAsia="TIMES NEW ROMAN" w:cs="TIMES NEW ROMAN" w:ascii="TIMES NEW ROMAN" w:hAnsi="TIMES NEW ROMAN"/>
          <w:sz w:val="22"/>
          <w:szCs w:val="22"/>
        </w:rPr>
        <w:t xml:space="preserve"> zeigt alle Partitionbelegungen und Clustergrößen aller Festplatten an.</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8)</w:t>
        <w:tab/>
      </w:r>
      <w:r>
        <w:rPr>
          <w:rFonts w:eastAsia="TIMES NEW ROMAN" w:cs="TIMES NEW ROMAN" w:ascii="TIMES NEW ROMAN" w:hAnsi="TIMES NEW ROMAN"/>
          <w:b/>
          <w:bCs/>
          <w:sz w:val="22"/>
          <w:szCs w:val="22"/>
        </w:rPr>
        <w:t>SNAPSHOT</w:t>
      </w:r>
      <w:r>
        <w:rPr>
          <w:rFonts w:eastAsia="TIMES NEW ROMAN" w:cs="TIMES NEW ROMAN" w:ascii="TIMES NEW ROMAN" w:hAnsi="TIMES NEW ROMAN"/>
          <w:sz w:val="22"/>
          <w:szCs w:val="22"/>
        </w:rPr>
        <w:t xml:space="preserve"> ermöglicht den direkten Ausdruck des Desktops, egal in welcher Größe oder eines Ausschnitt oder eines bestimmten Fensters auf einem angeschlossenem Drucker.</w:t>
      </w:r>
    </w:p>
    <w:p>
      <w:pPr>
        <w:pStyle w:val="Normal"/>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Klangqualität verbesser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ndows95 hat zwar einen verbesserten OPL3-Treiber, doch warum sollte man diesen nutzen, wenn man etwas besseres auf der Soundkarte hat? Also Creative Labs Soundkartenbesitzer gehen in die Systemsteuerung\Multimedia und wählen ADVANCED WAVE EFFECTS für MIDI aus. Hier kann man auch die Aufnahmequalität von 22 kHz (Radioqualität) auf 44kHz (CD-Qualität) erhöh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lfeunterstützung oder Dateisuch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erade für Anfänger oder Neueinsteiger ist die Hilfe ein absolutes Muß. Hier bietet sich natürlich erst einmal das Programm ONLINE-TOURS an. Einzelne Hilfen z.B. zu Programmen kann man auch in einem Menüpunkt unter dem START-BUTTON sammeln. Dabei ist das oben beschriebene Verfahren Verknüpfungen sehr hilfreich. Es wird zunächst wie beschrieben ein weiterer Ordner im Startmenü erstellt. Nun ruft man aus dem Startmenü den Menüpunkt Dateisuche auf. Neu an diesem Programm ist die Möglichkeit ohne die sogn. Wildcards zu arbeiten (z.B. *.DIZ). Werden die Wildcards weggelassen, so wird der komplette Dateinamen nach einem Teilstring durchsucht und im Ergebnisfenster angelistet. Die Suche mit Ergebnis kann man natürlich auch speichern. Die Speicherung erfolgt direkt auf der Arbeitsoberfläche. Für die Hilfesammlung wird nun HLP oder *.HLP eingeben. Das Ergebnis wird nun komplett in den gerade erstellten Ordner Hilfe geschoben. Hierzu wählt man den Menüpunkt BEARBEITEN\ALLE MARKIEREN aus. Wer lieber mit der Tastatur arbeitet, kann auch STRG A verwenden. Die nun markierten Dateien werden mit gedrückter linker Maustaste in den neuen Ordner verschoben. Jedoch muß man hier aufpassen. Das Menü zeigt diesmal als Defaultaktion kopieren an. Hier muß man natürlich Verknüpfung erstellen auswählen. Andernfalls werden die Dateien dupliziert.</w:t>
      </w:r>
    </w:p>
    <w:p>
      <w:pPr>
        <w:pStyle w:val="Normal"/>
        <w:spacing w:lineRule="auto" w:line="240"/>
        <w:rPr>
          <w:rFonts w:ascii="SYSTEM" w:hAnsi="SYSTEM" w:eastAsia="SYSTEM" w:cs="SYSTEM"/>
          <w:sz w:val="22"/>
          <w:szCs w:val="22"/>
        </w:rPr>
      </w:pPr>
      <w:r>
        <w:rPr>
          <w:rFonts w:eastAsia="SYSTEM" w:cs="SYSTEM" w:ascii="SYSTEM" w:hAnsi="SYSTEM"/>
          <w:sz w:val="22"/>
          <w:szCs w:val="22"/>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chlußwo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 dieser Stelle soll es das erst einmal sein. Weitere Fragen ergeben sich sicherlich, Erfahrungen muß jeder selber sammeln. Viele Fragen beantwortet die sehr gute Windows-FAQ.  Hier findet man zahlreiche </w:t>
      </w:r>
      <w:r>
        <w:rPr>
          <w:rFonts w:eastAsia="TIMES NEW ROMAN" w:cs="TIMES NEW ROMAN" w:ascii="TIMES NEW ROMAN" w:hAnsi="TIMES NEW ROMAN"/>
          <w:b/>
          <w:bCs/>
          <w:sz w:val="22"/>
          <w:szCs w:val="22"/>
        </w:rPr>
        <w:t>Optimierungsmöglichkeiten</w:t>
      </w:r>
      <w:r>
        <w:rPr>
          <w:rFonts w:eastAsia="TIMES NEW ROMAN" w:cs="TIMES NEW ROMAN" w:ascii="TIMES NEW ROMAN" w:hAnsi="TIMES NEW ROMAN"/>
          <w:sz w:val="22"/>
          <w:szCs w:val="22"/>
        </w:rPr>
        <w:t xml:space="preserve"> von der Auslagerungsdatei bis zu stabilen Modemverbindunge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n dieser Stelle gilt mein Dank Frank Ullrich, der sich sehr intensiv als FAQ-Keeper um die FAQ kümmert. Neben dieser FAQ, Fido, Internet und Onlinediensten gibt es noch weitere Quellen um den einfachen Weg zu Windows 95 zu finden. Für Einsteiger sind sicherlich Bücher und Computerzeitschriften empfehlenswert. Meiner Meinung nach, ohne jetzt Werbung zu machen, bieten sich hier Bücher aus dem Hause DATA BECKER, die PC Praxis und PC Welt an. Tiefer gehende Informationen findet man jedoch besser in Zeitschriften wie die CT, die jedoch sehr technisch ist oder direkt beim Microsoftverlag MICROSOFT PRE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 dieser Stelle noch mal einen besonderen Dank an Jürgen Vetter, der mich mit seinen Infos immer hielfreich unterstützt ha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3 Arbeitsoberfläche</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1 Ordner Icon zuweis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Zunächst wird auf dem Desktop eine ganz normale Verknüpfung angelegt (rechte Maustaste -&gt; Neu -&gt; Verknüpfung). Diese hat jedoch eine ganz besondere Befehlszeile. Und zwar ruft man in dieser Befehlszeile den Explorer auf und übergibt als Parameter, den Pfad des gewünschten Ziel - Direktories (z.B.: Explorer C:\WINDOWS\STARTMENÜ\PROGRAMME) und nun kommt man immer automatisch in das Verzeichni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ser Verknüpfung kann man nun ein Icon und sogar einen anderen Namen zuweisen als des Verzeichnis ha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2 Größe eines Icon änd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Klick mit der rechten Maustaste auf dem Desktop: Eigenschaften -&gt; Darstellung -&gt; Bildelement: Symbol -&gt; Größe: einstellen.</w:t>
      </w:r>
    </w:p>
    <w:p>
      <w:pPr>
        <w:pStyle w:val="Normal"/>
        <w:spacing w:lineRule="auto" w:line="240"/>
        <w:ind w:left="709" w:hanging="709"/>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3 Verstümmelte Namen unter dem 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ter Systemsteuerung -&gt; Anzeige -&gt; Darstellung -&gt; unter Bildelement "Symbolabstand"  auswählen und vergrößer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4 Symbolabstand änd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chtsklick auf dem Desktop -&gt; Eigenschaften -&gt; Darstellung und bei Bildelement: Symbolabstand (Horizontal) bzw. (Vertikal) anwählen und unter Größe den gewünschten Abstand ein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5 Ordnericon neues Icon zuweis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an kann einem Ordner durch einem Trick eine Icon zuweisen, hier mal ein Beispie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Ziel: Ordner "Aktenkoffer" soll ein neues Icon erhal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Vergehensweise:</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Auf dem Desktop mit der rechten Maustaste einen neuen Ordner anlegen, diesen "Sammelordner" nenn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Den Ordner "Aktenkoffer" in der "Sammelordner" verschieb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Den Ordner "Aktenkoffer" mit der rechten  Maustaste wieder aus dem "Sammelordner" auf den Desktop ziehen, im PopUp-Menü  "Verknüpfung erstellen" wählen. Der "Aktenkoffer" erhält nun das Verknüpft-Symbol  (Ordner-Symbol mit Pfeil)</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Den verknüpften Ordner "Aktenkoffer" mit der rechten Maustaste anklicken, im PopUp-Menü "Eigenschaften" wählen, Registerkarte "Verknüpfung" anklick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Anderes Symbol" anklicken, Symbol auswählen, "OK"</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 "Eigenschaften" schließen mit "OK"</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6 Pfeil bei Verknüpfung wegpat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gedit aufruf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piffile und 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lnkfil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en Eintrag: IsShortcut -&gt; löschen oder umbenenn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7 Icon veränd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gedit aufruf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Verändern von Icons, die über das System nicht gtandardgemäß geändert werden können (ohne PlusPack). Win95.dll ist die Datei die, die Icons enthält. Die Zahl nach dem Komma gibt das Icon an (z.B. währe 0 das erste Ico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rbeitsplatz- 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CLSID\{20D04FE0-3AEA-1069-A2D8-08002B30309D}\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IN95\win95.dll,10"</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Systemsteuerungs-Icon im Explor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CLSID\{21EC2020-3AEA-1069-A2DD-08002B30309D}\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IN95\win95.dll,13"</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Drucker-Icon im Explor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CLSID\{2227A280-3AEA-1069-A2DE-08002B30309D}\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IN95\win95.dll,0"</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nwendung für MS-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comfile\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IN95\win95.dll,4"</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Dateierweiterung der Anwendung (DLL-Fil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dllfile\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IN95\win95.dll,8"</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Gerätetreiber (DRV-Fil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drvfile\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IN95\win95.dll,9"</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Systemdatei (SYS-Fil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sysfile\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IN95\win95.dll,6",</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Virtuelle Gerätetreiber (VXD-Fil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vxdfile\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IN95\win95.dll,5"</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Posteingangs-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CLSID\{00020D75-0000-0000-C000-000000000046}\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PROGRA~1\MICROS~1\exchng32.exe"</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The Microsoft Netzwer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CLSID\{00028B00-0000-0000-C000-000000000046}\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Progra~1\TheMic~1\MOSSTUB.DLL,0"</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Papierkorb-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CLSID\{645FF040-5081-101B-9F08-00AA002F954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apierkorb"</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CLSID\{645FF040-5081-101B-9F08-00AA002F954E}\DefaultIc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INDOWS\DUMMY.DLL,14"</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mpty"="C:\WINDOWS\DUMMY.DLL,14"</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ull"="C:\WINDOWS\DUMMY.DLL,1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8 Icongröße änd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gedit aufruf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URRENT_USER\Control Panel\desktop\WindowMetric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d nun die Werte IconSpacing z.B. auf 60 ändern und IconVerticalSpacing z.B. auf 52 änd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9 Animation der Fenster beim Minimieren/Maximieren aus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gedit aufruf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URRENT_USER\Control Panel\desktop\Window Metric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ort in rechten Fenster die Zeichenfolge "MinAnimate" anlegen und den Wert 0 zuweisen (1=a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10 Wie kann man das Kontextmenü NEU veränd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gedit aufruf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Lös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o, jetzt nehmen wir mal an, du möchtest den Eintrag TEXTDATEI aus deinem Kontextmenü weghaben. Dann mußt du jetzt nach der Entsprechenden Dateiendung suchen. In unserem Fall also .TXT, auch hier jetzt ein Klick auf das +. Hier siehst du einen Eintrag namens ShellNew. Wenn du diesen Eintrag löscht gibt es keinen Punkt TEXTDATEI in dem Menü meh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lang w:val="de-DE"/>
        </w:rPr>
        <w:t>Neuen Einfü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u möchtest aber einen anderen Eintrag rein schreiben - also, sehen wie uns doch mal an was da so drin steht in dem Schlüssel - Doppelklick auf ShellNew. Wichtig ist für uns der Eintrag: NullFile unter Name, und der Eintrag "" für Wert. Diese beiden Einträge sorgen dafür daß du in deinem Untermenü den Punkt TEXTDATEI hast. Es erscheeint übrigens der Name der in der Dateiverknüpfung angegebn ist. (du weißt schon: Ansicht -&gt; Optionen -&gt; Dateityp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m also irgendeinen Eintrag im Untermenü hinzuzufügen, mußt du nur hinter der entsprechenden Dateiendung den Schlüssel anlegen und dann die Zeichenfolge BullFile mi den Wert "" erstellen. (Bearbeiten -&gt; Neu -&gt; Zeichenfolge). Das geht mit jeder Dateiend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llerdings gibt es auch noch eine andere Möglichkei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m besten gehst du mal zu dem Eintrag .DOC (wenn du Word installiert hast). Auch hier findest du den ShellNew Schlüssel. Der Unterschied liegt lediglich darin daß im Namen dann FileName und im Wert der Name einer Datei mit der Entsprechenden Endung steht. Diese Datei muß in dem Ordner ShellNew in deinem Windows - Verzeichnis liegen. Das ist die zweite Methode. Diese Datei wird, wenn du den entsprechenden Punkt im rechte-Maustasten-Menü anklickst genau an die Klick-Stelle kopiert. Wobei der Nebüeintrag wieder dem Eintrag Ansicht -&gt; Option -&gt; Dateitypen entspricht. Es ist also eine Vorlage. Um also einen Eintrag zu definieren, mußt du eine Datei im ShellNew Ordner Erstellen, dann hinter der Dateiendung im Regeditor den Schlüssel ShellNew mit dem Namen FileName und im Wert dem Namen der eben erstellten Datei anlgeben. (im .DOS - Beispiel heißt sie WINWORD.DOC)</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10" w:hanging="710"/>
        <w:rPr>
          <w:rFonts w:ascii="Arial" w:hAnsi="Arial" w:eastAsia="Arial" w:cs="Arial"/>
          <w:b/>
          <w:b/>
          <w:bCs/>
          <w:sz w:val="28"/>
          <w:szCs w:val="28"/>
          <w:lang w:val="de-DE"/>
        </w:rPr>
      </w:pPr>
      <w:r>
        <w:rPr>
          <w:rFonts w:eastAsia="Arial" w:cs="Arial" w:ascii="Arial" w:hAnsi="Arial"/>
          <w:b/>
          <w:bCs/>
          <w:sz w:val="28"/>
          <w:szCs w:val="28"/>
          <w:lang w:val="de-DE"/>
        </w:rPr>
        <w:t>3.11 Bei BMP Dateien im Explorer eine "Mini-Vorschau" des Bitmap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att des Standart Bitmap Icons kann man sich auch im Explorer eine Mini-Vorschau der BMP anzeigen lassen. Was natürlich etwas die Anzeigegeschwindigkeit verlangsam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gedit aufruf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Paint.Picture\DefaultIcon</w:t>
      </w:r>
    </w:p>
    <w:p>
      <w:pPr>
        <w:pStyle w:val="Normal"/>
        <w:spacing w:lineRule="auto" w:line="240"/>
        <w:rPr>
          <w:rFonts w:ascii="Arial" w:hAnsi="Arial" w:eastAsia="Arial" w:cs="Arial"/>
          <w:b/>
          <w:b/>
          <w:bCs/>
          <w:sz w:val="22"/>
          <w:szCs w:val="22"/>
          <w:lang w:val="de-DE"/>
        </w:rPr>
      </w:pPr>
      <w:r>
        <w:rPr>
          <w:rFonts w:eastAsia="Times New Roman" w:cs="Times New Roman" w:ascii="Times New Roman" w:hAnsi="Times New Roman"/>
          <w:sz w:val="22"/>
          <w:szCs w:val="22"/>
          <w:lang w:val="de-DE"/>
        </w:rPr>
        <w:t>und dort auf der rechten Seite Standart doppelklicken und den wert %1 eintragen.</w:t>
      </w:r>
      <w:r>
        <w:rPr>
          <w:rFonts w:eastAsia="Arial" w:cs="Arial" w:ascii="Arial" w:hAnsi="Arial"/>
          <w:b/>
          <w:bCs/>
          <w:sz w:val="22"/>
          <w:szCs w:val="22"/>
          <w:lang w:val="de-DE"/>
        </w:rPr>
        <w:t xml:space="preserve"> </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12 Verzeichnis im Startmenü mit Pfeil zum aufklapp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Explorer starten  und im Verzeichnis: \Windows\Startmenü über Datei-&gt;Neu-&gt;Ordner ein Verzeichnis mit den Namen: </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Systemsteuer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u w:val="single"/>
          <w:lang w:val="de-DE"/>
        </w:rPr>
        <w:t>Systemsteuerung.{21EC2020-3AEA-1069-A2DD-08002B30309D}</w:t>
      </w:r>
      <w:r>
        <w:rPr>
          <w:rFonts w:eastAsia="Times New Roman" w:cs="Times New Roman" w:ascii="Times New Roman" w:hAnsi="Times New Roman"/>
          <w:sz w:val="22"/>
          <w:szCs w:val="22"/>
          <w:lang w:val="de-DE"/>
        </w:rPr>
        <w:t xml:space="preserve"> anlegen. </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DFÜ Netzwer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u w:val="single"/>
          <w:lang w:val="de-DE"/>
        </w:rPr>
        <w:t>DFÜ Netzwerk.{992CFFA0-F557-101A-88EC-00DD010CCC48}</w:t>
      </w:r>
      <w:r>
        <w:rPr>
          <w:rFonts w:eastAsia="Times New Roman" w:cs="Times New Roman" w:ascii="Times New Roman" w:hAnsi="Times New Roman"/>
          <w:sz w:val="22"/>
          <w:szCs w:val="22"/>
          <w:lang w:val="de-DE"/>
        </w:rPr>
        <w:t xml:space="preserve"> anleg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Für Druckerlist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u w:val="single"/>
          <w:lang w:val="de-DE"/>
        </w:rPr>
        <w:t>Drucker.{2227A280-3AEA-1069-A2DE-08002B30309D}</w:t>
      </w:r>
      <w:r>
        <w:rPr>
          <w:rFonts w:eastAsia="Times New Roman" w:cs="Times New Roman" w:ascii="Times New Roman" w:hAnsi="Times New Roman"/>
          <w:sz w:val="22"/>
          <w:szCs w:val="22"/>
          <w:lang w:val="de-DE"/>
        </w:rPr>
        <w:t xml:space="preserve"> anleg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Papierkorb:</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u w:val="single"/>
          <w:lang w:val="de-DE"/>
        </w:rPr>
        <w:t>Papierkorb.{645FF040-5082-101B-9F08-00AA002F954E}</w:t>
      </w:r>
      <w:r>
        <w:rPr>
          <w:rFonts w:eastAsia="Times New Roman" w:cs="Times New Roman" w:ascii="Times New Roman" w:hAnsi="Times New Roman"/>
          <w:sz w:val="22"/>
          <w:szCs w:val="22"/>
          <w:lang w:val="de-DE"/>
        </w:rPr>
        <w:t xml:space="preserve"> anleg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Schriftar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u w:val="single"/>
          <w:lang w:val="de-DE"/>
        </w:rPr>
        <w:t>Schriftarten.{BD84B380-8CA2-1069-AB1D-08000948F534}</w:t>
      </w:r>
      <w:r>
        <w:rPr>
          <w:rFonts w:eastAsia="Times New Roman" w:cs="Times New Roman" w:ascii="Times New Roman" w:hAnsi="Times New Roman"/>
          <w:sz w:val="22"/>
          <w:szCs w:val="22"/>
          <w:lang w:val="de-DE"/>
        </w:rPr>
        <w:t xml:space="preserve"> anleg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rbeitsplatz:</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u w:val="single"/>
          <w:lang w:val="de-DE"/>
        </w:rPr>
        <w:t>Arbeitsplatz.{20D04FE0-2AEA-1069-A2D8-08002B30309D}</w:t>
      </w:r>
      <w:r>
        <w:rPr>
          <w:rFonts w:eastAsia="Times New Roman" w:cs="Times New Roman" w:ascii="Times New Roman" w:hAnsi="Times New Roman"/>
          <w:sz w:val="22"/>
          <w:szCs w:val="22"/>
          <w:lang w:val="de-DE"/>
        </w:rPr>
        <w:t xml:space="preserve"> anle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itte alles was unterstrichen ist so eingeben (Großschreibung beachten), nur der Name vor dem Punkt kann frei gewählt werde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13 Dockeinträge aus Start -&gt; Dokumente lös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art-&gt;Einstellungen-&gt;Task-Leiste-&gt;Programme im Menü Start-&gt;Menü „Dokumente" -&gt; Löschen</w:t>
      </w:r>
    </w:p>
    <w:p>
      <w:pPr>
        <w:pStyle w:val="Normal"/>
        <w:spacing w:lineRule="auto" w:line="240"/>
        <w:ind w:left="709" w:hanging="709"/>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14 Programme unter Start -&gt; Ausführen lös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URRENT_USER\Software\Microsoft\Windows\CurrentVersion\Explor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unMRU und dort die nicht mehr gebrauchten Einträge entfernen.</w:t>
      </w:r>
    </w:p>
    <w:p>
      <w:pPr>
        <w:pStyle w:val="Normal"/>
        <w:spacing w:lineRule="auto" w:line="240"/>
        <w:ind w:left="709" w:hanging="709"/>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15 Papierkorb umbenenn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CLSID\{645FF040-5081-101B-9F08-00AA002F954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ier den Wert Papierkorb in einen beliebigen Namen änd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16 Papierkorb lös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LOCAL_MACHINE\Software\Microsoft\Windows\CurrentVersion\explor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sktop\NameSpace\{..} =&gt; Die Einträge bei denen Papierkorb steht lösch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3.17 Startmenü aufklappen beschleuni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URRENT_USER\Controll Panel\deskto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un auf die rechte Seite klicken und dann mit der rechten Maustaste noch mal klick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NEU-&gt; Zeichenfolge wählen, denn Namen: MenuShowDelay  eingeben. Das Feld mit einem Doppelklick  anklicken und den Wert auf 10, 20... (Wartezeit in ms) einstellen. Neustart</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3.18 Dateisuch als Ic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nötigt wird eine leere Datei mit dem Namen "DUMMY.FND". Nun erstellt man mit der rechten Maustaste eine Verknüpfung dieser Datei auf seinem Desktop (oder dort wo man es hinhaben will) und benennt es z.b. "Filefinder" oder "Suchen" und verpasst ihr nach belieben noch ein Symbo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ND Dateien sind standardmässig mit der Explorer Funktion verknüpft. Daher führt der Aufruf der leeeren FND Datei, ohne Fehlermeldung, zum gewümschten "Suchen nach Dialog"</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4 Grafik</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4.1 Auflösung bei MIRO Treibern läßt sich nicht änd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an darf keinen Standard Bildschirmtypen Installieren sondern muß einen Monitortypen auswählen. Sollte der eigene nicht dabei sein muß man einen ähnlichen Typ auswählen (z.B. von den NEC - Typ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4.2 Monitor manuell konfigurier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Die Standardeinstellung gegen einen x-beliebigen Monitor austauschen. Nimm einen, der eine Bezeichnung hat, über die man auf seine Bildschirmgröße schließen kann, damit du nicht zu weit daneben liegst. Das könnte nämlich unter Umständen deinen Monitor beschädigen. Wähle zur Sicherheit eine hohe Farbtiefe und eine geringe Auflösung (640*480, 16 Mio. Farb.). Nun den Rechner neu Start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Start -&gt; Ausführen -&gt; Regedit (eingeben) -&gt; Enter drück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Im nun geöffneten Registrierungseditor Bearbeiten -&gt; Suchen drücken. Nun suche nach dieser Zeichenfolge: 30-6 oder 30.0-6. Wenn alles so gelaufen ist, wie es sollte, landest du bei einem Eintrag mit Namen MODE1. Wenn nicht, mit der Taste F3 weiter suchen. Auf diesen Eintrag klickst du nun mit der rechten Maustaste.</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Nun klickst du auf ÄNDERN und klickst dann zunächst mit der rechten Maustaste auf die Einträge und kopierst diese. Dies nur zur Sicherhei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Nun kannst du die Werte gemäß deinem Monitor ändern. Diese entnimmst du deinem Monitorunterlagen. Nehmen wir an, da steht  30-60, 50-90,-,- dann stehen die ersten beiden Werte für die Horizontalfrequenz und die beiden anderen für die Vertikalfrequenz. Du solltest darauf achten, NUR die Zahlen und nicht die eventuell. Sonst noch vorhandenen Zeichen zu änder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 Nach vollbrachter Tat den Registrierungseditor schließen und Windows neu star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4.3 SPEA - Logo ausschal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 der SYSTEM.INI folgendes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ar1k.drv]</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ogooff=1</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4.4 Neuaufbau Geschwindigkeit von DOS-Fenster ein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 der SYSTEM.INI folgendes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86En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dowUpdateTime=1</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agt wie oft das Fenster einer DOS-Box (nicht Vollbild-Modus) in "ms" neu aufgebaut werden soll. Allerdings ist ein schneller Rechner und eine fixe Grafikkarte dafür Grundvorraussetz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4.5 Refresh Rate ein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 der SYSTEM.INI folgendes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splay]</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freshRate=76</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4.6 Alle ANSI Codepages</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TrueType- Schriften im DOS-Fenster und in Windows:</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Hierzu muß das Programm changecp aus dem Verzeichnis OTHER\CHANGECP samt seinem Unterverzeichnis SUPPORT einmal zum Windows- Verzeichnis (SUPPORT natürlich als Unterverzeichnis zu Windows!) kopiert, gestartet und Codepage 437 gewählt werd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Bitmap- Schriften (außer die 8*12-Schrif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Hier wird die Datei dosapp.fon benötigt. Da diese normalerweise von Win95 nicht installiert wird, muß sie von Hand entpackt werden: Ins Verzeichnis WINDOWS\FONTS wechseln, dan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xtract /a PfadZuDenWin95CabFiles\win95_02.cap dosapp.f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schließend in der system.ini die Zeile: woafont=app850.fon in woafont=dosapp.fon änder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8*12-Bitmap-Schrif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URRENT_CONFIG\Display\Settings\oemfonts.f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nun statt vag850.fon vgaoem.fon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Im DOS- Prompt sollte nun noch die Schrift 8x12 eingestellt werd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lang w:val="de-DE"/>
        </w:rPr>
        <w:t>Achtung:</w:t>
      </w:r>
      <w:r>
        <w:rPr>
          <w:rFonts w:eastAsia="Times New Roman" w:cs="Times New Roman" w:ascii="Times New Roman" w:hAnsi="Times New Roman"/>
          <w:sz w:val="22"/>
          <w:szCs w:val="22"/>
          <w:lang w:val="de-DE"/>
        </w:rPr>
        <w:t xml:space="preserve"> Dieser Eintrag bleibt nur bis zur nächsten Auflösungsänderung erhalten. Für eine dauerhafte Änderung ist zusätzlich unter: HKEY_LOCAL_MACHINE\Software\Microsoft\Windows\CurrentVersion\fontsize\96\Syste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r Schlüssel vga850.fon in vgaoem.fon umzubenenn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5 Tastatur Bedienung</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5.1 Tastenkombination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llgemeine Ordner/Windows- Explorer- Tastenkombinationen für das markierte Objekt:</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aste:</w:t>
        <w:tab/>
        <w:t>Aktio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2</w:t>
        <w:tab/>
        <w:t>Umbenenn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F3 </w:t>
        <w:tab/>
        <w:t>Such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X,C,V</w:t>
        <w:tab/>
        <w:t>Ausschneiden, Kopieren, Einfüg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HIFT+ENTF</w:t>
        <w:tab/>
        <w:t>Sofort löschen, ohne vorher in den Papierkorb abzuleg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LT+EINGABE</w:t>
        <w:tab/>
        <w:t>Eigenschaft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LT+Doppelklick</w:t>
        <w:tab/>
        <w:t>Eigenschaft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Klick mit rechter Maustaste</w:t>
        <w:tab/>
        <w:t>Alternatives Kontextmenü (Öffnen mit)</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HIFT+ Doppelklick</w:t>
        <w:tab/>
        <w:t>Objekt so explorieren, als hätte es einen Befehl "Explore"</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 Datei in einen Ordner ziehen</w:t>
        <w:tab/>
        <w:t>Datei kopier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STRG+SHIFT+ Datei in einen Ordner </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oder Desktop ziehen</w:t>
        <w:tab/>
        <w:t>Verknüpfung erstell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ESC,ESC,TAB,SHIFT+F10</w:t>
        <w:tab/>
        <w:t>Task- Leisten- Eigenschaften öffn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3550"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Allgemeine Steuerung von Ordnern/Windows- Explorer:  </w:t>
        <w:tab/>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4 (Explorer)</w:t>
        <w:tab/>
        <w:t>Kombinationsfenster anzeig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5</w:t>
        <w:tab/>
        <w:t>Aktualisier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6</w:t>
        <w:tab/>
        <w:t>Zwischen den Fensterausschnitten im Explorer wechsel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G (Explorer)</w:t>
        <w:tab/>
        <w:t>Gehe zu</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Z</w:t>
        <w:tab/>
        <w:t>Rückgängig</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A</w:t>
        <w:tab/>
        <w:t>Alles markier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HIFT+ Klick auf Schließen Symbol</w:t>
        <w:tab/>
        <w:t>Schließt diesen und alle übergeordneten Ordner</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ÜCKTASTE</w:t>
        <w:tab/>
        <w:t>Übergeordneten Ordner öffn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3550"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Im Windows Explorer:</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Zehnertastatur)</w:t>
        <w:tab/>
        <w:t>Blendet alles unterhalb der Auswahl ei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Zehnertastatur)</w:t>
        <w:tab/>
        <w:t>Blendet die Auswahl ei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Zehnertastatur)</w:t>
        <w:tab/>
        <w:t>Blendet die Auswahl ein</w:t>
      </w:r>
    </w:p>
    <w:p>
      <w:pPr>
        <w:pStyle w:val="Normal"/>
        <w:spacing w:lineRule="auto" w:line="240"/>
        <w:ind w:left="3550" w:hanging="355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ach- Rechts- Taste</w:t>
        <w:tab/>
        <w:t>Blendet die aktuelle Auswahl ein, sofern diese ausgeblendet ist. Andernfalls Wechsel zum ersten untergeordneten Objekt</w:t>
      </w:r>
    </w:p>
    <w:p>
      <w:pPr>
        <w:pStyle w:val="Normal"/>
        <w:spacing w:lineRule="auto" w:line="240"/>
        <w:ind w:left="3550" w:hanging="355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ach- Links- Taste</w:t>
        <w:tab/>
        <w:t>Blendet die aktuelle Auswahl ein, sofern diese ausgeblendet ist. Andernfalls Wechsel zum übergeordneten Objekt</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3550"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Bei Eigenschaft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TAB oder STRG+SHIFT+TAB</w:t>
        <w:tab/>
        <w:t>Wechsel zwischen den Eigenschaftsregisterkart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3550"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 xml:space="preserve">In allgemeinen Dialogfeldern für Öffnen/ Speichern:  </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4</w:t>
        <w:tab/>
        <w:t>Klappt die Dropdown-Liste auf</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5</w:t>
        <w:tab/>
        <w:t>Aktualisiert die Ansicht</w:t>
      </w:r>
    </w:p>
    <w:p>
      <w:pPr>
        <w:pStyle w:val="Normal"/>
        <w:spacing w:lineRule="auto" w:line="240"/>
        <w:ind w:left="3550" w:hanging="355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ÜCKTASTE</w:t>
        <w:tab/>
        <w:t>Wechselt zum übergeordneten Ordner, wenn das Ansichsfenster den Fokus besitzt</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3550"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llgemeine Befehle:</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1</w:t>
        <w:tab/>
        <w:t>Hilfe</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10</w:t>
        <w:tab/>
        <w:t>Wechselt in den Menümodus</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HIFT+F10</w:t>
        <w:tab/>
        <w:t>Kontextmenü für das markierte Objekt</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ESC</w:t>
        <w:tab/>
        <w:t>Menü "START" aktivier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ESC, ESC</w:t>
        <w:tab/>
        <w:t>Fokus an die Schaltfläche "Start" übergeben</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LT+TAB</w:t>
        <w:tab/>
        <w:t>zwischen laufende Programme umschalten</w:t>
      </w:r>
    </w:p>
    <w:p>
      <w:pPr>
        <w:pStyle w:val="Normal"/>
        <w:spacing w:lineRule="auto" w:line="240"/>
        <w:ind w:left="3550" w:hanging="355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LT+RETURN</w:t>
        <w:tab/>
        <w:t xml:space="preserve">von Fullscreen DOS Session in Fenster Windows DOS Session </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LT+ESC</w:t>
        <w:tab/>
        <w:t>Vollbild - Programm zum Symbol verkleinern</w:t>
      </w:r>
    </w:p>
    <w:p>
      <w:pPr>
        <w:pStyle w:val="Normal"/>
        <w:spacing w:lineRule="auto" w:line="240"/>
        <w:ind w:left="3550" w:hanging="355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ALT+M </w:t>
        <w:tab/>
        <w:t>wenn Task- Leiste den Fokus besitzt. Minimiert alle Fenster</w:t>
      </w:r>
    </w:p>
    <w:p>
      <w:pPr>
        <w:pStyle w:val="Normal"/>
        <w:spacing w:lineRule="auto" w:line="240"/>
        <w:ind w:left="3550" w:hanging="355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Klick</w:t>
        <w:tab/>
        <w:t>Beim öffnen eines Ordners gedrückt wird  ein neues Fenster geöffnet. (sinnvoll wenn z.B. neues Fenster öffnen ausgeschaltet ist)</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ruck</w:t>
        <w:tab/>
        <w:t>Bildschirminhalt in die Zwischenablage</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lt+Druck</w:t>
        <w:tab/>
        <w:t>Aktuelle Fenster in die Zwischenablage</w:t>
      </w:r>
    </w:p>
    <w:p>
      <w:pPr>
        <w:pStyle w:val="Normal"/>
        <w:tabs>
          <w:tab w:val="clear" w:pos="720"/>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hift+Druck</w:t>
        <w:tab/>
        <w:t>Sofort Ausdruck des Bildschirminhaltes</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b/>
        <w:tab/>
        <w:tab/>
        <w:tab/>
        <w:tab/>
        <w:tab/>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5.2 Win95 Tastatur</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b/>
        <w:t>Taste</w:t>
        <w:tab/>
        <w:tab/>
        <w:tab/>
        <w:t>Auswirkung</w:t>
      </w:r>
    </w:p>
    <w:p>
      <w:pPr>
        <w:pStyle w:val="Normal"/>
        <w:spacing w:lineRule="auto" w:line="240"/>
        <w:ind w:left="72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 R</w:t>
        <w:tab/>
        <w:tab/>
        <w:tab/>
        <w:t>Datei Ausführen</w:t>
      </w:r>
    </w:p>
    <w:p>
      <w:pPr>
        <w:pStyle w:val="Normal"/>
        <w:spacing w:lineRule="auto" w:line="240"/>
        <w:ind w:left="72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 M</w:t>
        <w:tab/>
        <w:tab/>
        <w:tab/>
        <w:t>alle Programme minimieren</w:t>
      </w:r>
    </w:p>
    <w:p>
      <w:pPr>
        <w:pStyle w:val="Normal"/>
        <w:spacing w:lineRule="auto" w:line="240"/>
        <w:ind w:left="72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HIFT WIN M</w:t>
        <w:tab/>
        <w:tab/>
        <w:t>minimieren rückgängig machen</w:t>
      </w:r>
    </w:p>
    <w:p>
      <w:pPr>
        <w:pStyle w:val="Normal"/>
        <w:spacing w:lineRule="auto" w:line="240"/>
        <w:ind w:left="72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 F1</w:t>
        <w:tab/>
        <w:tab/>
        <w:t>Hilfe</w:t>
      </w:r>
    </w:p>
    <w:p>
      <w:pPr>
        <w:pStyle w:val="Normal"/>
        <w:spacing w:lineRule="auto" w:line="240"/>
        <w:ind w:left="72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 E</w:t>
        <w:tab/>
        <w:tab/>
        <w:tab/>
        <w:t>Explorer</w:t>
      </w:r>
    </w:p>
    <w:p>
      <w:pPr>
        <w:pStyle w:val="Normal"/>
        <w:spacing w:lineRule="auto" w:line="240"/>
        <w:ind w:left="72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 F</w:t>
        <w:tab/>
        <w:tab/>
        <w:tab/>
        <w:t>Dateisuche</w:t>
      </w:r>
    </w:p>
    <w:p>
      <w:pPr>
        <w:pStyle w:val="Normal"/>
        <w:spacing w:lineRule="auto" w:line="240"/>
        <w:ind w:left="72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RG WIN F</w:t>
        <w:tab/>
        <w:tab/>
        <w:t>Computer suchen</w:t>
      </w:r>
    </w:p>
    <w:p>
      <w:pPr>
        <w:pStyle w:val="Normal"/>
        <w:spacing w:lineRule="auto" w:line="240"/>
        <w:ind w:left="72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 TAB</w:t>
        <w:tab/>
        <w:tab/>
        <w:t>Programmwechsel durch Task- Leiste</w:t>
      </w:r>
    </w:p>
    <w:p>
      <w:pPr>
        <w:pStyle w:val="Normal"/>
        <w:spacing w:lineRule="auto" w:line="240"/>
        <w:ind w:left="72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 PAUSE</w:t>
        <w:tab/>
        <w:tab/>
        <w:t>Systemeigenschaft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5.3 Win95 über Tastatur bedien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Start -&gt; Einstellungen -&gt; Systemsteuerung -&gt; Eingabehilfen -&gt; Maus -&gt;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1. Tastatur Maus Aktiviren  </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Einstellung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3. Höchstgeschwindigkeit 9nter Strich </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Beschleunigung 4ter Strich</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5. Übernehm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d nun kann man wenn man die NUM-LOCK aktiviert hat, die Maus mit den Ziffern 1-9 bedienen und mit STRG+ZIFFER sogar mit Besseren speed. Die Entertaste ist mit Doppelklick bele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5.4 Tastaturkürzel für Win-Prog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spiel für: Start\Programm\Zubehör\Spiele\Minesweeper Start\Einstellungen\Taskleiste\Tab "Programme im Menü Start"\Erweitert\ auf Minesweeper Klick mit rechter Maustaste \ Eigenschaften \ Verknüpfung \ Tastenkombinat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5.5 Windows 95 Tastaturpatch: Wie wird's gemach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Hier folgt eine möglichst genaue, ausführliche und hoffentlich verständliche Beschreibung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der Art und Weise, wie ich das Tastaturlayout gepatcht wir. Daß es sich hierbei nur um das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utsche Layout handelt sollte klar sein, denn so ziemlich alle anderssprachigen Tastatur- layouts haben ohnehin einen Punkt statt des Komma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Zuallererst: MACH EINE SICHERHEITSKOPI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Zwar sollte eigentlich nichts schiefgehen, aber sicher ist sicher, und wenn du nicht jedesmal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neu patchen willst, wenn Dir wieder der Sinn nach einem Komma sein sollte, leg eine Kopi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der Datei </w:t>
      </w:r>
      <w:r>
        <w:rPr>
          <w:rFonts w:eastAsia="Times New Roman" w:cs="Times New Roman" w:ascii="Times New Roman" w:hAnsi="Times New Roman"/>
          <w:b/>
          <w:bCs/>
          <w:sz w:val="22"/>
          <w:szCs w:val="22"/>
          <w:lang w:val="de-DE"/>
        </w:rPr>
        <w:t>C:\WIN95\SYSTEM\KBDGR.KBD</w:t>
      </w:r>
      <w:r>
        <w:rPr>
          <w:rFonts w:eastAsia="Times New Roman" w:cs="Times New Roman" w:ascii="Times New Roman" w:hAnsi="Times New Roman"/>
          <w:sz w:val="22"/>
          <w:szCs w:val="22"/>
          <w:lang w:val="de-DE"/>
        </w:rPr>
        <w:t xml:space="preserve"> a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lles was man benötigt ist ein File-Editor wie er zum Beispiel bei den  Norton Utilities dabei ist, oder jeder x-beliebige Shareware-Editor. Puristen oder solche, die keinen Editor haben, können aber auch mit DEBUG arbeiten, das bei MS-DOS immer dabei is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Das deutsche Tastaturlayout von Windows 95 versteckt sich in der Datei </w:t>
      </w:r>
      <w:r>
        <w:rPr>
          <w:rFonts w:eastAsia="Times New Roman" w:cs="Times New Roman" w:ascii="Times New Roman" w:hAnsi="Times New Roman"/>
          <w:b/>
          <w:bCs/>
          <w:sz w:val="22"/>
          <w:szCs w:val="22"/>
          <w:lang w:val="de-DE"/>
        </w:rPr>
        <w:t>KBDGR.KBD</w:t>
      </w:r>
      <w:r>
        <w:rPr>
          <w:rFonts w:eastAsia="Times New Roman" w:cs="Times New Roman" w:ascii="Times New Roman" w:hAnsi="Times New Roman"/>
          <w:sz w:val="22"/>
          <w:szCs w:val="22"/>
          <w:lang w:val="de-DE"/>
        </w:rPr>
        <w:t xml:space="preserve"> im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System-Verzeichnis von Windows. Angenommen, Windows wurde im Verzeichnis C:\WIN95 installiert, dann ist die Datei also zu finden unter C:\WIN95\SYSTEM\KBDGR.KBD.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ses Layout-File ist nur etwa 500 Byte groß, es ist also ziemlich übersichtlich.</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Nun aber zu den eigentlichen Änderungen:</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Nummernblock: Punkt statt Komma</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Es wird an nur einer einzigen Stelle ein Bytewert geändert, und zwar  in Byte #316. Soll auf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m Nummernblock ein Komma erscheinen, muß hier der Wert 44(dezimal) bzw. 2c(hex) stehen, will man einen Dezimalpunkt, gibt man hier 46(dez, 2e hex) ein. Anders als noch bei Windows 3.11 wird in Windows 95 die Funktion GETKEYSTRING nicht mehr im Tastaturlayout unterstützt; eine Anpassung des Tastennamens kann also entfallen.</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Caps Lock Funkt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Die CapsLock-Funktion, in Windows 3.11 (von mir) noch nicht vollständig gelöst, ist unter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dows 95 kein Thema mehr. MicroSoft hat hier natürlich mitgedacht und liefert einen zweites deutsches Layout, das genau diese Funktionalität hat: es bildet ein ordentliches CapsLock nach. Zu installieren ist dieses Layout innerhalb der Systemsteuerung natürlich unter "Tastatur", dort wiederum klickt man auf die zweite Seite namens "Sprache". Unter Layout findet sich dann neben "Deutsch (Schweiz)" und "Deutsch (Schreibmaschine)" (was dem "normalen" Layout entspricht) nun auch der Eintrag "Deutsch (EDV)". Dieser Punkt ist auszuwählen. Dahinter verbirgt sich physikalisch das File KBDGR1.KBD, das sich vom normalen KBDGR.KBD in gerade mal vier Bytes unterscheidet, wovon nach meinen Erfahrungen sogar nur zwei(!) relevant sind. Diese beiden Bytes sorgen für die korrekte CapsLock-Umschaltung und haben die Nummern #4 und #28. Im alten CapsLock-Modus (also eher dem ShiftLock-Modus) enthalten sie die Werte 0 und 72 (48 hex), beim neuen EDV-Modus sind es dagegen 1 und 10 (0a hex).In dem zweiten Bytepaar (#410, 411 (19a, 19b hex)) stehen nur die Werte für Semikolon und Doppelpunkt (ShiftLock) bzw. Komma und Punkt (CapsLock), was aber beim Tippen keinen Unterschied macht.</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Wenn schon ein Treiber existiert, warum soll ich dann noch pat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Gute Frage. Die Antwort ist aber einfach: Der EDV-Treiber unterstützt (natürlich?!) keinen Dezimalpunkt auf dem Nummernblock. Wenn man nun den Punkt reingepatcht hat (in KBDGR.KBD) und dann den neuen EDV-Treiber (bzw. das Layout, entschuldige die Sprachverwirrung) installiert, ist der Punkt-Patch verloren, weil man auf jenen Treiber nicht mehr zugreift (sondern nun auf KBDGR1.KBD. Also muß man noch mal patchen. Hinzu kommt, daß zur Installation des neuen Tastaturlayouts erstmal wieder die Installations-CD bemüht werden muß. Sicher ist das kein Problem, aber unpraktisch ist es doch, denn wo lag sie doch gleich? Vor allem aber ist es meiner Meinung nach übersichtlicher, wenn zwei Modifikationen nicht auf zwei Files verteilt sind und dann auch noch nur in Abhängigkeit ihrer Installationsreihenfolge funktion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6 CD-ROM</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6.1 Autostart des CD-ROM ein/au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ystemsteuerung -&gt; System -&gt; Gerätemanager -&gt; Doppelklick auf CD-ROM -&gt; Doppelklick auf dein CD-ROM -&gt; Einstellungen -&gt; Automatische Benachrichtigung beim Wechsel aktivieren/deaktiv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6.2 Autostart des CD-ROM ab und zu au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m Einlegen der CD die Shifttaste gedrückt halten (etwa 10-30 sec.)</w:t>
      </w:r>
    </w:p>
    <w:p>
      <w:pPr>
        <w:pStyle w:val="Normal"/>
        <w:spacing w:lineRule="auto" w:line="240"/>
        <w:ind w:left="709" w:hanging="709"/>
        <w:rPr>
          <w:rFonts w:ascii="Times New Roman" w:hAnsi="Times New Roman" w:eastAsia="Times New Roman" w:cs="Times New Roman"/>
          <w:b/>
          <w:b/>
          <w:bCs/>
          <w:i/>
          <w:i/>
          <w:iCs/>
          <w:sz w:val="22"/>
          <w:szCs w:val="22"/>
          <w:lang w:val="de-DE"/>
        </w:rPr>
      </w:pPr>
      <w:r>
        <w:rPr>
          <w:rFonts w:eastAsia="Times New Roman" w:cs="Times New Roman" w:ascii="Times New Roman" w:hAnsi="Times New Roman"/>
          <w:b/>
          <w:bCs/>
          <w:i/>
          <w:i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6.3 CD-ROM Optimierung angeb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ystemsteuerung -&gt; System -&gt; Leistungsmerkmale -&gt; Dateisystem -&gt; CD-R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6.4 Automatisch startende CD´s er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CD muß im Hauptverzeichnis folgende Datei enthalten: AUTORUN.INF. Dies muß mindestens folgende drei Textzeilen enthal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TORU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OPEN=&lt;pfadname&gt;\&lt;dateiname&gt; &lt;optionale Parameter&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CON=&lt;dateiname&gt;.ic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hinter OPEN= angegebene Programm startet dann beim einlegen der CD Automatisch. Hinter ICON= sind auch andere Dateiformate erlaubt, das sind BMP, DLL oder EXE- Files. In diesen Fall muß die Position des Icon mit angegeben werden (z.B. icon=moricons.dll,7). Vergeßt nicht, daß das erste Icon in einer Datei die Zahl ´0´ha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automatische Start geht nur bei CD´s nicht bei Diskett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6.5 Audio-CD Daten: Wo werden die abgele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 der Datei CDPLAYER.INI im Windows- Verzeichnis.  Für schnellere Einträge habe ich erst mal mehrere CD´s erkennen lassen und jeweils nur den CD- Titel eingegeben um anschließend mit einem Editor die Titel nachzutrag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Woran erkennt Win95 die C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 errechnet anhand der TOC (Table Of Contents), in dem ja die Dauer der Titel verzeichnet ist, eine Prüfsumme. Diese Prüfzahl steht als Abschnittsname über der Titel- und Wiedergabeliste (Wiedergabereihenfolge) im INI- Fil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852" w:leader="none"/>
          <w:tab w:val="left" w:pos="9071"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6.6 Mehr als 5sec. Audiodaten aufnehmen</w:t>
        <w:tab/>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r mehr als 5sec. Audiodaten aufnehmen will muß vollgendes in der WIN.INI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oundrec]</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ax seconds = x</w:t>
        <w:tab/>
        <w:t>(x = Zeit in Sekunden)</w:t>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7 DOS</w:t>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7.1 Altes DOS nachträglich install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ege dir auf deiner Festplatte im Rootverzeichnis ein Verzeichnis DOS an und kopiere alle DOS - Befehle in dieses Verzeichnis. Erstelle oder besorge Dir eine DOS X - Bootdiskette, die alle zum hochfahren relevanten Systemdateien enthält. Kopiere dann folgende DOS X Dateien von dieser Diskette ins Root Verzeichnis deiner Bootplatte. Im Rootverzeichnis mußt Du allerdings die Extension der Dateien auf .DOS ändern. Wichtig ist, daß Du den neuen Namen (mit der Extension .DOS) schon beim Kopieren angibst, da es bereits Dateien mit den alten Namen gibt (von win95). Diese würdest Du sonst überschreib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lso s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PY A:\MSDOS.SYS C:\MSDOS.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PY A:\IO.SYS C:\IO.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PY A:\COMMAND.COM C:\COMMAND.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PY A:\AUTOEXEC.BAT: C:\AUTOEXEC.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PY A:\CONFIG.SYS: C:\CONFIG.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SDOS.DOS und IO.DOS müssen die  Attribute R+S+H bekommen. Danach trägt man in die Datei MSDOS.SYS unter Optionen BootMulti=1 ein. Danach sollte es möglich sein, durch Drücken der Taste F8, im Menü, welches dann erscheint, DOS X zu starten oder durch drücken von F4.</w:t>
      </w:r>
    </w:p>
    <w:p>
      <w:pPr>
        <w:pStyle w:val="Normal"/>
        <w:spacing w:lineRule="auto" w:line="240"/>
        <w:ind w:left="709" w:hanging="709"/>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7.2 POPUP - Programm Meldung ausschal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chtsklick auf das Programm -&gt; Eigenschaften -&gt; Programm -&gt; erweitert und dort "Keine Windows - Erkennung von MS-DOS basierten Programmen" ankreu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ventuell noch aus der SYSTEM.INI das LocalLoadHigh=1 rausschmeiß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7.3 Lange Dateinamen unter DOS sichern/her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it dem Programm LFNBK.EXE welches auf der CD im Verzeichnis \ADMIN\APPTOOL\LFNBACK befindet kann man unter DOS die langen Dateinamen sichern und danach auch wieder herstellen. Ist gut für alte Backup - Programme zu gebrau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FNBK /B (für Backup) /x (Laufwer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FNBK /R (für Restore)</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7.4 DOS-Programm soll WIN- Druckerspooler benut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ystemsteuerung -&gt; Drucker -&gt; Eigenschaften -&gt; Details -&gt; Anschlußeinstellung -&gt; DOS - Druckauftrag Zwischenspeichern ankreu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7.5 Wie kopiere ich eine Datei die Leerzeichen enthält unter 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ind die einzelnen Worte eines landen Dateinamens durch Leerzeichen getrennt muß der Dateiname in Anführungszeichen "" gesetzt wer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COPY "Das ist ein File mit langen Dateinamen.ex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7.6 Verzeichnisse im DOS - Modus alphabetisch sort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für muß man nur in die AUTOEXEC.BAT folgendes schreib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ET DIRCMD=/p/og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sofort werden die Verzeichnisse alphabetisch sortiert angezeigt.</w:t>
      </w:r>
    </w:p>
    <w:p>
      <w:pPr>
        <w:pStyle w:val="Normal"/>
        <w:tabs>
          <w:tab w:val="clear" w:pos="720"/>
          <w:tab w:val="left" w:pos="852" w:leader="none"/>
          <w:tab w:val="left" w:pos="9071" w:leader="none"/>
        </w:tabs>
        <w:spacing w:lineRule="auto" w:line="240"/>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tabs>
          <w:tab w:val="clear" w:pos="720"/>
          <w:tab w:val="left" w:pos="852" w:leader="none"/>
          <w:tab w:val="left" w:pos="9071"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t>7.7 Darstellung eines Verzeichnisfensters von der Eingabe-aufforderung aus</w:t>
      </w:r>
    </w:p>
    <w:p>
      <w:pPr>
        <w:pStyle w:val="Normal"/>
        <w:tabs>
          <w:tab w:val="clear" w:pos="720"/>
          <w:tab w:val="left" w:pos="852" w:leader="none"/>
          <w:tab w:val="left" w:pos="9071" w:leader="none"/>
        </w:tabs>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lang w:val="de-DE"/>
        </w:rPr>
        <w:t>Um von der Eingabeaufforderung aus ein Verzeichnisordner auf den Desktop zu bekommen, geben sie "START ." oder "START .." ein. Daraufhin erscheint auf den Desktop ein geöffneter Ordner dieses Verzeichnisses.</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7.8 Kurze Dateinamen ohne Til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man eine Datei mit einem langen Dateinamen mit einem Programm öffnen will, daß nur kurze Dateinamen unterstützt, steht eine merkwürdige Dateiendung da. So wird aus dem langen Dateinamen Programme der kurze Dateiname Progra~1, und nicht Programm. Um zu verhindern, das Win95 nur sechs Zeichen des langen Dateinamens anzeigt und als letzte zwei Zeichen eine Tilde und eine Zahl verwendet, machen Sie da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LOCAL_MACHINE\System\Currentcontrolset\Control\FileSystem -&gt; nun auf der rechten Seite mit der Rechten Maustaste klicken und Binärwert wählen. Als Namen „NameNumericTail" eingeben und den Wert auf 0 setz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7.9 Konfiguration Windows 95 DOS Mod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Der einfache We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von Jeff Asselin und Greg Fahey, übersetzt von Jürgen Vett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Anm.: ich muss vorwegnehmen, es handelt sich nicht um eine 1:1 Übersetzung. Die Originaldatei ist in englisch und zahlreich illustriert im Winword-Format. Dabei handelt es sich um ein sogn. Windows 95 Registry Techletter. Es wäre schön, wenn jemand hin und wieder bei Microsoft auf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n WEB-Seiten oder COMPUSERVE-Seiten gucken könnte und solche Tips veröffentlich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Das Proble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Windows 95 schlägt oft for ein DOS Programm, z.B. ein Spiel, im DOS-MODUS laufen zu lassen. Doch das kann ein Problem werden, wenn man weder die Maus noch das CDROM-Laufwerk zur Verfügung hat.Dann ist es oft sehr aufwendig manuell die notwendige AUTOEXEC.BAT und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NFIG.SYS für das jeweilige Programm zu er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Die Lös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DAM Automatisier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an kann dieses Utility der Windows 95 Registry nutzen, um automatisch die DOS-Session (SDAM) AUTOEXEC.BAT und CONFIG.SYS zu er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ses Dokument beschreibt die notwendigen Anpassungen um diese Lösung zu nut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Vor dem Sta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 die WINDOWS95 Registry geändert wird, grundsätzlich vor jeder Änderung ein Backup der Registry ma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m.: Das geht mit dem Emergency Recovery Tool von der Windows 95 C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Windows 95 Registry besteht aus der SYSTEM.DAT und USER.DAT. Diese Dateien haben die Attribute SYSTEM, HIDDEN, READONLY und befinden sich im Windows-Verzeichni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an muß eine Kopie dieser Dateien an einem sicheren Platz (Disketten, andere Festplatte usw...) durchführen, damit man diese wieder nutzen kann, falls etwas schief geh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Schritt 1 - Registry Editor star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r Registy Editor befindet sich im Windows-Verzeichnis und heißt: REGEDIT.EXE. Am einfachsten ruft man den Explorer auf und startet den Editor von hier, wenn er nicht sowieso bereits im Startmenue untergebracht wurd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Schritt 2 - Registry Einträg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obald der Registry-Editor gestartet ist, öffnet man einen Schlüssel (Anm.: Die Registrierungsdatenbank ist hierarchisch angeordnet und man nennt die einzelnen Komponenten Schlüssel = KEY) wie ein Verzeichnis vom Explorer. Wenn man also die linke Maustaste auf</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inen Schlüssel drückt, erhält man die Einträge zum jeweiligen Schlüsse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s gibt 3 unterschiedliche Typen von Einträ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STRI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BINÄ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DOPPELWÖRTER (hex. oder dez. Darstell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m.:Die Registry ist ideal fuer C-Programmierer konzipiert wor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m einen neuen Schlüssel anzulegen oder einen neuen Eintrag/Wert eines Schlüssels drückt man die rechte Maustaste auf dem Schlüssel, der geändert werden soll. Danach wählt man einen der 3 Typ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Die aktuellen SDAM Einträg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aktuellen Einträge findet man unt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LOCAL_MACHINE\Software\Microsoft\Windows\CurrentVersion\MS-DOSOption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m.: Man kommt dort ganz einfach hin: BEARBEITEN\SUCHEN\MSDOS-Option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Öffnet man den Schlüssel findet man do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andard) [Wert nicht gesetz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ter diesem Hauptschlüssel findet man weitere Schlüssel. Die Bezeichnung selber ist nicht wichtig, außer die für den EMS-Schluessl. Alle anderen Bezeichnungen können editiert wer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die SDAM Session gesetzt wird sieht man den Datenwert des Eintrags, nicht die Bezeichnung des Schluessel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 dieser Stelle kann man eine beliebige Anzahl an Schlüsseln hinzufügen. Keinesfalls sollte man jedoch einen Schlüssel entfernen. Es ist besser einen Schlüssel einfach zu deaktivieren. Um einen Schlüssel zu deaktivieren, wird einfach der BINÄR Eintrag FLAGS auf 00 00 00 00 gesetz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Beispie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S-DOSOption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CD-R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Doskey</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DOSSetting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EM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Hime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VESA --------------------&gt; FLAGS 00 00 00 0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CDR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man mit der Maus auf den Schlüssel CD-ROM geht, diesen mit der linken Maustaste anklickt sieht man Folgend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inks: CD-ROM</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Rechts: </w:t>
        <w:tab/>
        <w:t>(Standard)</w:t>
        <w:tab/>
        <w:t>"CD-ROM"</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Flags</w:t>
        <w:tab/>
        <w:t>00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Order</w:t>
        <w:tab/>
        <w:t>00 00 00 17</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dOption</w:t>
        <w:tab/>
        <w:t>04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TipText</w:t>
        <w:tab/>
        <w:t>"Ermöglicht Programmen von MS-DOS den direkten Zugriff auf CD-ROM-Laufwerk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och bei diesem Schlüssel fehlen Einträge, so dass man auf ein CDROM nicht zugreifen kann, wenn man in einer SDAM-Session ist. An dieser Stelle wird dann die SDAM-Automatik demonstrie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Tabelle der möglichen Einträge für MS-DOS-Options SDAM Schlüssel:</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ame</w:t>
        <w:tab/>
        <w:t>Typ</w:t>
        <w:tab/>
        <w:t>Data</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andard)</w:t>
        <w:tab/>
        <w:t>String</w:t>
        <w:tab/>
        <w:t>Textbeschreibung, die der Benutzer sieht</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TOEXEC.BAT</w:t>
        <w:tab/>
        <w:t>String</w:t>
        <w:tab/>
        <w:t>beschreibt, welche AUTOEXEC-Befehle gestartet werden</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NFIG.SYS</w:t>
        <w:tab/>
        <w:t>String</w:t>
        <w:tab/>
        <w:t>beschreibt, welche CONFIG-SYS-Befehle gestartet werden</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LAGS</w:t>
        <w:tab/>
        <w:t>BINÄR</w:t>
        <w:tab/>
        <w:t>wichtigster Bestandteil</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 xml:space="preserve">00 00 00 00 </w:t>
        <w:tab/>
        <w:t>Der Benutzer sieht den Schlüssel nicht</w:t>
      </w:r>
    </w:p>
    <w:p>
      <w:pPr>
        <w:pStyle w:val="Normal"/>
        <w:spacing w:lineRule="auto" w:line="240"/>
        <w:ind w:left="5112" w:hanging="5112"/>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er Schlüssel wird nicht benutzt</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07 00 00 00</w:t>
        <w:tab/>
        <w:t>Der Benutzer sieht den Schlüssel nicht</w:t>
      </w:r>
    </w:p>
    <w:p>
      <w:pPr>
        <w:pStyle w:val="Normal"/>
        <w:spacing w:lineRule="auto" w:line="240"/>
        <w:ind w:left="5112" w:hanging="5112"/>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er Schlüssel wird automatisch benutzt</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02 00 00 00</w:t>
        <w:tab/>
        <w:t>Der Benutzer sieht den Schlüssel</w:t>
      </w:r>
    </w:p>
    <w:p>
      <w:pPr>
        <w:pStyle w:val="Normal"/>
        <w:spacing w:lineRule="auto" w:line="240"/>
        <w:ind w:left="5112" w:hanging="5112"/>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er Schlüssel kann ausgewählt werden</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1b 00 00 00</w:t>
        <w:tab/>
        <w:t>Der Benutzer sieht den Schlüssel</w:t>
      </w:r>
    </w:p>
    <w:p>
      <w:pPr>
        <w:pStyle w:val="Normal"/>
        <w:spacing w:lineRule="auto" w:line="240"/>
        <w:ind w:left="5112" w:hanging="5112"/>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Der Schlüssel wird aber auch alsDefault selektiert </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Es kann vorkommen, daß der Schlüssel einen Doppelwortdialog zeigt. In diesem Fall: Schlüssel löschen und einen neuen mit BINÄR, FLAGS (wie hier) anlegen</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ORDER</w:t>
        <w:tab/>
        <w:t>BINÄR</w:t>
        <w:tab/>
        <w:t>Legt fest, in welcher Reihenfolge in der AUTOEXEC.BAT oder CONFIG.SYS der Schlüssel erscheint.</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Die meisten Einträge sollten den Schlüssel 00 00 00 12 oder 00 00 00 13, mit Ausnahme von MEMORY MANAGERN, 00 00 00 09 oder 00 00 00 10, haben.</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Wenn ein Eintrag einen anderen in Abhängigkeit benötigt, muß man dafür selber sorgen.</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dOption</w:t>
        <w:tab/>
        <w:t>BINÄR</w:t>
        <w:tab/>
        <w:t>Windows 95 intern</w:t>
      </w:r>
    </w:p>
    <w:p>
      <w:pPr>
        <w:pStyle w:val="Normal"/>
        <w:tabs>
          <w:tab w:val="clear" w:pos="720"/>
          <w:tab w:val="left" w:pos="2130" w:leader="none"/>
          <w:tab w:val="left" w:pos="3408" w:leader="none"/>
        </w:tabs>
        <w:spacing w:lineRule="auto" w:line="240"/>
        <w:ind w:left="3408" w:hanging="3408"/>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ipText</w:t>
        <w:tab/>
        <w:t>STRING</w:t>
        <w:tab/>
        <w:t>Dieser Text wird am Fuß des Schirms angezeigt, wenn der Schlüssel ausgewählt wir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r wichtigste Einzelschlüssel bei MS-DOS Option ist der EMS-Schlüssel. Dieser Schlüssel sagt Windows ob oder ob nicht EMS386.EXE in der SDAM-Session geladen wird. Niemals sollte ein anderer Eintrag, mit Ausnahme des CONFIG.SYS-Eintrages hier geändert wer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an kann weitere Einträge zum EMS-Schlüssel hinzufügen. Das kann sein: EMM386 RAM als Parameter oder HIGHSCAN als Paramet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in Problem mit der Defaulteinstellung in Windows 95 für diesen Eintrag ist, daß irgendein DEVICEHIGH oder LOADHIGH-Befehl entfernt wird, wenn EMS nicht aktiviert ist. Das ist soweit ok, wenn man den Standard EMM386 ohne DEVICEHIGH oder LOADHIGH verwende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man jedoch DEVICEHIGH oder LOADHIGH mit anderen Speichermanagern, wie QEMM verwenden will, ist es notwendig den CONFIG.SYS Eintrag im EMS-Schlüssel zu löschen. Windows 95 nimmt nach wie vor an, EMS ist aktiviert, doch EMM386.EXE wird nicht geladen. Eine komplette Beschreibung dieser Funktionalität findet man am Ende dieses Tex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eine SDAM Session mehrere AUTOEXEC.BAT Einträge benötigt, z.B. SET Zuweisungen oder SOUND-Karten Befehle, kann eine BATCH-DATEI mit diesen Befehlen erzeugt werden, die dann via CALL, z.B. C:\Pfad\DATEI.BAT von einem einzelnem AUTOEXEC.BAT Eintrag aufgerufen wir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elbstverständlich kann man auch mehrere AUTOEXEC.BAT Schlüssel erzeugen. Doch es ist einfacher dies nur mit einem Schlüssel zu ma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BATCH-Datei kann selbstverständlich irgendwo im System gespeichert werden. Allerdings muß immer der komplette Pfad im Schlüssel angegeben wer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mehrere CONFIG.SYS Einträge benötigt werden, hat man nur die Chance auch mehrere Einträge hier zu erzeugen. Die Möglichkeit über eine BATCH-Datei besteht nich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sserdem sollte man bedenken, daß Umgebungsvariablen nicht definiert werden müssen, die sowieso in der Windows Session aktiv sind. Diese werden an die SDAM-Session einfach vererb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Beispie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chtig! Das folgende Beispiel muß an das jeweilige System angepasst wer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Beispiel 1 - CDROM-Laufwerk aktiv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Geheimnis des CDROM-Support in einer SDAM-Session ist das Hinzufügen der jeweiligen CONFIG.SYS und AUTOEXEC.BAT Einträge in der MS-DOS Options. Im Beispiel wird ein NEC CDR-84J CDROM Laufwerk an einem Adaptec AIC 6260 SCSI Adapter verwendet. Es werden folgende Einträge benöti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TOEXEC.BA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LH C:\WINDOWS\COMMAND\MSCDEX.EXE /D:ASPICD0 /E /M:12</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NFIG.S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EVICEHIGH=%WINDIR%\EMM386.EXE RA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EVICEHIGH=C:\ASW410\ASWCDNEC.SYS /D:ASPICD0 /NORS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sserdem braucht der Hostadapter noc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NFIG.S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EVICEHIGH=C:\ASPI2DOS.SYS /Z /U-</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s sind die Befehle für den REALMODE, der in einer SDAM-SESSION verwendet wird. Ferner wird in diesem Beispiel der Parameter RAM bei EMM verwendet, um den konventionellen Speicher zu optim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chti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Jedes CDROM hat eine andere Konfiguration. Dies ist nur ein Beispiel für das NEC Laufwer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m.: Am einfachsten findet man die CDROM-Konfiguration für sein System, in dem man sich die alte DOS 6.x Konfiguration dafür anguck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nun geht es l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2 Schlüssel einfü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1 Schlüssel änder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CSI-Adapter-Schlüssel hinzufü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S-DOSOption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CD-R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SCSI-Adapter ---&gt;</w:t>
        <w:tab/>
        <w:t>(Standard)</w:t>
        <w:tab/>
        <w:t>"SCSI-Adapter"</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CONFIG.SYS</w:t>
        <w:tab/>
        <w:t>"DEVICEHIGH=C:\ASPI2DOS.SYS /Z /U-"</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FLAGS</w:t>
        <w:tab/>
        <w:t>02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ORDER</w:t>
        <w:tab/>
        <w:t>00 00 00 16</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DOPTION</w:t>
        <w:tab/>
        <w:t>04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TipText</w:t>
        <w:tab/>
        <w:t>"Erlaubt CDROM-Zugriff in MSDOS"</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inkes Fenster</w:t>
        <w:tab/>
        <w:t>rechtes Fenster</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d der 2. Schlüssel, der hinzugefügt wird:</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m.: "Text" &lt;- muß in einer Zeile stehen, hier nur autom. Wortumbruch!</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REALCD-ROM -----&gt;</w:t>
        <w:tab/>
        <w:t>(Standard)</w:t>
        <w:tab/>
        <w:t>"Real-CD-ROM"</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UTOEXEC.BAT</w:t>
        <w:tab/>
        <w:t>"LH C:\WINDOWS\COMMAND\MSCDEX                                      /D:ASPICD0 /E /M:12"</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CONFIG.SYS</w:t>
        <w:tab/>
        <w:t>"DEVICEHIGH=C:\ASW410\ASWCDNEC.SYS /D:ASPICD0 /NORST"</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FLAGS</w:t>
        <w:tab/>
        <w:t>02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ORDER</w:t>
        <w:tab/>
        <w:t>00 00 00 17</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DOPTION</w:t>
        <w:tab/>
        <w:t>04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TipText</w:t>
        <w:tab/>
        <w:t>"MS DOS realmode CDROM Zugriff"</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d nun die EMS-Änder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ierzu wählt man den Schlüssel EMS au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ingefügt wir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NFIG.SYS "DEVICEHIGH=%WINDIR%\EMM386.EXE RA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o sieht der Schlüssel nun wie folgt aus:</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ANDARD)</w:t>
        <w:tab/>
        <w:t>"Expanded Memory (EMS)"</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CONFIG.SYS</w:t>
        <w:tab/>
        <w:t>"DEVICEHIGH=%WINDIR%\</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EMM386.EXE RAM"</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FLAGS</w:t>
        <w:tab/>
        <w:t>1b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ORDER</w:t>
        <w:tab/>
        <w:t>00 00 00 11</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DOPTION</w:t>
        <w:tab/>
        <w:t>02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TipText</w:t>
        <w:tab/>
        <w:t>"Läd EMS Treiber für Expanded Memory und UPPER Memory"</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Beispiel 2 MAUS-Treiber-Unterstütz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2 Einträge müssen beim MAUS-Schlüssel geändert wer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UTOEXEC.BAT hinzufügen, FLAG ändern, daß MAUS als Default zur Verfügung steh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achh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S-DOSOption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CD-R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MOUSE -----&gt;</w:t>
        <w:tab/>
        <w:t>(STANDARD)</w:t>
        <w:tab/>
        <w:t>"MOUSE"</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UTOEXEC.BAT</w:t>
        <w:tab/>
        <w:t>"LH C:\DOS\MOUSE.COM"</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FLAGS</w:t>
        <w:tab/>
        <w:t>1b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ORDER</w:t>
        <w:tab/>
        <w:t>00 00 00 12</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DOPTION</w:t>
        <w:tab/>
        <w:t>01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TipText</w:t>
        <w:tab/>
        <w:t>"Ermöglicht die MAUS unter MS-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chti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r Pfad und der Programmname kann bei jedem natürlich anders sein (AUTOEXEC.BAT Eintra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Beispiel 3 QEMM statt EMM386 nut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s ist nicht schwer QEMM statt EMM zu verwenden, doch nach der Änderung in der Registry sollte man QEMM Optimize star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Schritte:</w:t>
      </w:r>
    </w:p>
    <w:p>
      <w:pPr>
        <w:pStyle w:val="Normal"/>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w:t>
        <w:tab/>
        <w:t>Löschen CONFIG.SYS Eintrag im EMS Schlüssel</w:t>
      </w:r>
    </w:p>
    <w:p>
      <w:pPr>
        <w:pStyle w:val="Normal"/>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as deaktiviert EMM386.EXE, aber man kann noch DEVICEHIGH und/oder LOADHIGH verwenden. Man kann die Flags noch auf 07 00 00 00 ändern, so daß man diesen Eintrag gar nicht sieht.</w:t>
      </w:r>
    </w:p>
    <w:p>
      <w:pPr>
        <w:pStyle w:val="Normal"/>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2.) </w:t>
        <w:tab/>
        <w:t>FLAGS beim HIMEM Schlüssel auf 00 00 00 00 setzen.</w:t>
      </w:r>
    </w:p>
    <w:p>
      <w:pPr>
        <w:pStyle w:val="Normal"/>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w:t>
        <w:tab/>
        <w:t>QEMM installieren:</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ANDARD)</w:t>
        <w:tab/>
        <w:t>"Qemm"</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CONFIG.SYS</w:t>
        <w:tab/>
        <w:t>"Device=C:\QEMM\QEMM386.SYS RAM"</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FLAGS</w:t>
        <w:tab/>
        <w:t>1b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ORDER</w:t>
        <w:tab/>
        <w:t>00 00 00 09</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TipText</w:t>
        <w:tab/>
        <w:t>"QEMM Speichermanager wird aktvie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Beispiel 4 internationales Tastaturlayout verwen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r nicht das US-Keyboard verwenden will (wer will das schon :-)), geht so vo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S-DOSOption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CD-R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KEYBOARD --&gt;</w:t>
        <w:tab/>
        <w:t>(STANDARD)</w:t>
        <w:tab/>
        <w:t>"KEYBOARD TSR"</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UTOEXEC.BAT</w:t>
        <w:tab/>
        <w:t>"lh keyb K,%WIN%\COMMAND\ KEYBOARD.SYS"</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FLAGS</w:t>
        <w:tab/>
        <w:t>02 00 00 0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ORDER</w:t>
        <w:tab/>
        <w:t>00 00 00 20</w:t>
      </w:r>
    </w:p>
    <w:p>
      <w:pPr>
        <w:pStyle w:val="Normal"/>
        <w:tabs>
          <w:tab w:val="clear" w:pos="720"/>
          <w:tab w:val="left" w:pos="2556" w:leader="none"/>
        </w:tabs>
        <w:spacing w:lineRule="auto" w:line="240"/>
        <w:ind w:left="4686" w:hanging="468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TipText</w:t>
        <w:tab/>
        <w:t>"Englische Tastatur aktivie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r deutschen Nutzer tragen natürlich KEYB GR statt KEYB UK e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Das Ergebnis der Bemühun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man nun eine Anwendung für die SDAM-Session, also MSDOS MODUS konfigurieren will bekommt man weit mehr als bisher zur Auswahl angeboten. Nämlich alle unsere Erweiterungen, die wir vorgenommen hab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ganze kann nun so aussehen, dass man einfach weitere Kontrollkästchen angeboten bekomm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X QEM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X EM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X MOUS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_ DISK CACH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_ MS-DOS Command Line Editor (DOSKEY)</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_ Direct Disk Acces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_ SCSI-Adapt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_ READCD-R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dann der Hinweis komm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y Data currently entered for CONFIG.SYS and AUTOEXEC.BAT will be replaced by the new configuration you select. DO you want to continue=drueckt man einfach auf JA</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m.: Habe den Text mal nicht übersetz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d als Hinweis und als Bitte an alle COMPUSERVE Nutzer die Texte mal im Fido zugänglich zu machen folgender Orginalhinwei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o obtain any information about the Windows 95 Registry Techletters GO WINNEWS on COMPUSERV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8 DFÜ</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1 DFÜ-SERVER einrich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das PlusPack nicht vorhanden ist, muß man nur die Datei RNASERV.DLL aus dem CAB_FILE06 in das Verzeichnis \WINDOW\SYSTEM extrahieren (z.B. EXTRACT &lt;Laufwerk&gt;\..\win95_06.cap RNASER:DLL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nach unter: Arbeitsplatz -&gt; DFÜ - Netzwerk -&gt; in Menü Verbinden -&gt; DFÜ - Server -&gt; Zugriff für Anrufer aktivieren. Nun noch die Verzeichnisse frei schalten: Systemsteuerung -&gt; Netzwerk -&gt; Datei- und Druckerfreigabe -&gt; Andere Benutzer sollen auf meine Dateien zugreifen können auswäh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un noch auf einem Laufwerk bzw. Ordner -&gt; Rechtsklick und Freigabe auswählen. Nun sollte unter dem Symbol eine Hand erschein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2 ZyXEL mit ROM-Version unter 6.00 läuft nich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ist ein Fehler von Microsoft. Entwerder muß man es selber wie unter 8.3 beschreiben einrichten oder man besorgt sich aus einer Mailbox die neue INF-Datei für Win9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95ZYX.ARJ -&gt; Windows´95 Modem Setup File (ZyXE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3 ZyXEL 1496E (Einstellungen für Rom-Version unter 6.14)</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Modem aus der Systemsteuerung entfern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im Verzeichnis \WINDOWS\INF\ die Datei MDMZYXEL.INF editier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unter [Opt_Cellular] alle Einträge S57... löschen (den Rest aber beibehalten) (2 Einträge)</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unter [Opt-FaxClass1] alle Einträge S57... löschen (den Rest wie z.B. &amp;H4 wieder beibehalten) (3 Einträge)</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unter [MfgAddReg] bei Timeout... S50=.... durch "" ersetz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 MDMZYEL.INF abspeicher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7. unter Systemsteuerung/Modem ZyXEL 1496E (unter Umgehung der automatischen Erkennung) wäh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4 Einrichten einer  Nebenstellenanlag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ystemsteuerung -&gt; Modem -&gt; Wahlparameter:</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 "Kennzahl zur deaktivierung der Wartefunktion" "0W" eintragen</w:t>
      </w:r>
    </w:p>
    <w:p>
      <w:pPr>
        <w:pStyle w:val="Normal"/>
        <w:numPr>
          <w:ilvl w:val="0"/>
          <w:numId w:val="1"/>
        </w:numPr>
        <w:tabs>
          <w:tab w:val="clear" w:pos="720"/>
          <w:tab w:val="left" w:pos="0"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 Eigenschaften -&gt; Einstellungen "Vor dem wählen auf Freizeichen warten" -&gt; ausschalt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5 ISD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m die TELES mit Win-3.11 Programmen oder denen von TELES zu nutzen, wie EFIX usw. folgendes mach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Die Capitreiber von Win95 entfernen (falls installier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Die original TELES Treiber installier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die TELEDEINSTALL.EXE im WIN\SYSTEM- Datei aufrufen (T_DEINST.EXE) -&gt; alle Treiber in der SYSTEM.INI werden entfern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den neusten 32-Bittreiber von TELES installieren. Alle INI - Einstellungen werden übernommen sowie IRQ/Adressenangab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s geht nun einwandfrei mit 16-Bitprogrammen. Im DOS-Fenster die CFOS starten und Du kannst auch DOS-Programme nut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6 ISDN-Karte einrichten (CREATIX)</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tomatisch wird die ISDN-Karte nicht erkannt. Systemsteuerung -&gt; Hardware -&gt; hinzufügen -&gt;   Netzwerkkarte -&gt; ISDN-Karte (unter TELES GmbH). Wenn man will kann man im Netzwerkmenü noch den CAPI2 als Protokoll auswählen (unter ACOTEC) und den DFÜ- Adapter installieren. Im Netzwerk - Menü kann man auch noch unter Eigenschaften die TELES- Karte konfigurieren (Basis-Adresse usw.).</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cht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Falls man Windows - Software nutzen möchte, probier das aus. Falls nicht laß es sein! Die Capi-Treiber von Win95 funktionieren nicht in der DOS-BOX - will sagen - mein Fossil Treiber erkennt sie nicht (cFos/plus). 1.) Verdammt wenig DOS- Memory  2. ) lassen sie sich nicht wieder aus dem Speicher entfernen 3.) bekommt man beim Wählen: NO DIALTON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i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ichte nur die TELES- Karte als HW - ein. Installiere die TELES vxdcapi- Treiber. Entferne alle diesbezüglichen Einträge aus SYSTEM.INI ([386.Enh]) oder versieh sie mit einem ";". Ersetze alle vxd- Treiber im Win95/System-Verzeichnis durch ihre TELES - Gegenstücke. Die Win95-Treiber heißen alle CSST*.386. Also z.B. CSSTCAPI.386. Den vxd- Treiber mußt du natürlich umbenennen. Mach dir aber vorher Kopien der Original Dateien. Es gibt einen csst- Treiber für den du keine TELES- Entsprechung hast (CSSTMAC386 oder so) -&gt; vergiß ihn! Einfach drin lassen ! Jetzt würde ich die TELES wieder aus der HW- Liste entfernen, da sie sonst immer mit einem gelben "!" gekennzeichnet ist (Win95 erkennt falsche Treiber Version). Du kannst jetzt auch noch vxd- Treiber in der SYSTEM.INI laden, die keine Win95 Gegenstück haben: z.B. VXDBUNDLE.386 oder VXDH221.386.</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7 XP Einstellung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Bei den Eigenschaften (rechte Maustaste bei XP-Icon) in der Rubrik "Sonstiges" bei "Leerlaufaktivität" den Schieberegler ganz nach links bewegen, und den Bildschirmschoner deaktivieren, Speicher alles auf Automatik und Vollbild Modus.</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In der SYSTEM.INI unter [386.Enh] folgenden Eintrag hinzufügen: COM2BUFFER=2048 (wenn Modem an COM2)</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In der Systemsteuerung -&gt; System -&gt; Geräte- Manager  Com2 anwählen (wenn Modem an Com2) und Eigenschaften anklicken. Dann in der Rubrik "Anschlußeinstellungen" "Erweitert" anwählen. Dort kann man die FIFO- Buffer einstellen. Man Sollte damit ein wenig experimentieren. Je kleiner der Empfangsbuffer eingestellt wird, um so eher wird ein Interrupt ausgelöst, und somit bleibt mehr Zeit übrig, um den Puffer zu leeren.</w:t>
      </w:r>
    </w:p>
    <w:p>
      <w:pPr>
        <w:pStyle w:val="Normal"/>
        <w:spacing w:lineRule="auto" w:line="240"/>
        <w:ind w:left="172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ips die ich nicht brauchte aber bei einigen Leuten geholfen hab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Eventuell XP mit XP /w starten, da dann die nicht benötigte Rechenzeit unter MS-Windows freigegeben wird. Dazu werden die Uhr, der ScreenSaver und die Maus - Emulation abgeschalte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Eventuell auch noch in der SYSTEM.INI unter [396Enh] hinzufügen:</w:t>
      </w:r>
    </w:p>
    <w:p>
      <w:pPr>
        <w:pStyle w:val="Normal"/>
        <w:numPr>
          <w:ilvl w:val="0"/>
          <w:numId w:val="2"/>
        </w:numPr>
        <w:tabs>
          <w:tab w:val="clear" w:pos="720"/>
          <w:tab w:val="left" w:pos="0" w:leader="none"/>
        </w:tabs>
        <w:spacing w:lineRule="auto" w:line="240"/>
        <w:ind w:left="571"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faultVMForegroundPercent=50</w:t>
      </w:r>
    </w:p>
    <w:p>
      <w:pPr>
        <w:pStyle w:val="Normal"/>
        <w:numPr>
          <w:ilvl w:val="0"/>
          <w:numId w:val="2"/>
        </w:numPr>
        <w:tabs>
          <w:tab w:val="clear" w:pos="720"/>
          <w:tab w:val="left" w:pos="0" w:leader="none"/>
        </w:tabs>
        <w:spacing w:lineRule="auto" w:line="240"/>
        <w:ind w:left="571"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TimeSlice=100,100</w:t>
      </w:r>
    </w:p>
    <w:p>
      <w:pPr>
        <w:pStyle w:val="Normal"/>
        <w:numPr>
          <w:ilvl w:val="0"/>
          <w:numId w:val="2"/>
        </w:numPr>
        <w:tabs>
          <w:tab w:val="clear" w:pos="720"/>
          <w:tab w:val="left" w:pos="0" w:leader="none"/>
        </w:tabs>
        <w:spacing w:lineRule="auto" w:line="240"/>
        <w:ind w:left="571"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inTimeSlice=10</w:t>
      </w:r>
    </w:p>
    <w:p>
      <w:pPr>
        <w:pStyle w:val="Normal"/>
        <w:spacing w:lineRule="auto" w:line="240"/>
        <w:ind w:left="284" w:hanging="284"/>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w:t>
        <w:tab/>
        <w:t>Wer den ZIP Packer verwendet sollte in der Einstellung von XP wo die ZIP-Zeilen stehen folgende Option zufügen:</w:t>
      </w:r>
    </w:p>
    <w:p>
      <w:pPr>
        <w:pStyle w:val="Normal"/>
        <w:spacing w:lineRule="auto" w:line="240"/>
        <w:ind w:left="284" w:hanging="284"/>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ZIP -3 -) $......</w:t>
      </w:r>
    </w:p>
    <w:p>
      <w:pPr>
        <w:pStyle w:val="Normal"/>
        <w:spacing w:lineRule="auto" w:line="240"/>
        <w:ind w:left="284" w:hanging="284"/>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UNZIP -3 -) $......</w:t>
      </w:r>
    </w:p>
    <w:p>
      <w:pPr>
        <w:pStyle w:val="Normal"/>
        <w:spacing w:lineRule="auto" w:line="240"/>
        <w:ind w:left="284" w:hanging="284"/>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as bewirkt, das zip richtig mit Win95 zusammenarbeitet und auch viel schneller laeuft!</w:t>
      </w:r>
    </w:p>
    <w:p>
      <w:pPr>
        <w:pStyle w:val="Normal"/>
        <w:tabs>
          <w:tab w:val="clear" w:pos="720"/>
          <w:tab w:val="left" w:pos="4950"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7.</w:t>
        <w:tab/>
        <w:t xml:space="preserve">Crosspoint mit Parametern aufrufen: </w:t>
      </w:r>
    </w:p>
    <w:p>
      <w:pPr>
        <w:pStyle w:val="Normal"/>
        <w:spacing w:lineRule="auto" w:line="240"/>
        <w:ind w:left="144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W</w:t>
        <w:tab/>
        <w:t>ohne Bildschirmschoner</w:t>
      </w:r>
    </w:p>
    <w:p>
      <w:pPr>
        <w:pStyle w:val="Normal"/>
        <w:spacing w:lineRule="auto" w:line="240"/>
        <w:ind w:left="144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J</w:t>
        <w:tab/>
        <w:t>Beim Verlassen von XP wird der Endtext im DOS-Fenster weggelassen.</w:t>
      </w:r>
    </w:p>
    <w:p>
      <w:pPr>
        <w:pStyle w:val="Normal"/>
        <w:spacing w:lineRule="auto" w:line="240"/>
        <w:ind w:left="36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ngegeben werden die Parameter unter Eigenschaften\Programm (XP.EXE /W /J)</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rPr>
        <w:tab/>
        <w:t xml:space="preserve"> </w:t>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8 HyperTerminal Wählbefehl änder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Im Registrierungseditor unter Bearbeiten -&gt; Suchen nach  "DialPrefix" suchen lass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2. wenn man nur ein Modem installiert hat, sollte der "DialPrefix" dann unter </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HKEY_LOCAL_MACHINE\System\CurrentControlSet\Services\Class\Modem\0000\</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ettings steh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Hier kann man einen anderen Wählstring eingeben. Aber Achtung: bei "DialPrefix" steht nur das "D" aus AT_D_P. Um dann z.B. bei einem Creatix FC 28.8 die Wahlsperre zu umgehen, darf dann unter "DailPrefix" auch nur "%TCBD" stehen, obwohl der vollständige Wählbefehl zur Umgehung der Wahlsperre für Pulswahl ja eigentlich AT%TCBDP laute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9 Modem Konfiguration (Init-String) ändern</w:t>
      </w:r>
    </w:p>
    <w:p>
      <w:pPr>
        <w:pStyle w:val="Normal"/>
        <w:numPr>
          <w:ilvl w:val="0"/>
          <w:numId w:val="3"/>
        </w:numPr>
        <w:tabs>
          <w:tab w:val="clear" w:pos="720"/>
          <w:tab w:val="left" w:pos="0"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ür DFÜ- Zwecke findet man die Modem Einstellung 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HKEY_LOCAL_MACHINE\System\CurrentControlSet\Servives\Class\Modem\0000\Init</w:t>
      </w:r>
    </w:p>
    <w:p>
      <w:pPr>
        <w:pStyle w:val="Normal"/>
        <w:numPr>
          <w:ilvl w:val="0"/>
          <w:numId w:val="4"/>
        </w:numPr>
        <w:tabs>
          <w:tab w:val="clear" w:pos="720"/>
          <w:tab w:val="left" w:pos="0"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ür die Fax Einstellung 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HKEY_LOCAL_MACHINE\Software\Microsoft\At WorkFax\LocalModems\</w:t>
      </w:r>
    </w:p>
    <w:p>
      <w:pPr>
        <w:pStyle w:val="Normal"/>
        <w:tabs>
          <w:tab w:val="clear" w:pos="720"/>
          <w:tab w:val="left" w:pos="852" w:leader="none"/>
          <w:tab w:val="left" w:pos="9071" w:leader="none"/>
        </w:tabs>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8.10 Kein zugriff auf Comport über Terminal-Programm möglic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Wenn sich die Datei UNIMODEM.XXX nicht im WIN95 Verzeichnis befindet wirt sämtliche Terminalsoftware nicht mehr aktiviert, das bezieht sich natürlich nur auf Programme die keinen eigenen Treiber mitbringen (z.B. Hypertem oder MSMONEY4.0) welche ja driekt auf den internen Modemtreiber aufsetz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11 XP und Einfügen von Tex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i einigen Karten/Mauskonstellationen gibt es das Problem, daß über den Windows Befehl Einfügen markierter Text der Text nur in Sekundenabstand eingefügt wird oder aber die Maus muß ständig bewgt werden.</w:t>
      </w:r>
    </w:p>
    <w:p>
      <w:pPr>
        <w:pStyle w:val="Normal"/>
        <w:tabs>
          <w:tab w:val="clear" w:pos="720"/>
          <w:tab w:val="left" w:pos="7185"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s läßt sich prima umgehen. Man muß nur auf XP.EXE gehen, rechte Maustaste -&gt; Eigenschaften -&gt; Sonstigen und dort unter Weiter Optionen den Schnellmodus deaktivieren.</w:t>
      </w:r>
    </w:p>
    <w:p>
      <w:pPr>
        <w:pStyle w:val="Normal"/>
        <w:tabs>
          <w:tab w:val="clear" w:pos="720"/>
          <w:tab w:val="left" w:pos="7185"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8.12 XP Beschleunig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t der rechten Maustaste auf XP.EXE klicken -&gt; Eigenschaften auswähle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un unter Schriftarten auf nur TrueType stellen.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Unter Bildschirm Schnelle ROM-Emulation und Dynamische Arbeitsspeicherreservierung ausschalten (aber nur, wenn nicht Bitmap bei Schriftarten verwendet wi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8.13 XP Sicherhe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osspoint stürzt bei mir ab, wenn ich es direkt aud dem DOS-Prompt aufrufe und dann beende. Die Fehlermeldung lautet WINOALP "allgemeine Schutzsystemverletzung". Dieser Fehler kann umgangen werden, indem einfach eine Verknüpfung zu XP.EXE erstellt wird und von dort Crosspoint gestartet wi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chtig, alle Änderungen wie Schriftarten, COM-Verbindungen sind nun bei der Verknüpfung und nicht etwa bei XP.EXE einzustellen.</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9 Netzwerk</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9.1 RPrinter für Novell Netze la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okalen Drucker anderen Novell Benutzern anbie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 Systemsteuerung -&gt; Netzwerk den folgenden Dienst hinzufü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inzufügen -&gt; Dienst -&gt; Hinzufügen -&gt; Microsoft -&gt; Datei- und Druckerfreigabe für NetWare- Netzwerk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mit man den Win95-Rechner auch mit dem SLIST Befehl sehen kann, trage in Eigenschaften -&gt; SAP- Anzeige [Aktiviert] e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9.2 Lange Dateinamen auf dem Novell- Server</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OS2.NAM muß vor dem mounten des Volumens geladen werden, für das der Name-Space eingerichtet werden soll (also am Besten in der Startup.ncf).</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2. Zum (einmaligen) Einrichten des Name-Spaces für ein Vollem muß man (wenn die Name-Space Unterstützung geladen ist) folgenden Befehl an der Konsole eingeben:              </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DD NAME SPACE &lt;name space neme&gt; [TO [VOLUME]] &lt;volume name&gt;</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Für den OS/2-Name-Space heißt das folgendes:   add name space os2 to volume sys</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Nach der (korrekten Eingabe) des Befehls wird der Name-Space dem angegebenen Volume hinzugefügt. Dies kann ja nach Größe und Hardware einige Minuten dauer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Nach dem erfolgreichen Abschluß kannst Du nun ohne Probleme auch unter Netware mit langen Datei-Namen arbeit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Wenn Du mit der 3.11 arbeitest dann mußt Du noch einen Patch aus 311ptd.exe einspie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9.3 Netzwerk starten ohne Paßwort und Paus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gedit aufruf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LOCAL_MACINE\Network\Log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ort die Zeile PrimaryProvider "Mircosoft Network"  lös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9.4 MTU- Größe bei Slip- Treiber anpass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LOCAl_MACHINE\System\CurrentControlSet\Services\Class\NetTrans\000x  öffn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s könnte auch 0001, 0002 oder so weiter sein (wenn andere Netzwerktreiber installiert sind). Jedenfalls muß in dem Schlüssel der Wert "DriverDesc" auf "TCP/IP" stehen. Einfügen einer Zeichenfolge mit dem Namen "MaxMTU" und dem Wert "256".</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9.5 Drucken ohne Vorspan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man auf einem Netzwerkdrucker druckt, schaltet Windows 95 autmatisch den Vorspann_Modus ein. Dadurch schickt Win95 vor jedem Druckauftrag eine Seite mit dem Namen des Anwenders, der gerade druckt. Abschalten kann man das üb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rbeitspaltz -&gt; Drucker -&gt; Entsprechenden Netzwerkdrucker auswählen -&gt; Datei -&gt; Eigenschaften -&gt; Register Einstellungen und Deaktivieren sie das Krontrollkästchen Vorspan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9.6 Kein Banner auf Netware Printer</w:t>
      </w:r>
    </w:p>
    <w:p>
      <w:pPr>
        <w:pStyle w:val="Normal"/>
        <w:spacing w:lineRule="auto" w:line="240"/>
        <w:rPr>
          <w:rFonts w:ascii="Times New Roman" w:hAnsi="Times New Roman" w:eastAsia="Times New Roman" w:cs="Times New Roman"/>
          <w:b/>
          <w:b/>
          <w:bCs/>
          <w:sz w:val="28"/>
          <w:szCs w:val="28"/>
          <w:lang w:val="de-DE"/>
        </w:rPr>
      </w:pPr>
      <w:r>
        <w:rPr>
          <w:rFonts w:eastAsia="Times New Roman" w:cs="Times New Roman" w:ascii="Times New Roman" w:hAnsi="Times New Roman"/>
          <w:sz w:val="22"/>
          <w:szCs w:val="22"/>
          <w:lang w:val="de-DE"/>
        </w:rPr>
        <w:t>Man muß in der Netzwerkumgebung den Pfad z.B. Server_1/Q1 auf LPT1 umleiten. Dann muß mam den Drucker mit LPT1 und NICHT mit Server_1/Q1 verbinden, dann wird kein Banner mehr ausgedruckt.</w:t>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9.7 TCP/IP Packet Size ändern</w:t>
      </w:r>
    </w:p>
    <w:p>
      <w:pPr>
        <w:pStyle w:val="Normal"/>
        <w:spacing w:lineRule="auto" w:line="240"/>
        <w:ind w:left="709" w:hanging="709"/>
        <w:rPr>
          <w:rFonts w:ascii="TIMES NEW ROMAN" w:hAnsi="TIMES NEW ROMAN" w:eastAsia="TIMES NEW ROMAN" w:cs="TIMES NEW ROMAN"/>
          <w:sz w:val="22"/>
          <w:szCs w:val="22"/>
        </w:rPr>
      </w:pPr>
      <w:r>
        <w:rPr>
          <w:rFonts w:eastAsia="TIMES NEW ROMAN" w:cs="TIMES NEW ROMAN" w:ascii="TIMES NEW ROMAN" w:hAnsi="TIMES NEW ROMAN"/>
          <w:sz w:val="22"/>
          <w:szCs w:val="22"/>
        </w:rPr>
        <w:t>HKEY_LOCAL_MACHINE\System\CurrentControlSet\Services\VxD\MSTCP\</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reate/edit den Schlüssel "DefaultRcvWindow" mit einer Zeichenfolge die die Packet Size angibt, z.B. "8192" anlegen.</w:t>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10 Internet</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0.1 Slip für Internetzugang</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b/>
          <w:bCs/>
          <w:sz w:val="22"/>
          <w:szCs w:val="22"/>
          <w:lang w:val="de-DE"/>
        </w:rPr>
        <w:t>Erstmal das Internet von PlusPack installier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Jetzt die Unterstütz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Netzwerk-&gt; Hinzufügen -&gt; Protokoll -&gt; Hinzufügen -&gt; Microsoft -&gt;  TCP/IP -&gt; O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Adressen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Netzwerk -&gt; TCP/IP DFÜ Adapter anwählen -&gt; Eigenschaften -&gt; DNS und  IP Adress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in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Gut und nun Sli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Arbeitsplatz -&gt; Systemsteuerung -&gt; Software -&gt; Windows - Setup -&gt;  Diskette -&gt; Durchsuchen -&gt;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f der Win95 CD im Verzeichnis:  ADMIN\APPTOOLS\DSCRIPT\RNAPLUS.INF -&gt; OK -&gt; OK -&gt;   Slip/Skript-Unterstützung für DFÜ Netzwerk 0,2 MB Erscheint jetzt -&gt; Install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Und jetzt das Protokoll auswäh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rbeitsplatz -&gt; DFÜ- Netzwerk -&gt; rechte Maustaste auf deiner erstellten  Verbindung drücken -&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igenschaften -&gt; Servertyp -&gt; Typ der Servers und  siehe da -&gt; Slip UNIX Connect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0.2 Internet über CIS mit W95-Internetdial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Software, die installiert sein muß:</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dows 95 Setup:</w:t>
        <w:tab/>
        <w:t>DFÜ-Netzwer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Windows 95 CD: </w:t>
        <w:tab/>
        <w:t>\ADMIN\APPTOOLS\DSCRIP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dows 95 Plus Pack:</w:t>
        <w:tab/>
        <w:t>Starthilfe-KIT für das Interne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TCP/IP install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ystemsteuerung -&gt; Netzwerk -&gt; Konfiguration -&gt; Protokoll -&gt; Hinzufügen: Hersteller: Microsoft, Netzwerkprotokolle: TCP/I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TCP/IP konfigur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ystemsteuerung -&gt; Netzwerk -&gt; TCP/IP -&gt; Eigenschaf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 xml:space="preserve">Gateway: </w:t>
        <w:tab/>
        <w:t>198.4.6.2</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b/>
        <w:t xml:space="preserve">Bindungen: </w:t>
        <w:tab/>
        <w:t>Client fuer Microsoft-Netzwerk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b/>
        <w:t xml:space="preserve">IP-Adresse: </w:t>
        <w:tab/>
        <w:t>IP-Adresse automatisch bezie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DNS-Konfiguration: </w:t>
        <w:tab/>
        <w:t>DNS aktiv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b/>
        <w:tab/>
        <w:t xml:space="preserve">Host: </w:t>
        <w:tab/>
        <w:t>compuserve.c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b/>
        <w:tab/>
        <w:t>Domäne:</w:t>
        <w:tab/>
        <w:t>compuserve.c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b/>
        <w:tab/>
        <w:t>Suchreihenfolge fuer DNS-Serv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b/>
        <w:tab/>
        <w:t>149.174.212.5, 149.174.211.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restlichen Registerkarten ignorieren. O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Rechner evtl. neu boo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Internetverbindung konfigur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ystemsteuerung -&gt; Interne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tomatischen Verbindungsaufbau aktiv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eue Verbind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Name: </w:t>
        <w:tab/>
        <w:tab/>
        <w:t>CompuServ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Rufnummer: </w:t>
        <w:tab/>
        <w:t>Hier die Tel. von CompuServe angeb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achdem die Neue Verbindung erstellt wurd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Verbindung bearbei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ervertyp: PPP: Windows 95, Windows NT 3.5, Interne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einzige Kästchen was in dieser Registrierkarte angeklickt sein darf ist TCP/I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 Modem- Konfigurat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tenbits: 8</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aritaet: 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topbits: 1</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n Rest so lass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7. Start -&gt; Programme -&gt; Zubehör -&gt; DFÜ-Skript-Verwalt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ter Verbindungen CompuServe anwäh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ter Dateiname z.B. C:\NETSCAPE\CIS.TXT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arbeiten wäh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Compuserve Login Skript (s. Kapitel 10.3) einkop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n Editor schliess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vtl. Terminalfenster minimiert starten anwäh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8. Beim Start eines Internet-Programmes (z.B. Netscap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Benutzername: </w:t>
        <w:tab/>
        <w:t>Hier User-ID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Kennwort: </w:t>
        <w:tab/>
        <w:t>Hier das CompuServe Passwort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Kennwort speichern angewaehlt wird, bleiben diese Einstellungen dauerhaft erhalten.</w:t>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0.3 Compuserve Login Skript</w:t>
      </w:r>
    </w:p>
    <w:p>
      <w:pPr>
        <w:pStyle w:val="Normal"/>
        <w:spacing w:lineRule="auto" w:line="240"/>
        <w:rPr>
          <w:rFonts w:ascii="Courier Neu" w:hAnsi="Courier Neu" w:eastAsia="Courier Neu" w:cs="Courier Neu"/>
          <w:b/>
          <w:b/>
          <w:bCs/>
          <w:sz w:val="28"/>
          <w:szCs w:val="28"/>
          <w:lang w:val="de-DE"/>
        </w:rPr>
      </w:pPr>
      <w:r>
        <w:rPr>
          <w:rFonts w:eastAsia="Courier Neu" w:cs="Courier Neu" w:ascii="Courier Neu" w:hAnsi="Courier Neu"/>
          <w:b/>
          <w:bCs/>
          <w:sz w:val="28"/>
          <w:szCs w:val="28"/>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 "111111,2222" die eigene User-ID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 "passwort" das eigene Passwort eint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Anfa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roc ma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et port databits 7</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lay 2</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ransmit "&lt;cr&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aitfor "am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ransmit "CIS&lt;cr&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aitfor "I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ransmit "111111,2222/GO:PPPCONNECT&lt;cr&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aitfor "wor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ransmit "passwort&lt;cr&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aitfor "PP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et port databits 8</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ndproc</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Ende</w:t>
      </w:r>
    </w:p>
    <w:p>
      <w:pPr>
        <w:pStyle w:val="Normal"/>
        <w:spacing w:lineRule="auto" w:line="240"/>
        <w:rPr>
          <w:rFonts w:ascii="Courier Neu" w:hAnsi="Courier Neu" w:eastAsia="Courier Neu" w:cs="Courier Neu"/>
          <w:sz w:val="22"/>
          <w:szCs w:val="22"/>
          <w:lang w:val="de-DE"/>
        </w:rPr>
      </w:pPr>
      <w:r>
        <w:rPr>
          <w:rFonts w:eastAsia="Courier Neu" w:cs="Courier Neu" w:ascii="Courier Neu" w:hAnsi="Courier Neu"/>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0.4 DFÜ und T-Online-Zugang einrichten</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DFÜ-Netzwerke einrichten:</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ART -&gt; Einstellungen -&gt; Systemsteuerung -&gt; Software -&gt; Windows SETUP -&gt; Verbindungen -&gt; DFÜ-Netzwerk aktivieren -&gt; OK -&gt; OK</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Internet Protokoll einrichten:</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TART -&gt; Einstellungen -&gt; Systemsteuerung -&gt; Netzwerk -&gt; Hinzufügen -&gt; Microsoft -&gt; TCP-IP -&gt; OK -&gt; IDENTIFIKATION -&gt; Computername und Arbeitsgruppe eingeben -&gt; OK -&gt; Computer neu starten betätigen mit OK</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DFÜ-Skripts einrichten:</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START -&gt; Einstellungen -&gt; Systemsteuerung -&gt; Software -&gt; Windows SETUP -&gt; Diskette -&gt; Win95 </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CD-ROM einlegen und Pfad angeben: \admin\apptools\dscript -&gt; OK -&gt; SLIP-/SKRIPTUNTERSTÜTZUNG FÜR DFÜ-NETZWERKE aktivieren -&gt; Installieren -&gt; </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OK -&gt; "Computer neu starten" bestätigen mit OK</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Internet Verbindung einrichten:</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Arbeitsplatz -&gt; DFÜ-Netzwerk -&gt; WEITER oder NEUE VERBINDUNG ERSTELLEN -&gt; Name der neuen Verbindung eingeben (z.B.: "Internet mit T-Online") -&gt; Modem auswählen -&gt; Weiter -&gt; T- Online Rufnummer eingeben ("01910" oder Zugänge mit 28.800: "19304") -&gt; Weiter -&gt; Weiter -&gt; Mit der rechten Maustaste die neue Verbindung anklicken -&gt; Eigenschaften -&gt; Servertyp -&gt; Typ des DFÜ-Servers: CSLIP -&gt; TCP/IP- Einstellungen -&gt; Vom Server zugewiesene IP- Adresse aktivieren -&gt; Namensserveradresse festlegen aktivieren: </w:t>
      </w:r>
    </w:p>
    <w:p>
      <w:pPr>
        <w:pStyle w:val="Normal"/>
        <w:tabs>
          <w:tab w:val="clear" w:pos="720"/>
          <w:tab w:val="left" w:pos="2410" w:leader="none"/>
        </w:tabs>
        <w:spacing w:lineRule="auto" w:line="240"/>
        <w:ind w:left="100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rster DNS</w:t>
        <w:tab/>
        <w:t>:</w:t>
        <w:tab/>
        <w:t>194.  25.   2. 129</w:t>
      </w:r>
    </w:p>
    <w:p>
      <w:pPr>
        <w:pStyle w:val="Normal"/>
        <w:tabs>
          <w:tab w:val="clear" w:pos="720"/>
          <w:tab w:val="left" w:pos="2410" w:leader="none"/>
        </w:tabs>
        <w:spacing w:lineRule="auto" w:line="240"/>
        <w:ind w:left="100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Zweiter DNS</w:t>
        <w:tab/>
        <w:t>:</w:t>
        <w:tab/>
        <w:t xml:space="preserve">     0.    0.   0.     0</w:t>
      </w:r>
    </w:p>
    <w:p>
      <w:pPr>
        <w:pStyle w:val="Normal"/>
        <w:tabs>
          <w:tab w:val="clear" w:pos="720"/>
          <w:tab w:val="left" w:pos="2410" w:leader="none"/>
        </w:tabs>
        <w:spacing w:lineRule="auto" w:line="240"/>
        <w:ind w:left="100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rster WINS</w:t>
        <w:tab/>
        <w:t>:</w:t>
        <w:tab/>
        <w:t xml:space="preserve">     0.    0.   0.     0</w:t>
      </w:r>
    </w:p>
    <w:p>
      <w:pPr>
        <w:pStyle w:val="Normal"/>
        <w:tabs>
          <w:tab w:val="clear" w:pos="720"/>
          <w:tab w:val="left" w:pos="2410" w:leader="none"/>
        </w:tabs>
        <w:spacing w:lineRule="auto" w:line="240"/>
        <w:ind w:left="100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Zweiter WINS</w:t>
        <w:tab/>
        <w:t>:</w:t>
        <w:tab/>
        <w:t xml:space="preserve">     0.    0.   0.     0</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Skript festlegen:</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as Skript aus (T-Online Skript) nach .:\Programme\Zubehör kopieren.</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ie neue Verbindung aktivieren -&gt; Durchsuchen -&gt; das T-Online Skript auswählen und öffnen -&gt; Schließen.</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 Starten der Internet Verbindung:</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rbeitsplatz -&gt; DFÜ-Netzwerk -&gt; Klicken Sie die neu erstellte Verbindung an, geben Sie als Benutzername Ihre Anschlußkennung an (ACHTUNG: Nicht die Teilnehmernummer). Geben Sie Ihr Kennwort ein -&gt; Kennwort Speichern aktivieren oder Sie müssen Ihr Kennwort bei jedem Start neu eingeben -&gt; Verbinden</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7. Starten WWW-Browser:</w:t>
      </w:r>
    </w:p>
    <w:p>
      <w:pPr>
        <w:pStyle w:val="Normal"/>
        <w:spacing w:lineRule="auto" w:line="240"/>
        <w:ind w:left="283" w:right="-14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Wenn die Verbindung hergestellt ist können Sie Ihren WWW-Browser starten. Auch 32-Bit Browser laufen jetzt einwandfrei.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0.5 T-Online Skrip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Anfa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Main entry point to scrip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roc ma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VT 100 Mode einschal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elay 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Anschluß-Kennung sen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 raw</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Mitbenutzernummer sen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aitfor "[?25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Paßwort sen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aitfor "[?25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 raw</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Transparente Datenvorwarnung au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aitfor "[?25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elay 1</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53#"</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Internet-Gateway aufruf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aitfor "[?25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elay 1</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19014410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0.10 DM/min bestäti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elay 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19"</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Zugangsart und IP-Adresse abfra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elay 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aitfor "STATUS O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L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O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transmit "^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aitfor "YOURI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set ipaddr geti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ndproc</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End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s muß das DFÜ- Netzwerk und eine Software namens Dscript installiert sein. Diese Datei befindet sich auf der Win95-CD im Verzeichnis \ADMIN\APPTOOLS\DSCRIPT und wird über Systemsteuerung -&gt; Software -&gt; Windows- Setup -&gt; Diskette installiert. Nun eine neue DFÜ- Verbindung anlegen und bei der neuen Verbindung über Eigenschaften -&gt; Servertyp.. -&gt; Typ des DFÜ-Server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SLIP: Unix-Verbindung .. ein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 TCP/IP-Einstellungen.. :</w:t>
        <w:tab/>
        <w:t>Vom Server zugewiesene IP-Adresse</w:t>
        <w:tab/>
        <w:t>-&gt; aktiv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b/>
        <w:t xml:space="preserve">Namensserveradressen festlegen    </w:t>
        <w:tab/>
        <w:t>-&gt; aktiv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b/>
        <w:tab/>
        <w:t xml:space="preserve">  Erster DNS: 194.25.2.129</w:t>
        <w:tab/>
        <w:t>-&gt; ein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b/>
        <w:tab/>
        <w:t xml:space="preserve">  Rest so lass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b/>
        <w:t xml:space="preserve">      IP-Header-Komprimierung</w:t>
        <w:tab/>
        <w:tab/>
        <w:t>-&gt; aktiv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Standard-Gateway im Remote-Netzwerk verwenden -&gt; aktiv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un noch das Skript alt tonline.scp mit dem Programm SCRIPTER:EXE dem neuen Eintrag zuordn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11 Sonstige Einstellungen</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1 Automatisch gefundene PS/2-kompatible Maus entfern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Den</w:t>
        <w:tab/>
        <w:t>ungewünschten Mausport gelöscht</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2. dann unter Konfiguration die „Ausgangskonfiguration" kopiert unter einen neuen Namen (Konfiguration 2)</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3. Win95 neu gestartet. Dabei wird gefragt, welche Konfiguration (Ausgangskonf. Oder Konf. 2) gestartet werden soll. Die neue (ohne PS/2 Port) wählen. WIN startet dann durch.</w:t>
      </w:r>
    </w:p>
    <w:p>
      <w:pPr>
        <w:pStyle w:val="Normal"/>
        <w:spacing w:lineRule="auto" w:line="240"/>
        <w:ind w:left="283" w:hanging="283"/>
        <w:rPr>
          <w:rFonts w:ascii="Times New Roman" w:hAnsi="Times New Roman" w:eastAsia="Times New Roman" w:cs="Times New Roman"/>
          <w:b/>
          <w:b/>
          <w:bCs/>
          <w:sz w:val="22"/>
          <w:szCs w:val="22"/>
          <w:lang w:val="de-DE"/>
        </w:rPr>
      </w:pPr>
      <w:r>
        <w:rPr>
          <w:rFonts w:eastAsia="Times New Roman" w:cs="Times New Roman" w:ascii="Times New Roman" w:hAnsi="Times New Roman"/>
          <w:sz w:val="22"/>
          <w:szCs w:val="22"/>
          <w:lang w:val="de-DE"/>
        </w:rPr>
        <w:t>4. Wieder in die Konfiguration gehen und die nicht genutzte  Ausgangskonfiguration löschen. Dadurch gibt er nur noch eine Konfiguration und die wird automatisch gela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f diese Weise kann man diesen PS/2-Port und auch andere Teile ausblenden und IRQ sparen wenn man sie nicht braucht.</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2 Lange Dateinamen ausschal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rbeitsplatz -&gt; Systemsteuerung -&gt; System -&gt; Leistungsmerkmale -&gt; Dateisystem -&gt; Fehlerbehandlung die Option der langen Dateinamen ausklick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ll man aber die alten langen Dateinnamen auch noch von der Platte bekommen muß man vorher das Programm "LFNBK /b" (lange Dateinamen sichern und entfernen) über die MS-DOS Befehlszeile aufrufen. Danach noch Regedit starten und unt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LOCAL_MACHINE\System\CurrentControlSet\control\FileSyste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n Eintrag "Win31FileSystem" auf "01" set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3 Wo finde ich die Zwischenablag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ter Start -&gt; Programme -&gt; Zubehör -&gt; Zwischenablage oder in Windows- Verzeichnis als Clipboard.ex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4 Win95 auf neue Platte kopier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1. Neue Platte Formatieren </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Am besten mit einer Win95 Startdiskette boot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3. Nun mit dem Befehl SYS die Systemdateien übertragen </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Nun muß die Auslagerungsdatei von Win95 ausgeschaltet werd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Arbeitsplatz -&gt; Systemsteuerung -&gt; System -&gt; Leistungsmerkmale -&gt; Virtueller Arbeits- </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speicher -&gt;  es gelten benutzerdefinierte Einstellungen für den virtuellen Speicher</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b/>
        <w:t>-&gt; Virtuellen Speicher deaktivier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unter einer Win95 DOS Box (Wichtig: Funktioniert wegen der langen Dateinamen nur in einer BOX) mit XCOPY32 C:\*.* D:\ /e/k/h/r kopier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5 Lautstärke Regler in der Task- Leist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ystemsteuerung -&gt; Multimedia -&gt; Registerkarte: Audio -&gt; "Lautstärkeregelung in Task-Leiste anzeigen" aktiv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6 ZIP-Drive einrich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ür Plain-DOS folgende Einstellun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UTOEXEC.BA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ET SCSI_DRIVER = C:\IOMEGA</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ET SCSI_UTILITY = C:\IOMEGA</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NFIG.SY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VICE=C:\IOMEGA\ASPIPPA3.SYS Scan Info Quiet Country=049</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VICE=C:\IOMEGA\SCSICFG.EXE /L=049 /V</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VICE=C:\IOMEGA\SCSIDRVR.SYS /L=049</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se Einträge sind nur für ausschließlich DO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ter Win95 habe ich das Ding mit der INF einlesen lassen und der Eintag im Gerätemanager ist folgend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CSI-CONTROLL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b/>
        <w:t>Iomega Parallel Port Zip Interfac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mode:nibble /port:378 /speed:6</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7 Öffnen mit.. bei verbundenen Datei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chon in der REGISTRY eingetragene Dateien lassen sich doch noch mit anderen Programmen öffnen (z.B. *.DOC mit WORDPAD). Dazu muß man nur beim Rechtsklick auf die Datei &lt;Shift&gt; gedrückt halten. Schon ersicheint im Popup- Menü zusätzlich die Option "Öffnen mit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8 Neue SB16 Treiber werden nach Neustart nicht gefun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ist ein Bug in der Installationsroutine.</w:t>
      </w:r>
    </w:p>
    <w:p>
      <w:pPr>
        <w:pStyle w:val="Normal"/>
        <w:tabs>
          <w:tab w:val="clear" w:pos="720"/>
          <w:tab w:val="left" w:pos="28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1. Die neuen Treiber für die SoundBlaster-Karte über Systemsteurung\System\Gerätemanager         </w:t>
        <w:tab/>
        <w:t>installieren.</w:t>
      </w:r>
    </w:p>
    <w:p>
      <w:pPr>
        <w:pStyle w:val="Normal"/>
        <w:spacing w:lineRule="auto" w:line="240"/>
        <w:ind w:left="284" w:hanging="284"/>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2. Nun muß man die neuen Treiber (SB16SND.DRV und SBAWE32.DRV) die sich im Win95 Verzeichnis: WINDOWS\SYSTEM befinden selber nach WINDOWS\SYSBCKUP kopieren. Die Treiber die sich dort befinden überschreiben. </w:t>
      </w:r>
    </w:p>
    <w:p>
      <w:pPr>
        <w:pStyle w:val="Normal"/>
        <w:spacing w:lineRule="auto" w:line="240"/>
        <w:ind w:left="709" w:hanging="709"/>
        <w:rPr>
          <w:rFonts w:ascii="Arial" w:hAnsi="Arial" w:eastAsia="Arial" w:cs="Arial"/>
          <w:b/>
          <w:b/>
          <w:bCs/>
          <w:i/>
          <w:i/>
          <w:iCs/>
          <w:sz w:val="28"/>
          <w:szCs w:val="28"/>
          <w:lang w:val="de-DE"/>
        </w:rPr>
      </w:pPr>
      <w:r>
        <w:rPr>
          <w:rFonts w:eastAsia="Arial" w:cs="Arial" w:ascii="Arial" w:hAnsi="Arial"/>
          <w:b/>
          <w:bCs/>
          <w:i/>
          <w:i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9 Brother HL 600 gibt eine Seite mit Müll au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Die Datei von der Win95 CD aus dem Verzeichnis \DRIVERS\PRINTERS\LPT die Datei LPT.VDX über die Defekte Datei im Verzeichnis \WINOWS\SYSTEM.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un dürfte der Fehler behoben se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6379"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e kann ich den  Stand-By Betrieb einstell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Maus über den Desktop zieh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Rechte Maustaste wählen (Kontexmenü aufruf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Eigenschaften wähl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Einstellungen wähl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Karteikarte Konfiguration ändern wähl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 Bildschirm erfühlt Energy-Star Richtlinien Aktivier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7. Schließ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8. Karteikarte Bildschirm Schoner wähl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9. "StandBy-Betrib nach"  auswählen und einstell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0. "Abschalten nach" auswählen und einstellen</w:t>
      </w:r>
    </w:p>
    <w:p>
      <w:pPr>
        <w:pStyle w:val="Normal"/>
        <w:tabs>
          <w:tab w:val="clear" w:pos="720"/>
          <w:tab w:val="left" w:pos="6379" w:leader="none"/>
        </w:tabs>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1. Bestätigen und Karteikarte schließen.</w:t>
      </w:r>
    </w:p>
    <w:p>
      <w:pPr>
        <w:pStyle w:val="Normal"/>
        <w:tabs>
          <w:tab w:val="clear" w:pos="720"/>
          <w:tab w:val="left" w:pos="6379"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1.10 Joystick wird nicht erkann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Über Systemsteuerung -&gt; Hardware und automatische Erkennung abschalten. Nun klicke auf weiter und wähle dann "Audio, Video and Game Controller". Hier wählst du "Microsoft" und schließend die Option "Gameport Joystick".  Nach der Installation wird der Joystick von Windows erkannt.</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283" w:hanging="283"/>
        <w:rPr>
          <w:rFonts w:ascii="Arial" w:hAnsi="Arial" w:eastAsia="Arial" w:cs="Arial"/>
          <w:b/>
          <w:b/>
          <w:bCs/>
          <w:sz w:val="28"/>
          <w:szCs w:val="28"/>
          <w:lang w:val="de-DE"/>
        </w:rPr>
      </w:pPr>
      <w:r>
        <w:rPr>
          <w:rFonts w:eastAsia="Arial" w:cs="Arial" w:ascii="Arial" w:hAnsi="Arial"/>
          <w:b/>
          <w:bCs/>
          <w:sz w:val="28"/>
          <w:szCs w:val="28"/>
          <w:lang w:val="de-DE"/>
        </w:rPr>
        <w:t>11.11 Bei INF-Dateien erscheint kein Install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it der rechten Maustaste anklicken und INSTALLIEREN auswaählen. Wenn INSTALLIEREN nicht im Meenü erscheint vollgendes mac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xplorer aufrufen: Ansicht -&gt; Optionen.. -&gt; Dateitypen -&gt; Setup-Informationen bzw inf datei -&gt; Doppelklick auf diese. Steht nun unter Vorgänge Installieren? Wenn nicht NEU anklicken und vollgendes eingab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ter Vorgang:</w:t>
        <w:tab/>
        <w:t xml:space="preserve"> </w:t>
        <w:tab/>
        <w:tab/>
        <w:tab/>
        <w:t xml:space="preserve">&amp;Installier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ter Anwendung für diesen Vorgang:</w:t>
        <w:tab/>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Laufwerk]:\WINDOWS\rundll.exe setupx.dll,InstallHinfSection DefaultInstall 132</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Laufwerk] =&gt; durch Laufwerksbuchstaben ersetzen auf dem sich ihr Windows befindet</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11.12</w:t>
        <w:tab/>
        <w:t>EZ-Drive unter Win9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 EZ-Drive wird ein Unterprogramm mitgeliefert, das unter Windows 3.11 den 32-Bit-Dateizugriff ermöglicht, MH32BIT.386. Dieses Programm schreibt zwei Einträge in die SYSTEM.INI. Diese Zeilen müssen bei Win95 entfernt werden, um einen reibungslosen Einsatz von Windows 95 zu gewährleisten. Offnen sie die SYSTEM.INI mit einem Editor und suchen sie folgende Einträge im Abschnitt [386en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32BitDiskAccess=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evice=MH32BIT.386</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öschen sie diese Einträge, speichern sie die SSTEM.INI und starten sie Windows 95 neu. Dann laeuft Win95 auch mit EZ-Drive voll im 32-Bit-Modus</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11.13</w:t>
        <w:tab/>
        <w:t>Scandisk und Defrag automatisch starten/beenden!</w:t>
      </w:r>
    </w:p>
    <w:p>
      <w:pPr>
        <w:pStyle w:val="Normal"/>
        <w:tabs>
          <w:tab w:val="clear" w:pos="720"/>
          <w:tab w:val="left" w:pos="284" w:leader="none"/>
        </w:tabs>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Scandisk:</w:t>
      </w:r>
    </w:p>
    <w:p>
      <w:pPr>
        <w:pStyle w:val="Normal"/>
        <w:tabs>
          <w:tab w:val="clear" w:pos="720"/>
          <w:tab w:val="left" w:pos="28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Starte ScanDisk</w:t>
      </w:r>
    </w:p>
    <w:p>
      <w:pPr>
        <w:pStyle w:val="Normal"/>
        <w:tabs>
          <w:tab w:val="clear" w:pos="720"/>
          <w:tab w:val="left" w:pos="28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Stelle den Modus auf "Standart", damit es nicht so lange dauert</w:t>
      </w:r>
    </w:p>
    <w:p>
      <w:pPr>
        <w:pStyle w:val="Normal"/>
        <w:tabs>
          <w:tab w:val="clear" w:pos="720"/>
          <w:tab w:val="left" w:pos="28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 Gehe in "Erweitert" und stelle ein "Zusammenfassung nur bei Fehler zeigen"</w:t>
      </w:r>
    </w:p>
    <w:p>
      <w:pPr>
        <w:pStyle w:val="Normal"/>
        <w:tabs>
          <w:tab w:val="clear" w:pos="720"/>
          <w:tab w:val="left" w:pos="28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 Schließe ScanDisk</w:t>
      </w:r>
    </w:p>
    <w:p>
      <w:pPr>
        <w:pStyle w:val="Normal"/>
        <w:spacing w:lineRule="auto" w:line="240"/>
        <w:ind w:left="284" w:hanging="284"/>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 Gehe auf das ScnaDisk-Icon (WINDOWS\SCANDSKW) und erstelle eine Verknüpfung an eine beliebige Stelle.</w:t>
      </w:r>
    </w:p>
    <w:p>
      <w:pPr>
        <w:pStyle w:val="Normal"/>
        <w:tabs>
          <w:tab w:val="clear" w:pos="720"/>
          <w:tab w:val="left" w:pos="28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6. Gehe auf das Icon drücke die rechte Maustaste und wähle Eingenschaften -&gt; Verknüpfung</w:t>
      </w:r>
    </w:p>
    <w:p>
      <w:pPr>
        <w:pStyle w:val="Normal"/>
        <w:spacing w:lineRule="auto" w:line="240"/>
        <w:ind w:left="284" w:hanging="284"/>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7. Trage dort in kasten Ziel noch hinter SCANDSKW.EXE die Laufwerke und /N ein z.B. so: C:\WINDOWS\SCANDSKW.EXE C: D: E: /N</w:t>
      </w:r>
    </w:p>
    <w:p>
      <w:pPr>
        <w:pStyle w:val="Normal"/>
        <w:spacing w:lineRule="auto" w:line="240"/>
        <w:ind w:left="284" w:hanging="284"/>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8. Fertig. Man kann jetzt dieses Icon in den Autostart Ordner legen und dann werden immer beim Hochfahren die Laufwerke überprüft und man wird nur bei einem Fehler benachrichtigt.</w:t>
      </w:r>
    </w:p>
    <w:p>
      <w:pPr>
        <w:pStyle w:val="Normal"/>
        <w:tabs>
          <w:tab w:val="clear" w:pos="720"/>
          <w:tab w:val="left" w:pos="284" w:leader="none"/>
        </w:tabs>
        <w:spacing w:lineRule="auto" w:line="240"/>
        <w:rPr>
          <w:rFonts w:ascii="Times New Roman" w:hAnsi="Times New Roman" w:eastAsia="Times New Roman" w:cs="Times New Roman"/>
          <w:sz w:val="22"/>
          <w:szCs w:val="22"/>
          <w:u w:val="single"/>
          <w:lang w:val="de-DE"/>
        </w:rPr>
      </w:pPr>
      <w:r>
        <w:rPr>
          <w:rFonts w:eastAsia="Times New Roman" w:cs="Times New Roman" w:ascii="Times New Roman" w:hAnsi="Times New Roman"/>
          <w:sz w:val="22"/>
          <w:szCs w:val="22"/>
          <w:u w:val="single"/>
          <w:lang w:val="de-DE"/>
        </w:rPr>
        <w:t>Defrag:</w:t>
      </w:r>
    </w:p>
    <w:p>
      <w:pPr>
        <w:pStyle w:val="Normal"/>
        <w:tabs>
          <w:tab w:val="clear" w:pos="720"/>
          <w:tab w:val="left" w:pos="28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9 </w:t>
        <w:tab/>
        <w:t>Bei Defrag nur die Punkte 5-6 ausführen</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0.</w:t>
        <w:tab/>
        <w:t xml:space="preserve">Die Parameter bei Defrag sind: DEFRAG (Laufwerk: /all) (/F/U/Q) (/noprompt) </w:t>
        <w:tab/>
        <w:t xml:space="preserve">(/concise) (/detailed).  </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Partameter:</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Laufwerk</w:t>
        <w:tab/>
        <w:t>Laufwerksbuchstabe</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ll</w:t>
        <w:tab/>
        <w:tab/>
        <w:t>optimieren alles lokalen, fest install. Festplatten</w:t>
      </w:r>
    </w:p>
    <w:p>
      <w:pPr>
        <w:pStyle w:val="Normal"/>
        <w:tabs>
          <w:tab w:val="clear" w:pos="720"/>
          <w:tab w:val="left" w:pos="426" w:leader="none"/>
        </w:tabs>
        <w:spacing w:lineRule="auto" w:line="240"/>
        <w:ind w:left="1420" w:hanging="142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F</w:t>
        <w:tab/>
        <w:tab/>
        <w:t>defragmentiert Dateien und stellt sicher, daß auf dem Datenträger zwischen den Dateien kein Leerraum bleibt</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U</w:t>
        <w:tab/>
        <w:tab/>
        <w:t>defragmentiert, lässt aber ggf. Leerraum zwischen den Dateien</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Q</w:t>
        <w:tab/>
        <w:tab/>
        <w:t>defragmentiert nur Leerraum</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concise</w:t>
        <w:tab/>
        <w:t>gibt Ergebisse ohne Details aus</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etailed</w:t>
        <w:tab/>
        <w:t>gibt Ergebnisse detailliert aus</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noprompt</w:t>
        <w:tab/>
        <w:t xml:space="preserve">Programm wartet nicht auf Bestätigung des Benutzers </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Für einen Automatischen aufruf müste man das Programm in etwas so aufrufen: </w:t>
      </w:r>
    </w:p>
    <w:p>
      <w:pPr>
        <w:pStyle w:val="Normal"/>
        <w:tabs>
          <w:tab w:val="clear" w:pos="720"/>
          <w:tab w:val="left" w:pos="426"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WINDOWS\DEFRAG.EXE /all /F /nopromp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852" w:leader="none"/>
          <w:tab w:val="left" w:pos="9071"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11.14 Druckertreiber: Hersteller Mailbox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 folgenden Mailboxen oder Hotline-Nummern erhalten sie eine Update ihrer Druckertreib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anon-Drucker:</w:t>
        <w:tab/>
        <w:tab/>
        <w:t>Mailbox 02151/349577</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OKI-Drucker:</w:t>
        <w:tab/>
        <w:tab/>
        <w:t>Mailbox 0211/5266222</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pson Drucker:</w:t>
        <w:tab/>
        <w:tab/>
        <w:t>Mailbox 0211/5621411</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Mailboxx 0211/5082777 (ISD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P-Drucker:</w:t>
        <w:tab/>
        <w:tab/>
        <w:t>Hotline 9-12 Uhr 0203/767752</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Kyocera-Drucker:</w:t>
        <w:tab/>
        <w:t>Hotline 02159/918333</w:t>
        <w:tab/>
        <w:tab/>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11.15</w:t>
        <w:tab/>
        <w:t>GID-File Information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dows 95 erstellt ein .gid (global index) File unter folgenden Umstän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ind w:left="142" w:hanging="142"/>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Wenn ein Help-File benutzt wird, daß nicht im Windows 95 Help-Format erstellt wurde und noch kein dazugehoerendes .gid File existiert.</w:t>
      </w:r>
    </w:p>
    <w:p>
      <w:pPr>
        <w:pStyle w:val="Normal"/>
        <w:spacing w:lineRule="auto" w:line="240"/>
        <w:ind w:left="142" w:hanging="142"/>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Wenn W95 ein veraltetes .gid File findet wird es neu erstellt. Veraltet bedeutet für W95, dass ein Help-File geupdated und seitdem nicht mehr geöffnet wurd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die Nachricht "Setting up Help" erscheint wird nach dem .gid File gesucht und es gegeben- enfalls erstellt. Ein .gid File hat den selben Namen und liegt im selben Ordner (als verstecktes File) wie das dazugehörende Help-File. Falls auf den Ordner des Help-Files nicht schreibend zugegriffen werden kann (z.B. CD oder Netzwerk)  wird es im Windows/Help Ordner erstell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dows 95 speichert Zeiger zu allen Topics und Indexeinträgen eines Help-Files in dem dazuge- hörenden .gid File aus folgenden Grün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Diese Informationen sind aus Gründen der File Grösse nicht im Help-File selbst gespeichert.</w:t>
      </w:r>
    </w:p>
    <w:p>
      <w:pPr>
        <w:pStyle w:val="Normal"/>
        <w:spacing w:lineRule="auto" w:line="240"/>
        <w:ind w:left="142" w:hanging="142"/>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Windows 95 benutzt die .gid Files als Status/Config Files, so wird z.B. die Position des Help-Windows abgespeiche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dows for Workgroups v3.1 (und höher) können unter folgender Bedingung die .gid Files benut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ind w:left="142" w:hanging="142"/>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Win32s ist installiert und es wurde der 32-bit Help Compiler mit den dazugehörenden .dll's installiert.</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tabs>
          <w:tab w:val="clear" w:pos="720"/>
          <w:tab w:val="left" w:pos="852" w:leader="none"/>
          <w:tab w:val="left" w:pos="9071"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11.16 Windows 95/NT Scherz (nur Englische Vers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ser Scherz laeuft leider nur in der Englischen Version da ich nicht die Orgianl Übersetzung rausbekommen hab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 Win95 gibt es eine Multimedia Präsentation aller Leute die bei Win95 mitgearbeitet hab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w:t>
        <w:tab/>
        <w:t>Öffne ein Ordner auf deinem Desktop, Rechtsklick auf dem Desktop "NEU" auswählen und dort "ORDNER" anklicke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w:t>
        <w:tab/>
        <w:t>Rename den Ordner sofort um i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nd now, the moment you´ve all been waiting for</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rücke Enter.</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w:t>
        <w:tab/>
        <w:t>Rechtsklick auf den Ordner und Umbennen auswählen, nun eingebe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we proudly present for your viewing pleasure</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rücke Enter.</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4.</w:t>
        <w:tab/>
        <w:t>Rechtsklick auf den Ordner und Umbennen auswählen, nun eingebe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The Microsoft Windows 95 Product Team!</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bzw. bei NT</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The Microsoft Windows NT Product Team!</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rücke Enter.</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5.</w:t>
        <w:tab/>
        <w:t>Doppelklick auf den Ordner ausführen und zusehen!!! Wichtig ist das alles genau so eingegeben wurde wie es in der Zeile steht. Am einfachsten immer die Zeile in die Zwischenablage kopieren und dann immer nur einfüge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t>11.17 Neue Bildschirmschoner einbinden</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e neuen Bildschirmschoner in das Verzeichnis C:\WINDOWS\SYSTEM Copieren. Nun kann man sie mit Systemsteuerung -&gt; Anzeigen -&gt; Bildschirmschoner auswählen und aktivieren.</w:t>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t>11.18 Scandisk Info</w:t>
      </w:r>
    </w:p>
    <w:p>
      <w:pPr>
        <w:pStyle w:val="Normal"/>
        <w:tabs>
          <w:tab w:val="clear" w:pos="720"/>
          <w:tab w:val="left" w:pos="426" w:leader="none"/>
        </w:tabs>
        <w:spacing w:lineRule="auto" w:line="240"/>
        <w:ind w:left="426" w:hanging="426"/>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okumentierte Parameter:</w:t>
      </w:r>
    </w:p>
    <w:p>
      <w:pPr>
        <w:pStyle w:val="Normal"/>
        <w:tabs>
          <w:tab w:val="clear" w:pos="720"/>
          <w:tab w:val="left" w:pos="426" w:leader="none"/>
        </w:tabs>
        <w:spacing w:lineRule="auto" w:line="240"/>
        <w:ind w:left="426" w:hanging="426"/>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p</w:t>
        <w:tab/>
        <w:t>Scandisk unterläst alle Reparature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n</w:t>
        <w:tab/>
        <w:t>lässt SC direckt starte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berücksichtigt alle lokalen Platte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26" w:leader="none"/>
        </w:tabs>
        <w:spacing w:lineRule="auto" w:line="240"/>
        <w:ind w:left="426" w:hanging="426"/>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undokumentierte Parameter:</w:t>
      </w:r>
    </w:p>
    <w:p>
      <w:pPr>
        <w:pStyle w:val="Normal"/>
        <w:tabs>
          <w:tab w:val="clear" w:pos="720"/>
          <w:tab w:val="left" w:pos="426" w:leader="none"/>
        </w:tabs>
        <w:spacing w:lineRule="auto" w:line="240"/>
        <w:ind w:left="426" w:hanging="426"/>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f</w:t>
        <w:tab/>
        <w:t>(/fragment) mit Dateiangabe, zeigt den Fragmentierungsgrad der angegebenen Datei</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s</w:t>
        <w:tab/>
        <w:t>(/silent) schaltet abschliessende Zusammenfassung aus</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26" w:leader="none"/>
        </w:tabs>
        <w:spacing w:lineRule="auto" w:line="240"/>
        <w:ind w:left="426" w:hanging="426"/>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rrorlevel:</w:t>
      </w:r>
    </w:p>
    <w:p>
      <w:pPr>
        <w:pStyle w:val="Normal"/>
        <w:tabs>
          <w:tab w:val="clear" w:pos="720"/>
          <w:tab w:val="left" w:pos="426" w:leader="none"/>
        </w:tabs>
        <w:spacing w:lineRule="auto" w:line="240"/>
        <w:ind w:left="426" w:hanging="426"/>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wenn ein Fehler vorlag</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252:</w:t>
        <w:tab/>
        <w:t>wenn nicht alle vorhandenen Fehler korrigiert werden konnte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255:</w:t>
        <w:tab/>
        <w:t>wenn SC wegen Laufzeitfehler abbrechen mußte</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26" w:leader="none"/>
        </w:tabs>
        <w:spacing w:lineRule="auto" w:line="240"/>
        <w:ind w:left="426" w:hanging="426"/>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tch:</w:t>
      </w:r>
    </w:p>
    <w:p>
      <w:pPr>
        <w:pStyle w:val="Normal"/>
        <w:tabs>
          <w:tab w:val="clear" w:pos="720"/>
          <w:tab w:val="left" w:pos="426" w:leader="none"/>
        </w:tabs>
        <w:spacing w:lineRule="auto" w:line="240"/>
        <w:ind w:left="426" w:hanging="426"/>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C prüft alle lokalen Platten vollautomatisch und ohne jede Abfrage, im Falle eines Fehlers wird das Log angezeigt.</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start /w scandisk /s/n/a</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f errorlevel 1 edit c:\scandisk.log</w:t>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t>11.19 Warum läuft Windows 95 im Kompatiblitästsmodus?</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s kann verschiedene Gründe haben.Dieser Modus ist definitiv langsamer als der 32 Bit Modus.</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26"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Laufwerk mit Stacker &lt;= 4.x komprimiert</w:t>
      </w:r>
    </w:p>
    <w:p>
      <w:pPr>
        <w:pStyle w:val="Normal"/>
        <w:tabs>
          <w:tab w:val="clear" w:pos="720"/>
          <w:tab w:val="left" w:pos="426"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Laufwerk-Controller braucht einen Treiber, der bei Windows 95 nicht vorliegt. -&gt; Hersteller des Controllers fragen</w:t>
      </w:r>
    </w:p>
    <w:p>
      <w:pPr>
        <w:pStyle w:val="Normal"/>
        <w:tabs>
          <w:tab w:val="clear" w:pos="720"/>
          <w:tab w:val="left" w:pos="426"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Der Controller verwendet einen DOS-Treiber, der INT13 blockiert, so daß Windows 95 nicht die Kontrolle bekommt</w:t>
      </w:r>
    </w:p>
    <w:p>
      <w:pPr>
        <w:pStyle w:val="Normal"/>
        <w:tabs>
          <w:tab w:val="clear" w:pos="720"/>
          <w:tab w:val="left" w:pos="426"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d)</w:t>
        <w:tab/>
        <w:t>Diskmanager Version &lt;= 6.03 installiert</w:t>
      </w:r>
    </w:p>
    <w:p>
      <w:pPr>
        <w:pStyle w:val="Normal"/>
        <w:tabs>
          <w:tab w:val="clear" w:pos="720"/>
          <w:tab w:val="left" w:pos="426"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e)</w:t>
        <w:tab/>
        <w:t>CDROM-Laufwerks-Interface wird von Windows 95 nicht unterstützt und es muß der Realmodetreiber verwendet werden oder dieser ist noch installiert.</w:t>
      </w:r>
    </w:p>
    <w:p>
      <w:pPr>
        <w:pStyle w:val="Normal"/>
        <w:tabs>
          <w:tab w:val="clear" w:pos="720"/>
          <w:tab w:val="left" w:pos="426" w:leader="none"/>
        </w:tabs>
        <w:spacing w:lineRule="auto" w:line="240"/>
        <w:ind w:left="36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f)</w:t>
        <w:tab/>
        <w:t>Die Karte EIDE2300+ ist installiert. Diese wird von Windows 95 nicht unterstützt</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t>11.20 Allgemeine Systemschutzverletzung, blauer Bildschirm!</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ese treten immer dann auf, wenn es einen Konflikt zwischen Hardware, Treiber und Windows 95 gibt. Leider ist Windows 95 aus Kompatiblitätsgründen kein reines 32 Bit-Betriebssystem, wie es Windows NT ist. Aus diesem Grund ist es Anwendungen auch erlaubt direkt mit der Hardware zu kommunizieren. Wenn es häufiger zu Abstürzen bei Windows 95 kommt, sollte man zunächst die AUTOEXEC.BAT und CONFIG.SYS nach alten 16 Bit Treibern und TSR-Programmen durchsuchen. Diese sollten gelöscht werden, sofern Windows 95 einen Ersatz dafür anbietet (z.B. CDROM-Treiber). Ausserdem kann man versuchen die Grafikbeschleunigen zu minimieren. Hierzu wählt man den Gerätemanager\Leistungsmerkmale\Grafik an und schiebt den Schieberegel weiter nach links. Ehemalige Windows95 Betatester sollten Windows 95 nicht ueber das Beta kopieren.</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im Windows95 Update sollte man unbedingt alte Windows 3.1 Treiber (z.B. Grafikkarte) durch neue Windows95 Treiber ersetzen. Gerade beim Update kann es zu Problemen mit Treibern kommen. Das Update</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ntnimmt der Windows 3.1 SYSTEM.INI einige Informationen für die Installation. Natürlich können hier auch problematische Treiber stehe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Diese stehen in der SECTION [386ENH]</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device=Treibername.386</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VSHARE.386 kann entfernt werden, weil es bereits durch Windows95 gestartet wird.</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FINDxx.386 kann entfernt werden, da er von MSDOS 6.x für das Anti-Virus-Paket installiert wurde.</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So lassen sich sicherlich weitere Treiber finden.</w:t>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t>11.21 Patch für Winterzeitumstellung im Oktober</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ndows95 möchte die Winterzeit noch Ende September umstellen. In diesem Jahr wird die Umstellung aber erst im Oktober fällig.</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Die Zeitzone für Deutschland steht in der Registrierdatenbank unter:</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KEY_LOCAL_MACHINE\Software\Microsoft\Windows\CurrentVersion\Times Zones\W.Europe. </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Da steht unter TZI:</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C4 FF FF FF 00 00 00 00 C4 FF FF FF 00 00 09 00</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Winterzeit Ende Monat 9</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00 00 05 00 03 00 00 00 00 00 00 00 00 00 03 00</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Umstellung um 3 Uhr         ^-- Sommerzeit Ende Monat 3</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00 00 05 00 02 00 00 00 00 00 00 00</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Umstellung um 2 Uhr</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ls erstes habe ich mal die 09 in 0A geändert, daß hat aber nichts bewirkt.Dann habe ich mir die Zeitzone GMT angesehen. Dazu gehört ja auch England und die stellen erst Ende Oktober um. Ausserdem hat unsere Zeitzone (GMT + 1.00) auch was mit der GMT zutun. Da habe ich die ersten vier Hexwerte in 00 00 00 00 (wie in GMT) geändert und da gings.</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Jetzt ist die Umstellung auf Winterzeit erst Ende Oktober.</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rPr>
      </w:pPr>
      <w:r>
        <w:rPr>
          <w:rFonts w:eastAsia="TIMES NEW ROMAN" w:cs="TIMES NEW ROMAN" w:ascii="TIMES NEW ROMAN" w:hAnsi="TIMES NEW ROMAN"/>
          <w:sz w:val="22"/>
          <w:szCs w:val="22"/>
        </w:rPr>
        <w:t>Was die beiden 05 bedeuten sollen, weiss ich nicht. Vielleicht habt ihr ja eine Erklärung.</w:t>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r>
    </w:p>
    <w:p>
      <w:pPr>
        <w:pStyle w:val="Normal"/>
        <w:tabs>
          <w:tab w:val="clear" w:pos="720"/>
          <w:tab w:val="left" w:pos="426" w:leader="none"/>
        </w:tabs>
        <w:spacing w:lineRule="auto" w:line="240"/>
        <w:ind w:left="426" w:hanging="426"/>
        <w:rPr>
          <w:rFonts w:ascii="Arial" w:hAnsi="Arial" w:eastAsia="Arial" w:cs="Arial"/>
          <w:b/>
          <w:b/>
          <w:bCs/>
          <w:sz w:val="28"/>
          <w:szCs w:val="28"/>
          <w:lang w:val="de-DE"/>
        </w:rPr>
      </w:pPr>
      <w:r>
        <w:rPr>
          <w:rFonts w:eastAsia="Arial" w:cs="Arial" w:ascii="Arial" w:hAnsi="Arial"/>
          <w:b/>
          <w:bCs/>
          <w:sz w:val="28"/>
          <w:szCs w:val="28"/>
          <w:lang w:val="de-DE"/>
        </w:rPr>
        <w:t>11.22 Neue Bildschirmschoner einbinden</w:t>
      </w:r>
    </w:p>
    <w:p>
      <w:pPr>
        <w:pStyle w:val="Normal"/>
        <w:tabs>
          <w:tab w:val="clear" w:pos="720"/>
          <w:tab w:val="left" w:pos="426"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ie neuen Bildschirmschoner in das Verzeichnis C:\WINDOWS\SYSTEM Copieren. Nun kann man sie mit Systemsteuerung -&gt; Anzeigen -&gt; Bildschirmschoner auswählen und aktivieren.</w:t>
      </w:r>
    </w:p>
    <w:p>
      <w:pPr>
        <w:pStyle w:val="Normal"/>
        <w:tabs>
          <w:tab w:val="clear" w:pos="720"/>
          <w:tab w:val="left" w:pos="426" w:leader="none"/>
        </w:tabs>
        <w:spacing w:lineRule="auto" w:line="240"/>
        <w:ind w:left="426" w:hanging="426"/>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12 Regedit</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1 Achtung! Was sollte man beach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Man sollte vorher eine Sicherheitskopie von den Dateien USER.DAT und SYSTEM.DAT anlegen. Win95 kopiert automatisch nach jedem erfolgreichen Start die Dateien nach USER.DA0 und SYSTEM.DA0. Diese Dateien werden aber schnell wieder von Win95 selber überschrieb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Dateien befinden sich im Windows Verzeichnis. Sollte beim Editieren der Dateien ein grober Fehler auftreten besteht die Möglichkeit das Win95 nicht mehr startet. Dann muß man mit F8 beim Starten drücken und MS-DOS Eingabeaufforderung starten und gesicherten Dateien wieder über die geänderten kopier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2 Reset aller Registry Einträg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Datei SHELL.INF aus dem Verzeichnis \WINDOWS\INF neu installieren und anschließend Win95 neu star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3 Maustaste mit DoubleClick bele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LOCAL_MACHINE\Software\Logitech\MouseWare\CurrentVersion\SerilV\0000</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ort bei "DoubleClick" 001 ein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4 Startlogo des Norton Navigators ausschal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URRENT_USER\Software\Symantec\Navigato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linken Fenster: NN-SplashScreen -&gt; Anle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rechten Fenster unter NN_SplashScreen LastTime -&gt; einfügen un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den Binärwert auf: FF FF FF FF FF FF FF FF set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5 Startlogo der Norton Utilities ausschal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LOCAL_MACHINE\Software\Symantec\Norton Utilitie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im rechten Fenster "DisableSplashScreen" und den Wert auf 1 setz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6 Explorer in bestimmten Ordner star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Directory\shell\find\ddeexec</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rsetze [FindFolder("%I",%I)] durch z.B. [FindFolder("C:\",C:\)]</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7 Allen unbekannten Dateitypen eine Anwendung zuweis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LASSES_ROOT\Unknown\shel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m linken Fenster den Schlüssel "Open" anle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un nach HKEY_CLASSES_ROOT\Unknown\shell\Op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Im linken Fenster den Schlüssel "Command" anleg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d im rechten Fenster den Schlüssel "Standard" das gewünschte Programm nun zuweisen(z.B. "C:\windows\notepad.exe  %1"</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r will kann nun noch ein Icon zuweis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HKEY_CLASSES_ROOT\Unknown\shell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Im linken Fenster "DefaultIcon" anleg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d im rechten Fenster die Icondatei angeben(z.B. "C:\windows\notepad.exe,1")</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8 Akustische Signale zuweis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URRENT_USER\AppEvents\Schemes\App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Dazu wird zunächst ein neuer Schlüssel angelegt. Der Schlüsselname muß der </w:t>
      </w:r>
      <w:r>
        <w:rPr>
          <w:rFonts w:eastAsia="Times New Roman" w:cs="Times New Roman" w:ascii="Times New Roman" w:hAnsi="Times New Roman"/>
          <w:i/>
          <w:iCs/>
          <w:sz w:val="22"/>
          <w:szCs w:val="22"/>
          <w:lang w:val="de-DE"/>
        </w:rPr>
        <w:t xml:space="preserve">kurze </w:t>
      </w:r>
      <w:r>
        <w:rPr>
          <w:rFonts w:eastAsia="Times New Roman" w:cs="Times New Roman" w:ascii="Times New Roman" w:hAnsi="Times New Roman"/>
          <w:sz w:val="22"/>
          <w:szCs w:val="22"/>
          <w:lang w:val="de-DE"/>
        </w:rPr>
        <w:t>Dateiname (ohne Extender) des Programms sein, dem man die Sound Effekte zuweisen will. In diesem neuen Schlüssel werden nun weitere "Unterschlüssel" angelegt, mit deren Hilfe bestimmte Events im Programm, bestimmte Sound Effekte zugeordnet werden können. Diese "Unterschlüssel" sind aber nicht wahlfrei, sondern man kann nur solche Unterschlüsselnamen vergeben, die auch unter: HKEY_CURRENT_USER\AppEvents\EventLabels definiert sin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Beispie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em NOTEDPAD soll beim Programmstart/ende ein beliebiger Sound zuweisbar se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nter HKEY_CURRENT_USER\AppEvents\Schemes\Apps folgende Struktur er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chlüssel</w:t>
        <w:tab/>
        <w:t>Name</w:t>
        <w:tab/>
        <w:tab/>
        <w:t>Wer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tepad</w:t>
        <w:tab/>
        <w:t>(Standard)</w:t>
        <w:tab/>
        <w:t>"Notepad-Edito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 Open</w:t>
        <w:tab/>
        <w:t>(Standard)</w:t>
        <w:tab/>
        <w:t>(Wert nicht gesetz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Close</w:t>
        <w:tab/>
        <w:t>(Standard)</w:t>
        <w:tab/>
        <w:t>(Wert nicht gesetz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schließend den REGEDIT beenden und in der Systemsteuerung unter „Akustische Signale" dem NOTEPAD die gewünschten Sound Effekte zuweisen. (die .current-Unterschlüssel in Open und Close, werden dabei automatisch angelegt)</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9 Programm wird automatisch geladen obwohl nicht in Autostart-Gruppe enthalt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LOCAL_MACHINE\Software\Mircosoft\Windows\CurrentVersion\Ru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hier aufgeführten Programme werden automatisch geladen, auch wenn sie nicht in der Autostart-Gruppe eingetragen sind.</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10 Verzeichniseinträge dezimieren</w:t>
      </w:r>
    </w:p>
    <w:p>
      <w:pPr>
        <w:pStyle w:val="Normal"/>
        <w:tabs>
          <w:tab w:val="clear" w:pos="720"/>
          <w:tab w:val="left" w:pos="4395"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URRENT_USER\Software\Microsoft\Windows\Explorer\OtherFolder</w:t>
      </w:r>
    </w:p>
    <w:p>
      <w:pPr>
        <w:pStyle w:val="Normal"/>
        <w:tabs>
          <w:tab w:val="clear" w:pos="720"/>
          <w:tab w:val="left" w:pos="4395"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11 Allgemeine Einstellun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KEY_CURRENT_USER\Software\Microsoft\Windows\CurrentVersion\Policies\Explorer</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SaveSettings</w:t>
        <w:tab/>
        <w:t>01</w:t>
        <w:tab/>
        <w:t>-&gt; Desktop wird beim Verlassen nicht mehr gespeichert</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Find</w:t>
        <w:tab/>
        <w:t>01  -&gt; Suchen wird im Startmenü nicht mehr angezeigt</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Run</w:t>
        <w:tab/>
        <w:t>01</w:t>
        <w:tab/>
        <w:t>-&gt; Ausführen wird im Startmenü nicht mehr angezeigt</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NoSetTaskbar         </w:t>
        <w:tab/>
        <w:t>01</w:t>
        <w:tab/>
        <w:t>-&gt; Die Taskbar kann nicht mehr verändert werden</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Desktop</w:t>
        <w:tab/>
        <w:t>01</w:t>
        <w:tab/>
        <w:t>-&gt; Alle Dekstop-Icons werden nicht mehr gezeigt</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StartBanner</w:t>
        <w:tab/>
        <w:t xml:space="preserve">01 </w:t>
        <w:tab/>
        <w:t>-&gt; Kein „Klicken Sie hier...." erscheint mehr</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Close</w:t>
        <w:tab/>
        <w:t>01</w:t>
        <w:tab/>
        <w:t>-&gt; Läßt es nicht zu Win95 zu beenden</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SetFolders</w:t>
        <w:tab/>
        <w:t>01</w:t>
        <w:tab/>
        <w:t xml:space="preserve">-&gt; Im Startmenü ist unter Einstellungen nur noch das Icon </w:t>
        <w:tab/>
        <w:tab/>
        <w:t xml:space="preserve">     für die Task-Leiste vorhanden.</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NoStartMenuSubFolders   </w:t>
        <w:tab/>
        <w:t>01</w:t>
        <w:tab/>
        <w:t xml:space="preserve">-&gt; Einige Ordner sind im Startmenü nicht mehr sichtbar </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ditLevel</w:t>
        <w:tab/>
        <w:t>00</w:t>
        <w:tab/>
        <w:t>-&gt; noch nicht bekannt was es bedeutet L</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DriveAutoRun</w:t>
        <w:tab/>
        <w:t>00</w:t>
        <w:tab/>
        <w:t>-&gt; noch nicht bekannt was es bedeutet L</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Drives</w:t>
        <w:tab/>
        <w:t>00</w:t>
        <w:tab/>
        <w:t>-&gt; noch nicht bekannt was es bedeutet L</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DriveTypeAutoRun</w:t>
        <w:tab/>
        <w:t>00</w:t>
        <w:tab/>
        <w:t>-&gt; noch nicht bekannt was es bedeutet L</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Exit</w:t>
        <w:tab/>
        <w:t xml:space="preserve">00 </w:t>
        <w:tab/>
        <w:t>-&gt; noch nicht bekannt was es bedeutet L</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FileMenu</w:t>
        <w:tab/>
        <w:t>00</w:t>
        <w:tab/>
        <w:t>-&gt; noch nicht bekannt was es bedeutet L</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NetHood</w:t>
        <w:tab/>
        <w:t>01</w:t>
        <w:tab/>
        <w:t>-&gt; Das Icon Netzwerk wird nicht angezeigt</w:t>
      </w:r>
    </w:p>
    <w:p>
      <w:pPr>
        <w:pStyle w:val="Normal"/>
        <w:tabs>
          <w:tab w:val="clear" w:pos="720"/>
          <w:tab w:val="left" w:pos="2840" w:leader="none"/>
          <w:tab w:val="left" w:pos="3124"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oRealMode</w:t>
        <w:tab/>
        <w:t>00</w:t>
        <w:tab/>
        <w:t>-&gt; noch nicht bekannt was es bedeutet 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enn die Schlüssel noch nicht da sind, können sie über "Bearbeiten/ Neu Binärwert" eingefügt und anschließend über "Bearbeiten/ Ändern" von 00 auf 01 geändert wer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Die meisten Einstellungen sind auch mit den Powertoys einfacher zu machen. </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2.12 Registry Update ohne Re-Bo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ücke Ctr+Alt+Del für den Task-Manager, wähle Explorer und Task beenden. Wenn Windows fragt, ob es herunterfahren soll, wähle NEIN. Bei der nächsten Frage (Anwendung reagiert nicht) wähle Task beenden.</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13 SYSTEM.INI</w:t>
      </w:r>
    </w:p>
    <w:p>
      <w:pPr>
        <w:pStyle w:val="Normal"/>
        <w:spacing w:lineRule="auto" w:line="240"/>
        <w:ind w:left="709" w:hanging="709"/>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3.1 HD blinken aus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386Enh]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ileSysChange=off</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3.2 Keine Paßwortabfrag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Password List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ogonvalidated=no</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3.3  Cache- Einstellun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vcach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inFileCache=x        (in KB)</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axFileCache=xxxx (in KB)</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chtung: Wenn ihr ein DOS-Programm im Hintergrund laufen laßt, wird Win95 der eingestellte Cache Speicher entzogen. Es kann dazu führen, daß Ihr die Meldung „Not enough Memory" erhalten wenn Ihr den virtuellen Speicher begrenzt habt. Stellt also den Wert nicht zu hoch e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3.4 VCACHE in hohen Speicher la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86En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LokalLoadHigh=1</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3.5 COM- Port Einstellun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86En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MxFIFO=1</w:t>
        <w:tab/>
        <w:tab/>
        <w:t>FIFO ein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MxBuffer=1024</w:t>
        <w:tab/>
        <w:t>Buffer einstell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3.6 Fehlermeldung: Zu wenig WindowMemSiz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86En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dowMemSize=-1  (Standardeinstell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Einstellung gibt an wieviel Konventioneller Speicher Windows zur Verfügung steht. Der Wert -1 erlaubt Windows, soviel Speicherplatz wie nötig zu belegen. Sollte die Fehlermeldung zu wenig WindowMemSize erscheinen dann entweder mehr Konventionellen Speicher freigeben (sollte unter Win95 eigentlich ca. 625-630Kb betragen) oder den Wert WindowMemSize auf einen Wert einstellen der dem freien Konventionellen Speicher auf deinem System entspricht, besser noch etwas drunte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3.7 SyQuest Laufwerk Einstellun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386Enh]</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RemovablIDE=True</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14 Auslagerungsdatei</w:t>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4.1 Auslagerungsdatei Informationen</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gt; wo soll die jetzt hi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Auslagerungsdatei von Windows im allgemeinen sollte nach Möglichkeit immer entweder an den Anfang oder an das Ende einer Partition gelegt werd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gt; was soll das bring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eistens bringt das einen besseren Zugriff auf die Swap-Datei , da der Schreib-/Lesekopf nicht so wahnsinnig über die HDD rauschen muß. Je mehr der Kopf fliegen tut , desto schneller kann man sich nach einer anderen Platte umsehen. Ich habe es selber mal bei einem Kollegen erfahren. Der hatte  seine Swap mitten in der Platte (ca. Hälfte). Der hat sich gewundert , warum WIN immer so viel rum-rödelt. Zum probieren habe ich mal einen Test über WIN gemacht. Danach hatte ich ihm die Swap an das Ende der HDD gepackt. Und, zwar nur bis zu 10% schneller , aber der Kopf braucht nicht so mächtig viel zu wandern. Dann das ganze an den Anfang der Platte , und schwupp , kamen  nochmals 10% Speed mehr raus. Ach , man sollte natürlich zusehen , daß WIN die Swap nach Möglichkeit nicht zerstückelt. Dann rotiert der Kopf logischerweise noch mehr. Das gilt insbesondere für Rechner mit bis zu 16MB RAM! Auch bei 32MB RAM braucht man noch eine Swap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t>&gt; ich habe dafür aber sowieso eine extra Partitio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Oink , extra eine eigene Partition für die SWAP ??? Dann muß WIN ja erst mal von einer Partition auf ne andere zugreifen. Also MS hatte mal eine Pressemitteilung rausgegeben , daß man nach Möglichkeit eine Swap-Datei auf derselben Partition anlegen soll wo WIN installiert ist , um einen besseren und schnelleren Zugriff zu haben. Und derselben Meinung bin ich auch. Der Grund liegt darin , daß WIN ein Drive mehr verwalten muß.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ch habe hier bei 8MB RAM 16MB Swap locker gemacht. Und mein WIN95 greift selten auf die SWAP zu. Im allgemeinen gesagt dürfte es ja wohl eindeutig sein , daß man nach fast jeder WIN-Sitzung seine Platten defragmentieren soll. Warum , muß ich ja wohl nicht sagen. Ich arbeite sehr viel mit meinem Rechner. Bei mir kommt es sogar manchmal vor , daß ich meine drei Partitionen bis zu dreimal täglich defragmentiere. Ich merke es immer wieder , wenn einer meiner Platten lahm wird. Einmal gucken , wie die aussieht. Das reicht mir zur Antwort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4.2 Auslagerungsdatei optimier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1. Man sollte die Auslagerungsdatei immer auf die Schnellste Platte legen und nach Möglichkeit an den Anfang der Partition. Es ist nur sinnvoll die Auslagerungsdatei auf eine andere Partition zu legen wenn das auch wirklich eine andere Platte ist. Sonnst die gleiche Partition nehmen auf der sich auch die Windows95 Dateien befinden.</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2. Damit Win95 nicht ständig die SWAP-Datei verkleinern oder vergrößern muß, kann die Auslagerungsdatei gleich mit einer Anfangsgröße von z.B. 40 MB belegt werden. Hierzu beobachtet man am besten die Auslagerungsdatei einige Zeit mit dem Systemmonitor und stellt dann die optimale Größe ein (die Größe die über einen längeren Zeitraum gehalten wurde).      Über : Arbeitsplatz -&gt; Systemsteuerung -&gt; System -&gt; Leistungsmerkmale -&gt; Virtueller Arbeitsspeicher -&gt; Es gelten benutzerdefinierte Einstellungen für den virtuellen Speicher</w:t>
      </w:r>
    </w:p>
    <w:p>
      <w:pPr>
        <w:pStyle w:val="Normal"/>
        <w:spacing w:lineRule="auto" w:line="240"/>
        <w:ind w:left="283" w:hanging="283"/>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4.3 Swapfile Einstellung</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Systemsteuerung -&gt; System - Leistungsmerkmale -&gt; Virtueller Arbeitsspeicher -&gt; Es gelten Benutzer definierte Einstellungen. </w:t>
      </w:r>
    </w:p>
    <w:p>
      <w:pPr>
        <w:pStyle w:val="Normal"/>
        <w:tabs>
          <w:tab w:val="clear" w:pos="720"/>
          <w:tab w:val="left" w:pos="2840" w:leader="none"/>
        </w:tabs>
        <w:spacing w:lineRule="auto" w:line="240"/>
        <w:rPr>
          <w:rFonts w:ascii="Arial" w:hAnsi="Arial" w:eastAsia="Arial" w:cs="Arial"/>
          <w:b/>
          <w:b/>
          <w:bCs/>
          <w:sz w:val="40"/>
          <w:szCs w:val="40"/>
          <w:lang w:val="de-DE"/>
        </w:rPr>
      </w:pPr>
      <w:r>
        <w:rPr>
          <w:rFonts w:eastAsia="Arial" w:cs="Arial" w:ascii="Arial" w:hAnsi="Arial"/>
          <w:b/>
          <w:bCs/>
          <w:sz w:val="40"/>
          <w:szCs w:val="40"/>
          <w:lang w:val="de-DE"/>
        </w:rPr>
      </w:r>
    </w:p>
    <w:p>
      <w:pPr>
        <w:pStyle w:val="Normal"/>
        <w:tabs>
          <w:tab w:val="clear" w:pos="720"/>
          <w:tab w:val="left" w:pos="6958" w:leader="none"/>
        </w:tabs>
        <w:spacing w:lineRule="auto" w:line="240"/>
        <w:rPr>
          <w:rFonts w:ascii="Arial" w:hAnsi="Arial" w:eastAsia="Arial" w:cs="Arial"/>
          <w:b/>
          <w:b/>
          <w:bCs/>
          <w:sz w:val="28"/>
          <w:szCs w:val="28"/>
          <w:lang w:val="de-DE"/>
        </w:rPr>
      </w:pPr>
      <w:r>
        <w:rPr>
          <w:rFonts w:eastAsia="Arial" w:cs="Arial" w:ascii="Arial" w:hAnsi="Arial"/>
          <w:b/>
          <w:bCs/>
          <w:sz w:val="28"/>
          <w:szCs w:val="28"/>
          <w:lang w:val="de-DE"/>
        </w:rPr>
        <w:t xml:space="preserve">14.4 Disk Cache Optimieren </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 Windows 95 kann die Arbeitsgeschwindigkeit des Dateisystems und der Datenträger über die Standartnutzung des Rechners gesteuert werden. Diese Einstellungen werden nur vom Benutzer getroffen und sind nicht durch andere Konfigurationsänderungen betroffen.</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o optimieren Sie die Arbeitsgeschwindigkeit des Dateisystems.</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1. Doppelklicken Sie in der Systemsteuerung auf das Systemsymbol, wählen Sie die  Registrierkarte "Leistungsmerkmale", und klicken Sie dort auf die Schaltfläche "Dateisystem".</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2. Aktivieren Sie die Registerkarte  "Allgemein" und wählen Sie das Geschwindigkeitsprofil aus der Liste "Standartnutzung" aus.</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C</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ocking-System</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etzwerkserver</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Einstellen dieser Nutzungsprofile verändert folgende Registerireinträge:</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lang w:val="de-DE"/>
        </w:rPr>
        <w:t>PathCache:</w:t>
      </w:r>
      <w:r>
        <w:rPr>
          <w:rFonts w:eastAsia="Times New Roman" w:cs="Times New Roman" w:ascii="Times New Roman" w:hAnsi="Times New Roman"/>
          <w:sz w:val="22"/>
          <w:szCs w:val="22"/>
          <w:lang w:val="de-DE"/>
        </w:rPr>
        <w:t xml:space="preserve"> gibt die Größe des Caches an, in dem die zuletzt angeforderten Pfadnamen gespeichert werden. Dieser Cache erhöht die Geschwindigkeit ,da das Dateisystem nicht jedesmal beim Zugriff auf einen bereits benutzten Pfad die FAT durchsuchen muß. Die Anzahl der gespeicherten Pfade ist 32 bei "PC", 16 bei "Docking-System" und 64 bei "Netzwerkserver".</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lang w:val="de-DE"/>
        </w:rPr>
        <w:t>NameCache</w:t>
      </w:r>
      <w:r>
        <w:rPr>
          <w:rFonts w:eastAsia="Times New Roman" w:cs="Times New Roman" w:ascii="Times New Roman" w:hAnsi="Times New Roman"/>
          <w:sz w:val="22"/>
          <w:szCs w:val="22"/>
          <w:lang w:val="de-DE"/>
        </w:rPr>
        <w:t>: gibt die Größe des Caches an, in dem die zuletzt angeforderten Dateinamen gespeichert werden. Die Kombination von Pfad.- und NameCaches bedeutet, daß VFAT niemals auf den Datentraeger zugreifen muß, wenn der Speicherort einer im Cache vorhandenen Datei ermittelt wird. Die Anzahl der gespeicherten Dateinamen ist 677 (8kB) bei "PC", 337 (4kB) bei "Docking-System" und 2729 (16kB) bei "Netzwerkserver".</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b/>
          <w:bCs/>
          <w:sz w:val="22"/>
          <w:szCs w:val="22"/>
          <w:lang w:val="de-DE"/>
        </w:rPr>
        <w:t xml:space="preserve">BufferIdleTimeOut , BufferAgeTimeOut </w:t>
      </w:r>
      <w:r>
        <w:rPr>
          <w:rFonts w:eastAsia="Times New Roman" w:cs="Times New Roman" w:ascii="Times New Roman" w:hAnsi="Times New Roman"/>
          <w:sz w:val="22"/>
          <w:szCs w:val="22"/>
          <w:lang w:val="de-DE"/>
        </w:rPr>
        <w:t>und</w:t>
      </w:r>
      <w:r>
        <w:rPr>
          <w:rFonts w:eastAsia="Times New Roman" w:cs="Times New Roman" w:ascii="Times New Roman" w:hAnsi="Times New Roman"/>
          <w:b/>
          <w:bCs/>
          <w:sz w:val="22"/>
          <w:szCs w:val="22"/>
          <w:lang w:val="de-DE"/>
        </w:rPr>
        <w:t xml:space="preserve"> VolumeIdleTimeOut: </w:t>
      </w:r>
      <w:r>
        <w:rPr>
          <w:rFonts w:eastAsia="Times New Roman" w:cs="Times New Roman" w:ascii="Times New Roman" w:hAnsi="Times New Roman"/>
          <w:sz w:val="22"/>
          <w:szCs w:val="22"/>
          <w:lang w:val="de-DE"/>
        </w:rPr>
        <w:t xml:space="preserve">kümmern sich </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um die zeitlichen Abstände zwischen dem Platzieren im Puffer und dem schreiben auf dem Datenträger.</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ie Werte, die jedem Nutzungsprofil zugeordnet werden, sind im folgenden Registrier-schlüssel gespeichert:</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HKEY_LOKAL_MACHINE\Software\Microsoft\Windows\CurrentVersion\FS Templates</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Das aktuelle Nutzungsprofil ist im folgenden Registrierschlüssel gespeichert:</w:t>
      </w:r>
    </w:p>
    <w:p>
      <w:pPr>
        <w:pStyle w:val="Normal"/>
        <w:tabs>
          <w:tab w:val="clear" w:pos="720"/>
          <w:tab w:val="left" w:pos="695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HKEY_LOKAL_MACHINE\System\CurrentControlSet\Control\Filesystem</w:t>
      </w:r>
    </w:p>
    <w:p>
      <w:pPr>
        <w:pStyle w:val="Normal"/>
        <w:tabs>
          <w:tab w:val="clear" w:pos="720"/>
          <w:tab w:val="left" w:pos="2840" w:leader="none"/>
        </w:tabs>
        <w:spacing w:lineRule="auto" w:line="240"/>
        <w:rPr>
          <w:rFonts w:ascii="Arial" w:hAnsi="Arial" w:eastAsia="Arial" w:cs="Arial"/>
          <w:b/>
          <w:b/>
          <w:bCs/>
          <w:sz w:val="40"/>
          <w:szCs w:val="40"/>
          <w:lang w:val="de-DE"/>
        </w:rPr>
      </w:pPr>
      <w:r>
        <w:rPr>
          <w:rFonts w:eastAsia="Arial" w:cs="Arial" w:ascii="Arial" w:hAnsi="Arial"/>
          <w:b/>
          <w:bCs/>
          <w:sz w:val="40"/>
          <w:szCs w:val="40"/>
          <w:lang w:val="de-DE"/>
        </w:rPr>
      </w:r>
    </w:p>
    <w:p>
      <w:pPr>
        <w:pStyle w:val="Normal"/>
        <w:tabs>
          <w:tab w:val="clear" w:pos="720"/>
          <w:tab w:val="left" w:pos="2840" w:leader="none"/>
        </w:tabs>
        <w:spacing w:lineRule="auto" w:line="240"/>
        <w:rPr>
          <w:rFonts w:ascii="Arial" w:hAnsi="Arial" w:eastAsia="Arial" w:cs="Arial"/>
          <w:b/>
          <w:b/>
          <w:bCs/>
          <w:sz w:val="40"/>
          <w:szCs w:val="40"/>
          <w:lang w:val="de-DE"/>
        </w:rPr>
      </w:pPr>
      <w:r>
        <w:rPr>
          <w:rFonts w:eastAsia="Arial" w:cs="Arial" w:ascii="Arial" w:hAnsi="Arial"/>
          <w:b/>
          <w:bCs/>
          <w:sz w:val="40"/>
          <w:szCs w:val="40"/>
          <w:lang w:val="de-DE"/>
        </w:rPr>
        <w:t>15 Wichtige Programme für Windows 95</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ZIP 6.0</w:t>
        <w:tab/>
        <w:t>WINZIP95.LZH</w:t>
        <w:tab/>
        <w:tab/>
        <w:t xml:space="preserve">Packer-Shell für verschiedene Packer 32 Bit mit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vielen Feature. Hängt sich auch in das Menü der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rechten</w:t>
        <w:tab/>
        <w:t>Maustaste rein.</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OWERTOYS</w:t>
        <w:tab/>
        <w:t>PWTOY11.ZIP</w:t>
        <w:tab/>
        <w:tab/>
        <w:t xml:space="preserve">Powertoys. Programmsammlung vom Win95 Team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enthält nützliche Erweiterungen für Windows 95.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Diese Sammlung wird ständig erweitert.</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r>
      <w:r>
        <w:rPr>
          <w:rFonts w:eastAsia="Times New Roman" w:cs="Times New Roman" w:ascii="Times New Roman" w:hAnsi="Times New Roman"/>
          <w:b/>
          <w:bCs/>
          <w:sz w:val="22"/>
          <w:szCs w:val="22"/>
          <w:lang w:val="de-DE"/>
        </w:rPr>
        <w:t>QUICKRES:</w:t>
      </w:r>
      <w:r>
        <w:rPr>
          <w:rFonts w:eastAsia="Times New Roman" w:cs="Times New Roman" w:ascii="Times New Roman" w:hAnsi="Times New Roman"/>
          <w:sz w:val="22"/>
          <w:szCs w:val="22"/>
          <w:lang w:val="de-DE"/>
        </w:rPr>
        <w:t xml:space="preserve"> Umschalten der Auflösung ohne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Neustart</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r>
      <w:r>
        <w:rPr>
          <w:rFonts w:eastAsia="Times New Roman" w:cs="Times New Roman" w:ascii="Times New Roman" w:hAnsi="Times New Roman"/>
          <w:b/>
          <w:bCs/>
          <w:sz w:val="22"/>
          <w:szCs w:val="22"/>
          <w:lang w:val="de-DE"/>
        </w:rPr>
        <w:t>FLEXCD:</w:t>
      </w:r>
      <w:r>
        <w:rPr>
          <w:rFonts w:eastAsia="Times New Roman" w:cs="Times New Roman" w:ascii="Times New Roman" w:hAnsi="Times New Roman"/>
          <w:sz w:val="22"/>
          <w:szCs w:val="22"/>
          <w:lang w:val="de-DE"/>
        </w:rPr>
        <w:t xml:space="preserve"> Autostart von Audio CDs, auch wenn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Win95 hochgefahren wird.</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r>
      <w:r>
        <w:rPr>
          <w:rFonts w:eastAsia="Times New Roman" w:cs="Times New Roman" w:ascii="Times New Roman" w:hAnsi="Times New Roman"/>
          <w:b/>
          <w:bCs/>
          <w:sz w:val="22"/>
          <w:szCs w:val="22"/>
          <w:lang w:val="de-DE"/>
        </w:rPr>
        <w:t>CLOCK:</w:t>
      </w:r>
      <w:r>
        <w:rPr>
          <w:rFonts w:eastAsia="Times New Roman" w:cs="Times New Roman" w:ascii="Times New Roman" w:hAnsi="Times New Roman"/>
          <w:sz w:val="22"/>
          <w:szCs w:val="22"/>
          <w:lang w:val="de-DE"/>
        </w:rPr>
        <w:t xml:space="preserve"> Uhr auf dem Desktop (wie bei Win 311)</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r>
      <w:r>
        <w:rPr>
          <w:rFonts w:eastAsia="Times New Roman" w:cs="Times New Roman" w:ascii="Times New Roman" w:hAnsi="Times New Roman"/>
          <w:b/>
          <w:bCs/>
          <w:sz w:val="22"/>
          <w:szCs w:val="22"/>
          <w:lang w:val="de-DE"/>
        </w:rPr>
        <w:t>XMOUSE:</w:t>
      </w:r>
      <w:r>
        <w:rPr>
          <w:rFonts w:eastAsia="Times New Roman" w:cs="Times New Roman" w:ascii="Times New Roman" w:hAnsi="Times New Roman"/>
          <w:sz w:val="22"/>
          <w:szCs w:val="22"/>
          <w:lang w:val="de-DE"/>
        </w:rPr>
        <w:t xml:space="preserve">  Das Fenster unterm dem Mauszeiger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wird ohne Klick aktiviert.</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r>
      <w:r>
        <w:rPr>
          <w:rFonts w:eastAsia="Times New Roman" w:cs="Times New Roman" w:ascii="Times New Roman" w:hAnsi="Times New Roman"/>
          <w:b/>
          <w:bCs/>
          <w:sz w:val="22"/>
          <w:szCs w:val="22"/>
          <w:lang w:val="de-DE"/>
        </w:rPr>
        <w:t>APLAYEXT:</w:t>
      </w:r>
      <w:r>
        <w:rPr>
          <w:rFonts w:eastAsia="Times New Roman" w:cs="Times New Roman" w:ascii="Times New Roman" w:hAnsi="Times New Roman"/>
          <w:sz w:val="22"/>
          <w:szCs w:val="22"/>
          <w:lang w:val="de-DE"/>
        </w:rPr>
        <w:t xml:space="preserve"> erw. Autoplay, wird eine</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UTORUN.INF nicht gefunden, kommt</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ab/>
        <w:tab/>
        <w:tab/>
        <w:t>automatisch ein Menü auf dem Desktop um z.B. die</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CD zu durchsuchen.</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r>
      <w:r>
        <w:rPr>
          <w:rFonts w:eastAsia="Times New Roman" w:cs="Times New Roman" w:ascii="Times New Roman" w:hAnsi="Times New Roman"/>
          <w:b/>
          <w:bCs/>
          <w:sz w:val="22"/>
          <w:szCs w:val="22"/>
          <w:lang w:val="de-DE"/>
        </w:rPr>
        <w:t>CABVIEW:</w:t>
      </w:r>
      <w:r>
        <w:rPr>
          <w:rFonts w:eastAsia="Times New Roman" w:cs="Times New Roman" w:ascii="Times New Roman" w:hAnsi="Times New Roman"/>
          <w:sz w:val="22"/>
          <w:szCs w:val="22"/>
          <w:lang w:val="de-DE"/>
        </w:rPr>
        <w:t xml:space="preserve"> Fileviewer für das Microsoft CAB-</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 xml:space="preserve">Format </w:t>
        <w:tab/>
        <w:t>(Insatllationsformat)</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r>
      <w:r>
        <w:rPr>
          <w:rFonts w:eastAsia="Times New Roman" w:cs="Times New Roman" w:ascii="Times New Roman" w:hAnsi="Times New Roman"/>
          <w:b/>
          <w:bCs/>
          <w:sz w:val="22"/>
          <w:szCs w:val="22"/>
          <w:lang w:val="de-DE"/>
        </w:rPr>
        <w:t>EXPLORER:</w:t>
      </w:r>
      <w:r>
        <w:rPr>
          <w:rFonts w:eastAsia="Times New Roman" w:cs="Times New Roman" w:ascii="Times New Roman" w:hAnsi="Times New Roman"/>
          <w:sz w:val="22"/>
          <w:szCs w:val="22"/>
          <w:lang w:val="de-DE"/>
        </w:rPr>
        <w:t xml:space="preserve"> Erweiterung EXPLORE from HERE</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r>
      <w:r>
        <w:rPr>
          <w:rFonts w:eastAsia="Times New Roman" w:cs="Times New Roman" w:ascii="Times New Roman" w:hAnsi="Times New Roman"/>
          <w:b/>
          <w:bCs/>
          <w:sz w:val="22"/>
          <w:szCs w:val="22"/>
          <w:lang w:val="de-DE"/>
        </w:rPr>
        <w:t>TWEAKUI:</w:t>
      </w:r>
      <w:r>
        <w:rPr>
          <w:rFonts w:eastAsia="Times New Roman" w:cs="Times New Roman" w:ascii="Times New Roman" w:hAnsi="Times New Roman"/>
          <w:sz w:val="22"/>
          <w:szCs w:val="22"/>
          <w:lang w:val="de-DE"/>
        </w:rPr>
        <w:t xml:space="preserve"> Desktop-, Boot- und weitere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Einstellungen</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b/>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r>
      <w:r>
        <w:rPr>
          <w:rFonts w:eastAsia="Times New Roman" w:cs="Times New Roman" w:ascii="Times New Roman" w:hAnsi="Times New Roman"/>
          <w:b/>
          <w:bCs/>
          <w:sz w:val="22"/>
          <w:szCs w:val="22"/>
          <w:lang w:val="de-DE"/>
        </w:rPr>
        <w:t>Anmerkung:</w:t>
      </w:r>
      <w:r>
        <w:rPr>
          <w:rFonts w:eastAsia="Times New Roman" w:cs="Times New Roman" w:ascii="Times New Roman" w:hAnsi="Times New Roman"/>
          <w:sz w:val="22"/>
          <w:szCs w:val="22"/>
          <w:lang w:val="de-DE"/>
        </w:rPr>
        <w:t xml:space="preserve"> Die Software ist für die engl. Version vorgesehen. Ein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wenig Handarbeit ist bei der Deutschen Version notwendig. (z.B.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ateien aus START UP in AUTOSTART umkopieren)</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C-Afee</w:t>
        <w:tab/>
        <w:t>VS95I15E.ZIP</w:t>
        <w:tab/>
        <w:t xml:space="preserve">VShield und Virusprüfer von Mc Afee. VShield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 xml:space="preserve">überwacht alle Datei Operationen und prüft, ob eine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 xml:space="preserve">Datei von einem Virus befallen ist.  </w:t>
      </w:r>
    </w:p>
    <w:p>
      <w:pPr>
        <w:pStyle w:val="Normal"/>
        <w:tabs>
          <w:tab w:val="clear" w:pos="720"/>
          <w:tab w:val="left" w:pos="1988" w:leader="none"/>
          <w:tab w:val="left" w:pos="355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1988" w:leader="none"/>
          <w:tab w:val="left" w:pos="3408" w:leader="none"/>
        </w:tabs>
        <w:spacing w:lineRule="auto" w:line="240"/>
        <w:rPr>
          <w:rFonts w:ascii="Arial" w:hAnsi="Arial" w:eastAsia="Arial" w:cs="Arial"/>
          <w:b/>
          <w:b/>
          <w:bCs/>
          <w:sz w:val="40"/>
          <w:szCs w:val="40"/>
          <w:lang w:val="de-DE"/>
        </w:rPr>
      </w:pPr>
      <w:r>
        <w:rPr>
          <w:rFonts w:eastAsia="Arial" w:cs="Arial" w:ascii="Arial" w:hAnsi="Arial"/>
          <w:b/>
          <w:bCs/>
          <w:sz w:val="40"/>
          <w:szCs w:val="40"/>
          <w:lang w:val="de-DE"/>
        </w:rPr>
        <w:t>16 Updatedateien für Win95</w:t>
      </w:r>
    </w:p>
    <w:p>
      <w:pPr>
        <w:pStyle w:val="Normal"/>
        <w:tabs>
          <w:tab w:val="clear" w:pos="720"/>
          <w:tab w:val="left" w:pos="198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r>
        <w:rPr>
          <w:rFonts w:eastAsia="Times New Roman" w:cs="Times New Roman" w:ascii="Times New Roman" w:hAnsi="Times New Roman"/>
          <w:sz w:val="22"/>
          <w:szCs w:val="22"/>
          <w:lang w:val="de-DE"/>
        </w:rPr>
        <w:t>SHELUP.ZIP</w:t>
        <w:tab/>
        <w:t>Shell Update für Windows 95</w:t>
      </w:r>
    </w:p>
    <w:p>
      <w:pPr>
        <w:pStyle w:val="Normal"/>
        <w:tabs>
          <w:tab w:val="clear" w:pos="720"/>
          <w:tab w:val="left" w:pos="198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Inhalt: Wird eine Datei, die auf einem Netzwerklaufwerk liegt auf sich </w:t>
      </w:r>
    </w:p>
    <w:p>
      <w:pPr>
        <w:pStyle w:val="Normal"/>
        <w:tabs>
          <w:tab w:val="clear" w:pos="720"/>
          <w:tab w:val="left" w:pos="198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selber kopiert, dann erhält sie die Dateilänge 0. Hiermit soll der Fehler </w:t>
      </w:r>
    </w:p>
    <w:p>
      <w:pPr>
        <w:pStyle w:val="Normal"/>
        <w:tabs>
          <w:tab w:val="clear" w:pos="720"/>
          <w:tab w:val="left" w:pos="198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behoben sein.</w:t>
      </w:r>
    </w:p>
    <w:p>
      <w:pPr>
        <w:pStyle w:val="Normal"/>
        <w:tabs>
          <w:tab w:val="clear" w:pos="720"/>
          <w:tab w:val="left" w:pos="198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198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ervice Pack 1.0</w:t>
        <w:tab/>
        <w:t>Update CD von Microsoft Direkt</w:t>
      </w:r>
    </w:p>
    <w:p>
      <w:pPr>
        <w:pStyle w:val="Normal"/>
        <w:tabs>
          <w:tab w:val="clear" w:pos="720"/>
          <w:tab w:val="left" w:pos="1988" w:leader="none"/>
          <w:tab w:val="left" w:pos="269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Inhalt: </w:t>
        <w:tab/>
        <w:t>- Beseitigung von Sicherheitslücken im Netzwerk</w:t>
      </w:r>
    </w:p>
    <w:p>
      <w:pPr>
        <w:pStyle w:val="Normal"/>
        <w:tabs>
          <w:tab w:val="clear" w:pos="720"/>
          <w:tab w:val="left" w:pos="1988" w:leader="none"/>
          <w:tab w:val="left" w:pos="269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          </w:t>
        <w:tab/>
        <w:t>- Microsoft-Client für NDS</w:t>
      </w:r>
    </w:p>
    <w:p>
      <w:pPr>
        <w:pStyle w:val="Normal"/>
        <w:tabs>
          <w:tab w:val="clear" w:pos="720"/>
          <w:tab w:val="left" w:pos="1988" w:leader="none"/>
          <w:tab w:val="left" w:pos="269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          </w:t>
        <w:tab/>
        <w:t>- enthält Microsoft Internet Explorer 2.0</w:t>
      </w:r>
    </w:p>
    <w:p>
      <w:pPr>
        <w:pStyle w:val="Normal"/>
        <w:tabs>
          <w:tab w:val="clear" w:pos="720"/>
          <w:tab w:val="left" w:pos="1988" w:leader="none"/>
          <w:tab w:val="left" w:pos="269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          </w:t>
        <w:tab/>
        <w:t>- enthält Beta von VRML (Virtual Reality Markup Language)</w:t>
      </w:r>
    </w:p>
    <w:p>
      <w:pPr>
        <w:pStyle w:val="Normal"/>
        <w:tabs>
          <w:tab w:val="clear" w:pos="720"/>
          <w:tab w:val="left" w:pos="1988" w:leader="none"/>
          <w:tab w:val="left" w:pos="269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          </w:t>
        <w:tab/>
        <w:t>- Treiber Updates, Änderungen an der Oberfläche und neue</w:t>
      </w:r>
    </w:p>
    <w:p>
      <w:pPr>
        <w:pStyle w:val="Normal"/>
        <w:tabs>
          <w:tab w:val="clear" w:pos="720"/>
          <w:tab w:val="left" w:pos="1988" w:leader="none"/>
          <w:tab w:val="left" w:pos="269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              OLE-Moduele</w:t>
      </w:r>
    </w:p>
    <w:p>
      <w:pPr>
        <w:pStyle w:val="Normal"/>
        <w:tabs>
          <w:tab w:val="clear" w:pos="720"/>
          <w:tab w:val="left" w:pos="1988" w:leader="none"/>
          <w:tab w:val="left" w:pos="2698" w:leader="none"/>
          <w:tab w:val="left" w:pos="3408"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Die Sachen sind auch über das Internet vom MS-Server zu bekommen. </w:t>
        <w:tab/>
        <w:t xml:space="preserve"> </w:t>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17 Internet Adressen für Win9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ttp://www.windows95.co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ttp://www.pcix.com/win95/win95home.htm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ttp://www.microsoft.com/products/windows9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ttp://www.coast.net/SimTe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ttp://www.next.net/w95/index.htm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ttp://inka.org.chemie.tu-münchen.de/~rohde/soft.htm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ttp://cwsapps.texas.net/win95.html</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ttp://msmoney.uuweb.com/twoofer.ht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ttp://fub46.zedat.fu-berlin.de:8080/~banshee/win9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tp://hrz-ws26.hrz.uni-kassel.de/pub3/</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ftp://ftp.microsoft.com/products/windows/windows95</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40"/>
          <w:szCs w:val="40"/>
          <w:lang w:val="de-DE"/>
        </w:rPr>
      </w:pPr>
      <w:r>
        <w:rPr>
          <w:rFonts w:eastAsia="Arial" w:cs="Arial" w:ascii="Arial" w:hAnsi="Arial"/>
          <w:b/>
          <w:bCs/>
          <w:sz w:val="40"/>
          <w:szCs w:val="40"/>
          <w:lang w:val="de-DE"/>
        </w:rPr>
        <w:t>18 Literatur</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8.1 Windows eigene Literatur</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Wer die englische Sprache beherrscht, findet hilfreiche Informationen zu verschiedenen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hemen (Vom Windows Bootmenü bis zur Netzwerkinstallation) auf der Windows 95 CD im Verzeichnis: ADMIN\RESKIT\HELPFILE\WIN95RK.HLP</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ach der Installation von Windows 95 findet man folgende Dateien i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indows 95 Hauptverzeichnis:</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CONFIG.TXT</w:t>
        <w:tab/>
        <w:tab/>
        <w:t xml:space="preserve">Enthält Syntaxinformationen für Befehle, die mit Ihrer Datei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CONFIG.SYS verwenden.</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ZEIGE.TXT</w:t>
        <w:tab/>
        <w:t xml:space="preserve">Enthält Informationen zur Konfiguration der verfügbaren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Bildschirmtreiber und zur Behebung von Bildschirmtreiber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Problemen. Außerdem erfahren Sie, wie Sie zusätzlich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Bildschirmtreiber erhalten.</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EXCHANGE.TXT</w:t>
        <w:tab/>
        <w:t xml:space="preserve">Enthält Informationen, die Ihnen beim Einrichten und Ausführen von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Microsoft Exchange.</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EXTRA.TXT       </w:t>
        <w:tab/>
        <w:t xml:space="preserve">Gibt Informationen, wo Sie zusätzliche Windows 95-Dateien finden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können, wie z.B. Updates und Treiber, zusätzlich zu Dateien, die nur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uf der CD-ROM-Version verfügbar sind.</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NTWORT.TXT</w:t>
        <w:tab/>
        <w:t>Beantwortet oft gestellte Fragen zu Windows 95.</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LLGEM.TXT</w:t>
        <w:tab/>
        <w:t xml:space="preserve">Informiert Sie über Startprobleme, Programme, die mit Windows 95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geliefert werden, Hilfsprogramme für Datenträger, Disketten und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CDs, Treiber, Wechselbare Medien, Microsoft FAX und Pen-</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Dienste </w:t>
        <w:tab/>
        <w:t xml:space="preserve">Ebenso enthält diese Datei neueste Informationen, die nicht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in andere Info-Dateien aufgenommen werden konnten. Zum Beispiel,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wenn Sie eine Frage zu einem Drucker haben, schauen Sie sowohl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in der Datei GENERAL.TXT als auch DRUCKER.TXT nach.</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HARDWARE.TXT</w:t>
        <w:tab/>
        <w:t xml:space="preserve">Beschreibt bekannte Hardware- Probleme und deren Behebung. Für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bestimmte Probleme sollten Sie auch die Dateien DRUCKER.TXT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und MAUS.TXT zu Rate ziehen.</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INTERNET.TXT</w:t>
        <w:tab/>
        <w:t xml:space="preserve">Enthält Informationen, die Ihnen beim Anschluß an das Internet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helfen, falls Sie nicht bereits angeschlossen sind. Weiterhin erfahren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Sie, wo Sie den neuen Web-Browser von Microsoft herunterladen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können.</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AUS.TXT</w:t>
        <w:tab/>
        <w:t xml:space="preserve">Beschreibt bekannte Maus- und Tastaturprobleme und deren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Behebung.</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SDOSDRV.TXT</w:t>
        <w:tab/>
        <w:t xml:space="preserve">Enthält Syntaxinformationen für MS-DOS- Gerätetreiber. Weiter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Informationen über MS-DOS- Befehle finden Sie unter der Datei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CONFIG.TXT . Sie können an der Befehlseingabe Aufforderung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auch Hilfe zur Befehlszeile aufrufen, indem Sie /? und den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Befehlsnamen eingeben.</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MSN.TXT</w:t>
        <w:tab/>
        <w:t xml:space="preserve">Enthält Informationen, die Ihnen beim Anschluß an das Microsoft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Network helfen.</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NETZWERK.TXT</w:t>
        <w:tab/>
        <w:t>Beschreibt die Installation und den Betrieb von Netzwerk- Servern.</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DRUCKER.TXT     </w:t>
        <w:tab/>
        <w:t>Beschreibt bekannte Druckerprobleme und deren Behebung.</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ROGRAMM.TXT</w:t>
        <w:tab/>
        <w:t xml:space="preserve">Beschreibt, wie Sie bestimmte Windows- und MS-DOS- basiert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nwendungen unter Windows 95 ausführen lassen können.</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SUPPORT.TXT</w:t>
        <w:tab/>
        <w:t xml:space="preserve">Beschreibt die Möglichkeiten, zusätzliche Serviceleistungen für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Windows 95 zu erhalten.</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TIPS.TXT</w:t>
        <w:tab/>
        <w:t xml:space="preserve">Enthält eine Sammlung von Tips und Tricks zur Verwendung von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 xml:space="preserve">Windows 95, von denen die meisten nicht in der Online-Hilfe oder </w:t>
      </w:r>
    </w:p>
    <w:p>
      <w:pPr>
        <w:pStyle w:val="Normal"/>
        <w:tabs>
          <w:tab w:val="clear" w:pos="720"/>
          <w:tab w:val="left" w:pos="2130" w:leader="none"/>
        </w:tabs>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den Handbüchern stehen.</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 xml:space="preserve"> </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ind w:left="709" w:hanging="709"/>
        <w:rPr>
          <w:rFonts w:ascii="Arial" w:hAnsi="Arial" w:eastAsia="Arial" w:cs="Arial"/>
          <w:b/>
          <w:b/>
          <w:bCs/>
          <w:sz w:val="28"/>
          <w:szCs w:val="28"/>
          <w:lang w:val="de-DE"/>
        </w:rPr>
      </w:pPr>
      <w:r>
        <w:rPr>
          <w:rFonts w:eastAsia="Arial" w:cs="Arial" w:ascii="Arial" w:hAnsi="Arial"/>
          <w:b/>
          <w:bCs/>
          <w:sz w:val="28"/>
          <w:szCs w:val="28"/>
          <w:lang w:val="de-DE"/>
        </w:rPr>
        <w:t>18.2 Drittanbieter</w:t>
      </w:r>
    </w:p>
    <w:p>
      <w:pPr>
        <w:pStyle w:val="Normal"/>
        <w:spacing w:lineRule="auto" w:line="240"/>
        <w:rPr>
          <w:rFonts w:ascii="Times New Roman" w:hAnsi="Times New Roman" w:eastAsia="Times New Roman" w:cs="Times New Roman"/>
          <w:b/>
          <w:b/>
          <w:bCs/>
          <w:sz w:val="22"/>
          <w:szCs w:val="22"/>
          <w:lang w:val="de-DE"/>
        </w:rPr>
      </w:pPr>
      <w:r>
        <w:rPr>
          <w:rFonts w:eastAsia="Times New Roman" w:cs="Times New Roman" w:ascii="Times New Roman" w:hAnsi="Times New Roman"/>
          <w:b/>
          <w:bCs/>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t>
      </w:r>
      <w:r>
        <w:rPr>
          <w:rFonts w:eastAsia="Times New Roman" w:cs="Times New Roman" w:ascii="Times New Roman" w:hAnsi="Times New Roman"/>
          <w:sz w:val="22"/>
          <w:szCs w:val="22"/>
          <w:lang w:val="de-DE"/>
        </w:rPr>
        <w:t>Windows 95 Das Komendium"</w:t>
        <w:tab/>
        <w:tab/>
        <w:t xml:space="preserve">Verlag: Markt&amp;Technik </w:t>
      </w:r>
    </w:p>
    <w:p>
      <w:pPr>
        <w:pStyle w:val="Normal"/>
        <w:spacing w:lineRule="auto" w:line="240"/>
        <w:ind w:left="3600" w:hanging="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Preis: 69,-D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b/>
        <w:tab/>
        <w:t>ISBN 3-87791-431-4</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w:t>
      </w:r>
      <w:r>
        <w:rPr>
          <w:rFonts w:eastAsia="Times New Roman" w:cs="Times New Roman" w:ascii="Times New Roman" w:hAnsi="Times New Roman"/>
          <w:sz w:val="22"/>
          <w:szCs w:val="22"/>
          <w:lang w:val="de-DE"/>
        </w:rPr>
        <w:t>Windows 95 Tuning"</w:t>
        <w:tab/>
        <w:tab/>
        <w:tab/>
        <w:t>Verlag: Markt&amp;Technik</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b/>
        <w:tab/>
        <w:t>Preis: 59,- DM</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tab/>
        <w:tab/>
        <w:tab/>
        <w:tab/>
        <w:tab/>
        <w:t>ISBN 3-87791-757-7</w:t>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p>
      <w:pPr>
        <w:pStyle w:val="Normal"/>
        <w:spacing w:lineRule="auto" w:line="240"/>
        <w:rPr>
          <w:rFonts w:ascii="Times New Roman" w:hAnsi="Times New Roman" w:eastAsia="Times New Roman" w:cs="Times New Roman"/>
          <w:sz w:val="22"/>
          <w:szCs w:val="22"/>
          <w:lang w:val="de-DE"/>
        </w:rPr>
      </w:pPr>
      <w:r>
        <w:rPr>
          <w:rFonts w:eastAsia="Times New Roman" w:cs="Times New Roman" w:ascii="Times New Roman" w:hAnsi="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TIMES NEW ROMAN">
    <w:charset w:val="01"/>
    <w:family w:val="roman"/>
    <w:pitch w:val="default"/>
  </w:font>
  <w:font w:name="MS SANS SERIF">
    <w:charset w:val="01"/>
    <w:family w:val="swiss"/>
    <w:pitch w:val="default"/>
  </w:font>
  <w:font w:name="SYSTEM">
    <w:charset w:val="01"/>
    <w:family w:val="swiss"/>
    <w:pitch w:val="default"/>
  </w:font>
  <w:font w:name="Courier Neu">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