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6X86 Patcher Version 1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!! USE THIS SOFTWARE AT UR OWN RISK (there is one ?). I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OF ANY DAMAGE THAT SHOULD HAP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at is 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ool allow u to activate some specific features of ur 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It enables the NeGaTe LoCK pin that can increase u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% upto 8% !! More ur processor in now considered as a Pentium o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eeTiNG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is Debray      : thanx guy for all the infos. ;) NRG RuLeZ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e Pecqueur : a big thanx !! without u, regis shoulf have not giv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 about i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ro J S Correia : Thanx for ur 6x86 to pent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X CoRP.       : Thanx for this powerfull processor !! i wait ur MMX CP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contact 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t to send me comment or bugs report ;) write t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MaNN J�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rue gustave eiff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00 L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witmann@nordnet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