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etup Tools -- Set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Robert Muchs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aublick 2, 78465 Konstanz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49-7533-3151, Internet muchsel@acm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peed toggles CPU and/or cache speed on nearly all computers,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peed emulates a keyboard input; to toggle the CPU spe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BIOS, enter: SetSpeed + or SetSpeed -. To Toggle the cac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SetSpeed 1 or SetSpe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etSpeed without parameters will show a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