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SY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SYS will report the installed state of sever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nd TSRs, as well as other useful system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SYS [operation] [/E] [/H | /?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peration]  Device driver/information to check. 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   -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  - Check for installation of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ASSIGN   - Check for installation of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DOSKEY   - Check for installation of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EMM386   - Check for installation of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FILES    - Check for FILES=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GRAFTABL - Check for installation of GRAFTA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HIMEM    - Check for installation of 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KEYB     - Check for installation of KE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NLSFUNC  - Check for installation of NLSF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PRINT    - Check for installation of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SHARE    - Check for installation of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WINDOWS  - Check for presence of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ALL      - Check for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]         Store installed status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H | /?]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ingle operation is specified, CHKSYS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to 1 if the driver/TSR is currently install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value of 0 if it is not installed.  The FILES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is an exception to this general rule; instead, i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level equal to the FILES setting currently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one operation is specified,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ief message is displayed for each operation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tatus.  When the /E switch is set,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created indicating installation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pecifying operations, only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SYS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if resident portion of PRINT.COM (or PRIN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SYS DO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if DOSKEY is installed, and sets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OSKEY to YES or NO depending on install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