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14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5.5.5; Last Update: Jul-03-2014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500 KBytes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.0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HWiNFO Crash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M           = Low-Frequency Mode (usually the minimum CPU operating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FM          = Super-LFM Mode (Dynamic FSB switch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M           = High-Frequency Mode (Maximum Non-Turbo mode, mar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           = Intel Dynamic Acceleration (Turb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