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EG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1/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MEG31, MEG32, MEG33, MEG34, MEG35, MEG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G, ASP, DRIVE, DISK, MEMORY, CD-ROM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E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