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mem 0.11� By Craig Hart (C) 1997,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program is freeware. Do what you like with it.. it's free for you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It is also unsupported... I do mantain a web pag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bugs with my software, but I'm just a guy with a pc, no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 don't make no guarantees. Having said that, I do tr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ople to make my software better for everyone. Read on for detail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, obtain newer versions and try my many oth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tests your extended memory. It needs to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boot floppy - no memory managers or drivers loaded please. Te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a 386 type CPU to run, and will refuse to run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nfigured to it's liking. Testmem does not test base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lain DOS boot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stmem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the floppy, then run Tes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booting DOS 6.x, press F5 when you see  'Starting MS-DOS...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Win95, press F8 and select 'Safe mode, command prompt only'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Starting windows 95...'. Testmem will not work under WinNT, OS/2,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estmem displays is fairly self-explanitory; if a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found, Testmem will display a message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t pattern tried and the bad data returned so you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t(s) are failing. If the error count never gets above 0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 run testmem for, then your memory is probably OK. I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em overnight, since memory problems are usually quite fickl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 up immediately. No matter how many errors show up, Testmem kee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memory erros only show up when the computer's insides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emperature - something that requires the lid to be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be running for at least 30 minutes. Make sure you always set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machine in as near to possible it's normal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give yourself the best chance of finding the fault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(response should be within 1-2 seconds; if not,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machine has crashed and reboo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em disables the CPU's internal cache before starting tes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cause the L2 Motherboard cache to disable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ests.. Therefore a faulty cache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em. This has the side-effect of making the program a lot slow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pect... this is normal, and another reason why it needs to b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 period of time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L2 cache makes Testmem more accurate - other memory tester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step (ie himem.sys) and therefore they sometimes miss ba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mory read is really a cache read, and thus not a good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self. Remember, Testmem is a *MEMORY* tester, not a *CACHE* te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beta test only of some routines I eventually hope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ain diagnostics package. It is released for wide-beta test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Please email me or visit my web site to send your feedback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my software. I'd be very happy to hea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Testmem - both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home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o version 0.11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re-enable the caches when you exit the program... primari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plained about it, but also because it's good form to retur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he way you found it. A20 is left en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use 'both' methods of enabling A20 - the "AT" method (via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and the "PS/2" method (By setting bit 1 of port 92h)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stmem operate on all the machines it formerly failed to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st routines themselves are unchanged. I hope to re-writ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protected mode as there is a definate speed advantage to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because it seems that many memory faults are only able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PU is in 32-bit mode! I'm not quite sure exactly why - perha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32-bit mode is the only mode that can really "push" the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wards the theoretical limits, whereas 16-bit mode seemingly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