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dits of  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atalos Beta-test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Z�NET A HIVATALOS WTPRO TESZTELOKNEK, AKIK LELKIISMERETES MUNKAJU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YMERTEKBEN ELOREMOZDITOTTAK A PROGRAM FEJLOD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kere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 T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Janos T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o 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kas Mark Ta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k segitett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Z�NET MINDAZOKNAK, AKIK TESZTELT�K, HASZNALHATo SEGITS�GEKET NYUJTOT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 �TLETEKET ADTAK A PROGRAM ELK�SZ�LT�HEZ. ITT BELERTVE A WT FELHASZNA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rth�zi  Andr�s,Cseresny�s  Csaba,Mikl�s  Tam�s,M�sz�ros  Zolt�n,  Sz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ely,Szak�cs  Zolt�n,Martini  G�bor,M�rkus  Vince,Gyarmati  Zsolt, Szek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r,Bodi    L�szl�,Poj�k    Csaba,Veres   Attila,Hars�nyi   Bal�zs,   Uhly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bor,Gyapai       J�zsef,Maros       Szabolcs,Kert�sz      Csaba,Mekk-M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tus,Varih�zi   Oszk�r,N�meth  Ad�m,Guld  P�ter,Feki,Horv�th  Guid�,  V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id,Krenz   L�szl�,Ender   Ferenc,Fazekas   L�szl�,Csabai  J�zsef,  Csepre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�zs,Vir�g   Zolt�n,Vince   G�bor,Szapor   L�szl�,Ungv�ri  Imre,  Gombarsz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es,Connor,Tony  Jones,B�lint  J�cint,Gyulai  Mih�ly,  L�rincz Bal�zs,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r,Med  San,Nagy  Csaba,Varga  R�bert,Szab�  Zsolt, Cegledi Ferenc,Dr.Bu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aly,Kocsis Gabor,Bieber Norbert,Tolvaj L�sz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tve a k�vetkez� accountok tulajdonosain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het hogy m�r el�bb is szerepeltek, boc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di@mail.matav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sa@mail.matav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@szabinet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yar@freemail.c3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po@mail.matav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zabi@freemail.c3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kk-mester@mail.matav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mp@dravanet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bt@mail.matav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  &lt;fieryofup@writeme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j�s Attila &lt;kopy@aramszu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d Peter &lt;guldp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EKI@mi.stud.pmmfk.jpt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 Laszlo &lt;labodi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tesz Csaba &lt;future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v�th Guid� &lt;guido@MX.Weste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AC &lt;airlac@mail.datatrans.hu&gt; (Krenz Lasz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�k Csaba &lt;pojakcs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 Ferenc alias feriiii &lt;h8022end@ella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pregi Balazs &lt;CSEPI@labor.obuda.kando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g Zoltan &lt;virag@nograd.hungary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ze Gabor &lt;vincze@iit.uni-miskolc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2.mvk@konyvtar.mvkkvar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por  L�szl� &lt;karway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barszki Denes - Dani &lt;GOMBARSZKI@IZABELL.elt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pregi Balazs &lt;CSEPI@labor.obuda.kando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v�th Guid� &lt;guido@MX.Weste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v�ri Imre &lt;imi@altavista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r &lt;connor@exter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lai Mihaly &lt;Mihaly.Gyulai@vizmuvek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int J�cint &lt;djbj@posta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ov P�ter &lt;From peti.6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furedi@aesc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� Zolt�n &lt;szabo.ze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e Tamas &lt;spice@alarmix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esteny Laszlo &lt;slaci@lin.lkg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its Richard &lt;richye@alpha.jaisz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acs Mihaly &lt;Kovacs.Mihaly@tki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ses Lehel &lt;meptolna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bo Szabolcs" &lt;zabosz@labor.obuda.kando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ika &lt;ljanika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rincz Bal�zs &lt;bazsoka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p�r Tibor" &lt;atibor@ef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alone" &lt;mybsoft@westel900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tvan &lt;solder@egon.gyaloglo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ze Gabor &lt;vincze@iit.uni-miskolc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&lt;lew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P�ter &lt;kpet@uze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rmati Andras &lt;andras_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usi Benjamin &lt;benji@mail.exter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th Adam &lt;nemetha@vkonyvtar.gyor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keres Peter &lt;szekeres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kas Karoly &lt;fazekask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ckod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ibor &lt;ktibor@mail.interwar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k Tam�s &lt;zink@mtesz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koli Laszlo &lt;szkszok@gold.uni-miskolc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 &lt;nug@berze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ln�r Istv�n" &lt;moln_ist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ga D�vid &lt;duvi@drotposta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o Tamas &lt;annak@szabi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vath Norbert &lt;hace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hagn_o@epita.fr &lt;Olivier Cahagn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dor Veres &lt;vss80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s_Janos &lt;rubes.j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ter &lt;f_frici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 Attila &lt;turi.ati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ESZ Ferdinand-Zsongor &lt;go@aic.info.r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salab-c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hubacsi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Younes &lt;Tyounes@ipex.com.a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ers &lt;pinters@vadas-matrafured.suli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py Laszlo &lt;szepyl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 Gyorgy &lt;gbanki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los Erdos &lt;merdos@hi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ga Imre" &lt;informatika@cdh.data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abee &lt;syabee2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o Janos &lt;kobor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bi@egon.gyaloglo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sonits L�szl� &lt;rholas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lo San Millan (Lexitrans) &lt;PabloS@lxnet.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 Zoltan &lt;h531714@sirius.cab.u-szeged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zsinszky Attila &lt;attila@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nas M &lt;Batmanas@takas.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t &lt;mute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 Istvan &lt;landsmann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vizig" &lt;tivizig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van57@freemail.c3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ber Laszlo &lt;Gieber.Laszlo@drotposta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or Szabolcs &lt;ass@ef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da Tamas &lt;Darida.Tamas@uze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th Adam &lt;t98ana@linux.jaisz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ffer R�bert &lt;rschaffer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cs G�bor &lt;minta@zalaszam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int Tam�s &lt;mar.megint@aramszu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gmond Balassa &lt;balassa@court.kerszo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 Tamas &lt;suritomi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cs Sandor &lt;nekro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acs Tamas &lt;B8KOVTAM@ejg-szeged.suli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ses  Attila &lt;bad_sector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yok Miklos &lt;potyok@m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ago Gyorgy &lt;gfarago@compuserve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tz Zolt�n &lt;treitz@drotposta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or Jozsef &lt;fodi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.Norbert &lt;szn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Zu &lt;vinczu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ka Istvan &lt;bumm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csak Tamas &lt;petercs@iit.uni-miskolc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oczki Attila &lt;susia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da Zoltan  &lt;vajdamrh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 Balazs &lt;zsalab-c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sing Frigyes &lt;pfrigyes@dkvk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ka &lt;uhuka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a Laszlo &lt;bartal@mail.data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.Norbert &lt;szn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TV" &lt;smtv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na Szabolcs &lt;syabee2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&lt;t2soft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PPO" &lt;eppo@egon.gyaloglo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gyveres Attila" &lt;fma@onco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MU-SYSTEM" &lt;ferat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r Gyorgy &lt;csaladko@qwerty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zter Attila" &lt;suszter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desi Zoltan &lt;dajkai@fogaz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hegyi Janos &lt;varhegyi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zler Tamas &lt;padre1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Attila &lt;m-attis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vath Peter &lt;horvathpeter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el Ferenc &lt;mferi@galamb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gyorosi_Attila" &lt;mogyorosi@zeller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idler_Jozsef &lt;schneidler@mail.data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fl K�roly &lt;kstumpfl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o Gyorgy &lt;szabogyo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-Passz" &lt;compassz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sedil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a Kereszturi &lt;barna@mail.dntcj.r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ona Tibor" &lt;katona77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adi Tamas   &lt;tahhun@westel900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es Zsolt &lt;fejeszs@dragon.klt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bo Gyorgy &lt;szabogyo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Ri" &lt;gergo@swi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 Gergely" &lt;kissg@elender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sits Gyula &lt;gysubo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nfi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olf Endre &lt;rudy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ossy Pal &lt;bpali@sed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 Laszlo &lt;lgallo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ko Istvan &lt;klinko@iit.uni-miskolc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aszeg Krisztian &lt;kris.hu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t@freemail.c3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Rokonai Jeno &lt;rokonai@mail.kerszo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rka Szabolcs &lt;szgyurka@almos.vein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 Balazs &lt;zsalab@egon.gyaloglo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feri@netposta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odi G�bor &lt;gbukodi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ze Balazs &lt;benczeb@neu2.njszki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kor Ferencz" &lt;bokor@medanet.r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asz Sz.Istvan" &lt;bella@emite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. Szasz Ferenc" &lt;szasz@lesm.soroscj.r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yongyosi" &lt;gy@mail.exter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ni Felfe" &lt;tonifelfe@hotmail.co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kas Tibor &lt;2hkop@mikr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k�s Attila &lt;toxichu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etmann &lt;c.hetmann@inetmail.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pregi Balazs &lt;csepix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lagyi Daniel &lt;goodman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z Attila &lt;hqsoft@mail.interwar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vai Istvan &lt;mistvan@maxim.inf.elt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lai_Kalman &lt;szalaik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pal Akos &lt;harddisk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j�n Tam�s &lt;tamas@aramszu.ne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r G@bor &lt;engler.csi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o  Atanasovski &lt;sasoa@freemail.org.m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k Zsolt &lt;suli656@pecs.suli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dor Lajos" &lt;dware@terrasof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s Szabolcs &lt;msza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er" &lt;formater@EUnet.y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og�ny Csaba &lt;csbuzogany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zi_Gabor &lt;laczi.g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_Attila_Istvan  &lt;na214@ural2.hszk.bm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 &lt;ztymail@mail.mata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pofus@freemail.c3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&lt;zbalint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g7jal@hg5bdu.kfki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Sector" &lt;napisten@freemai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ford Zoltan &lt;bunfordz@freemai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 Istvan" &lt;Kiss@toldi-kap.suli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s &lt;andr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cs Attila &lt;nandesz5@freemail.c3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v�sz Ferenc &lt;rfeco@infornax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k Zsolt &lt;suli656@pecs.suli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nar Tibor &lt;tibor@elender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mayer Antal &lt;Cream21@Ludens.ELT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son Zolt�n &lt;tuzo@udv.nextra.ro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 &lt;andras.bak@STUD.bk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y G�bor &lt;gabin@freemai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�r S�ndor &lt;sanyoca@nexus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po Endre &lt;endre@court.kerszov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a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ro Zoltan &lt;nyzoli@freemai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s Gergo &lt;jonas1.1@drotposta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kas Mark Tamas &lt;fm206@hszk.bm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ind Zsolt &lt;zsbalind@dpg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Arpad &lt;peterarpi@freemai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h Bela Antal &lt;vbantal@freemai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ovinszki Robert &lt;BeR@uniwar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weibert Istvan" &lt;SPista@farmak.pote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kacs Peter &lt;pszakacs@freemai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 Tamas "Tomik" &lt;tomik@matavnet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basi Rezso &lt;barabasi@mailbox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h�nszki Zolt�n" &lt;subi_z@freemail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Bamba &lt;bamba@tar.h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ristian Schwarz" &lt;c.schwarz@systemtechnik-sda.de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