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ztr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TPro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AKTUALIS VERZIO KIADASATOL SZAMITOTT 20 NAPON BELUL ELAV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ZNALATA TILOS. 20 NAP UTAN A SZAMITOGEPROL LE KELL TORO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NTEBB LEIRT FELTETELEKET FIGYELEMBE VEVE HASZNALATAKOR EG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ARO KESLELTETESEK ELTUN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ZTRALASHOZ LEPJ KAPCSOLATBA A PROGRAMOZ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ZTRALAS UTAN TERMESZETESEN MINDEN JOVOBELI VERZIOT HASZNAL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LHASZN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MINEMU UZLETI CELU FELHASZNALASA NEM ENGEDETT, CSAK A PROGRAMO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EEGYEZT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rheto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alai Lasz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yarorsz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:  (+36)20/334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wyx@sun30.ef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