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of 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ERT HIBALEHETOSEG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 lefagy a COM PnP azoniositasanal a WTPro, probaljuk meg ujra elos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pcsolo nelkul inditani, majd ha igy sem megy, kapcsoljuk ki e funkc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 muveletek bizonyos esetekben lefagyhat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zonyos chipseteken egyenlore ismeretlen okokbol a PCI lista azonositas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AGY a WTPro. Ilyenkor ajanlom a /pci2 kapcsolo hasznalatat, ami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csit `butabb` rutinnal azonositja a PCI egyseg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 esetben az AGP es az USB azonositas kikapcsolt, illetve bizonyos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segekhez kotott detektalasok csokkent modban futnak. (Pl PCIVideoChip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S2-es egeret nem minden alaplapon detektalja j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ha tapasztaltam LEFAGYASOKAT az adatfile kezeles kozben is, 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eretlen. Ilyenkor inditsuk ujra a gepet, s probaljuk meg ujra a WTPro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alacsonszintu gephasznalat miatt neha lefagy a HALOKARTYA illet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KARTYA azonositas. Ha ez bekovetkezik, a programot inditsuk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ktalasa nelk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