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String input/editing          ver 1.0 (c) 1997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prompts for a string input and returns the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. The current variable my b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has its own edit handling, and does not use the standar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npu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INPUT [line,column] [prompt] var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,column   sets cursor (1...) for the prompt string.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You may also use an ANSI sequenc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mpt string to set the curs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       enclosed in (single or double) quotes.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, an ANSI sequence may set position and/or col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put field. The complete input field (see option /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appear in the current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default the input field begins right after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 blank space(s) to the prompt string for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name       name of variable for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    edit: the current string (varname) will be off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diting or confirmation. Cursor at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   edit with special handling: cursor set to end of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character key will clear the input field (othe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cursor movements will allow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Ln   limit input length=n. Default (and maximum)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most column minu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   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   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 flush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left/right, HOME, END, INS, DEL, 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cle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  clear from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   teminat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/control keys ignored. However you may enter ASCII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by number (ALT held down) - on your own r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 is set to the length of the input string. 255 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"Filename: " FN /S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12,10 "Filename: #[33;44;1m" FN /E /L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:                     ^^^^^^^^^^ sets ANSI color for input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freeware by Horst Schaeffer - no warranties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-  FIDO: 2:2480/13.75, E-Mail: horst@confusion.rmc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03 SEP 199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