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&amp;g soft: BOOTSTRAP LOADER MODIFIER v1.0�       By Grgic Arminio-GrGa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MODI can modify BOOTSTRAP loader in the BOOT sector on the non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py disks and display your messages when you try to boot syste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OOTSTRAP loa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, it is a small program (less than 500 bytes) placed i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It's job is to boot system from hard-disk of from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floppy is not a system disk) to write some messag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 Non-System disk or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 and press any key when read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ilar (you probably saw it if you ever tried to boot system 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ystem disk). BOOTSTRAP loader will be placed in BOOT sect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ing diskette or hard-disk (every FORMAT programs like FD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ORMAT etc. have other BOOTSTRAP loaders with varios messages 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viruses can be placed into BOOT sector as a BOOTSTRAP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fect your PC when you try to boot system from inf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MODI can modify BOOTSTRAP loader on NON-SYSTEM FLOPPY DISK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sing any data on floppy disks ! It is useful because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messages (instead of boring "Non system disk .."). Also, BOOT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rase old BOOTSTRAP loader from BOOT sector and place ther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essage - so if diskette was infected with BOOT sector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le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your own messag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write message what you want to be shown on the screen when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boot system from a non-system diskette and use BOOTMODI a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MODI ASCIIfile  [A: | B:]  [S | M |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file     File in ASCII format with tex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           Change BOOTSTRAP on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           Change BOOTSTRAP on diskette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         Text will be printed SLOWL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Text will be printed in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  Text will be printe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file can be written in any ASCII editor. Use letters,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characters from ASCII table (try chars with ASCII code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- for example: if you put char with ASCII code 7 in tex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beep !). Also, you may place colors in text by using '^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umber_of_color^ (for example: ^0^ i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colors can be between 0 and 255 --- run 256COLOR.EX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valu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ign '^' in text, just write ^^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s in text is limited - text cannot be longer than 273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character is 1 byte long, every 'next row' in text (pressing 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2 bytes and each color definition takes 2 bytes also. S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is because BOOT sector is only 512 bytes long, and larg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it in that free sp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ptions S, M, or F, you can change output speed for you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('teletype' output - default value) and MEDIUM (little faster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letype')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&gt; Se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TXT      example of using col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MPL.TXT    sample ASCII file with messag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FORM.BAT    example of using BOOTMODI with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COLOR.EXE    program that show color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ee how text look on the screen before modifying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r on diskette, just DO NOT specify A: or B: and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eview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OTSTRAP is changed, try to boot system from modifi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your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IS NOT RESPONSIBLE FOR ANY POSSIBLE DATA LO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Croatia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52-60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public.srce.hr     �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