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sz w:val="40"/>
          <w:szCs w:val="40"/>
          <w:u w:val="single"/>
          <w:lang w:val="de-DE"/>
        </w:rPr>
        <w:t>EASY ISO(CD)Creator 1.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sz w:val="40"/>
          <w:szCs w:val="40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sz w:val="40"/>
          <w:szCs w:val="40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program is an easy program to create ISO and burn your data on cd. This program support all importantly funktion to burn on c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MPORTANT: This program don't write any data on you PC or in the regist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ASY to create CD's. Run with CDR/CDRW and DVDs. This program use the Windows ASPI or any other standard aspi, RUN 100% under XP without any problems. Everyone can use this program free. A litte donation was very good. I don't know if i make a newer version from this program, i must see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nformation about donation you can find in english and german on my site: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Homepage: http://www.dpaehl.de oder http://www.dpaehl.de.cx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 don't must anything say about this program. This program must have this and the german manual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rk Paeh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