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ewart A. Ka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ucus, NJ 07096-1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may distribute unlimited number of copies of this fil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 unless you are told otherwise by the auth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copying/distribution fee as long as the to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reater than $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make it clear to the user that the user is NOT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must contact the author to legally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