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CIFER'S SPEED DELETER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Lucifer 1996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...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PROVIDED 'AS IS'. I (THE AUTHOR) SHALL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DAMAGE, DIRECT, INDIRECT, INCIDENTAL, CONSEQUENTAL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CAUSED BY THE USING OF THE PROGRAM. YOU USE THIS PROGRAM ON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K. HOWEVER IF YOU FIND ANY INCOMPATIBILITIES PLEASE REPORT IT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cifer's Speed Deleter (LSD) is copyrighted software and all righ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. The program is Freeware. You may freely use and ditribu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, you mustn't charge any money for distribut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D is a simple program that fastly deletes all files on a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only usable with floppy disks, accuratly with disks with a size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4 MB. Simply write the drive letter in the command line, and LSD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D keeps the bad sector marks in the FAT and keeps the volume lab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. And that's not all! The disks erased with LSD are undele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age is very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LSD drive[:] [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= The letter of the drive that holds the disk you wish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] = Delete more than on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without parameters displays usag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 parameter orders LSD to promt for next diskette after dele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n the drive. This is useful is you have to delete lot of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closed LSD.ASC file contains the PGP signature of LS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UCIFER.PGP contains my PGP publi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D requires at least DOS 3.3, a 8088 compatible CPU and maximum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patib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known problems with LSD. It worked with every format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d, but if it won't delete a disk it should, please report it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me via E-mail or snail mail. If you find this prog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, please send me a postcard or at least an E-mail. Pleas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incompatibilities you encounter. The enclosed LUCIFER.PGP fil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PGP publi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(preferr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tonag@dragon.klte.h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il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tona G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IV/12., Klaipeda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24 Debre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 and the program is copyrighted by Katona Gbor (Lucif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ucifer's Speed Deleter 1.00  Copyright (c) Lucifer 1996, All rights reserv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