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AID.EXE Version 1.0 - Partiti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2000 J. Mike Nichols -=- www.pcfi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5)397-4170  fax 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ID is a simple utility to help you copy the cont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s from one disk drive to another.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 drive with numerous partitions.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, named MCOPY.BAT that automates the partition copy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PARTAID.EXE file onto a drive accessibl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orking on. I prefer copying it 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o it stays handy, but you can run it from a flop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wo things this small program does for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isplays the drive letter assignments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akes a batch file to help you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probably know, when you add a second drive, even temporari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rom the first drive, you will change drive letter assignment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 drive letters using the physical drives first th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, then CD-roms and such.  So if you have a theoretical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3 partitions and a cd rom you have this for a logical driv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 - first partition  (primary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 - second partition (first logical drive in an Ext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- third partition (second logical drive in Ext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 -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f you get a newer drive and partition it to have three sec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py your existing drive to it, you find that when you connect it &amp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fter formating the partitions you have now a D: drive which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hard disk's primary partition, and each of your exis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ld drive have moved up a letter, what was D: is now E:, what wa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F: and so on. Then the partitions on the second drive show up 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letters. Knowing what drive to copy to what drive takes a bi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gure out, and then you enter the long commands to copy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like;    XCOPY /r /i /c /h /k /e /y C:\*.* D: 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partitions, the more complex this all gets, &amp; with eight 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s it can be quite involved. PARTAID asks how many parti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(original or master) drive. Then it displays w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drive letters. Be sure your original (before adding the secon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s match. Keep in mind that this is not including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RTAID will display a listing showing what the drive letter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rives installed and formatted. It then makes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ran it from which has the various XCOPY comman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artition to its new counterpart. This is all assuming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within Windows, using a dos window. Why would a good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, text based, tiny program want anything to do with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 well known thing but the XCOPY program has two vers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in just ordinary DOS, while the other kicks in when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When you use XCOPY in Windows you have a few more options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XCOPY /?  in native dos, and also from a dos window -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mmand switches available to XCOPY32. You will see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s in windows with XCOPY32 also.  With the batch file made by PART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(assuming no other problems) copy up to 10 partions, a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what otherwise would be a rather tiresome and long task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provisions for error testing or confir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e correct number of partitions. It is assumed tho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re sufficiently familiar with the concept and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t the standard way before, and are using PARTAID to hel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mistakes. While this program does not specifically t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s, it can cause a rather large mess if you tell it les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ctually there, causing it to try to copy the contents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re-existing partition full of other data for instanc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claims for warranty and advises you to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, and double check the batch commands before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you are not s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something I put together first to help my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various drives and often have 7 or more partition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in systems. Trying to use a DOS window, with XCOP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yes I know there are better ways but some of them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s advertised) is a bother, trying to remember all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hanges and such - so I wrote this to make a small,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automate the process. I shared it with some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we package it and sell it. As its rather simple,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longer to do these docs than the program, I am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 with the registration fee of only $1.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considered and may be released if any intrest is show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 on either of these check my website or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with you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ID version 1.0 is a shareware program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1.00 fee for non-commercial use. Contact me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pplication of this program. To register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form enclosed in the distribution zip fil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you will find on the form.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without registration. This program registration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or system registration. I dislike having to make expi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hareware warranty - none, except to prom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the disk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or loss due to its use,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many other utils and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on the author's support site list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mail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pcfi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8 N Dal P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s, NM USA  882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