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ubdirectory contanc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MARK.EXE         Hard disk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END.BMP          BitMa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YPT.BMP           BitMa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.BMP             BitMa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DIMARK.DOC         Explanation docum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MARK.EXE is the only one executable file that test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To run it , your should copy all the above files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DIMA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ata transfer block size is 64KB. This program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size between 1 to 64 KB . You can change the block size by type 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MARK /B: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X is a value between 1 to 6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