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ile        Version 0.15          Nov.19,1995             by : Lee Dong-L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ile       0.15 ��            �K�Q�|�~�Q�@��Q�E��                by�G ��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DOC ���</w:t>
      </w:r>
      <w:r>
        <w:rPr/>
        <w:t xml:space="preserve">廡����   </w:t>
      </w:r>
      <w:r>
        <w:rPr/>
        <w:t>Chinese DOC  ���</w:t>
      </w:r>
      <w:r>
        <w:rPr/>
        <w:t xml:space="preserve">廡����   </w:t>
      </w:r>
      <w:r>
        <w:rPr/>
        <w:t>Chinese DOC ��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-+-+-+-+-+-+-+-+-+-+-+-+-+-+-+-+-+-+-+-+-+-+-+-+-+-+-+-+-+-+-+-+-+-+-+-+-+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²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ѩ�Y�</w:t>
      </w:r>
      <w:r>
        <w:rPr>
          <w:rtl w:val="true"/>
        </w:rPr>
        <w:t>ح</w:t>
      </w:r>
      <w:r>
        <w:rPr/>
        <w:t>�</w:t>
      </w:r>
      <w:r>
        <w:rPr/>
        <w:t>]�A�ϱo DDI �ɮ</w:t>
      </w:r>
      <w:r>
        <w:rPr>
          <w:rtl w:val="true"/>
        </w:rPr>
        <w:t>פ</w:t>
      </w:r>
      <w:r>
        <w:rPr/>
        <w:t>j���y��C .DDI �ɬO�� DiskDupe (Pr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ҳy�X�Ӫ��ɮ</w:t>
      </w:r>
      <w:r>
        <w:rPr>
          <w:rtl w:val="true"/>
        </w:rPr>
        <w:t>׮</w:t>
      </w:r>
      <w:r>
        <w:rPr/>
        <w:t>榡�</w:t>
      </w:r>
      <w:r>
        <w:rPr/>
        <w:t>C��j�������k�O �N��n�Ъ���ƥѲĹs�ϰϡAŪ�</w:t>
      </w:r>
      <w:r>
        <w:rPr/>
        <w:t>ܳ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ϰϡA�γ̫</w:t>
      </w:r>
      <w:r>
        <w:rPr/>
        <w:t>ᦳ��</w:t>
      </w:r>
      <w:r>
        <w:rPr/>
        <w:t>ƪ��ϰϡA�æb��ƫe�[�W DDI �����Y�զX�Ӧ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ث</w:t>
      </w:r>
      <w:r>
        <w:rPr/>
        <w:t>e�w���X��� DDI ���u��{���A��̦b�B�z�ɮ</w:t>
      </w:r>
      <w:r>
        <w:rPr>
          <w:rtl w:val="true"/>
        </w:rPr>
        <w:t>׮</w:t>
      </w:r>
      <w:r>
        <w:rPr/>
        <w:t>ɡA�èS���Ҽ{�O�_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g�A�ҳy�X���ɮ</w:t>
      </w:r>
      <w:r>
        <w:rPr>
          <w:rtl w:val="true"/>
        </w:rPr>
        <w:t>פ</w:t>
      </w:r>
      <w:r>
        <w:rPr/>
        <w:t>��</w:t>
      </w:r>
      <w:r>
        <w:rPr/>
        <w:t>B�</w:t>
      </w:r>
      <w:r>
        <w:rPr>
          <w:rtl w:val="true"/>
        </w:rPr>
        <w:t>ؿ</w:t>
      </w:r>
      <w:r>
        <w:rPr/>
        <w:t>���</w:t>
      </w:r>
      <w:r>
        <w:rPr/>
        <w:t>D��� DDI ���t��ƪ����A�H�Ϋ�w�ѥ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W�@�h���s�b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̦b�]�p�ɡA�N�H�W�U�I�C�J�Ҷq�A�b�Ѫ��L�{���]�i�H��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��_�{�����A�æ�����έ^�</w:t>
      </w:r>
      <w:r>
        <w:rPr/>
        <w:t>媺�</w:t>
      </w:r>
      <w:r>
        <w:rPr/>
        <w:t>T���A�H��K����ϥΪ̤�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0.12 ���A���{���A�[�W�� DCF ���\��C .DCF �ɬO�� DISK COPY FA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��ҳy�X�Ӫ��ɮ</w:t>
      </w:r>
      <w:r>
        <w:rPr>
          <w:rtl w:val="true"/>
        </w:rPr>
        <w:t>׮</w:t>
      </w:r>
      <w:r>
        <w:rPr/>
        <w:t>榡�</w:t>
      </w:r>
      <w:r>
        <w:rPr/>
        <w:t>C�</w:t>
      </w:r>
      <w:r>
        <w:rPr/>
        <w:t>䰵�</w:t>
      </w:r>
      <w:r>
        <w:rPr/>
        <w:t>k�O �N��n�Ъ���ƥѲĹs�ϰϡAŪ�</w:t>
      </w:r>
      <w:r>
        <w:rPr/>
        <w:t>̫᪺ܳ�</w:t>
      </w:r>
      <w:r>
        <w:rPr/>
        <w:t>ϰ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����ɤ��S�����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0.12 ���A�ѩ󥻵{���A�[�W�Ѩ�L����ɮ</w:t>
      </w:r>
      <w:r>
        <w:rPr>
          <w:rtl w:val="true"/>
        </w:rPr>
        <w:t>ת</w:t>
      </w:r>
      <w:r>
        <w:rPr/>
        <w:t>��</w:t>
      </w:r>
      <w:r>
        <w:rPr/>
        <w:t>\��A�ҥH�N��� UnDDI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X2File �A�H��</w:t>
      </w:r>
      <w:r>
        <w:rPr/>
        <w:t>ܵ</w:t>
      </w:r>
      <w:r>
        <w:rPr/>
        <w:t>{���i�Ѥ@�</w:t>
      </w:r>
      <w:r>
        <w:rPr>
          <w:rtl w:val="true"/>
        </w:rPr>
        <w:t>إ</w:t>
      </w:r>
      <w:r>
        <w:rPr/>
        <w:t>H�W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{���]�t�H�U�ɮ</w:t>
      </w:r>
      <w:r>
        <w:rPr>
          <w:rtl w:val="true"/>
        </w:rPr>
        <w:t>ס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.EXE    36,348  11-19-95  12:15a   --&gt; �D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C.DOC   11,288  11-19-95  12:15a   --&gt; ��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E.DOC   13,849  11-19-95  12:15a   --&gt; �^�</w:t>
      </w:r>
      <w:r>
        <w:rPr/>
        <w:t>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B�ϥΤ�k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ƫ �� .DD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File [�</w:t>
      </w:r>
      <w:r>
        <w:rPr>
          <w:rtl w:val="true"/>
        </w:rPr>
        <w:t>ﶵ</w:t>
      </w:r>
      <w:r>
        <w:rPr/>
        <w:t>] [[�Ϻо�W:][\][�</w:t>
      </w:r>
      <w:r>
        <w:rPr>
          <w:rtl w:val="true"/>
        </w:rPr>
        <w:t>ؿ</w:t>
      </w:r>
      <w:r>
        <w:rPr/>
        <w:t>�</w:t>
      </w:r>
      <w:r>
        <w:rPr/>
        <w:t>\]]DDI�ɦW[.ddi]  [[�Ϻо�W:][\]�</w:t>
      </w:r>
      <w:r>
        <w:rPr>
          <w:rtl w:val="true"/>
        </w:rPr>
        <w:t>ؿ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ﶵ</w:t>
      </w:r>
      <w:r>
        <w:rPr/>
        <w:t>�</w:t>
      </w:r>
      <w:r>
        <w:rPr/>
        <w:t>G /o               �����ɮ</w:t>
      </w:r>
      <w:r>
        <w:rPr>
          <w:rtl w:val="true"/>
        </w:rPr>
        <w:t>פ</w:t>
      </w:r>
      <w:r>
        <w:rPr/>
        <w:t>w�s�b�N�|�\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              �u���ˬd�èq�X DDI �����ɦ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               ��վ�� DDI �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            �Y����w�h�� DDI �ɡA�h�|�b�B�z���C���ɫ�Ȱ��@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       ������� FAT �O�_�</w:t>
      </w:r>
      <w:r>
        <w:rPr>
          <w:rtl w:val="true"/>
        </w:rPr>
        <w:t>ۦ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               �j����ɡA���� FAT �O�_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              �ϥμзǳn�Ъ��</w:t>
      </w:r>
      <w:r>
        <w:rPr/>
        <w:t>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[�N��]        DDI �ɤ��ҧt��ƪ��j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��: 1--&gt;320Kb     2--&gt;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--&gt;400Kb     4--&gt;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--&gt;800Kb     6--&gt;12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--&gt;1360Kb    8--&gt;14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--&gt;1680Kb    10--&gt;28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:[�N��]        DDI ���Y���Ҧ��A���t�X�Ѽ� /d:? �@�_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��: 1 --&gt; �@��Ҧ� (�Y�N���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-&gt; ���`�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�Ϻо�W:][\][�</w:t>
      </w:r>
      <w:r>
        <w:rPr>
          <w:rtl w:val="true"/>
        </w:rPr>
        <w:t>ؿ</w:t>
      </w:r>
      <w:r>
        <w:rPr/>
        <w:t>�</w:t>
      </w:r>
      <w:r>
        <w:rPr/>
        <w:t>\]] �ӷ���|�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 �Ϻо�W:\�</w:t>
      </w:r>
      <w:r>
        <w:rPr>
          <w:rtl w:val="true"/>
        </w:rPr>
        <w:t>ؿ�</w:t>
      </w:r>
      <w:r>
        <w:rPr>
          <w:rtl w:val="true"/>
        </w:rPr>
        <w:t>\  �</w:t>
      </w:r>
      <w:r>
        <w:rPr>
          <w:rtl w:val="true"/>
        </w:rPr>
        <w:t>ٲ</w:t>
      </w:r>
      <w:r>
        <w:rPr/>
        <w:t>��</w:t>
      </w:r>
      <w:r>
        <w:rPr/>
        <w:t>A�h��</w:t>
      </w:r>
      <w:r>
        <w:rPr>
          <w:rtl w:val="true"/>
        </w:rPr>
        <w:t>ܨ</w:t>
      </w:r>
      <w:r>
        <w:rPr/>
        <w:t>ӷ����</w:t>
      </w:r>
      <w:r>
        <w:rPr>
          <w:rtl w:val="true"/>
        </w:rPr>
        <w:t>ث</w:t>
      </w:r>
      <w:r>
        <w:rPr/>
        <w:t>e��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�ɦW[.ddi]           DDI �ɮ</w:t>
      </w:r>
      <w:r>
        <w:rPr>
          <w:rtl w:val="true"/>
        </w:rPr>
        <w:t>ת</w:t>
      </w:r>
      <w:r>
        <w:rPr/>
        <w:t>��</w:t>
      </w:r>
      <w:r>
        <w:rPr/>
        <w:t>W�</w:t>
      </w:r>
      <w:r>
        <w:rPr/>
        <w:t>١</w:t>
      </w:r>
      <w:r>
        <w:rPr/>
        <w:t>A�i�H�ϥθU�Φr�� "*" �� "?"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.ddi" �i�H�</w:t>
      </w:r>
      <w:r>
        <w:rPr>
          <w:rtl w:val="true"/>
        </w:rPr>
        <w:t>ٲ</w:t>
      </w:r>
      <w:r>
        <w:rPr/>
        <w:t>�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[�Ϻо�W:][\]�</w:t>
      </w:r>
      <w:r>
        <w:rPr>
          <w:rtl w:val="true"/>
        </w:rPr>
        <w:t>ؿ</w:t>
      </w:r>
      <w:r>
        <w:rPr/>
        <w:t>�</w:t>
      </w:r>
      <w:r>
        <w:rPr/>
        <w:t>]    �</w:t>
      </w:r>
      <w:r>
        <w:rPr>
          <w:rtl w:val="true"/>
        </w:rPr>
        <w:t>ت</w:t>
      </w:r>
      <w:r>
        <w:rPr/>
        <w:t>���</w:t>
      </w:r>
      <w:r>
        <w:rPr/>
        <w:t>|���W�</w:t>
      </w:r>
      <w:r>
        <w:rPr/>
        <w:t>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 �Ϻо�W:\�</w:t>
      </w:r>
      <w:r>
        <w:rPr>
          <w:rtl w:val="true"/>
        </w:rPr>
        <w:t>ؿ�  �ٲ</w:t>
      </w:r>
      <w:r>
        <w:rPr/>
        <w:t>��</w:t>
      </w:r>
      <w:r>
        <w:rPr/>
        <w:t>A�h�u���ˬd�A�p�P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/c 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 �Ϻо�W:\      �</w:t>
      </w:r>
      <w:r>
        <w:rPr>
          <w:rtl w:val="true"/>
        </w:rPr>
        <w:t>ٲ</w:t>
      </w:r>
      <w:r>
        <w:rPr/>
        <w:t>��</w:t>
      </w:r>
      <w:r>
        <w:rPr/>
        <w:t>A�h�Ѧ</w:t>
      </w:r>
      <w:r>
        <w:rPr>
          <w:rtl w:val="true"/>
        </w:rPr>
        <w:t>ܥث</w:t>
      </w:r>
      <w:r>
        <w:rPr/>
        <w:t>e�</w:t>
      </w:r>
      <w:r>
        <w:rPr>
          <w:rtl w:val="true"/>
        </w:rPr>
        <w:t>ؿ</w:t>
      </w:r>
      <w:r>
        <w:rPr/>
        <w:t>�</w:t>
      </w:r>
      <w:r>
        <w:rPr/>
        <w:t>U�� 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 �Ϻо�W:       �</w:t>
      </w:r>
      <w:r>
        <w:rPr>
          <w:rtl w:val="true"/>
        </w:rPr>
        <w:t>ٲ</w:t>
      </w:r>
      <w:r>
        <w:rPr/>
        <w:t>��</w:t>
      </w:r>
      <w:r>
        <w:rPr/>
        <w:t>A�h�Ѧ�  \�</w:t>
      </w:r>
      <w:r>
        <w:rPr>
          <w:rtl w:val="true"/>
        </w:rPr>
        <w:t>ؿ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ﶵ</w:t>
      </w:r>
      <w:r>
        <w:rPr/>
        <w:t>�</w:t>
      </w:r>
      <w:r>
        <w:rPr/>
        <w:t>ӻ��G /n           ������� FAT �O�_�</w:t>
      </w:r>
      <w:r>
        <w:rPr>
          <w:rtl w:val="true"/>
        </w:rPr>
        <w:t>ۦ</w:t>
      </w:r>
      <w:r>
        <w:rPr/>
        <w:t>P (���w�O�|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���[���ѼƮɡA���Ϧb�Ѫ��L�{���X�{�H�U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 </w:t>
      </w:r>
      <w:r>
        <w:rPr/>
        <w:t>FAT ���</w:t>
      </w:r>
      <w:r>
        <w:rPr>
          <w:rtl w:val="true"/>
        </w:rPr>
        <w:t>ۦ</w:t>
      </w:r>
      <w:r>
        <w:rPr/>
        <w:t>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>
          <w:rtl w:val="true"/>
        </w:rPr>
        <w:t>ܦ</w:t>
      </w:r>
      <w:r>
        <w:rPr/>
        <w:t>b DDI �ɤ���� FAT ���</w:t>
      </w:r>
      <w:r>
        <w:rPr>
          <w:rtl w:val="true"/>
        </w:rPr>
        <w:t>ۦ</w:t>
      </w:r>
      <w:r>
        <w:rPr/>
        <w:t>P�A�i��b DDI 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[�W���ѼơA�h�{���|���L���B�J�A��O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Q�ѥX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ĳ�z���  /c  �t�X  /s  ��  /d:?  ��լ</w:t>
      </w:r>
      <w:r>
        <w:rPr>
          <w:rtl w:val="true"/>
        </w:rPr>
        <w:t>ݬ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     �j����ɡA���� FAT �O�_�����D�CX2File ���w�|�ˬ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FAT ���������ƶW�L�X�k FAT ���d�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u�ϰϸ�ƭ��|(Cross Linking)�v 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 DDI �������Ϥ�A�Y���� FAT �����D�A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�� X2File �ѮɡA�i��|�o�ͤW�z����</w:t>
      </w:r>
      <w:r>
        <w:rPr>
          <w:rtl w:val="true"/>
        </w:rPr>
        <w:t>ؿ</w:t>
      </w:r>
      <w:r>
        <w:rPr/>
        <w:t>�</w:t>
      </w:r>
      <w:r>
        <w:rPr/>
        <w:t>~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õ�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p�G�A�z�w�O�n�ѥX���ɡA�h�i�H�ϥΦ��@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</w:t>
      </w:r>
      <w:r>
        <w:rPr/>
        <w:t>uFAT ���������ƶW�L�X�k FAT ���d��v���B�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ѩ� FAT ����Ƥw�g�W�L�X�k�ȡA�ҥH X2File 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ҭnŪ���ƥ����M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</w:t>
      </w:r>
      <w:r>
        <w:rPr/>
        <w:t>u�ϰϸ�ƭ��|(Cross Linking)�v���B�z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ѩ� FAT ������</w:t>
      </w:r>
      <w:r>
        <w:rPr/>
        <w:t>٦</w:t>
      </w:r>
      <w:r>
        <w:rPr/>
        <w:t>b�X�k���d�򤺡A�ҥH X2File �N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̿�</w:t>
      </w:r>
      <w:r>
        <w:rPr/>
        <w:t>~�� FAT ��ơA�~���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        �ϥμзǳn�Ъ��</w:t>
      </w:r>
      <w:r>
        <w:rPr/>
        <w:t xml:space="preserve">榡 </w:t>
      </w:r>
      <w:r>
        <w:rPr/>
        <w:t>(���w�OŪ DDI �ɤ� BOOT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�Фj�p  �C�y�ϰϼ� FAT�ҥe�ϰϼ� �̤p���ϰϼ� �</w:t>
      </w:r>
      <w:r>
        <w:rPr>
          <w:rtl w:val="true"/>
        </w:rPr>
        <w:t>ڥؿ</w:t>
      </w:r>
      <w:r>
        <w:rPr/>
        <w:t>��</w:t>
      </w:r>
      <w:r>
        <w:rPr/>
        <w:t>ɮ</w:t>
      </w:r>
      <w:r>
        <w:rPr>
          <w:rtl w:val="true"/>
        </w:rPr>
        <w:t>׼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w�w�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0Kb        8           1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0Kb        9           2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00Kb       10???        2???           2???        11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20Kb        9           3              2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Kb       10???        3???           2???        112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00Kb       15           7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60Kb       17           8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40Kb       18           9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80Kb       21          10              1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80Kb       36           9              2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Y�S����w /d:[�N��] �A�hŪ DDI �����Y�H�M�w�j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:[�N��]    �� DDI �����Y�w�g�Q�}�a�ɡA�i�H�Φ��Ѽƥ[�H���</w:t>
      </w:r>
      <w:r>
        <w:rPr>
          <w:rtl w:val="true"/>
        </w:rPr>
        <w:t>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ѩ� DDI �����Y��Q�}�a�A�ҥH�����t�X  /d: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ѼơA�H�M�w�p���Ū DDI �ɪ���ƶq�A�Y /d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S����w�A�h���w�� 1440Kb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N��: 1 --&gt; �@��Ҧ� (�Y�N���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--&gt; ���`�Ҧ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i��j��L���� DDI �{���X�G������B�z�y���`�Ҧ��z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Ƭ �� .DCF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File [�</w:t>
      </w:r>
      <w:r>
        <w:rPr>
          <w:rtl w:val="true"/>
        </w:rPr>
        <w:t>ﶵ</w:t>
      </w:r>
      <w:r>
        <w:rPr/>
        <w:t>] [[�Ϻо�W:][\][�</w:t>
      </w:r>
      <w:r>
        <w:rPr>
          <w:rtl w:val="true"/>
        </w:rPr>
        <w:t>ؿ</w:t>
      </w:r>
      <w:r>
        <w:rPr/>
        <w:t>�</w:t>
      </w:r>
      <w:r>
        <w:rPr/>
        <w:t>\]]DCF�ɦW[.dcf]  [[�Ϻо�W:][\]�</w:t>
      </w:r>
      <w:r>
        <w:rPr>
          <w:rtl w:val="true"/>
        </w:rPr>
        <w:t>ؿ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</w:t>
      </w:r>
      <w:r>
        <w:rPr>
          <w:rtl w:val="true"/>
        </w:rPr>
        <w:t>ﶵ</w:t>
      </w:r>
      <w:r>
        <w:rPr/>
        <w:t>������</w:t>
      </w:r>
      <w:r>
        <w:rPr/>
        <w:t>F /d:? /m:? �S���@�Υ~�A��L�Ѽƪ��Ϊk���</w:t>
      </w:r>
      <w:r>
        <w:rPr>
          <w:rtl w:val="true"/>
        </w:rPr>
        <w:t>ۦ</w:t>
      </w:r>
      <w:r>
        <w:rPr/>
        <w:t>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d�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c test*.ddi                 (�u�ˬd test*.ddi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p test*.ddi                 (�u�ˬd test*.ddi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t test*.ddi                 (�ˬd test*.ddi 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test*.ddi c:\test            (�N test*.ddi �Ѧ� c:\test �</w:t>
      </w:r>
      <w:r>
        <w:rPr>
          <w:rtl w:val="true"/>
        </w:rPr>
        <w:t>ؿ</w:t>
      </w:r>
      <w:r>
        <w:rPr/>
        <w:t>�</w:t>
      </w:r>
      <w:r>
        <w:rPr/>
        <w:t>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n /s /d:2 test*.ddi c:\test (����� FAT �� 1200Kb ���зǮ</w:t>
      </w:r>
      <w:r>
        <w:rPr/>
        <w:t>榡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test*.ddi c:\temp\work\test  (�Ѧ� c:\temp\work\test �</w:t>
      </w:r>
      <w:r>
        <w:rPr>
          <w:rtl w:val="true"/>
        </w:rPr>
        <w:t>ؿ</w:t>
      </w:r>
      <w:r>
        <w:rPr/>
        <w:t>�</w:t>
      </w:r>
      <w:r>
        <w:rPr/>
        <w:t>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�H�U�</w:t>
      </w:r>
      <w:r>
        <w:rPr>
          <w:rtl w:val="true"/>
        </w:rPr>
        <w:t>ؿ</w:t>
      </w:r>
      <w:r>
        <w:rPr/>
        <w:t>�</w:t>
      </w:r>
      <w:r>
        <w:rPr/>
        <w:t>s�b�]�S��Y�A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���{���|�</w:t>
      </w:r>
      <w:r>
        <w:rPr/>
        <w:t>ۤ</w:t>
      </w:r>
      <w:r>
        <w:rPr/>
        <w:t>v��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\work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 c:\temp\work\test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d:\test\*.ddi &gt;c:\test.lst   (�N�Ҧ��b d:\test �</w:t>
      </w:r>
      <w:r>
        <w:rPr>
          <w:rtl w:val="true"/>
        </w:rPr>
        <w:t>ؿ</w:t>
      </w:r>
      <w:r>
        <w:rPr/>
        <w:t>�</w:t>
      </w:r>
      <w:r>
        <w:rPr/>
        <w:t>U�� DDI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��@�ˬd�A�ñN���G��X��V�g��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 c:\test.lst ���ɤ��A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b�Τ�ѳB�z���Ӭd�</w:t>
      </w:r>
      <w:r>
        <w:rPr>
          <w:rtl w:val="true"/>
        </w:rPr>
        <w:t>ݡ</w:t>
      </w:r>
      <w:r>
        <w:rPr/>
        <w:t>C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m test.ddi                  (�Υ��`�Ҧ� 1440Kb �� DDI 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��ˬd test.ddi �O�_���`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File /m:2 /d:2 /t test.ddi        (�β��`�Ҧ� 1200Kb �� DDI ���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���ˬd test.ddi �O�_�@����`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B�b�Ѫ��L�{���i��|���U�C���p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ƫ ���p�@�G�n�Ѷ}���ɮ</w:t>
      </w:r>
      <w:r>
        <w:rPr>
          <w:rtl w:val="true"/>
        </w:rPr>
        <w:t>פ</w:t>
      </w:r>
      <w:r>
        <w:rPr/>
        <w:t>w�g�s�b�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testfile.001   �ɮ</w:t>
      </w:r>
      <w:r>
        <w:rPr>
          <w:rtl w:val="true"/>
        </w:rPr>
        <w:t>פ</w:t>
      </w:r>
      <w:r>
        <w:rPr/>
        <w:t>w�s�b ! (P)���L���� (S)���L (O)�\�g (A)�����\�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���L����   --  ���L���ɡC�Y�A���J�� �ɮ</w:t>
      </w:r>
      <w:r>
        <w:rPr>
          <w:rtl w:val="true"/>
        </w:rPr>
        <w:t>פ</w:t>
      </w:r>
      <w:r>
        <w:rPr/>
        <w:t>w�s�b �����ΡA�h�{���|�</w:t>
      </w:r>
      <w:r>
        <w:rPr>
          <w:rtl w:val="true"/>
        </w:rPr>
        <w:t>ۦ</w:t>
      </w:r>
      <w:r>
        <w:rPr/>
        <w:t>沤�</w:t>
      </w:r>
      <w:r>
        <w:rPr/>
        <w:t>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���L       --  ���L���ɡC�Y�A���J�� �ɮ</w:t>
      </w:r>
      <w:r>
        <w:rPr>
          <w:rtl w:val="true"/>
        </w:rPr>
        <w:t>פ</w:t>
      </w:r>
      <w:r>
        <w:rPr/>
        <w:t>w�s�b �����ΡA�h�{���|�A���</w:t>
      </w:r>
      <w:r>
        <w:rPr/>
        <w:t>߰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)�\�g       --  �\�g���ɡC�Y�A���J�� �ɮ</w:t>
      </w:r>
      <w:r>
        <w:rPr>
          <w:rtl w:val="true"/>
        </w:rPr>
        <w:t>פ</w:t>
      </w:r>
      <w:r>
        <w:rPr/>
        <w:t>w�s�b �����ΡA�h�{���|�A���</w:t>
      </w:r>
      <w:r>
        <w:rPr/>
        <w:t>߰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�����\�g   --  �\�g���ɡC�Y�A���J�� �ɮ</w:t>
      </w:r>
      <w:r>
        <w:rPr>
          <w:rtl w:val="true"/>
        </w:rPr>
        <w:t>פ</w:t>
      </w:r>
      <w:r>
        <w:rPr/>
        <w:t>w�s�b �����ΡA�h�{���|�</w:t>
      </w:r>
      <w:r>
        <w:rPr>
          <w:rtl w:val="true"/>
        </w:rPr>
        <w:t>ۦ</w:t>
      </w:r>
      <w:r>
        <w:rPr/>
        <w:t>�</w:t>
      </w:r>
      <w:r>
        <w:rPr/>
        <w:t>\�g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Ƭ ���p�G�G�Ϻо�Ѿl�Ŷ��w�g�����H�Ѷ}�</w:t>
      </w:r>
      <w:r>
        <w:rPr>
          <w:rtl w:val="true"/>
        </w:rPr>
        <w:t>ث</w:t>
      </w:r>
      <w:r>
        <w:rPr/>
        <w:t>e���ɮ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testfile.001       �Ϻо�Ŷ��w���� ! (P)���L���� (S)���L (Q)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)���L����   --  ���L���ɡC�Y�A���J�� �Ŷ��w���� �����ΡA�h�{���|�</w:t>
      </w:r>
      <w:r>
        <w:rPr>
          <w:rtl w:val="true"/>
        </w:rPr>
        <w:t>ۦ</w:t>
      </w:r>
      <w:r>
        <w:rPr/>
        <w:t>沤�</w:t>
      </w:r>
      <w:r>
        <w:rPr/>
        <w:t>L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���L       --  ���L���ɡC�Y�A���J�� �Ŷ��w���� �����ΡA�h�{���|�A���</w:t>
      </w:r>
      <w:r>
        <w:rPr/>
        <w:t>߰</w:t>
      </w:r>
      <w:r>
        <w:rPr>
          <w:rtl w:val="true"/>
        </w:rPr>
        <w:t>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)����       --  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Y�Ϻо�Ѿl�Ŷ��w�g���s�A�h�{���|�</w:t>
      </w:r>
      <w:r>
        <w:rPr/>
        <w:t>۰</w:t>
      </w:r>
      <w:r>
        <w:rPr/>
        <w:t>ʸ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5 �� �G 1995�~11��19��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ѨM�L�k�ѥX�� Diskdupe 10.0 ���I�H ����X�� DDI �ɪ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� Diskdupe 5.0 ������� DDI �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4 �� �G 1995�~ 3��16��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ѨM��ӱN�����ϰ�(Lost Chain)�~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FAT ���������ƶW�L�X�k FAT ���d�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�ϰϸ�ƭ��|(Cross Linking)�v ��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S. �ѩ󥢸��ϰ�(Lost Chain)���|�v�T���ɡA�ҥH���@�B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</w:t>
      </w:r>
      <w:r>
        <w:rPr>
          <w:rtl w:val="true"/>
        </w:rPr>
        <w:t>ﶵ</w:t>
      </w:r>
      <w:r>
        <w:rPr/>
        <w:t xml:space="preserve"> </w:t>
      </w:r>
      <w:r>
        <w:rPr/>
        <w:t>/f �ΥH�j����ɡA���� FAT �O�_�����D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3 �� �G 1994�~12��18��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ѨM�ϥ� Track Range = Data ����� DDI �ɡA�i��o��Ū�ɿ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</w:t>
      </w:r>
      <w:r>
        <w:rPr>
          <w:rtl w:val="true"/>
        </w:rPr>
        <w:t>ﶵ</w:t>
      </w:r>
      <w:r>
        <w:rPr/>
        <w:t xml:space="preserve"> </w:t>
      </w:r>
      <w:r>
        <w:rPr/>
        <w:t>/t �ΥH��վ�Ӹ���ɮ</w:t>
      </w:r>
      <w:r>
        <w:rPr>
          <w:rtl w:val="true"/>
        </w:rPr>
        <w:t>׬</w:t>
      </w:r>
      <w:r>
        <w:rPr/>
        <w:t>O�_���`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S.��</w:t>
      </w:r>
      <w:r>
        <w:rPr>
          <w:rtl w:val="true"/>
        </w:rPr>
        <w:t>ﶵ</w:t>
      </w:r>
      <w:r>
        <w:rPr/>
        <w:t xml:space="preserve"> </w:t>
      </w:r>
      <w:r>
        <w:rPr/>
        <w:t>/c (�ΨS����w�</w:t>
      </w:r>
      <w:r>
        <w:rPr>
          <w:rtl w:val="true"/>
        </w:rPr>
        <w:t>ت</w:t>
      </w:r>
      <w:r>
        <w:rPr/>
        <w:t>���</w:t>
      </w:r>
      <w:r>
        <w:rPr/>
        <w:t>|) �u�ˬd DDI ��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�ϰ� �H�� ��� FAT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2 �� �G 1994�~10��18��  (X2Fi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</w:t>
      </w:r>
      <w:r>
        <w:rPr>
          <w:rtl w:val="true"/>
        </w:rPr>
        <w:t>ﶵ</w:t>
      </w:r>
      <w:r>
        <w:rPr/>
        <w:t xml:space="preserve"> </w:t>
      </w:r>
      <w:r>
        <w:rPr/>
        <w:t>/m:[�N��] �ΥH���� DDI �����Y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[�j��ƪ��w�İϦ� 60Kb�A�H�W�</w:t>
      </w:r>
      <w:r>
        <w:rPr/>
        <w:t>ָ</w:t>
      </w:r>
      <w:r>
        <w:rPr/>
        <w:t>Ѫ��t�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� .DCF 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N�{���W�</w:t>
      </w:r>
      <w:r>
        <w:rPr/>
        <w:t>٧</w:t>
      </w:r>
      <w:r>
        <w:rPr>
          <w:rtl w:val="true"/>
        </w:rPr>
        <w:t>אּ</w:t>
      </w:r>
      <w:r>
        <w:rPr/>
        <w:t xml:space="preserve"> </w:t>
      </w:r>
      <w:r>
        <w:rPr/>
        <w:t>X2File.exe �A�H��</w:t>
      </w:r>
      <w:r>
        <w:rPr/>
        <w:t>ܵ</w:t>
      </w:r>
      <w:r>
        <w:rPr/>
        <w:t>{���i�Ѥ@�</w:t>
      </w:r>
      <w:r>
        <w:rPr>
          <w:rtl w:val="true"/>
        </w:rPr>
        <w:t>إ</w:t>
      </w:r>
      <w:r>
        <w:rPr/>
        <w:t>H�W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1 �� �G 1994�~ 7��15��  (UnD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Ū�� DDI ���Y����ơA�H�ѨM���� DDI �ɮ</w:t>
      </w:r>
      <w:r>
        <w:rPr>
          <w:rtl w:val="true"/>
        </w:rPr>
        <w:t>פ</w:t>
      </w:r>
      <w:r>
        <w:rPr/>
        <w:t>���</w:t>
      </w:r>
      <w:r>
        <w:rPr/>
        <w:t>Ѫ����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åH�Ӹ�ư������ɬO�_�� DDI �</w:t>
      </w:r>
      <w:r>
        <w:rPr/>
        <w:t>榡�</w:t>
      </w:r>
      <w:r>
        <w:rPr/>
        <w:t>ɮ</w:t>
      </w:r>
      <w:r>
        <w:rPr>
          <w:rtl w:val="true"/>
        </w:rPr>
        <w:t>ת</w:t>
      </w:r>
      <w:r>
        <w:rPr/>
        <w:t>��</w:t>
      </w:r>
      <w:r>
        <w:rPr/>
        <w:t>P�_�̾</w:t>
      </w:r>
      <w:r>
        <w:rPr>
          <w:rtl w:val="true"/>
        </w:rPr>
        <w:t>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Y�b����t�ΤU�A�h�Ҧ����T�����|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i�ϥθU�Φr�� "*" �� "?" �ӫ�w�ɦ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s�W�</w:t>
      </w:r>
      <w:r>
        <w:rPr>
          <w:rtl w:val="true"/>
        </w:rPr>
        <w:t>ﶵ</w:t>
      </w:r>
      <w:r>
        <w:rPr/>
        <w:t xml:space="preserve"> </w:t>
      </w:r>
      <w:r>
        <w:rPr/>
        <w:t>/p �Y����w�h�� DDI �ɡA�h�|�b�B�z���C���ɫ�Ȱ��@�U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ק</w:t>
      </w:r>
      <w:r>
        <w:rPr/>
        <w:t>�</w:t>
      </w:r>
      <w:r>
        <w:rPr/>
        <w:t>G�Y�S����w �</w:t>
      </w:r>
      <w:r>
        <w:rPr>
          <w:rtl w:val="true"/>
        </w:rPr>
        <w:t>ت</w:t>
      </w:r>
      <w:r>
        <w:rPr/>
        <w:t>���</w:t>
      </w:r>
      <w:r>
        <w:rPr/>
        <w:t>| �A�h�p�P�U /c ���</w:t>
      </w:r>
      <w:r>
        <w:rPr>
          <w:rtl w:val="true"/>
        </w:rPr>
        <w:t>ﶵ</w:t>
      </w:r>
      <w:r>
        <w:rPr/>
        <w:t>�</w:t>
      </w:r>
      <w:r>
        <w:rPr/>
        <w:t>A�u���ˬ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�� �G 1994�~ 7��12��  (UnDD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򥻭</w:t>
      </w:r>
      <w:r>
        <w:rPr/>
        <w:t>n�D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إؿ</w:t>
      </w:r>
      <w:r>
        <w:rPr/>
        <w:t>���</w:t>
      </w:r>
      <w:r>
        <w:rPr/>
        <w:t>ɮ</w:t>
      </w:r>
      <w:r>
        <w:rPr>
          <w:rtl w:val="true"/>
        </w:rPr>
        <w:t>׮</w:t>
      </w:r>
      <w:r>
        <w:rPr/>
        <w:t>ɡA�� DDI �ɤ��� ���ήɶ� �ӫ</w:t>
      </w:r>
      <w:r>
        <w:rPr>
          <w:rtl w:val="true"/>
        </w:rPr>
        <w:t>إ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ت</w:t>
      </w:r>
      <w:r>
        <w:rPr/>
        <w:t>���</w:t>
      </w:r>
      <w:r>
        <w:rPr/>
        <w:t>|���W�</w:t>
      </w:r>
      <w:r>
        <w:rPr/>
        <w:t>٥</w:t>
      </w:r>
      <w:r>
        <w:rPr/>
        <w:t>i�H�h�h�A�B��W�@�h�i�H���ƥ�s�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ӧƱ</w:t>
      </w:r>
      <w:r>
        <w:rPr/>
        <w:t>檺�</w:t>
      </w:r>
      <w:r>
        <w:rPr/>
        <w:t>\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i�ѥX�ϥΪ̩ҫ�w���ɮ</w:t>
      </w:r>
      <w:r>
        <w:rPr>
          <w:rtl w:val="true"/>
        </w:rPr>
        <w:t>ס</w:t>
      </w:r>
      <w:r>
        <w:rPr/>
        <w:t>A�ӫD���ѡ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i�ѥX��L���@�k�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{���w��</w:t>
      </w:r>
      <w:r>
        <w:rPr>
          <w:rtl w:val="true"/>
        </w:rPr>
        <w:t>ۥ</w:t>
      </w:r>
      <w:r>
        <w:rPr/>
        <w:t>Ѧa�����B�ƻs�B�Ǽ��A��ЫO���ɮ</w:t>
      </w:r>
      <w:r>
        <w:rPr>
          <w:rtl w:val="true"/>
        </w:rPr>
        <w:t>ת</w:t>
      </w:r>
      <w:r>
        <w:rPr/>
        <w:t>�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�zı�o���{���n�ΡA���@�N�</w:t>
      </w:r>
      <w:r>
        <w:rPr/>
        <w:t>٧</w:t>
      </w:r>
      <w:r>
        <w:rPr/>
        <w:t>U�@�̼g�U�@�Ӫ����A�z�i�H�N�z���</w:t>
      </w:r>
      <w:r>
        <w:rPr/>
        <w:t>٧</w:t>
      </w:r>
      <w:r>
        <w:rPr/>
        <w:t>U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򶩥�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@����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ΥΥH�W�a�}�P�@�̳s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w�w�w�w�w�w�w�w�w�w�w�w�w�w�w�w�w�w�w�w�w�w�w�w�w�w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Dupe (Pro) �� Micro System Designs, Inc. ����U�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COPY FAST �� Chang Ping Lee ����U�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