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ASCII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diranje binarnih datoteka u izvrsnu 2ASCII datot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godnu za slanje putem E-ma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7 m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rminio Grgic-G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is datoteka u arhivi 2ASCII20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- kratki opis programa za BBS-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ASCII.DOC</w:t>
        <w:tab/>
        <w:t>- upute na Hrvatskom (upravo ci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ASCII.ENG</w:t>
        <w:tab/>
        <w:t>- upute na Engle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ASCII.EXE</w:t>
        <w:tab/>
        <w:t>- 2ASCII 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CRO</w:t>
        <w:tab/>
        <w:t>- novosti u ovoj verziji (Hrvat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ENG</w:t>
        <w:tab/>
        <w:t>- novosti u ovoj verziji (Engle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CRO</w:t>
        <w:tab/>
        <w:t>- primjer datoteke sa kratkom pomoci (Hrvat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2.CRO</w:t>
        <w:tab/>
        <w:t xml:space="preserve">- </w:t>
        <w:tab/>
        <w:tab/>
        <w:t>-/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ENG</w:t>
        <w:tab/>
        <w:t xml:space="preserve">- primjer datoteke sa kratkom pomoci (Englesk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2.ENG</w:t>
        <w:tab/>
        <w:t xml:space="preserve">- </w:t>
        <w:tab/>
        <w:tab/>
        <w:t>-/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 je 2ASC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SCII omogucava kodiranje datoteka neogranicene duzine u 2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rlo slican UU kodu) pogodan za prijenos putem E-maila. Ovako kodi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teke ne trebaju nikakav program za dekodiranje jer je sama 2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teka izvrsna i sadrzi dekoder (samo 195 bytes a u slucaju dijelje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uka, 217 bytes !) koji se pokrece iz DOS programa DEBUG.EXE. Kodi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moze vrsiti u jednu cjelovitu 2ASCII datoteku ili u vise manjih 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o je kodirana datoteka prevelika i ne moze se u cijelosti poslati E-mai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o koristiti 2ASC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ri komandne lini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ASCII  ulazna_datoteka  kodirana_datoteka [opcij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azna_datoteka     - datoteka koju zelimo kodirati u 2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rana_datoteka   - 2ASCII kodirana datote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j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HELP - iskljucuje dodavanje kratkog uputstva u 2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odiranu datote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ELP:pomoc_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dajemo sadrzaj iz 'pomoc_datoteka' u 2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od (u 'pomoc_datoteka' mozete upisati tekst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lji ali NE KORISTITE znak '%' -&gt; vidi primjer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.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YTES: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kreira novu 2ASCII datoteku nakon svakih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jtova - omogucava dijeljenje velikih kodira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oteka na manje dijelove koji se mogu 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om. Dozvoljene su vrijednosti izmed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00b i 64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OWS: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kreira novu 2ASCII datoteku nakon svakih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aka - omogucava dijeljenje velikih kodira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oteka na manje dijelove koji se mogu 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om. Dozvoljene su vrijednosti izmed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 i 888 red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ASCII kodirana datoteka dekodira se upotrebom programa DEBUG.EXE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azi sa DOS-om. Postupak je jednostav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nimiti 2ASCII kodirani tekst u datoteku naziva 2ASCII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ASCII datoteka koja sadrzi 2ASCII kod i koju dekodiramo pokretan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 DEBUG.EXE MORA se zvati 2ASCII.BIN jer ugradjeni dekoder tr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oteku sa tim nazivom i iz nje cita i dekodi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o je kodirana datoteka u vise dijelova, sve dijelove je potreb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miti U JEDNU 2ASCII.BIN datoteku dodavajuci ih slijedno u isprav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oslij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krenuti DEBUG na slijedeci nac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&lt; 2ASCII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 ispravnom dekodiranju na ekranu (negdje pri dnu) ce se ispis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ding 2ASCII.BIN to IME_ORIGINALNE_DATOT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o se ne pojavi, dekodiranje nije ispravno pokren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icekati da se 2ASCII.BIN dekodira u originalnu datot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ovoj verziji (2.0) dekodiranje je vrlo sporo (bajt-po-bajt). Ubrz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ompresija podataka (vec gotovo ali testiram ...) bit ce ukljuceni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jedece verzije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je slanja 2ASCII kodirane datoteke svakako provjerite da li se ispra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kodira kako bi bili sigurni da je sve O.K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akteristike 2ASCII ko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ASCII kod je izvrsan i moze se pokrenuti iz DOS debuggera DEBU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d 2ASCII.BIN datoteku pokrenemo iz DEBUG-a, dekoder vrsi dekodi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rzaja datoteke 2ASCII.BIN i kreira originalnu datoteku originalnog i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SCII kod se sastoji od 4 dije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vaj dio nije neophodan i moze se izostaviti. Ako se nalazi, SMIJ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LAZITI SAMO U PRVOM DIJELU KODIRANE PORUKE ako je datoteka dijeljen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ratka pomoc prije samog dekodera i kodirane datoteke - svi redovi,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oje, moraju pocinjati znakom 'n' kako bi ih mogli "provuci" kr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ZOR !!!!! U RETCIMA SA KRATKOM POMOCI NE SMIJE BITI KORISTEN ZNAK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di dio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atka pomoc se moze izostaviti - sluzi samo kao uputa primaocu kako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kodirati 2ASCII kod a mozete upisati i neki drugi tekst no vazn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pocinje znakom 'n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 tekst (prije 2. dijela) koji ne pocinje znakom 'n' mora se obri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je dekodiranj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stali dijelovi se MORAJU nalaziti u 2ASCII kodiranom tekst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SMIJU SE MIJENJATI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koder upisan u formatu za pokretanje iz DEBUG-a - kljucni dio 2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da koji mora biti prisutan u 2ASCII datoteci a ako je dijeljena,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I SAMO U PRVOM DIJELU ! Pocinje 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100 BD 0 1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aziv datoteke u koju dekodiramo 2ASCII.BIN - slijedi iza znak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d dijeljenih datoteka - SAMO u PRVOM dijel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2ASCII kodirana datoteka koja zavrsava sa znakom '~' te iza k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jedi '&lt;end&gt;' a moze se upisati jos teksta pozelji (ne mora pocin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'n'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o je datoteka dijeljena, svaki dio 2ASCII teksta sadrzava red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entara koji pocinje znakom '{' a koji sadrzi broj dijela. Ko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dekoder automatski preskociti pri dekodiran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SCII kodiranje kompresiranih datoteka (ARJ, ZIP ...) u vecini slucaj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ra datoteke priblizno iste velicine kao i kodiranje UU kodom (ponek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ce) iako 2ASCII kodirana datoteka u sebi sadrzi i deko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odjer, datoteka koju kodiramo moze biti neogranicene vel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ale informaci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ASCII je freeware proizvod. Koristite ga i distribuirajte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akvih ogranicenja i potpuno besplatno. Takodjer, dozvoljena je distribu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m raznih medija (BBS, CD-ROM ...) uz uvjet da se za koristenje, kopi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 download ne mora plat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irati se moraju sve prilozene datote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mjene bilo koje datoteke nisu dozvolj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utor ne snosi odgovornost u slucaju mogucih problema prouzrokovani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koristenjem prilozenih programa ili nemogucnosti da se 2ASCII kodira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datoteke ispravno korist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anja, ideje i dr. saljite na navedene adr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          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 �        � � �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 � �  �    </w:t>
      </w:r>
      <w:r>
        <w:rPr/>
        <w:t>Arminio Grgic - 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 � ���   ��  �         </w:t>
      </w:r>
      <w:r>
        <w:rPr/>
        <w:t>Istarsk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 � � ���� ���           </w:t>
      </w:r>
      <w:r>
        <w:rPr/>
        <w:t>34000 Poz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�     �          </w:t>
      </w:r>
      <w:r>
        <w:rPr/>
        <w:t>Hrvat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</w:t>
      </w:r>
      <w:r>
        <w:rPr/>
        <w:t>S o f t w a r e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          </w:t>
      </w:r>
      <w:r>
        <w:rPr/>
        <w:t>Tel.: +385 34 241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   �    �       � </w:t>
      </w:r>
      <w:r>
        <w:rPr/>
        <w:t>(Iz Hrvatske: 034/241-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Arminio.Grgi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/CroatiaNet: Arminio Grgic@2:381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Page: http://www.geocities.com/SiliconValley/Way/9629/armin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