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A G R E E M E N T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Manag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1999 Peter Tamas To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is 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evaluate the program for a maximum of  14  day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istribute  the  original  an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 freely, in  any 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uld be included in CDROM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areas,  BBS  packages,  provided  it  remain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ny  case, the 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  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will  not  be  liable 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 due 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