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Compare2Crack/386 by SkullC0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 �� </w:t>
      </w:r>
      <w:r>
        <w:rPr/>
        <w:t>ࠡ�</w:t>
      </w:r>
      <w:r>
        <w:rPr/>
        <w:t>⠫ �� �� XT, �� �� ���</w:t>
      </w:r>
      <w:r>
        <w:rPr/>
        <w:t>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: ������� CRKMaker �� 86 ��</w:t>
      </w:r>
      <w:r>
        <w:rPr/>
        <w:t>ᥡ��� �� ᪮��� �� ���</w:t>
      </w:r>
      <w:r>
        <w:rPr/>
        <w:t xml:space="preserve">㯠�騩 </w:t>
      </w:r>
      <w:r>
        <w:rPr/>
        <w:t>C2C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⨣���</w:t>
      </w:r>
      <w:r>
        <w:rPr/>
        <w:t>: C2C/486 �� ᫮� For 86-family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 ⥯��� ��� ����</w:t>
      </w:r>
      <w:r>
        <w:rPr/>
        <w:t>,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१����� ��⮢ �� ���� ��</w:t>
      </w:r>
      <w:r>
        <w:rPr/>
        <w:t xml:space="preserve">設� ��室���� � 䠩��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㦥 </w:t>
      </w:r>
      <w:r>
        <w:rPr/>
        <w:t xml:space="preserve">BETA �����, � ��� </w:t>
      </w:r>
      <w:r>
        <w:rPr/>
        <w:t>㦥 ���� ���� �����</w:t>
      </w:r>
      <w:r>
        <w:rPr/>
        <w:t xml:space="preserve">஢����� </w:t>
      </w:r>
      <w:r>
        <w:rPr/>
        <w:t>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��� �</w:t>
      </w:r>
      <w:r>
        <w:rPr/>
        <w:t>訡�� ��� ��������� �����</w:t>
      </w:r>
      <w:r>
        <w:rPr/>
        <w:t>-���� ��������� ��� �</w:t>
      </w:r>
      <w:r>
        <w:rPr/>
        <w:t>।��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 ���� �� �����</w:t>
      </w:r>
      <w:r>
        <w:rPr/>
        <w:t>: 2:5020/552.69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 xml:space="preserve">讥 </w:t>
      </w:r>
      <w:r>
        <w:rPr/>
        <w:t xml:space="preserve">ᯠᨡ� </w:t>
      </w:r>
      <w:r>
        <w:rPr/>
        <w:t>Dmitry Bortoq �� ��</w:t>
      </w:r>
      <w:r>
        <w:rPr/>
        <w:t xml:space="preserve">宦����� ���쥧���� ���� </w:t>
      </w:r>
      <w:r>
        <w:rPr/>
        <w:t>: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 xml:space="preserve">讥 </w:t>
      </w:r>
      <w:r>
        <w:rPr/>
        <w:t xml:space="preserve">ᯠᨡ� </w:t>
      </w:r>
      <w:r>
        <w:rPr/>
        <w:t xml:space="preserve">BuDDiE EuGGiE �� � �� </w:t>
      </w:r>
      <w:r>
        <w:rPr/>
        <w:t>ࠧ�</w:t>
      </w:r>
      <w:r>
        <w:rPr/>
        <w:t xml:space="preserve">㤨� ���� </w:t>
      </w:r>
      <w:r>
        <w:rPr/>
        <w:t xml:space="preserve">ᮭ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㪠��� �� ���</w:t>
      </w:r>
      <w:r>
        <w:rPr/>
        <w:t>, ����� ����� ��᫥ ⮣� ��� � ��</w:t>
      </w:r>
      <w:r>
        <w:rPr/>
        <w:t xml:space="preserve">ࠢ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㣮� </w:t>
      </w:r>
      <w:r>
        <w:rPr/>
        <w:t>:) ��</w:t>
      </w:r>
      <w:r>
        <w:rPr/>
        <w:t>祬 �</w:t>
      </w:r>
      <w:r>
        <w:rPr/>
        <w:t>ࠧ� �� ��᫥ ⮣� ��� � ��� ����</w:t>
      </w:r>
      <w:r>
        <w:rPr/>
        <w:t xml:space="preserve">砫 </w:t>
      </w:r>
      <w:r>
        <w:rPr/>
        <w:t xml:space="preserve">᢮� �஦�� </w:t>
      </w:r>
      <w:r>
        <w:rPr/>
        <w:t>: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 xml:space="preserve">讥 </w:t>
      </w:r>
      <w:r>
        <w:rPr/>
        <w:t xml:space="preserve">ᯠᨡ� </w:t>
      </w:r>
      <w:r>
        <w:rPr/>
        <w:t xml:space="preserve">Sergej Lobacevskij �� ���p������ �� ��p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 xml:space="preserve">讥 </w:t>
      </w:r>
      <w:r>
        <w:rPr/>
        <w:t xml:space="preserve">ᯠᨡ� </w:t>
      </w:r>
      <w:r>
        <w:rPr/>
        <w:t xml:space="preserve">DARKC0DEr'y �� </w:t>
      </w:r>
      <w:r>
        <w:rPr/>
        <w:t xml:space="preserve">業�� </w:t>
      </w:r>
      <w:r>
        <w:rPr/>
        <w:t>y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⥯�</w:t>
      </w:r>
      <w:r>
        <w:rPr/>
        <w:t xml:space="preserve">p� </w:t>
      </w:r>
      <w:r>
        <w:rPr/>
        <w:t xml:space="preserve">ᠬ�� ������� </w:t>
      </w:r>
      <w:r>
        <w:rPr/>
        <w:t>-- �p�����⢨� ;)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Professor Nimnul // B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kullC0DEr // UC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Professor Nimnul // B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CREAT0R // UC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Professor Nimnul // B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Dark Prince // Fot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Professor Nimnul // B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Dread Lord // Fot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Professor Nimnul // B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DDiE EuGGiE // B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Professor Nimnul // B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His Majesty ViKing // B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Professor Nimnul // B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lack Jack // B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Professor Nimnul // B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r. Giglis // V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Professor Nimnul // B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G // V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Professor Nimnul // B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ay Dee // V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Professor Nimnul // B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Ice Lord // Ab0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Professor Nimnul // B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lar Designer // BPC  : Hy ��</w:t>
      </w:r>
      <w:r>
        <w:rPr/>
        <w:t>祬</w:t>
      </w:r>
      <w:r>
        <w:rPr/>
        <w:t>y EuGGiE - �</w:t>
      </w:r>
      <w:r>
        <w:rPr/>
        <w:t>ᥣ��</w:t>
      </w:r>
      <w:r>
        <w:rPr/>
        <w:t xml:space="preserve">, ViKing'y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</w:t>
      </w:r>
      <w:r>
        <w:rPr/>
        <w:t>, � ��� - �������? ;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Professor Nimnul // Bf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&gt; End of C2C.DOC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