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elps you with converting files.  The  conversion  is  don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s which  have  the  same  structure  as  the  *.SET  fi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on Commander 4.0 and above: the file should contain exactly 255 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characters Chr(1) through  Chr(255)  in  the  original  dat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put the translation files into the current  directory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. If the translation file specified on the command line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current directory, it will be searched for in the  director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rogram was started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ample translation files included: two for  converting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and ASCII, code page 437 (taken from The Norton Commander 4.0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 and a template file (which does no conversion at  all  but  help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tting up your own transla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is program is public domain and provided here "as is" -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like commenting it but if you have problems then feel free to ask  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rive your own program from the source or put a part of  the  sourc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rogram, please, give me a credit and send a copy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Forster/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@ludens.elte.h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