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2TDR  Version 1.4 Copyright (c) 1996,99 Alexander Petrosyan (PA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reates ARVID tape directory(.TDR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structure of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2TDR &lt;path&gt; fileName[.T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     From which directory you want make .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  Name of .TD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2TDR e:\support\ Delph12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2TDR \\somebody\cd Crl60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ILES.BBS, DESCRIPT.ION or 00INDEX.TXT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DIR2TDR.CFG which will be searched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dir2tdr.ex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 of custom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ReadMe                        -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\Deep\Dir\Descr.TXT    -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: This file will be "custom descrip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: The description file to &lt;path to scan&gt;\Some\Deep\Dir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&lt;current dir&gt;\Some\Deep\Dir\Desc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description file itself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 Ko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Queen@aha.ru, Queen@comp.chem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im this program probably could never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dimir Poleta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 2:5020/24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orting bug(temp files were erased in a strange 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ng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attil@freemail.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porting a bug on memor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escription files with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Petros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AIL pafhome@design.su paf@chat.ru paf@i-connect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