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But v1.0 by Shawn Berg of Paladin Software,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Berg, Matt Holden, Paladin Software Unlimited, or any of PS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ies shall not be responsible or held lia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do to your software, hardware, physical or mental wellbe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s that this software may cause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ughly by respresentatives of PSU, and no damage-causing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or reported by our BETA testers. Should this program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damages anything, please inform a PSU respresentativ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 that we may prevent someone else from falling victim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Thank you in advance for cooperating with us in our endeavo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high-qualtity share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Shawn Berg &amp; Matt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-Presidents, Palad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ll But v1.0 by Shawn Berg deletes all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the file specification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ll But (further known as DAB) is fairly easy to 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 &lt;FILE SPECIFICATION NOT TO 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I wanted to delete everything but *.EXE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remembering the forma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AB -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DAB if $5.00. DAB is not crippleware, mean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ammount of days it will stop working until you register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DAB for as long as you want. Registrations are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SU and encourage us to write more software. If you do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all checks payable to Shawn Berg and se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your check or money order payable to Shawn Be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ould like to recieve your key (E-Mail, Mail, Call BBS to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you very much consider registering and hope you enj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ut out by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