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ation zum Programm DEL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Bak, (C)opyright 1989-2001 by ROSE Softwareentwick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.-Ing.(FH) Ralph Roth, Finkenweg 24, D 78658 Zimmern o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E RECHTE VORBEHALTEN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���   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         ��    ��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 �����    ��    ��  ��   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�    �   ��    �����  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������   ��    ��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�        ��    ��  ��  � 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�����   ����  ������   �����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Bak das frei konfigurierbare L�s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unktion von DelBak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rameter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Hinweise zur Parametereingabe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Die Umgebungsvariable DELBAK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Zur�cksetzen von voreingestellten Werten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DelBak per AUTOEXEC.BAT-Datei konfigurieren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e Datei DELBAK.CFG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Grunds�tzliches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L�schen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eichnisses/Laufwerke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Wie Dateien gel�scht werden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Bestimmte Dateien l�sche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Endungen l�schen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1 Hinweis zu 'Endungen l�schen'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Leere Verzeichnisse l�schen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Schreibgesch�tzte Dateien l�schen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Versehentlich gel�schte Dateien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lBak unter Window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hareware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Das Sharewareprinzip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Bestelle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Anfragen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Meine Adresse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Garantieausschlu�erkl�rung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 DELBAK                   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1 FUNKTION VON DELBAK  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ie  sich auch  schon immer ge�rgert, da� Ihre Festpla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 vielen Backup-Dateien  immer so  voll ist?  Damit 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zt Schlu�!  DelBak entfernt s�mtliche Backup-Dateien von I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 Festplatte. DelBak durchsucht Ihre Unterverzeichnisse Ih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und l�scht dabei u. a. folgende Dateien (rekursiv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ung:         Datei wurde erzeug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$$$           Backup Datei von Wordstar und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)0(           Tempor�re Datei von LHA/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_DD           Mit NDD und DiskFix gespeicherte '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~??           Backup Datei des Norton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K           Backup Datei von verschiedene Progra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OLD           Sicherheitskopie von L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OPT           Sicherheitskopie von L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IK           Backupdateien von 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           Tempor�re Datei von verschiedenen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mmen, die eigentlich gel�scht s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2 PARAMETER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Bak kann  mit zus�tzlichen  Parameter gestartet  werden.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t eine kurze Parameterbeschreibung. Eine ausf�hrlicher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ung finden Sie weiter 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Bedeu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              Kurze Hilfestellung  zu den  einzel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n aus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TCH              Nicht auf  Benutzerbest�tigung  wa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atchbetrie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R                Leere Verzeichnisse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LL               Datei mit der Gr��e 0 (Null) NICHT l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MPT             Jede zu  l�schende Datei mu� vo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t Ja oder Nein best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O                 Auch versteckt  oder schreibgesch�tz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ien l�schen (Read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STE             Status anzeigen  und warten,  bis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nutzer die Enter-Taste gedr�ckt 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chlie�end  wird  das  Status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eder ausgeblend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US             Keinen  kompletten   Status  anzeig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t dessen  wird nur in der Zeil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 kurze Zusammenfassung angezei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      Wartet  nach   Programmausf�hrung 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n Tastendruck.  Dies ist beso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nvoll, wenn  Sie DelBak  von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oberfl�che aus  starten (z.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inweise zur Parameter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er, welche die amerikanische Parametereingabe mit dem 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szeichen gewohnt  sind, k�nnen  statt den  Slashzeichen ('/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sweise ist -dir �quivalent mit 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Zwischen  den einzelnen  Parametern mu� mindestens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Die Umgebungsvariable DE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t DelBak  immer mit  Parametern aufzurufen, kann DelBak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sogenannten  Environmentvariable (Umgebungsvariable)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DELBAK=/DIR -batch -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nun DelBak starten, lie�t DelBak aus der Variable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en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mal ist  es w�nschenswert,  schon fest  (also per SET D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K=...) eingestellte  Optionen wieder  r�ckg�ngig  zu  ma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erfolgt  einfach durch Angabe eines Minuszeichens na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damit wird die Option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DELBAK=/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m�chten  jedoch die  Umschaltung auf Batchmode ausschal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starten Sie DelBak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BAK /batc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DelBak per AUTOEXEC.BAT-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 wollen k�nnen  Sie den  SET DELBAK=... Befehl in Ih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aufnehmen.  beachten Sie,  das Sie  gen�gend Pla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Umgebungsvariablen reserviert haben, ansonsten erhalt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m Booten folgende Meldung o. 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en Sie in diesem Fall in Ihrem DOS-Handbuch, wie man mit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Schalter von COMMAND.COM den Umgebungsbereich ver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3 DIE DATEI DELBAK.CFG  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Grunds�tzl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nds�tzlich l�scht  DelBak s�mtliche  Dateien, die  die Gr�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Bytes  besitzen (siehe auch Parameter /NULL)! Anschlie�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 angezeigt,   wieviel  Speicherplatz  auf  Ihrem  Laufwe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�ckgewonnen wurde  (kann mit der Option /STATUS abgescha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selbst bestimmen welche Dateien gel�scht werden s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. Laden  Sie hierzu  die Datei 'DELBAK.CFG' in einen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hen die schon vordefinierten Dateien, die gel�sch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en. Sie  k�nnen Ihre  eigenen Endungen definieren oder v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ene l�schen! Falls mitgeliefert, k�nnen Sie hierzu den 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RE.EXE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Bak vergleicht  nur, ob  die definierte Endung im Datei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kommt, weshalb  DelBak -wenn  Sie als  Endung z.B. nur 'CO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w�hlt haben, folgende Dateien l�schen w�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COM   COMMAND.DOC   COMAND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 beachten  Sie dies! Wenn Sie Dateiendungen l�schen la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en, so  setzen noch  einfach einen  Punkt  vor  die  End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ehe DELBAK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intr�ge  in DELBAK.CFG m�ssen mindestens zwei Zeichen l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(z.B.   ".C")  ansonsten werden diese Eintr�ge aus Sic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tsgr�nden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L�schen eines bestimmten Verzeichnisses/Laufwer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Bak kann  zus�tzlich mit  dem zu bearbeitendem Laufwerk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 aufgerufen werden. Zum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Bak D:  oder  delbak c:\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kein Laufwerk bzw. Verzeichnis abgeben, wird das ak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e Laufwerk verw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Wie Dateien gel�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Bak l�scht  ALLE Dateien  OHNE R�ckfrage! Fertigen Sie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unsicher  sind, lieber einen Backup an! Falls Sie w�ns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ie  DelBak auch mit dem Parameter /PROMPT aufrufen;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ssen dann jede Datei vor dem L�schen mit "J" best�ti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auch gezielt ein Programm vom Laufwerk entfernen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  ich  z.  B.  den  Eintrag  VIRSCAN.LOG  der  Config-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Bestimmte Datei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 nur eine bestimmte Datei(gruppe) l�schen lassen w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(und  keine allgemeing�ltige Endungen), dann r�cken Sie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n in  der Datei  DELBAK.CFG um mindestens ein Leerz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 ein.  Wenn Sie  die Datei DELBAK.CFG ausschauen sehen S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� dies  mit bestimmten  Dateien (z. B. VIRSCAN.LOG) schon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:      Falls ein  Dateiname mit  einem  Leer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t, wird  nicht verglichen,  ob der D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iname in  den zu  l�schenden Dateien  v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ommt, sondern ob der genauso anf�n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teil:        Sie k�nnen hierdurch ein eventuelle L�schu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erer, nicht  beabsichtigter Dateien 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Endung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ck: Wenn  Sie eine  Endung einmal  nicht in die Config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nehm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ung: Zus�tzlich k�nnen Sie DelBak so aufrufen, das Del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on  Ihnen gew�hlte  Endungen l�scht. Bsp.: Sie wollen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-Dateien l�schen  lassen. Sie starten DelBak dann folge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Bak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werden ZUS�TZLICH alle .ZIP-Dateien gel�scht! Die Verwend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Laufwerksangabe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sp: DELBAK C: .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Hinweis zu 'Endungen l�sche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 DelBak zus�tzlich  mit einer  Endung  aufrufen, 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nur  verglichen, ob die Endung im Dateinamen vorkom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nicht! Wenn Sie also 'delbak .c' eingeben werden z.B.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de Dateien gel�s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C  *.COM  *.CFG  *.COD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Leere Verzeichniss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Version  3.0 von  DelBak k�nnen Sie auch leere Verzeichni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en lassen.  Hierzu  mu�  DelBak  mit  dem  Parameter  /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erden. Leere Verzeichnisse belegen in der Regel 20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4096 Bytes Speicherplatz (je nach Festplattenty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spiel:   DELBAK E: .ALT 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Schreibgesch�tzte Datei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ich 1989 DelBak entwickelte, waren solche Begriffe wie Mu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asking, Swapping  oder Netzwerke noch Fremdw�rter. Doch 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sich heute grundlegend ge�ndert! Deshalb l�scht DelBak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 Dateien  mehr, die  Versteckt (hidden)  oder als schre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�tzt (read  only) markiert sind. Wollen Sie solche 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noch l�schen, m�ssen Sie DelBak zus�tzlich mit dem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 (=read only) starten. In diesem Fall d�rfen nicht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 Windows,  die MS-DosShell  oder ein  Compiler  aktiv  sei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 unsicher  sind,  laden  Sie  vorher  zus�tzlich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programm SHARE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Versehentlich gel�schte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hentlich gel�schte Dateien k�nnen mit Programmen wie UN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E von  MS-DOS 5.0/6.0,  Central Point  oder Norton  Utilit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hergestell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4 DELBAK UNTER WINDOWS  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DelBak ohne weiteres unter Windows verwenden. Spez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 hierf�r  wurde ein  Icon (DELBAK.ICO)  und  eine  PIF-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BAK.PIF) kreiert.  Im Programm  Manager w�hlen  Sie Date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 und geben unter 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BAK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. Anschlie�end  w�hlen Sie  Datei - Eigenschaften und w�h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BAK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. Wenn Sie nun das DelBak-Symbol anklicken wird das aktu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werk von  Backupdateien bereinigt. Falls Sie andere Par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�bergeben wollen, m�ssen Sie mit dem Windows PIF-Editor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DELBAK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5 SHAREWARE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Bak wird  nach dem  sog. Sharewareprinzip  vertrieben, d. 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bestellen  bei einem  Sharewareh�ndler die Shareware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Programmes.  In der  Regel verlangt der Sharewareh�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f�r eine  Vermittlungsgeb�hr, die  zwischen  1  und  20  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gt. Mit  dieser Geb�hr  haben Sie  jedoch nicht das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kauft, sondern  nur dem  H�ndler seine  Auslagen f�r Werbu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Programm  versteht sich  als Shareware, d. h. Sie d�rfen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n und  ausprobieren. Wenn  Sie aber  damit l�nger als v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chen arbeiten,  wird eine  Registrationsgeb�hr f�llig. Sh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k�nnen  Sie also risikolos austesten. Falls Ihnen d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dieses  Programm als  SHAREWARE-Programm angeboten  wi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f das  Programm unentgeltlich weitergegeben werden, wen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geh�rigen Dateien  nicht ver�ndert und nicht weggelassen w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(gilt  nicht f�r  die Vollversion).  Registrierte  Anw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rfen nat�rlich die 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ommerzielle  Nutzung der  Sharewareversion (in Firmen, �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tlichen Anstalten, Schulen etc.) ist untersagt. F�r ein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aufgef�hrte  Registrationsgeb�hr erhalten  Sie die  neu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aktuellste Programm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t�tzen Sie  das Sharewarekonzept durch Ihre Registra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Vollversion fallen die Aufforderungsbildschirme we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ACHTU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BAK ist SHAREWARE und darf kopiert und weitergegeben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        Das Programm und dazugeh�rige Dateien nic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        Keine Kopiergeb�hr verlangt wird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        Das Programm nicht gewerblich (kommerzie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wendet wird! (Dies gilt nat�rlich NICHT f�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registrierte Vollversion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        Kein Bundling, Ver�ffentlichung in Zeitschr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n oder sonstige andersartige kommerziel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marktung OHNE unsere schriftliche Ein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elBak professionell verwenden wollen, m�ssen Sie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ieren lassen.  Die Registiergeb�hr  sowie unsere Bank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ung entnehmen Sie bitte dem Programm REGISTER.COM! D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 BESTELLN.COM  bzw. BESTELL.TXT  (falls beigef�gt) ent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paar  Tips zum Bestellen. Einfach mit BESTELLN star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Pfeiltasten bl�ttern. Auf der DS-Diskette befindet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t BESTELLN.COM die gleichlautende Datei BESTELL.TXT (Befe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f�r z. B.:  TYPE BESTELL.TXT | MOR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fragen, bez�glich  der Sharewareversionen  des entsprec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, werden  nur dann beantwortet, wenn ein entsprec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kierter Freiumschlag  beigef�gt ist! Triviale Anfragen,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en die  mittels diesem Handbuch gekl�rt werden k�nnen, w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unter  Umst�nden  NICHT  beantwortet  (zu  teuer,  zu  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ndlich!). Wenn  Sie die  Vollversion bei einem vom mir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ierten H�ndler  erworben haben,  so wenden Sie sich zur Kl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g Ihres  Problemes zuerst  an  ihn.  Verbesserungsvorschl�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at�rlich immer will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Mein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pl.-Ing. (FH) Ralph 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78658 Zimmern o.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, AB, Tel., EMail etc., siehe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merkung: Das  FAX und  der Anrufbeantworter ist Tag und Na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schalten.  Sie   k�nnen  eine   Nachricht  auf   dem  B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lassen oder  gleich ein  FAX senden.  Aus zeitlichen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ziellen Gr�nden  k�nnen wir  Sie jedoch  so  gut  wie  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�ck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uelle Adresse, Email-Adresse sowie R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/Dist. Mailboxen: Siehe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 Anregungen, Verbesserungen 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diesem Programm haben, so teilen Sie mir das bitte mit. D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so  kann das  Programm noch  verbessert werden! Vielen D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im 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 FEHLER  IM  PROGRAMM  ODER  DURCH  DAS 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TANDENE   SCH�DEN    UND   FEHLER,   INSBESOND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EHENTLICH GEL�SCHTE  DATEIEN, WIRD  KEINE HAFTUNG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keinen Umst�nden ist der Programmautor -Ralph Roth- ha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f�r jegliche Folgesch�den, einschlie�lich aller entgan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winne und Verm�gensverluste, oder anderer mittelbarer und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lbarer  Sch�den,   die  durch   den  Gebrauch   ode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verwendbarkeit dieser  Software und ihrer begleitenden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mentation ent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gilt  auch dann,  wenn der Autor �ber die M�glichkeit s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DELBAK                            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