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(DELete ENhanced)                       08.01.2006 (8 January,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9                                       http://delenxrd.adoxa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N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@[@]|%[name]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delet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Total         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sh '\', DELEN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delen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delen foo\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'?' will also match to the dot. Eg: "a?c" will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 and "a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n test\foo;bar" is equivalent to "delen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 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read-only files also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DELEN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Upper case will preserve the ca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(LFN), lower cas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oesn't work if also hidden files are deleted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H and /Z switches are turned on. In this case also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DON'T USE switches /A:H, /Z and /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 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txt /e d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/! *.zip"  is equivalent to  "delen 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delen /! *.zip" does the same thing as "delen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DELEN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 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files;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N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DELEN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delen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DELEN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ime can also select which timestamp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reation, A = last access, M = modifi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bi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bi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time r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time will be used as the reference point. That is, /[t,-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/[t-60,] both mean last hour. For date ranges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mit will leave it as 1.1.1980. That is, /d[,-7]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lder than a week, but /d[-7,] means all files ne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Using an offset for both limits will use the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referenc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clusion (/E)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oesn't work if also hidden files are deleted, that is when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Z switches are turned on. In this case also exclu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Don't use switches /A:H, /Z and /E simultaneously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 and worth mentioning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DELEN C:\* /S/X/Y" will remove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, DELEN is able to handle ca 1700 separate file na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 these cannot be read from the command line since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mited, but from a file with @-option. Separate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string which specifies file or files to be deleted: e.g. "*.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tring. Thus you can have a file including about 1700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them all using command "delen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is almost completely 4DOS compatible with its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d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the newest version of 4DOS, version 6.0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DELE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mydir\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subdirectories and files in directory "my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h* /[da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letes all the files which name begin with 'H' and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ccessed for more tha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*.txt /[t-1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text files that have been modified during las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* /[s0,0]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zero bytes long files in ev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n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 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remov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 finished after one year (somewhat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file wiper "WIPE v2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overwrites files thus deleting them beyond re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PE v2.0 is found in the same ftp-sites as DELEN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ipevk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.08.1997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eature" fix: in v1.0 command "delen . /x" remove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orking directory. This feature was im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4DOS descriptions of directorie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with /S /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1997 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or bug occurred with "Delete" prompt with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as located in the roo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as missing, that is "C:\FOO" became "C: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long file name (LFN) and FAT32 support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9.2000 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/S will now recurse into hidden/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.2000 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'?' will now match correctly, inclu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.10.2005 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files with leading dot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date range offset for specify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2.2005 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Some valid drives were being repor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Date format wa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selection of creation and access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.01.2006 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"dir\ /X" will not remove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kilobytes (1000 bytes) freed for larg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iki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yahoo.com.au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.01.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